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evezési felhívás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I. Bakonyi „Házipálinka” verseny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isztelt Pálinkakedvelő és Pálinka előállító Barátaink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Értesítünk minden bakonyi Pálinkabarátot, hogy a Black Horn Művészeti Egyesület hagyományteremtő szándékkal Városlődön  megrendezi az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Bakonyi „Házipálinka” verseny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verseny nyílt bírálatára, az országos pálinka verseny szabályai szerint </w:t>
      </w:r>
      <w:r>
        <w:rPr>
          <w:rFonts w:cs="Times New Roman" w:ascii="Times New Roman" w:hAnsi="Times New Roman"/>
          <w:b/>
          <w:sz w:val="28"/>
          <w:szCs w:val="28"/>
        </w:rPr>
        <w:t>2012.06.16-án kerül sor, a városlődi KÉK SZIRÉNA fesztivál keretein belül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 versenyezni kívánt tételek beküldési határideje: 2012. június 14. 24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érünk minden pálinkakedvelő magánfőzőt, hogy a támogassa a versenyt azzal, hogy a versenyre benevezi az általa főzött pálinká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41D1C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41D1C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 xml:space="preserve">A nevezési lap a Szuperinfó irodáiban és elektronikus úton is igényelhető, a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kekszirena@freemail.hu</w:t>
      </w: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 xml:space="preserve"> e-mail címen, valamint a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06/20/35-89-826</w:t>
      </w: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-os telefonon egyeztetés sor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 xml:space="preserve">A versenyen indulóknak pálinka fajtánként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hu-HU"/>
        </w:rPr>
        <w:t>0,5 liter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 xml:space="preserve"> minősítendő pálinkát kell eljuttatniuk a Szervező-bizottsághoz a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hu-HU"/>
        </w:rPr>
        <w:t>Szuperinfó irodáib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hu-HU"/>
        </w:rPr>
        <w:t>-  8200 Veszprém,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hu-HU"/>
        </w:rPr>
        <w:t>Damjanich J.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hu-HU"/>
        </w:rPr>
        <w:t>- 8400 Ajka,Petőfi S. u. 13-15. címre. Ill. telefonos egyeztetés után a megbeszélt helyszín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>Egy versenyző tetszőleges számú pálinkával indul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>Nevezési díj: 500,- Ft/nevezett tét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>A pálinkák eredetét a jövedéki szabályok szerint igazolni kell!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hu-HU"/>
        </w:rPr>
        <w:t>A verseny eredményhirdetésére 2012.06.17-én órakor 15 órakor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 xml:space="preserve"> ünnepélyes átadás keretében kerül sor, amely után lehetőséget biztosítunk a bírálat értékelésének a megtekin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>A versenyen külön díjjal fogjuk jutalmazni a Bakony legjobb házipálinkáját, illetve átadásra kerülnek az arany-, ezüst-, bronz minősítést tanúsító oklevelek, díja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hu-HU"/>
        </w:rPr>
        <w:t>Eredményes versenyt kívánunk!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hu-HU"/>
        </w:rPr>
        <w:t>Szervező bizottsá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30:00Z</dcterms:created>
  <dc:creator>User</dc:creator>
  <dc:description/>
  <cp:keywords/>
  <dc:language>en-US</dc:language>
  <cp:lastModifiedBy>Melinda</cp:lastModifiedBy>
  <dcterms:modified xsi:type="dcterms:W3CDTF">2012-06-05T05:50:00Z</dcterms:modified>
  <cp:revision>9</cp:revision>
  <dc:subject/>
  <dc:title/>
</cp:coreProperties>
</file>