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5732"/>
        <w:gridCol w:w="665"/>
        <w:gridCol w:w="1995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15" w:hRule="atLeast"/>
        </w:trPr>
        <w:tc>
          <w:tcPr>
            <w:tcW w:w="1043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akonyi „Házipálinka” verseny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. június 16-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4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VEZÉSI LAP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43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Jelen nevezési lap aláírásával kijelentem, hogy részt veszek a versenyen, a versenyfelhívást elolvastam, annak minden pontját megértettem, magamra nézve kötelezőnek fogadom el.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0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ím: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érhetőség: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: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83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enypálinkák száma: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3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Kérjük, a pálinkák adatait tüntessék fel az üvegeken!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küldési határidő: 2012. június 14. 24.00 ór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átum: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áírás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/                               forint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nevező aláírása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Átvétel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                           forint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26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32:00Z</dcterms:created>
  <dc:creator>jovnl</dc:creator>
  <dc:description/>
  <dc:language>en-US</dc:language>
  <cp:lastModifiedBy>Melinda</cp:lastModifiedBy>
  <cp:lastPrinted>2012-01-31T12:40:00Z</cp:lastPrinted>
  <dcterms:modified xsi:type="dcterms:W3CDTF">2012-06-01T07:32:00Z</dcterms:modified>
  <cp:revision>2</cp:revision>
  <dc:subject/>
  <dc:title>I</dc:title>
</cp:coreProperties>
</file>