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Ha még hosszú éveim volnának hátra, ötvenet a Ji Csing tanulmányozására szentelnék, mivel e tanulmányok révén nagy veszedelmeket kerülhet el az ember.”</w:t>
      </w:r>
    </w:p>
    <w:p>
      <w:pPr>
        <w:pStyle w:val="Normal"/>
        <w:rPr>
          <w:color w:val="000000"/>
        </w:rPr>
      </w:pPr>
      <w:r>
        <w:rPr>
          <w:color w:val="000000"/>
        </w:rPr>
        <w:t>Confucius</w:t>
      </w:r>
    </w:p>
    <w:p>
      <w:pPr>
        <w:pStyle w:val="Normal"/>
        <w:rPr>
          <w:color w:val="000000"/>
        </w:rPr>
      </w:pPr>
      <w:r>
        <w:rPr>
          <w:color w:val="000000"/>
        </w:rPr>
        <w:t>A legősibb kínai könyvet, a titokzatos Ji Csinget tartja kezében az olvasó. A jóslásra vonatkozó szabályokat és gondolatokat több mint háromezer évvel ezelőtt jegyezte le Ven király és fia, Csu herceg. A régi kínaiak hittek abban, hogy az életet irányító magasabb erők vonalai kipuhatolhatóak, a jövő megismerhető, ezért életünk egy-egy sorsfordító pillanatában útmutatást nyújthat a Változás könyve, a Ji Csing.</w:t>
      </w:r>
    </w:p>
    <w:p>
      <w:pPr>
        <w:pStyle w:val="Normal"/>
        <w:rPr/>
      </w:pPr>
      <w:r>
        <w:rPr>
          <w:color w:val="000000"/>
        </w:rPr>
        <w:t>Ez a különleges mű sorsunk titkairól lebbenti fel a fátylat – izgalmasabban, mint bármi másfajta jóslás. Mert a Változás könyve senkinek sem ad egyértelmű „használati utasítást” vagy holmi tudósítást valamiféle elhatározott jövőről. Jövőjét mindenki maga alakítja, maga dönt.</w:t>
      </w:r>
    </w:p>
    <w:p>
      <w:pPr>
        <w:pStyle w:val="Normal"/>
        <w:rPr/>
      </w:pPr>
      <w:r>
        <w:rPr>
          <w:color w:val="000000"/>
        </w:rPr>
        <w:t>Tegyem – ne tegyem? Induljak – ne induljak? Ilyen és hasonló kérdések eldöntésében segíti a figyelmes, gondolkodó olvasót a Változás ma is világszerte forgatott könyv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21:28:00Z</dcterms:created>
  <dc:creator> </dc:creator>
  <dc:description/>
  <dc:language>en-US</dc:language>
  <cp:lastModifiedBy> </cp:lastModifiedBy>
  <dcterms:modified xsi:type="dcterms:W3CDTF">2004-01-13T21:28:00Z</dcterms:modified>
  <cp:revision>2</cp:revision>
  <dc:subject/>
  <dc:title>„Ha még hosszú éveim volnának hátra, ötvenet a Ji Csing tanulmányozására szentelnék, mivel e tanulmányok révén nagy veszedelme</dc:title>
</cp:coreProperties>
</file>