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TNBB International</w:t>
        <w:br/>
        <w:t>Magyarországi Bank Rt.</w:t>
        <w:br/>
        <w:t>I. kerületi fiókj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Tisztelt Ügyfelünk!</w:t>
      </w:r>
    </w:p>
    <w:p>
      <w:pPr>
        <w:pStyle w:val="Normal"/>
        <w:rPr>
          <w:color w:val="000000"/>
        </w:rPr>
      </w:pPr>
      <w:r>
        <w:rPr>
          <w:color w:val="000000"/>
        </w:rPr>
        <w:t>Értesítjük Önt, hogy a TNBB Bank Rt. X. kerületi fiókjának 1542–103 telefonszáma megszűnt.</w:t>
      </w:r>
    </w:p>
    <w:p>
      <w:pPr>
        <w:pStyle w:val="Normal"/>
        <w:rPr>
          <w:color w:val="000000"/>
        </w:rPr>
      </w:pPr>
      <w:r>
        <w:rPr>
          <w:color w:val="000000"/>
        </w:rPr>
        <w:t>A fiók új telefonszám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572–85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A továbbiakban devizaszámlájával kapcsolatos információt az új telefonszámon kérhe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egértését köszönjük. Ezúton kívánunk Önnek eredményekben gazdag, boldog új esztendőt és a továbbiakban is jó együttműködé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udapest, 2004. januá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NBB Magyarország</w:t>
        <w:br/>
        <w:t>Kereskedelmi Bank Rt.</w:t>
        <w:br/>
        <w:t>X. kerületi fiókj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8:00Z</dcterms:created>
  <dc:creator> </dc:creator>
  <dc:description/>
  <dc:language>en-US</dc:language>
  <cp:lastModifiedBy> </cp:lastModifiedBy>
  <dcterms:modified xsi:type="dcterms:W3CDTF">2004-01-13T21:28:00Z</dcterms:modified>
  <cp:revision>2</cp:revision>
  <dc:subject/>
  <dc:title>TNBB International</dc:title>
</cp:coreProperties>
</file>