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>Dali különös érdeklődést mutatott az illatok iránt: „Az öt érzék közül a szaglás az, amely a legközelebb visz a halhatatlansághoz” – jelentette ki 1930 körül, és Dali számára a halhatatlanság rendkívüli jelentősséggel bírt. Úgy gondolta, a halál a küszöb, amelyen átléphetünk az örökkévalóságba. Talán ezért húzott egyenlőségjelet az illat és az öröklét közé. Vonzódása Franciaországhoz, XIV. Lajos személyéhez köthető, aki nemegyszer volt műveinek ihletőj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Dali imádta a nagy udvartartást, a pompát, a luxust, a csillogást, amely a Napkirályt és környezetét is jellemezte. Ez azonban még nem garancia arra, hogy egy fiatal francia el is nyerje a mester rokonszenvét, és nevét adja egy új illatkreációhoz. Pedig pontosan ez történt. 1981-ben megjelent az első parfüm Dali nevével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29:00Z</dcterms:created>
  <dc:creator> </dc:creator>
  <dc:description/>
  <dc:language>en-US</dc:language>
  <cp:lastModifiedBy> </cp:lastModifiedBy>
  <dcterms:modified xsi:type="dcterms:W3CDTF">2004-01-13T21:29:00Z</dcterms:modified>
  <cp:revision>2</cp:revision>
  <dc:subject/>
  <dc:title>Dali különös érdeklődést mutatott az illatok iránt: „Az öt érzék közül a szaglás az, amely a legközelebb visz a halhatatlanság</dc:title>
</cp:coreProperties>
</file>