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A fény szigete, Srí Lanka</w:t>
      </w:r>
    </w:p>
    <w:p>
      <w:pPr>
        <w:pStyle w:val="Normal"/>
        <w:rPr/>
      </w:pPr>
      <w:r>
        <w:rPr>
          <w:color w:val="000000"/>
        </w:rPr>
        <w:t>A fűszereiről híres Ceylon – ma Srí Lanka – egész évben kellemes idővel várja a turistákat. A sziget egyik fő nevezetessége a hajdani szingaléz birodalom fővárosa, Polonnaruwaba, ahol a Buddha-szobrok sokasága emlékeztet a múltra.</w:t>
      </w:r>
    </w:p>
    <w:p>
      <w:pPr>
        <w:pStyle w:val="Normal"/>
        <w:rPr/>
      </w:pPr>
      <w:r>
        <w:rPr>
          <w:color w:val="000000"/>
        </w:rPr>
        <w:t>Igazi látványosság Dumballában a sziklakolostor, Kandyben a Szent Fog-templom. Életre szóló élményt nyújt az elefántfalu, ahol az árván maradt ormányosbébiket nevelik.</w:t>
      </w:r>
    </w:p>
    <w:p>
      <w:pPr>
        <w:pStyle w:val="Normal"/>
        <w:rPr/>
      </w:pPr>
      <w:r>
        <w:rPr>
          <w:color w:val="000000"/>
        </w:rPr>
        <w:t>Az XYZ Tours (1245 Budapest, Vízesés út 9., telefon: 987–6324) tizenkét napos körutazást szervez a fény szigetére. Részvételi díj 500 000 Ft-tól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21:29:00Z</dcterms:created>
  <dc:creator> </dc:creator>
  <dc:description/>
  <dc:language>en-US</dc:language>
  <cp:lastModifiedBy> </cp:lastModifiedBy>
  <dcterms:modified xsi:type="dcterms:W3CDTF">2004-01-13T21:29:00Z</dcterms:modified>
  <cp:revision>2</cp:revision>
  <dc:subject/>
  <dc:title>A fény szigete, Srí Lanka</dc:title>
</cp:coreProperties>
</file>