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Galaxis Útikalauz stopposokna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 bevezetés így kezdődik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Az űr – írja – nagy. Tényleg nagy. El se hinnéd, milyen hatalmasan, terjedelmesen, észbontóan nagy. Úgy értem, az ember azt gondolná, a patikushoz hosszú az út, de ez csak egy szem mogyoró az űrhöz képest. Figyelj...” és így tovább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Egy idő után persze megállapodik a stílus, s a könyv olyan dolgokat is közölni kezd, melyekre tényleg szükség van. Így például megtudjuk belőle, hogy a létező legjobb ital a Pángalaktikus Gégepukkaszt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Megtudjuk, hogy a Pángalaktikus Gégepukkasztó hatása olyan, mint amikor szétverik az ember agyát egy lédús citromszelettel, melyet vaskos aranytéglára erősítette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 Galaxis Útikalauz arról is tájékoztat, hogy mely bolygókon mixelik a legjobb Pángalaktikus Gégepukkasztót, várhatóan mennyit kell fizetni érte, és miféle jótékony szervezetek segíthetnek az utólagos rehabilitációba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A Galaxis Útikalauz érthetően kelendőbb, mint az Encyclopaedia Galactic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30:00Z</dcterms:created>
  <dc:creator> </dc:creator>
  <dc:description/>
  <dc:language>en-US</dc:language>
  <cp:lastModifiedBy> </cp:lastModifiedBy>
  <dcterms:modified xsi:type="dcterms:W3CDTF">2004-01-13T21:31:00Z</dcterms:modified>
  <cp:revision>1</cp:revision>
  <dc:subject/>
  <dc:title>Galaxis Útikalauz stopposoknak</dc:title>
</cp:coreProperties>
</file>