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KÁVÉ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Eszpresszó</w:t>
        <w:br/>
        <w:t>Legfeljebb 50 ml kávé, gőzben erősen kilúgozott, lehetőleg presszógépben főzött. Kis kávéscsészében kínálják, a leggyakrabban ebéd után, emésztést segítendő.</w:t>
      </w:r>
    </w:p>
    <w:p>
      <w:pPr>
        <w:pStyle w:val="Normal"/>
        <w:rPr/>
      </w:pPr>
      <w:r>
        <w:rPr>
          <w:color w:val="000000"/>
        </w:rPr>
        <w:t>Caffe latte</w:t>
        <w:br/>
        <w:t>A franciák kedvelt itala, eszpresszókávé nagy csészében, amelyhez sok meleg tejet adnak és némi tejhabot.</w:t>
      </w:r>
    </w:p>
    <w:p>
      <w:pPr>
        <w:pStyle w:val="Normal"/>
        <w:rPr>
          <w:color w:val="000000"/>
        </w:rPr>
      </w:pPr>
      <w:r>
        <w:rPr>
          <w:color w:val="000000"/>
        </w:rPr>
        <w:t>Caffé macchiato</w:t>
        <w:br/>
        <w:t>Hasonló a caffe latte-hoz, de hosszú pohárban szervírozzák.</w:t>
      </w:r>
    </w:p>
    <w:p>
      <w:pPr>
        <w:pStyle w:val="Normal"/>
        <w:rPr>
          <w:color w:val="000000"/>
        </w:rPr>
      </w:pPr>
      <w:r>
        <w:rPr>
          <w:color w:val="000000"/>
        </w:rPr>
        <w:t>Cappuccino</w:t>
        <w:br/>
        <w:t>Egyharmad presszókávéból készül egyharmad tejhabbal, és a tetejére némi csokoládéreszelék kerül. Olaszországban csakis reggelire fogyasztják.</w:t>
      </w:r>
    </w:p>
    <w:p>
      <w:pPr>
        <w:pStyle w:val="Normal"/>
        <w:rPr>
          <w:color w:val="000000"/>
        </w:rPr>
      </w:pPr>
      <w:r>
        <w:rPr>
          <w:color w:val="000000"/>
        </w:rPr>
        <w:t>Mokka kávé</w:t>
        <w:br/>
        <w:t>Egyharmad eszpresszó, egyharmad tej és egyharmad kakaó együtt, magas pohárban.</w:t>
      </w:r>
    </w:p>
    <w:p>
      <w:pPr>
        <w:pStyle w:val="Normal"/>
        <w:rPr/>
      </w:pPr>
      <w:r>
        <w:rPr>
          <w:color w:val="000000"/>
        </w:rPr>
        <w:t>Caffe ristretto</w:t>
        <w:br/>
        <w:t>Karcsú csészében kevés, de különösen erős eszpresszókávé, amely leginkább a zord szicíliai vidékre jellemző.</w:t>
      </w:r>
    </w:p>
    <w:p>
      <w:pPr>
        <w:pStyle w:val="Normal"/>
        <w:rPr>
          <w:color w:val="000000"/>
        </w:rPr>
      </w:pPr>
      <w:r>
        <w:rPr>
          <w:color w:val="000000"/>
        </w:rPr>
        <w:t>Carajillo</w:t>
        <w:br/>
        <w:t>Feketekávé, egy korty brandyvel adják, különösen kedvelt a spanyoloknál.</w:t>
      </w:r>
    </w:p>
    <w:p>
      <w:pPr>
        <w:pStyle w:val="Normal"/>
        <w:rPr>
          <w:color w:val="000000"/>
        </w:rPr>
      </w:pPr>
      <w:r>
        <w:rPr>
          <w:color w:val="000000"/>
        </w:rPr>
        <w:t>Ír kávé</w:t>
        <w:br/>
        <w:t>Kávé ír whiskyvel, sok cukorral, a tetején tejszínhabb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3:00Z</dcterms:created>
  <dc:creator> </dc:creator>
  <dc:description/>
  <dc:language>en-US</dc:language>
  <cp:lastModifiedBy> </cp:lastModifiedBy>
  <dcterms:modified xsi:type="dcterms:W3CDTF">2004-01-13T21:33:00Z</dcterms:modified>
  <cp:revision>2</cp:revision>
  <dc:subject/>
  <dc:title>KÁVÉK</dc:title>
</cp:coreProperties>
</file>