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Kolléga!</w:t>
      </w:r>
    </w:p>
    <w:p>
      <w:pPr>
        <w:pStyle w:val="Normal"/>
        <w:rPr>
          <w:color w:val="000000"/>
        </w:rPr>
      </w:pPr>
      <w:r>
        <w:rPr>
          <w:color w:val="000000"/>
        </w:rPr>
        <w:t>Köszöntjük a Kossuth Kiadó nevébe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 Ön még nem találkozott kiadónk számítástechnikai kiadványaival, most itt a kiváló alkalom, hogy megismerje őket, és meggyőződjön arról, hogy mi valóban igényes kivitelben készült, színvonalas könyveket kínálunk, melyek mind a témával ismerkedők, mind a szakértők számára érdekes és nélkülözhetetlen információkat tartalmaz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ntosan mit ajánlunk Önnek?</w:t>
      </w:r>
    </w:p>
    <w:p>
      <w:pPr>
        <w:pStyle w:val="Normal"/>
        <w:rPr>
          <w:color w:val="000000"/>
        </w:rPr>
      </w:pPr>
      <w:r>
        <w:rPr>
          <w:color w:val="000000"/>
        </w:rPr>
        <w:t>számítástechnikai szakkönyvek széles választékát;</w:t>
      </w:r>
    </w:p>
    <w:p>
      <w:pPr>
        <w:pStyle w:val="Normal"/>
        <w:rPr>
          <w:color w:val="000000"/>
        </w:rPr>
      </w:pPr>
      <w:r>
        <w:rPr>
          <w:color w:val="000000"/>
        </w:rPr>
        <w:t>minőséget mind könyveink tartalmát, mind küllemét illetően;</w:t>
      </w:r>
    </w:p>
    <w:p>
      <w:pPr>
        <w:pStyle w:val="Normal"/>
        <w:rPr>
          <w:color w:val="000000"/>
        </w:rPr>
      </w:pPr>
      <w:r>
        <w:rPr>
          <w:color w:val="000000"/>
        </w:rPr>
        <w:t>kényelmes és gyors vásárlási lehetőséget;</w:t>
      </w:r>
    </w:p>
    <w:p>
      <w:pPr>
        <w:pStyle w:val="Normal"/>
        <w:rPr>
          <w:color w:val="000000"/>
        </w:rPr>
      </w:pPr>
      <w:r>
        <w:rPr>
          <w:color w:val="000000"/>
        </w:rPr>
        <w:t>rendszeres tájékoztatást a témában megjelent új könyveinkről és a különféle számítástechnikai konferenciákról, kiállításokról, rendezvényekről. Így segítünk Önnek, hogy utánajárás nélkül is mindig tájékozott legyen;</w:t>
      </w:r>
    </w:p>
    <w:p>
      <w:pPr>
        <w:pStyle w:val="Normal"/>
        <w:rPr>
          <w:color w:val="000000"/>
        </w:rPr>
      </w:pPr>
      <w:r>
        <w:rPr>
          <w:color w:val="000000"/>
        </w:rPr>
        <w:t>és végül, de nem utolsósorban kedvező árak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Ön mindezeket az előnyöket élvezheti, ha rendel könyveinkből. Sőt ha a megrendelőlapon megadja számunkra, hogy a számítástechnikán kívül mivel foglalkozik szívesen, mi a hobbija, elküldjük Önnek az adott témában megjelenő könyveink szakkatalógusát is, amelyből otthon kényelmesen válogathat és rendelhet.</w:t>
      </w:r>
    </w:p>
    <w:p>
      <w:pPr>
        <w:pStyle w:val="Normal"/>
        <w:rPr>
          <w:color w:val="000000"/>
        </w:rPr>
      </w:pPr>
      <w:r>
        <w:rPr>
          <w:color w:val="000000"/>
        </w:rPr>
        <w:t>Katalógusunkban olyan könyvek is szerepelnek, melyek csak később jelennek meg. Önnek azonban már most megadjuk a lehetőséget, hogy megrendelje ezeket a kiadványokat is, és így megjelenésük után az elsők között kapja kézhez őket.</w:t>
      </w:r>
    </w:p>
    <w:p>
      <w:pPr>
        <w:pStyle w:val="Normal"/>
        <w:rPr/>
      </w:pPr>
      <w:r>
        <w:rPr>
          <w:color w:val="000000"/>
        </w:rPr>
        <w:t>FONTOS! Áraink 2004. december 31-ig érvényesek, és a beérkező megrendeléseket csak a készlet erejéig tudjuk kielégíteni. Rendeljen tehát minél előbb!</w:t>
      </w:r>
    </w:p>
    <w:p>
      <w:pPr>
        <w:pStyle w:val="Normal"/>
        <w:rPr/>
      </w:pPr>
      <w:r>
        <w:rPr>
          <w:color w:val="000000"/>
        </w:rPr>
        <w:t>Címünk: 1043 Budapest, Csányi L. u. 34. Fax: (1) 370-0618.</w:t>
      </w:r>
    </w:p>
    <w:p>
      <w:pPr>
        <w:pStyle w:val="Normal"/>
        <w:rPr>
          <w:color w:val="000000"/>
        </w:rPr>
      </w:pPr>
      <w:r>
        <w:rPr>
          <w:color w:val="000000"/>
        </w:rPr>
        <w:t>Reméljük, katalógusunk megnyerte tetszését, és a megrendelt könyvek hasznos segítőtársai lesznek munkája, hobbija sorá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Üdvözlett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Kiadó munkatársa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3:00Z</dcterms:created>
  <dc:creator> </dc:creator>
  <dc:description/>
  <dc:language>en-US</dc:language>
  <cp:lastModifiedBy> </cp:lastModifiedBy>
  <dcterms:modified xsi:type="dcterms:W3CDTF">2004-01-13T21:33:00Z</dcterms:modified>
  <cp:revision>2</cp:revision>
  <dc:subject/>
  <dc:title>Tisztelt Kolléga</dc:title>
</cp:coreProperties>
</file>