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Kedves Kolléga!</w:t>
      </w:r>
    </w:p>
    <w:p>
      <w:pPr>
        <w:pStyle w:val="Normal"/>
        <w:rPr/>
      </w:pPr>
      <w:r>
        <w:rPr>
          <w:color w:val="000000"/>
        </w:rPr>
        <w:t>Ezúton értesítjük, hogy folyó hó 16-án, szerdán nyílt napot tartunk. A nyílt nap alkalmával mindenkinek lehetősége nyílik véleményét, problémáit, általános megjegyzéseit a céggel, a cég vezetésével, munkatársaival kapcsolatban a vezetőség elé tár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z egy olyan, több évtizedes hagyomány cégünknél, mely közelebb hozza egymáshoz az itt dolgozó embereket, segít a problémák gyors feltárásában, a munka hatékonyabbá tételében, így a nagyobb profit megszerzésében 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Számítunk Önre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Megjegyzés: A nyílt napi „előterjesztések” rögzítésre kerülnek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dvözlette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. Jörgerson</w:t>
      </w:r>
    </w:p>
    <w:p>
      <w:pPr>
        <w:pStyle w:val="Normal"/>
        <w:rPr>
          <w:color w:val="000000"/>
        </w:rPr>
      </w:pPr>
      <w:r>
        <w:rPr>
          <w:color w:val="000000"/>
        </w:rPr>
        <w:t>titkár assziszte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4:00Z</dcterms:created>
  <dc:creator> </dc:creator>
  <dc:description/>
  <dc:language>en-US</dc:language>
  <cp:lastModifiedBy> </cp:lastModifiedBy>
  <dcterms:modified xsi:type="dcterms:W3CDTF">2004-01-13T21:34:00Z</dcterms:modified>
  <cp:revision>2</cp:revision>
  <dc:subject/>
  <dc:title>Kedves Kolléga</dc:title>
</cp:coreProperties>
</file>