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Budapest Főváros Önkormányzata</w:t>
        <w:br/>
        <w:t>Főpolgármesteri Hivatal</w:t>
        <w:br/>
        <w:t>Adó Ügyosztál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zám:</w:t>
      </w:r>
    </w:p>
    <w:p>
      <w:pPr>
        <w:pStyle w:val="Normal"/>
        <w:rPr>
          <w:color w:val="000000"/>
        </w:rPr>
      </w:pPr>
      <w:r>
        <w:rPr>
          <w:color w:val="000000"/>
        </w:rPr>
        <w:t>Adószám:</w:t>
      </w:r>
    </w:p>
    <w:p>
      <w:pPr>
        <w:pStyle w:val="Normal"/>
        <w:rPr>
          <w:color w:val="000000"/>
        </w:rPr>
      </w:pPr>
      <w:r>
        <w:rPr>
          <w:color w:val="000000"/>
        </w:rPr>
        <w:t>Folyószámla szám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izetési értesíté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Tisztelt Ügyfelünk!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z adózás rendjéről szóló – többször módosított – 1990. évi XCI. tv. 32. §. (8)-(9) bek.-ben foglaltak szerint a mellékelt folyószámla-kivonattal és késedelmipótlék-elszámolással tájékoztatjuk folyószámlájának 2003. december 31-i zárási egyenlegérő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mennyiben saját nyilvántartása és a közölt adatokban forgalmi tételekben van eltérés, pl. olyan évközi változás következett be, amely nincs lekönyvelve, illetve befizetése nem szerepel, akkor a határozatszám megjelölésével vagy a befizetési bizonylat másolatával beadott beadványa alapján a helyesbítést elvégezzük.</w:t>
      </w:r>
    </w:p>
    <w:p>
      <w:pPr>
        <w:pStyle w:val="Normal"/>
        <w:rPr>
          <w:color w:val="000000"/>
        </w:rPr>
      </w:pPr>
      <w:r>
        <w:rPr>
          <w:color w:val="000000"/>
        </w:rPr>
        <w:t>Ha viszont nem azonosítható tételek okoznak egyeztetést igénylő eltérést, szíveskedjék felkeresni ügyfélszolgálati irodánka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Ügyfélszolgálati iroda címe: Budapest, XXV., Smaragd u. 20.</w:t>
      </w:r>
    </w:p>
    <w:p>
      <w:pPr>
        <w:pStyle w:val="Normal"/>
        <w:rPr>
          <w:color w:val="000000"/>
        </w:rPr>
      </w:pPr>
      <w:r>
        <w:rPr>
          <w:color w:val="000000"/>
        </w:rPr>
        <w:t>Tel.: 987–658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Budapest, 2004. 09. 03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Kőhidi Zoltán</w:t>
      </w:r>
    </w:p>
    <w:p>
      <w:pPr>
        <w:pStyle w:val="Normal"/>
        <w:rPr>
          <w:color w:val="000000"/>
        </w:rPr>
      </w:pPr>
      <w:r>
        <w:rPr>
          <w:color w:val="000000"/>
        </w:rPr>
        <w:t>ügyosztályvezető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" w:hAnsi="CG Times" w:cs="CG Times"/>
      <w:sz w:val="21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34:00Z</dcterms:created>
  <dc:creator> </dc:creator>
  <dc:description/>
  <dc:language>en-US</dc:language>
  <cp:lastModifiedBy> </cp:lastModifiedBy>
  <dcterms:modified xsi:type="dcterms:W3CDTF">2004-01-13T21:34:00Z</dcterms:modified>
  <cp:revision>2</cp:revision>
  <dc:subject/>
  <dc:title>Budapest Főváros Önkormányzata</dc:title>
</cp:coreProperties>
</file>