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Föltenni a megfelelő kérdé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Tegyük föl, hogy az USA elnöke vagy, és az országot egy titokzatos járvány fenyegeti, amelyben 600 ember pusztul el. Tanácsadóid két alternatív programot dolgoztak ki a betegség leküzdésére: Az A program révén 200 ember élete megmenthető. Ha a B-t hajtjuk végre, 33,3 százalékos valószínűséggel mind a 600 megmenthető, de 66,6 százalék a valószínűsége, hogy mind meghal.</w:t>
      </w:r>
    </w:p>
    <w:p>
      <w:pPr>
        <w:pStyle w:val="Normal"/>
        <w:rPr>
          <w:color w:val="000000"/>
        </w:rPr>
      </w:pPr>
      <w:r>
        <w:rPr>
          <w:color w:val="000000"/>
        </w:rPr>
        <w:t>Elnök úr (vagy asszony), melyik programot választaná?</w:t>
      </w:r>
    </w:p>
    <w:p>
      <w:pPr>
        <w:pStyle w:val="Normal"/>
        <w:rPr/>
      </w:pPr>
      <w:r>
        <w:rPr>
          <w:color w:val="000000"/>
        </w:rPr>
        <w:t>Ha úgy gondolkodik, mint Daniel Kahnemen és Amos Tversky kísérletének résztvevői, akkor inkább az A programra szavaz – mint az alanyok 72%-a tette –, arra gondolván: „Így 200 biztosan megmenekül, a másik program hazárdjáték.”</w:t>
      </w:r>
    </w:p>
    <w:p>
      <w:pPr>
        <w:pStyle w:val="Normal"/>
        <w:rPr/>
      </w:pPr>
      <w:r>
        <w:rPr>
          <w:color w:val="000000"/>
        </w:rPr>
        <w:t>De tegyük föl, hogy tanácsadóid másként szövegezik meg a kilátásokat: „Az A program elfogadása esetén 400 ember hal meg. A B esetén viszont 33,3% a valószínűsége, hogy senki nem hal meg, s 66,6%, hogy mind a 600.”</w:t>
      </w:r>
    </w:p>
    <w:p>
      <w:pPr>
        <w:pStyle w:val="Normal"/>
        <w:rPr/>
      </w:pPr>
      <w:r>
        <w:rPr>
          <w:color w:val="000000"/>
        </w:rPr>
        <w:t>Most melyiket választanád? Az esélyek és kilátások e megfogalmazásban is pontosan ugyanazok. Mégis, ilyen szövegezés olvastán másként értékeljük a dolgot. Az A azt jelenti: 400 mindenképp meghal, miért ne kockáztassak inkább? Az alanyok 78%-a a B-re szavazot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5:00Z</dcterms:created>
  <dc:creator> </dc:creator>
  <dc:description/>
  <dc:language>en-US</dc:language>
  <cp:lastModifiedBy> </cp:lastModifiedBy>
  <dcterms:modified xsi:type="dcterms:W3CDTF">2004-01-13T21:35:00Z</dcterms:modified>
  <cp:revision>2</cp:revision>
  <dc:subject/>
  <dc:title>Föltenni a megfelelő kérdést</dc:title>
</cp:coreProperties>
</file>