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Megállapodá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mely létrejött egyrészről az XYZ Bank Rt. Vállalati Folyószámla Főosztály (1256 Budapest, Kacsa u. 4.) mint számlavezető, másrészről (a továbbiakban számlavezetett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YYY Kf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özött a mai napon, az alulírott helyen és feltételekkel: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Számlavezetett részére számlavezető 999999999-99999999 számon vállalati folyószámlát vezet.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Jelen szerződés aláírásával számlavezetett felhatalmazza számlavezetőt arra, hogy telefonon az 1. pontban meghatározott számla egyenlegére és napi forgalmára vonatkozó információt adjon annak, aki a számlavezetett számlaszámát és a jelszót megadja. Az első telefonhíváskor alkalmazott alapjelszó négy karakterből álló számjegy:</w:t>
      </w:r>
    </w:p>
    <w:p>
      <w:pPr>
        <w:pStyle w:val="Normal"/>
        <w:rPr>
          <w:color w:val="000000"/>
        </w:rPr>
      </w:pPr>
      <w:r>
        <w:rPr>
          <w:color w:val="000000"/>
        </w:rPr>
        <w:t>Alapjelszó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Számlavezetett a szolgáltatást a jelen szerződés aláírt példánya Bank általi kézhezvételétől számított 2. naptól veheti igényb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G Times" w:hAnsi="CG Times" w:cs="CG Times"/>
      <w:sz w:val="21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36:00Z</dcterms:created>
  <dc:creator> </dc:creator>
  <dc:description/>
  <dc:language>en-US</dc:language>
  <cp:lastModifiedBy> </cp:lastModifiedBy>
  <dcterms:modified xsi:type="dcterms:W3CDTF">2004-01-13T21:36:00Z</dcterms:modified>
  <cp:revision>2</cp:revision>
  <dc:subject/>
  <dc:title>Megállapodás</dc:title>
</cp:coreProperties>
</file>