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Omerta mindhalálig!</w:t>
      </w:r>
    </w:p>
    <w:p>
      <w:pPr>
        <w:pStyle w:val="Normal"/>
        <w:rPr>
          <w:color w:val="000000"/>
        </w:rPr>
      </w:pPr>
      <w:r>
        <w:rPr>
          <w:color w:val="000000"/>
        </w:rPr>
      </w:r>
    </w:p>
    <w:p>
      <w:pPr>
        <w:pStyle w:val="Normal"/>
        <w:rPr>
          <w:color w:val="000000"/>
        </w:rPr>
      </w:pPr>
      <w:r>
        <w:rPr>
          <w:color w:val="000000"/>
        </w:rPr>
        <w:t>A kínaiakkal kapcsolatban nagyon gyakran előjön a triádok, vagyis a kínai maffia témája. Európai ember előtt azonban kínai nem vagy csak nagyon ritkán beszél a triádokról. Igen erősen köti ugyanis a hallgatás törvénye, az omerta.</w:t>
      </w:r>
    </w:p>
    <w:p>
      <w:pPr>
        <w:pStyle w:val="Normal"/>
        <w:rPr>
          <w:color w:val="000000"/>
        </w:rPr>
      </w:pPr>
      <w:r>
        <w:rPr>
          <w:color w:val="000000"/>
        </w:rPr>
        <w:t>A kínai közösségekre szerte a világon az a jellemző, hogy nem fordulnak sem a rendőrséghez, sem a bírósághoz. Sérelmeiket, vitás ügyeiket sokkal szívesebben intézik el egymás között. Állítólag erre megvannak a saját tikos és jól bejáratott szervezeteik. Magyarországon például még senki nem tud olyan perről, melyet egy kínai azért indított volna honfitársa ellen, mert az nem fizette ki neki jogos követelését. Pedig minden bizonnyal történt már ilyen ese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G Times" w:hAnsi="CG Times" w:cs="CG Times"/>
      <w:sz w:val="21"/>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1:37:00Z</dcterms:created>
  <dc:creator> </dc:creator>
  <dc:description/>
  <dc:language>en-US</dc:language>
  <cp:lastModifiedBy> </cp:lastModifiedBy>
  <dcterms:modified xsi:type="dcterms:W3CDTF">2004-01-13T21:37:00Z</dcterms:modified>
  <cp:revision>2</cp:revision>
  <dc:subject/>
  <dc:title>Omerta mindhalálig</dc:title>
</cp:coreProperties>
</file>