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Záradék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XY bejelentését az egyéni vállalkozásról szóló 1990. évi V. tv. 13. szakasza alapján tudomásul veszem, és a 0000000. számú vállalkozói igazolványát visszaveszem.</w:t>
      </w:r>
    </w:p>
    <w:p>
      <w:pPr>
        <w:pStyle w:val="Normal"/>
        <w:rPr>
          <w:color w:val="000000"/>
        </w:rPr>
      </w:pPr>
      <w:r>
        <w:rPr>
          <w:color w:val="000000"/>
        </w:rPr>
        <w:t>Egyben felhívom a figyelmét, hogy a megszűnés tényét ezen záradék keltét követő 15 napon belül köteles bejelenteni az APEH és az Eübizt. Ptár felé i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udapest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láírá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22:00Z</dcterms:created>
  <dc:creator> </dc:creator>
  <dc:description/>
  <dc:language>en-US</dc:language>
  <cp:lastModifiedBy> </cp:lastModifiedBy>
  <dcterms:modified xsi:type="dcterms:W3CDTF">2004-01-13T21:22:00Z</dcterms:modified>
  <cp:revision>2</cp:revision>
  <dc:subject/>
  <dc:title>Záradék</dc:title>
</cp:coreProperties>
</file>