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Az arab iszlám szó engedelmességet jelent. A muzulmánok Allahnak rendelik alá magukat, őt tisztelik mint egyedül igaz Istent, amikor elfogadják az iszlám hitet. Az iszlám szent könyve a Korán, melyben az Isten kinyilatkoztatja magát Mohamed próféta által. Az iszlámban öt alapvető hittétel van: hit az egyedül igaz Istenben, a szent könyvekben, amelyek iránymutatók az emberiség számára, Isten prófétáiban, az angyalokban, a túlvilágb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2:00Z</dcterms:created>
  <dc:creator> </dc:creator>
  <dc:description/>
  <dc:language>en-US</dc:language>
  <cp:lastModifiedBy> </cp:lastModifiedBy>
  <dcterms:modified xsi:type="dcterms:W3CDTF">2004-01-13T21:22:00Z</dcterms:modified>
  <cp:revision>2</cp:revision>
  <dc:subject/>
  <dc:title>Az arab iszlám szó engedelmességet jelent</dc:title>
</cp:coreProperties>
</file>