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CITY-CRASH Biztosító R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Ügyintéző:</w:t>
      </w:r>
    </w:p>
    <w:p>
      <w:pPr>
        <w:pStyle w:val="Normal"/>
        <w:rPr>
          <w:color w:val="000000"/>
        </w:rPr>
      </w:pPr>
      <w:r>
        <w:rPr>
          <w:color w:val="000000"/>
        </w:rPr>
        <w:t>Telefo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Tisztelt Biztosítottunk!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Értesítjük, hogy a mai napon XYZ tájékoztatott minket arról, hogy Ön 01.01-jén az ABC 123 forgalmi rendszámú gépkocsijával kárt okozott a DEF 456 forgalmi rendszámú gépkocsib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érjük, hogy a biztosítási kötvényének hátoldalán található gépjármű-kárbejelentő lapot pontosan kitöltve részünkre eljuttatni szíveskedjék, hogy a kárt rendezhessü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A továbbiakban balesetmentes vezetést kívánunk!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isztelettel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3:00Z</dcterms:created>
  <dc:creator> </dc:creator>
  <dc:description/>
  <dc:language>en-US</dc:language>
  <cp:lastModifiedBy> </cp:lastModifiedBy>
  <dcterms:modified xsi:type="dcterms:W3CDTF">2004-01-13T21:23:00Z</dcterms:modified>
  <cp:revision>2</cp:revision>
  <dc:subject/>
  <dc:title>CITY-CRASH Biztosító Rt</dc:title>
</cp:coreProperties>
</file>