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A gengszterfilm</w:t>
      </w:r>
    </w:p>
    <w:p>
      <w:pPr>
        <w:pStyle w:val="Normal"/>
        <w:rPr/>
      </w:pPr>
      <w:r>
        <w:rPr>
          <w:color w:val="000000"/>
        </w:rPr>
        <w:t>Néhány némafilm, mint Joseph von Sternberg (1894–1969) Alvilágja (1927) már a szervezett bűnözésről szólt, de valójában csak a hangosfilm, illetve a szesztilalom utáni időkben lett népszerű a gengszterfilm, gyakran az életből vett, azonosítható hősökkel. Edward G. Robinson (1893–1972) – különösen Al Capone szerepében, A kis Cézárban (1930) –, valamint James Cagney (1899–1986) és Humphrey Bogart (1899–1957) mind gengszterszerepekben tűntek föl. Később, a gengsztervilág ábrázolásának ürügyén a filmek társadalmi problémákkal is foglalkoztak. 1959-ben Billy Wilder (sz. 1906) megrendezte a műfaj káprázatos paródiáját, a Van, aki forrón szeretit (1959); a Bonny és Clyde (1967) és a Keresztapa (1971) a műfaj nagyjai közé számítana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4:00Z</dcterms:created>
  <dc:creator> </dc:creator>
  <dc:description/>
  <dc:language>en-US</dc:language>
  <cp:lastModifiedBy> </cp:lastModifiedBy>
  <dcterms:modified xsi:type="dcterms:W3CDTF">2004-01-13T21:24:00Z</dcterms:modified>
  <cp:revision>2</cp:revision>
  <dc:subject/>
  <dc:title>A gengszterfilm</dc:title>
</cp:coreProperties>
</file>