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Mihail Bulgakov: A Mester és Margarita</w:t>
      </w:r>
    </w:p>
    <w:p>
      <w:pPr>
        <w:pStyle w:val="Normal"/>
        <w:rPr>
          <w:color w:val="000000"/>
        </w:rPr>
      </w:pPr>
      <w:r>
        <w:rPr>
          <w:color w:val="000000"/>
        </w:rPr>
        <w:t>Szokatlan a műalkotás sorsa. Szokatlan, hogy egy regény, amelyet negyedszázaddal írójának halála után publikálnak először, egyszeriben a nemzetközi érdeklődés középpontjába kerül, a 20. századi világirodalom remekei közé sorolják, hónapokon át a nyugati lapok bestsellerlistáinak élén áll, szerzőjét pedig Kafkával, Joyce-szal emlegetik egy sorban.</w:t>
      </w:r>
    </w:p>
    <w:p>
      <w:pPr>
        <w:pStyle w:val="Normal"/>
        <w:rPr/>
      </w:pPr>
      <w:r>
        <w:rPr>
          <w:color w:val="000000"/>
        </w:rPr>
        <w:t>Mi A Mester és Margarita sikerének titka? A modern szatíra, a fantasztikum, a groteszk és az intellektuális próza elemeit egyesítő regény a mai kor emberének nagy problémáira keresi a választ: mi a mértéke jónak és gonosznak az olyan egyéniségnél, akinek mérhetetlen hatalom öszpontosul a kezében? Hol az igazság határa a teremtő indulat sodrásában? S kinek a gondja, hogy a humanizmus eszményeire vigyázzon közben?</w:t>
      </w:r>
    </w:p>
    <w:p>
      <w:pPr>
        <w:pStyle w:val="Normal"/>
        <w:rPr/>
      </w:pPr>
      <w:r>
        <w:rPr>
          <w:color w:val="000000"/>
          <w:spacing w:val="-2"/>
        </w:rPr>
        <w:t>A regényben, akár a középkori misztériumjátékokban, három, egymással szoros logikai kapcsolatban</w:t>
      </w:r>
      <w:r>
        <w:rPr>
          <w:color w:val="000000"/>
        </w:rPr>
        <w:t xml:space="preserve"> álló síkon bonyolódik a cselekmény: a fantasztikum, a valóság és az elvont filozófia síkján. (.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4:00Z</dcterms:created>
  <dc:creator> </dc:creator>
  <dc:description/>
  <dc:language>en-US</dc:language>
  <cp:lastModifiedBy> </cp:lastModifiedBy>
  <dcterms:modified xsi:type="dcterms:W3CDTF">2004-01-13T21:24:00Z</dcterms:modified>
  <cp:revision>2</cp:revision>
  <dc:subject/>
  <dc:title>Mihail Bulgakov: A Mester és Margarita</dc:title>
</cp:coreProperties>
</file>