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Részlet D. Adams könyvébő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 GALAXIS Útikalauz stopposoknak megjegyzi, hogy a Katasztrófasújtotta Terület, ez a Gagrakai Elmezónából származó plutónium rockegyüttes, általánosan elfogadott vélemény szerint nemcsak a Galaxis leghangosabb rockegyüttese, de minden zajforrások leghangosabbika is egyúttal. Tapasztalt koncertlátogatók szerint a hangegyensúly a színpadtól harmincnégy mérföldnyire elhelyezett betonbunkerek belsejében a legoptimálisab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 zenészek távirányítással szólaltatják meg a hangszereiket vastag hangszigetelésű űrhajójukból, amely ilyenkor a bolygó – sokszor egy egész másik bolygó – körül ker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laik egészükben véve elég egyszerűek, és többnyire azt a jól bevált sémát követik, amelyben a lánylény és a fiúlény egymásba szeret az ezüstösen csillogó hold alatt, amely a végén tisztázatlan körülmények között felrobb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5:00Z</dcterms:created>
  <dc:creator> </dc:creator>
  <dc:description/>
  <dc:language>en-US</dc:language>
  <cp:lastModifiedBy> </cp:lastModifiedBy>
  <dcterms:modified xsi:type="dcterms:W3CDTF">2004-01-13T21:25:00Z</dcterms:modified>
  <cp:revision>2</cp:revision>
  <dc:subject/>
  <dc:title>Részlet D</dc:title>
</cp:coreProperties>
</file>