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llománykezel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Állomány fogalma</w:t>
      </w:r>
      <w:r>
        <w:rPr/>
        <w:t>: a számítógépen tárolt adatok gyakorlati alapegységét értjük. Más megfogalmazás szerint a logikailag összefüggő adatok halmazát  nevezzük állománynak.</w:t>
      </w:r>
    </w:p>
    <w:p>
      <w:pPr>
        <w:pStyle w:val="Normal"/>
        <w:rPr/>
      </w:pPr>
      <w:r>
        <w:rPr/>
        <w:t>Az állomány tartalma számsorozat. Ezeket a gép többféleképpen értelmezheti, dolgozhatja fel. Az állományok egyik fajtája, amelyek tartalmát a gép  utasításoknak tekinti és végrehajtja: ezek a PROGRAMÁLLOMÁNYO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Állománynév</w:t>
      </w:r>
    </w:p>
    <w:p>
      <w:pPr>
        <w:pStyle w:val="Normal"/>
        <w:rPr/>
      </w:pPr>
      <w:r>
        <w:rPr/>
        <w:t>Általában egy név azonosítja az állományokat. Egy mappában két azonos nevű bejegyzés nem lehet. A régi DOS rendszerekben használt FAT fájlrendszerben az állomány neve két részből állt: egy legfeljebb 8 karakteres név + egy legfeljebb 3 karakterből álló kiterjesztés. A kettőt pont választotta el egymástól. A FAT rendszerben ASCII kódolást használtak, amely esetében nem volt lehetséges az ékezetes betűk használ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után megjelentek a Windows rendszerek lehetővé vált a FAT rendszer mellett pl. a VFAT, FAT32, NTFS. Ezek az állományrendszerek lehetővé tették, hogy új névképzési szabályokat vezessenek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vel a bejegyzés neve Unicode kódolású, ezért az ékezetes karakterek használata sem volt tiltott. Az állomány a fájlrendszer egy pontján található. Az alapkatalógustól (gyökérkönyvtártól) induló, a fájlhoz vezető mappák sorozata alkotja az úgynevezett elérési ut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Windows rendszerekben bizonyos karaktersorozatok eszközöket jelölnek. Például az alapértelmezett nyomtató a prn vagy lpt1 szó. Ezek foglalt neve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iterjesztések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EXE</w:t>
      </w:r>
      <w:r>
        <w:rPr/>
        <w:t xml:space="preserve">, </w:t>
      </w:r>
      <w:r>
        <w:rPr>
          <w:b/>
        </w:rPr>
        <w:t>COM</w:t>
      </w:r>
      <w:r>
        <w:rPr/>
        <w:t>: a futtatható állományok kiterjesztése.</w:t>
      </w:r>
    </w:p>
    <w:p>
      <w:pPr>
        <w:pStyle w:val="Normal"/>
        <w:rPr/>
      </w:pPr>
      <w:r>
        <w:rPr>
          <w:b/>
        </w:rPr>
        <w:t>BAT</w:t>
      </w:r>
      <w:r>
        <w:rPr/>
        <w:t xml:space="preserve">: köteg szó rövidítése (batch) Az operációs rendszereknek szóló szöveges parancsokat tartalmazza. </w:t>
      </w:r>
    </w:p>
    <w:p>
      <w:pPr>
        <w:pStyle w:val="Normal"/>
        <w:rPr/>
      </w:pPr>
      <w:r>
        <w:rPr>
          <w:b/>
        </w:rPr>
        <w:t>DLL</w:t>
      </w:r>
      <w:r>
        <w:rPr/>
        <w:t>: Dinamikusan, a program futása közben a programhoz rendelhető programrészek, programkönyvtárak tárolására szolgáló állományok jelzése.</w:t>
      </w:r>
    </w:p>
    <w:p>
      <w:pPr>
        <w:pStyle w:val="Normal"/>
        <w:rPr/>
      </w:pPr>
      <w:r>
        <w:rPr>
          <w:b/>
        </w:rPr>
        <w:t>SYS</w:t>
      </w:r>
      <w:r>
        <w:rPr/>
        <w:t>: Olyan állományok, melyek az operációs rendszer számára szükségesek. Pl.: hardver rendszerelemek optimális működéséhez.</w:t>
      </w:r>
    </w:p>
    <w:p>
      <w:pPr>
        <w:pStyle w:val="Normal"/>
        <w:rPr/>
      </w:pPr>
      <w:r>
        <w:rPr>
          <w:b/>
        </w:rPr>
        <w:t>TMP</w:t>
      </w:r>
      <w:r>
        <w:rPr/>
        <w:t>: Átmeneti állomány: amennyiben az valamely alkalmazás, felhasználói program vagy maga az op. rendszer működése során átmenetileg a háttértáron őriz meg adatokat, az gyakran TMP kiterjesztésű állományba kerül.</w:t>
      </w:r>
    </w:p>
    <w:p>
      <w:pPr>
        <w:pStyle w:val="Normal"/>
        <w:rPr/>
      </w:pPr>
      <w:r>
        <w:rPr>
          <w:b/>
        </w:rPr>
        <w:t>LOG</w:t>
      </w:r>
      <w:r>
        <w:rPr/>
        <w:t xml:space="preserve">: sima szöveges fájl. Bizonyos programok futásuk közben az eseményekről naplót vezetnek. </w:t>
      </w:r>
    </w:p>
    <w:p>
      <w:pPr>
        <w:pStyle w:val="Normal"/>
        <w:rPr/>
      </w:pPr>
      <w:r>
        <w:rPr>
          <w:b/>
        </w:rPr>
        <w:t>TXT</w:t>
      </w:r>
      <w:r>
        <w:rPr/>
        <w:t>: sima szöveges állomány.</w:t>
      </w:r>
    </w:p>
    <w:p>
      <w:pPr>
        <w:pStyle w:val="Normal"/>
        <w:rPr/>
      </w:pPr>
      <w:r>
        <w:rPr>
          <w:b/>
        </w:rPr>
        <w:t>RTF</w:t>
      </w:r>
      <w:r>
        <w:rPr/>
        <w:t xml:space="preserve"> (Rich Text Format): Formázott szöveget tartalmazó állomány kiterjesztése.</w:t>
      </w:r>
    </w:p>
    <w:p>
      <w:pPr>
        <w:pStyle w:val="Normal"/>
        <w:rPr/>
      </w:pPr>
      <w:r>
        <w:rPr>
          <w:b/>
        </w:rPr>
        <w:t>DOC</w:t>
      </w:r>
      <w:r>
        <w:rPr/>
        <w:t>: Word program szöveges fájlja.</w:t>
      </w:r>
    </w:p>
    <w:p>
      <w:pPr>
        <w:pStyle w:val="Normal"/>
        <w:rPr/>
      </w:pPr>
      <w:r>
        <w:rPr>
          <w:b/>
        </w:rPr>
        <w:t>XLS</w:t>
      </w:r>
      <w:r>
        <w:rPr/>
        <w:t>: Excel program fájlja.</w:t>
      </w:r>
    </w:p>
    <w:p>
      <w:pPr>
        <w:pStyle w:val="Normal"/>
        <w:rPr/>
      </w:pPr>
      <w:r>
        <w:rPr>
          <w:b/>
        </w:rPr>
        <w:t>BMP</w:t>
      </w:r>
      <w:r>
        <w:rPr/>
        <w:t xml:space="preserve">, </w:t>
      </w:r>
      <w:r>
        <w:rPr>
          <w:b/>
        </w:rPr>
        <w:t>JPG</w:t>
      </w:r>
      <w:r>
        <w:rPr/>
        <w:t>: képfájlok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Állománykeresés</w:t>
      </w:r>
    </w:p>
    <w:p>
      <w:pPr>
        <w:pStyle w:val="Normal"/>
        <w:rPr/>
      </w:pPr>
      <w:r>
        <w:rPr/>
        <w:t xml:space="preserve">A keresést többféle eszközzel is elvégezhetjük, de ezeknek vannak közös vonásaik. A keresés irányulhat névre és tartalomra. Az utóbbi végigolvassa az állományokat, ezért mindenképpen lassabb. A keresés hatókörét kiterjeszthetjük a tömörített állományok hatáskörére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S-/Windows rendszerben szöveges ablakban a </w:t>
      </w:r>
      <w:r>
        <w:rPr>
          <w:i/>
        </w:rPr>
        <w:t>dir</w:t>
      </w:r>
      <w:r>
        <w:rPr/>
        <w:t xml:space="preserve"> paranccsal lehet állományokat keresni. Pl.: dir c:\konyv.rtf</w:t>
      </w:r>
    </w:p>
    <w:p>
      <w:pPr>
        <w:pStyle w:val="Normal"/>
        <w:rPr/>
      </w:pPr>
      <w:r>
        <w:rPr/>
        <w:t>Grafikus felületen: Start&gt;Keresés&gt;Fájlok és mappák</w:t>
      </w:r>
    </w:p>
    <w:p>
      <w:pPr>
        <w:pStyle w:val="Normal"/>
        <w:rPr/>
      </w:pPr>
      <w:r>
        <w:rPr/>
        <w:t>Megadható az is, hogy mit keresünk: képet, zenét, szöv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llománykezeléshez számtalan segédprogram használható. Pl. : Total Commander, ennek elődje volt a Norton Commander.</w:t>
      </w:r>
    </w:p>
    <w:p>
      <w:pPr>
        <w:pStyle w:val="Normal"/>
        <w:rPr/>
      </w:pPr>
      <w:r>
        <w:rPr/>
        <w:t xml:space="preserve">Linus rendszerben az ls parancs szolgál egy mappa tartalmának megjelenítés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Állomány megnyitása</w:t>
      </w:r>
    </w:p>
    <w:p>
      <w:pPr>
        <w:pStyle w:val="Normal"/>
        <w:rPr/>
      </w:pPr>
      <w:r>
        <w:rPr/>
        <w:t xml:space="preserve">Az állományokat olvasásra vagy szerkesztésre lehet megnyitni. </w:t>
      </w:r>
    </w:p>
    <w:p>
      <w:pPr>
        <w:pStyle w:val="Normal"/>
        <w:rPr/>
      </w:pPr>
      <w:r>
        <w:rPr/>
        <w:t>Általában: állományt a hozzá rendelt programmal lehet megnyitni. DOS/Windows rendszerben azt az állomány nevének toldaléka, a kiterjesztése szabja me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Állományrendsz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galma</w:t>
      </w:r>
      <w:r>
        <w:rPr/>
        <w:t xml:space="preserve">: Minden operációs rendszerben konkrét szabályok vonatkoznak arra, hogy mi lehet a háttértárolón elhelyezett fájlok és katalógusok neve, ezek milyen belső szerkezettel rendelkeznek, valamint arra, hogy ezek fizikailag hogyan foglalnak helyet a háttértárolón. E szabályok összessége alkotja az állományrendsz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ntosabb állományrendszerek a következők:</w:t>
      </w:r>
    </w:p>
    <w:p>
      <w:pPr>
        <w:pStyle w:val="Normal"/>
        <w:rPr/>
      </w:pPr>
      <w:r>
        <w:rPr>
          <w:b/>
        </w:rPr>
        <w:t>FAT, FAT12, FAT16</w:t>
      </w:r>
      <w:r>
        <w:rPr/>
        <w:t>: neve File Allocation Table-ből származik. A betűszót követő szám a bejegyzés hosszát jelöli byte-ban. Egyszerű, de nem kezel felhasználó jogosultságokat, ezért biztonsági rendszer ezekre alapozva nem hozható létre.</w:t>
      </w:r>
    </w:p>
    <w:p>
      <w:pPr>
        <w:pStyle w:val="Normal"/>
        <w:rPr/>
      </w:pPr>
      <w:r>
        <w:rPr>
          <w:b/>
        </w:rPr>
        <w:t>NTFS</w:t>
      </w:r>
      <w:r>
        <w:rPr/>
        <w:t>: NT File System, a FAT továbbfejlesztése, amely ACL Access Control List bevezetésével lehetővé teszi a jogosultságok kezelését.</w:t>
      </w:r>
    </w:p>
    <w:p>
      <w:pPr>
        <w:pStyle w:val="Normal"/>
        <w:rPr/>
      </w:pPr>
      <w:r>
        <w:rPr/>
        <w:t>A bejegyzések 256 karakteres hosszával feloldja a korábbi tartalmi és méretbeli korlátokat a bejegyzés nevében.</w:t>
      </w:r>
    </w:p>
    <w:p>
      <w:pPr>
        <w:pStyle w:val="Normal"/>
        <w:rPr/>
      </w:pPr>
      <w:r>
        <w:rPr>
          <w:b/>
        </w:rPr>
        <w:t>HPFS</w:t>
      </w:r>
      <w:r>
        <w:rPr/>
        <w:t>: High Performance File System. Az OS/2 op. rendszer használja.</w:t>
      </w:r>
    </w:p>
    <w:p>
      <w:pPr>
        <w:pStyle w:val="Normal"/>
        <w:rPr/>
      </w:pPr>
      <w:r>
        <w:rPr>
          <w:b/>
        </w:rPr>
        <w:t>EXT2</w:t>
      </w:r>
      <w:r>
        <w:rPr/>
        <w:t>: Linux rendszerek állományrendszere. Minden bejegyzéshez egy inode-nak nevezett állományt rendel. Ebben tárolja a bejegyzés minden adatát.</w:t>
      </w:r>
    </w:p>
    <w:p>
      <w:pPr>
        <w:pStyle w:val="Normal"/>
        <w:rPr/>
      </w:pPr>
      <w:r>
        <w:rPr>
          <w:b/>
        </w:rPr>
        <w:t>ISO9660</w:t>
      </w:r>
      <w:r>
        <w:rPr/>
        <w:t>: CD lemezek állományrendszere. Operációs rendszertől független.</w:t>
      </w:r>
    </w:p>
    <w:p>
      <w:pPr>
        <w:pStyle w:val="Normal"/>
        <w:rPr/>
      </w:pPr>
      <w:r>
        <w:rPr>
          <w:b/>
        </w:rPr>
        <w:t>UDF</w:t>
      </w:r>
      <w:r>
        <w:rPr/>
        <w:t xml:space="preserve"> állományrendszer: (Universal Disk Format) Az ISO9660-hoz hasonló, de az állományt több változatban is lehet vele rögzíteni –erre a DVD filmek lemezre rögzítésénél lehet szüksé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rás: Dorozsmai Károly – 60 tétel informatikábó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6:12:00Z</dcterms:created>
  <dc:creator>Papp Szabolcs</dc:creator>
  <dc:description/>
  <cp:keywords/>
  <dc:language>en-US</dc:language>
  <cp:lastModifiedBy>Papp Szabolcs</cp:lastModifiedBy>
  <dcterms:modified xsi:type="dcterms:W3CDTF">2008-04-27T19:12:00Z</dcterms:modified>
  <cp:revision>28</cp:revision>
  <dc:subject/>
  <dc:title>Állománykezelés</dc:title>
</cp:coreProperties>
</file>