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zemere Község Önkormányzatának</w:t>
      </w:r>
    </w:p>
    <w:p>
      <w:pPr>
        <w:pStyle w:val="Normal"/>
        <w:ind w:left="2832" w:firstLine="708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2006-2010. évi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</w:rPr>
      </w:pPr>
      <w:r>
        <w:rPr>
          <w:rFonts w:cs="Comic Sans MS" w:ascii="Comic Sans MS" w:hAnsi="Comic Sans MS"/>
          <w:b/>
          <w:i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CIKLUSPROGRAMJ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/középtávú gazdasági terv/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artalom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Általános áttekintés Szemere község társadalmi-gazdasági helyzetéről</w:t>
        <w:tab/>
        <w:t>3.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Az önkormányzat gazdálkodása</w:t>
        <w:tab/>
        <w:tab/>
        <w:tab/>
        <w:tab/>
        <w:tab/>
        <w:tab/>
        <w:t>4.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Az önkormányzat működése</w:t>
        <w:tab/>
        <w:tab/>
        <w:tab/>
        <w:tab/>
        <w:tab/>
        <w:tab/>
        <w:tab/>
        <w:t>5.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Alapvető ellátási területek</w:t>
        <w:tab/>
        <w:tab/>
        <w:tab/>
        <w:tab/>
        <w:tab/>
        <w:tab/>
        <w:tab/>
        <w:t>5.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A.) Községépítés, községüzemeltetés</w:t>
        <w:tab/>
        <w:tab/>
        <w:tab/>
        <w:tab/>
        <w:tab/>
        <w:t>5. oldal</w:t>
      </w:r>
    </w:p>
    <w:p>
      <w:pPr>
        <w:pStyle w:val="Normal"/>
        <w:numPr>
          <w:ilvl w:val="0"/>
          <w:numId w:val="3"/>
        </w:numPr>
        <w:rPr/>
      </w:pPr>
      <w:r>
        <w:rPr/>
        <w:t>Kulturális ellátás</w:t>
        <w:tab/>
        <w:tab/>
        <w:tab/>
        <w:tab/>
        <w:tab/>
        <w:tab/>
        <w:tab/>
        <w:tab/>
        <w:t xml:space="preserve">6. oldal </w:t>
      </w:r>
    </w:p>
    <w:p>
      <w:pPr>
        <w:pStyle w:val="Normal"/>
        <w:numPr>
          <w:ilvl w:val="0"/>
          <w:numId w:val="3"/>
        </w:numPr>
        <w:rPr/>
      </w:pPr>
      <w:r>
        <w:rPr/>
        <w:t>Egészségügy</w:t>
        <w:tab/>
        <w:tab/>
        <w:tab/>
        <w:tab/>
        <w:tab/>
        <w:tab/>
        <w:tab/>
        <w:tab/>
        <w:t xml:space="preserve">7. oldal </w:t>
      </w:r>
    </w:p>
    <w:p>
      <w:pPr>
        <w:pStyle w:val="Normal"/>
        <w:numPr>
          <w:ilvl w:val="0"/>
          <w:numId w:val="3"/>
        </w:numPr>
        <w:rPr/>
      </w:pPr>
      <w:r>
        <w:rPr/>
        <w:t>Közellátás, ipar, mezőgazdaság</w:t>
        <w:tab/>
        <w:tab/>
        <w:tab/>
        <w:tab/>
        <w:tab/>
        <w:tab/>
        <w:t>7. oldal</w:t>
      </w:r>
    </w:p>
    <w:p>
      <w:pPr>
        <w:pStyle w:val="Normal"/>
        <w:numPr>
          <w:ilvl w:val="0"/>
          <w:numId w:val="3"/>
        </w:numPr>
        <w:rPr/>
      </w:pPr>
      <w:r>
        <w:rPr/>
        <w:t>Szociálpolitika</w:t>
        <w:tab/>
        <w:tab/>
        <w:tab/>
        <w:tab/>
        <w:tab/>
        <w:tab/>
        <w:tab/>
        <w:tab/>
        <w:t>7. oldal</w:t>
      </w:r>
    </w:p>
    <w:p>
      <w:pPr>
        <w:pStyle w:val="Normal"/>
        <w:numPr>
          <w:ilvl w:val="0"/>
          <w:numId w:val="3"/>
        </w:numPr>
        <w:rPr/>
      </w:pPr>
      <w:r>
        <w:rPr/>
        <w:t>Környezetvédelem</w:t>
        <w:tab/>
        <w:tab/>
        <w:tab/>
        <w:tab/>
        <w:tab/>
        <w:tab/>
        <w:tab/>
        <w:t>7. oldal</w:t>
      </w:r>
    </w:p>
    <w:p>
      <w:pPr>
        <w:pStyle w:val="Normal"/>
        <w:numPr>
          <w:ilvl w:val="0"/>
          <w:numId w:val="3"/>
        </w:numPr>
        <w:rPr/>
      </w:pPr>
      <w:r>
        <w:rPr/>
        <w:t>Gyermekvédelem, ifjúságpolitika</w:t>
        <w:tab/>
        <w:tab/>
        <w:tab/>
        <w:tab/>
        <w:tab/>
        <w:t>8. oldal</w:t>
      </w:r>
    </w:p>
    <w:p>
      <w:pPr>
        <w:pStyle w:val="Normal"/>
        <w:numPr>
          <w:ilvl w:val="0"/>
          <w:numId w:val="3"/>
        </w:numPr>
        <w:rPr/>
      </w:pPr>
      <w:r>
        <w:rPr/>
        <w:t>Lakáspolitika – helyiséggazdálkodás</w:t>
        <w:tab/>
        <w:tab/>
        <w:tab/>
        <w:tab/>
        <w:tab/>
        <w:t>9. oldal</w:t>
      </w:r>
    </w:p>
    <w:p>
      <w:pPr>
        <w:pStyle w:val="Normal"/>
        <w:numPr>
          <w:ilvl w:val="0"/>
          <w:numId w:val="3"/>
        </w:numPr>
        <w:rPr/>
      </w:pPr>
      <w:r>
        <w:rPr/>
        <w:t>Sport</w:t>
        <w:tab/>
        <w:tab/>
        <w:tab/>
        <w:tab/>
        <w:tab/>
        <w:tab/>
        <w:tab/>
        <w:tab/>
        <w:tab/>
        <w:t>9.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</w:t>
        <w:tab/>
        <w:t>Polgármesteri hivatal</w:t>
        <w:tab/>
        <w:tab/>
        <w:tab/>
        <w:tab/>
        <w:tab/>
        <w:tab/>
        <w:tab/>
        <w:t xml:space="preserve">          10. old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Általános áttekintés Szemere község társadalmi-gazdasági helyzeté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önkormányzatok működésével kapcsolatos jogszabályok megteremtették a helyi közösségek önrendelkezéséhez való jogát, pontosították a feladatokat és hatásköröket is. </w:t>
      </w:r>
    </w:p>
    <w:p>
      <w:pPr>
        <w:pStyle w:val="Normal"/>
        <w:spacing w:lineRule="auto" w:line="360"/>
        <w:jc w:val="both"/>
        <w:rPr/>
      </w:pPr>
      <w:r>
        <w:rPr/>
        <w:t xml:space="preserve">Feladataink egyrészt kötelező jelleggel meghatározottak, másrészt a teljesítőképességünk függvényében önként vállaltak. Így koncepciónknak ezekből az elvárásokból és lehetőségeinkből kell kiindulnia és meghatároznia községpolitikai elképzeléseinket, céljainkat, megalapozva a település hosszútávú fejlődésének esélyét. Szemere az Abaúji térség községe. A térségben lélekszámát tekintve kis településnek számít. Bár az utóbbi években érzékelhető fejlődésen ment keresztül, mindazok a gondok, melyek a térség egyéb településeit is jellemzik megtalálhatóak Szemerén is. Nem véletlen, hogy Szemere is a gazdasági-társadalmi szempontból elmaradott települések között szerepel. Alapvető gondunk a munkahely hiánya. A gazdasági aktivitási ráta 21,4 %-a a lakosságnak, melyhez viszonyítva a munkanélküliek aránya – 16,2 % - nagyon magas. Ez olyan nagyságú terhet jelent, mely nagy mértékben befolyásolja a mindenkori költségvetés tervezési lehetőségeit. Mindezekből nyilvánvalóan következik, hogy a ciklusprogramunkban meghatározott feladatok tervezésekor megfontolt, költségtakarékos és fejlődést megalapozó törekvéseket kell érvényesíteni. Az intézményeink fenntartása önkormányzati feladatat, működésük színvonalának emelése változatlanul alapvető célunk. Mivel intézményeink nagyrészt – kivéve Gondozási Központot - oktatási intézmények, magától érthetődő, hogy az oktatási ágazatot stratégiai fontosságúnak tartjuk. Ezért a feltételeket folyamatosan javítani és magas szinten biztosítani kell. A szociálpolitika fő elve az igazságos elosztás /rászorultság/ és az legyen: azt támogassuk, aki valóban elesett, támogatásra szorul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Az Önkormányzat gazdálkod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Önkormányzatunk gazdálkodásának keretein várhatóan továbbra is a központi jogszabályokon alapuló forrás-szabályozási rendszer határozza meg. Állandósulni látszik, hogy az önkormányzat bevételeit jelentős mértékben az állam által juttatott pénzeszközök determinálják. A lakosság leterheltsége, foglalkoztatási helyzete miatt a helyi adók köre továbbra sem bővíthető. Az állami szabályozás kényszerének enyhítése érdekében számba kell venni valamennyi lehetséges önkormányzati bevételt és gondoskodni kell azok pontos, időbeni beszedésérő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nnek érdekében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elengedhetetlenül szükséges a pályázati lehetőségek figyelése, kihasznál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z ország EU tagsága előnyeinek kihasznál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a lakbéreket és a nem lakás céljára szolgáló helyiségek díjtételeit emelni szükség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Érvényesíteni kell azt az elvet, hogy a vagyonértékesítésből származó bevételeink első sorban vagyonpótlásra, vagyongyarapításra fordítódjanak. </w:t>
      </w:r>
    </w:p>
    <w:p>
      <w:pPr>
        <w:pStyle w:val="Normal"/>
        <w:spacing w:lineRule="auto" w:line="360"/>
        <w:jc w:val="both"/>
        <w:rPr/>
      </w:pPr>
      <w:r>
        <w:rPr/>
        <w:t>Bevételeink növelésének korlátai egyben a kiadások korlátai is. A gazdálkodás biztonságának megtartása érdekében szükség van az alábbiakr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nzügyi jellegű előterjesztéseknél az előírt véleményeztetés betartá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vektől eltérő gazdálkodás szankcionálásá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gazdálkodás tekintetében a takarékos, de célszerű megoldás előtérbe helyezésé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ehetőségek szerint tartalék képzésére, az előre nem látható kiadások finanszírozásá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övetelmény, hogy az intézkedések elsődlegesen a működés feltételeinek biztonságát garantálják. A fejlesztéssel járó elgondolások pénzügyi fedezetét főként az átvett pénzeszközök, pályázati források és más támogatások képezhetik, hiszen az önkormányzat nem rendelkezik olyan önkormányzati vagyonnal mely értékesíthető lenne, és a lakossági befizetések sem jelentenek számottevő forrást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Az önkormányzat működ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zemere község képviselő-testülete az önkormányzat működéséről rendeletben Szervezeti és Működési Szabályzatot alkotott, melyben szabályozta a képviselő-testület működését /annak üléseit, az összehívás rendjét/, a testület által alkotott rendeletek és határozatok végrehajtását. Meghatározza a települési képviselők jogait és kötelezettségeit, rendelkezik a képviselő-testület bizottságairól is. Figyelemmel az 1990. évi LXV. Tv. Rendelkezéseire, szabályozta a polgármester, alpolgármester, jegyző jogait, kötelezettségeit, feladat- és hatáskörét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lapvető ellátási területek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özségépítés, községüzemelteté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ulturális ellátá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gészségüg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özellátás, ipar, mezőgazdaság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zociálpolitik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örnyezetvédele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yermekvédelem, ifjúságpolitik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akáspolitika-helyiséggazdálkodá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or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gyes ellátási területeknél hangsúlyos szerepet kap Encs város közelsége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.) Községépítés, községüzemeltetés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Cél: hogy Szemere mindinkább az itt élő emberek otthonává, életterévé fejlődjön.</w:t>
      </w:r>
    </w:p>
    <w:p>
      <w:pPr>
        <w:pStyle w:val="Normal"/>
        <w:spacing w:lineRule="auto" w:line="360"/>
        <w:jc w:val="both"/>
        <w:rPr/>
      </w:pPr>
      <w:r>
        <w:rPr/>
        <w:t>Alapelvként kell kezelni: a helyben lakó és dolgozó polgár a település legfőbb és legfontosabb erőfor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özségformálás alapvető szabályait tartalmazó, a hatályos építési előírásoknak és jogszabályoknak megfelelő településrendezési terv elkészítése folyamatban va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zségfejlesztés főbb feladata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öldterületek gondozása, parkosítás, virágosítás, köztér kialakítás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pközi Otthonos Óvoda és Konyhájának a mai jogszabályok, a mai kor követelményeinek megfelelő elhelyezése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lepülésrendezé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szilárd burkolatú úthálózat jelentős részének felújítása, karbantartás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zennyvízhálózat kiépítés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űemléki épület megóvása, funkciójának megfelelő hasznosítás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önkormányzat fontosnak tartja a történelmi egyházakkal való együttműködé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.) Kulturális ellátás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./ Oktatás</w:t>
      </w:r>
    </w:p>
    <w:p>
      <w:pPr>
        <w:pStyle w:val="Normal"/>
        <w:spacing w:lineRule="auto" w:line="360"/>
        <w:jc w:val="both"/>
        <w:rPr/>
      </w:pPr>
      <w:r>
        <w:rPr/>
        <w:t xml:space="preserve">A község életében meghatározó ágazat. Az e körbe tartozó feladatokat a Napközi Otthonos Óvoda és az Általános Iskola látja el. </w:t>
      </w:r>
    </w:p>
    <w:p>
      <w:pPr>
        <w:pStyle w:val="Normal"/>
        <w:spacing w:lineRule="auto" w:line="360"/>
        <w:jc w:val="both"/>
        <w:rPr/>
      </w:pPr>
      <w:r>
        <w:rPr/>
        <w:t xml:space="preserve">1.1 Az óvoda férőhely kihasználtsága a felvettek számát tekintve 100%-os. Nem csak az előírások, hanem a gyermekekkel való megfelelő foglalkozás is indokolja az intézmény vonatkozásában az eszközfejlesztési ütemtervben ütemezett, de eddig még nem teljesült beruházások, beszerzések megvalósítását. Elengedhetetlen a megfelelő épületbe történő áthelyezés.  </w:t>
      </w:r>
    </w:p>
    <w:p>
      <w:pPr>
        <w:pStyle w:val="Normal"/>
        <w:spacing w:lineRule="auto" w:line="360"/>
        <w:jc w:val="both"/>
        <w:rPr/>
      </w:pPr>
      <w:r>
        <w:rPr/>
        <w:t>1.2 Az önkormányzati fenntartású Általános Iskolában a jó színvonalú oktatás érdekében a tárgyi feltételek , és a személyi feltételek biztosítotása.</w:t>
      </w:r>
    </w:p>
    <w:p>
      <w:pPr>
        <w:pStyle w:val="Normal"/>
        <w:spacing w:lineRule="auto" w:line="360"/>
        <w:jc w:val="both"/>
        <w:rPr/>
      </w:pPr>
      <w:r>
        <w:rPr/>
        <w:t xml:space="preserve">A tanulók, szülők által támasztott igények még jobb kielégítésével törekedni kell továbbra is az iskola tanuló-megtartó erejének növelésére. </w:t>
      </w:r>
    </w:p>
    <w:p>
      <w:pPr>
        <w:pStyle w:val="Normal"/>
        <w:spacing w:lineRule="auto" w:line="360"/>
        <w:jc w:val="both"/>
        <w:rPr/>
      </w:pPr>
      <w:r>
        <w:rPr/>
        <w:t xml:space="preserve">1.3 A két oktatási intézmény közötti együttműködést jó színvonalon meg kell őriz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2./ Közművelődési tevékenység </w:t>
      </w:r>
    </w:p>
    <w:p>
      <w:pPr>
        <w:pStyle w:val="Normal"/>
        <w:spacing w:lineRule="auto" w:line="360"/>
        <w:jc w:val="both"/>
        <w:rPr/>
      </w:pPr>
      <w:r>
        <w:rPr/>
        <w:t xml:space="preserve">2.1 Az önkormányzat szerepet vállal a helyi közművelődési feladatok szervezésében. Ehhez biztosítja a személyi feltételeket, szükséges mértékben az anyagi forrásokat, a közösségi színteret. </w:t>
      </w:r>
    </w:p>
    <w:p>
      <w:pPr>
        <w:pStyle w:val="Normal"/>
        <w:spacing w:lineRule="auto" w:line="360"/>
        <w:jc w:val="both"/>
        <w:rPr/>
      </w:pPr>
      <w:r>
        <w:rPr/>
        <w:t xml:space="preserve">2.2 A lakossági igényekhez igazodva kell kialakítani a könyvtár nyitva tartását. A könyvtár egyben iskolai könyvtárként is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c.) Egészségüg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distribute"/>
        <w:rPr/>
      </w:pPr>
      <w:r>
        <w:rPr/>
        <w:t xml:space="preserve">A község egészségügyi alapellátását Dr. Veres János körzeti orvos látja el. A körzeti orvosi ellátás székhelye Szalaszenden található, vállalkozói ellátás formájában. Az egészségügyi szolgáltatás feltételrendszerének további javítását lehetőségeink szerint segíteni kel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anya-, gyermek- és csecsemővédelem szintén a Szalaszendi székhelyű védőnői szolgálat segítségével történik, megfelelő képesítésű személy alkalmazásával. </w:t>
      </w:r>
    </w:p>
    <w:p>
      <w:pPr>
        <w:pStyle w:val="Normal"/>
        <w:spacing w:lineRule="auto" w:line="360"/>
        <w:jc w:val="both"/>
        <w:rPr/>
      </w:pPr>
      <w:r>
        <w:rPr/>
        <w:t xml:space="preserve">Az orvosi ügyeleti szolgálat fenntartása is több önkormányzat által közösen történik Encs központt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.) Közellátás, ipar, mezőgazdasá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zség lélekszámát tekintve megfelelő számú kereskedelmi egység működik. A vendéglátó ipari üzletek száma kettő. Az ellátás javarészt a magánkereskedelem által történik. Hiányoznak azonban a hagyományos szolgáltatóipari tevékenységek – cipész, órás, fodrász, stb. – Ezek megtelepedését támogatni kell. A foglalkoztatásban elsősorban a mezőgazdaság rejtheti magában az elkövetkezendő időszak bővítési lehetősége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e.) Szociálpolit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önkormányzat széles körű szociális tevékenységet folytat. A juttatások nagy része pénzbeni, pl. rendszeres szociális segély, másik része természetbeni, pl. közgyógyellátás, térítési díj különbözet. Az önkormányzat az adható ellátásoknál él a természetbeni segélyezési lehetőséggel. A szociális ellátás, ill. foglalkoztatáspolitikai kérdések kezelésére az önkormányzat és a Munkaügyi Központ a hivatott. A támogatott foglalkoztatási lehetőségekkel élni ke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f.) Környezetvéde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özségünkben veszélyt jelentő környezeti tényezők nincsenek, de civilizációs ártalmak itt is jelentkeznek, ezért tervszerűen óvni, védeni kell környezetünket. Az önkormányzat rendeletet alkotott a köztisztaságról és a közterület használat rendjéről. Ennek keretében biztosítja a szilárd hulladék szállítási közszolgáltatást. Meg kell szervezni a folyékonyhulladék-kezelési közszolgáltatást és megvalósítani a település csatornázását. Ugyancsak meg kell szervezni a szelektív hulladékgyűjtést. </w:t>
      </w:r>
    </w:p>
    <w:p>
      <w:pPr>
        <w:pStyle w:val="Normal"/>
        <w:spacing w:lineRule="auto" w:line="360"/>
        <w:jc w:val="both"/>
        <w:rPr/>
      </w:pPr>
      <w:r>
        <w:rPr/>
        <w:t xml:space="preserve">Be kell vonni az érintetteket, a lakosságot a helyi környezetvédelmi, községszépítési és megóvási feladatok végrehajtásába. </w:t>
      </w:r>
    </w:p>
    <w:p>
      <w:pPr>
        <w:pStyle w:val="Normal"/>
        <w:spacing w:lineRule="auto" w:line="360"/>
        <w:jc w:val="both"/>
        <w:rPr/>
      </w:pPr>
      <w:r>
        <w:rPr/>
        <w:t xml:space="preserve">Támogatni kell, hogy az oktatási intézményeinkben tovább erősítsék a környezetvédelmi nevel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.) Gyermekvédelem, ifjúságpolit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özség népességén belül a kiskorúak és fiatalkorúak aránya 27%. A velük való törődés az iskolai, intézményi kereteken túl is fontos. Kiemelkedő szerepe van a gyermekvédelemben és ifjúságpolitikában az iskolák mellett az önkormányzatnak, a sportegyesületeknek, az ifjúsági szerveződéseknek, családgondozónak, a védőnőnek és az egyháza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yermekvédel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önkormányzat széles körű gyermekvédelmi tevékenységet folytat. Nagy része pénzbeni ellátással kapcsolatos. Az adható ellátásoknál az önkormányzat él a természetbeni segélyezési lehető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júságpolit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ovábbra is kapjon szerepet a támogatási rendszerben a rászoruló fiatalok támogatá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z intézmények szervezzenek rendszeresen rendezvényeket tehetséges gyermekek részé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mogassuk a tehetséggondozást szolgáló törekv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rra kell törekednünk, hogy a nehéz gazdasági körülmények ellenére a gyermekeknek és a fiataloknak megmaradjon az esélyük a későbbi egyéni boldogulás megalap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. Lakáspolitika-helyiséggazdál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önkormányzati épületek, építmények karbantartását folyamatosan biztosítani kell. </w:t>
      </w:r>
    </w:p>
    <w:p>
      <w:pPr>
        <w:pStyle w:val="Normal"/>
        <w:jc w:val="both"/>
        <w:rPr/>
      </w:pPr>
      <w:r>
        <w:rPr/>
        <w:t xml:space="preserve">Elodázhatatlan az óvoda és konyhája új épületben történő elhelye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.) Spor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A községben egy sportegyesület működik. Önkormányzatunk lehetőségihez képest támogatja a sportegyesületet. Minden évi költségvetésében részére pénzeszközt biztosít. A képviselő-testület e területen továbbra is fontosnak tartja az egészséges életmódra nevel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.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leget kívánunk tenni a községi polgárság azon igényeinek, mely az önkormányzattól közszolgáltatást, infrastrukturális és szociális ellátást, ügyfélközpontú ügyintézést, azaz Szemere község kiegyensúlyozott életének biztosítását várja. E célt kell, hogy érvényre juttassa a Polgármesteri Hivatal is, amelynek feladata egyrészt a központi és helyi jogszabályok alkalmazása és végrehajtása, másrészt lakosságunk szolgálat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nek megfelelően a hivatal felada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képviselő-testület döntéseinek szakszerű és jogszerű előkészíté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hozott határozatok önálló és felelős végrehaj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polgármester és a jegyző feladat- és hatáskörei gyakorlásában való szakirányú és technikai közreműköd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estület működésének információs, adminisztrációs és technikai kiszolgálása 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kosság részére közigazgatási szolgáltatás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a célt szolgálják a belső szabályzatok, különösen a hivatal ügyrend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emere, 2006. októ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úl Miklósné</w:t>
        <w:tab/>
        <w:tab/>
        <w:tab/>
        <w:tab/>
        <w:tab/>
        <w:tab/>
        <w:t>Farkas Ferenc</w:t>
      </w:r>
    </w:p>
    <w:p>
      <w:pPr>
        <w:pStyle w:val="Normal"/>
        <w:rPr/>
      </w:pPr>
      <w:r>
        <w:rPr/>
        <w:tab/>
        <w:tab/>
        <w:t xml:space="preserve">     jegyző</w:t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Letter"/>
      <w:lvlText w:val="%1.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4:19:00Z</dcterms:created>
  <dc:creator>Petrovics Csaba</dc:creator>
  <dc:description/>
  <cp:keywords/>
  <dc:language>en-US</dc:language>
  <cp:lastModifiedBy>Petrovics Csaba</cp:lastModifiedBy>
  <dcterms:modified xsi:type="dcterms:W3CDTF">2009-02-14T14:21:00Z</dcterms:modified>
  <cp:revision>1</cp:revision>
  <dc:subject/>
  <dc:title>Szemere Község Önkormányzatának</dc:title>
</cp:coreProperties>
</file>