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en-US" w:eastAsia="en-US"/>
        </w:rPr>
      </w:pPr>
      <w:r>
        <w:rPr>
          <w:szCs w:val="32"/>
          <w:lang w:val="en-US" w:eastAsia="en-US"/>
        </w:rPr>
        <w:t>A törzs csontjai és összeköttetései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  <w:u w:val="single"/>
          <w:lang w:val="en-US" w:eastAsia="en-US"/>
        </w:rPr>
      </w:pPr>
      <w:r>
        <w:rPr>
          <w:b/>
          <w:bCs/>
          <w:i/>
          <w:iCs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csigolya / vertebra ált. felépítés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corp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arcus vertebrae:</w:t>
      </w:r>
    </w:p>
    <w:p>
      <w:pPr>
        <w:pStyle w:val="Normal"/>
        <w:numPr>
          <w:ilvl w:val="1"/>
          <w:numId w:val="9"/>
        </w:numPr>
        <w:rPr/>
      </w:pPr>
      <w:r>
        <w:rPr>
          <w:i/>
          <w:lang w:val="en-US" w:eastAsia="en-US"/>
        </w:rPr>
        <w:t>pediculus</w:t>
      </w:r>
      <w:r>
        <w:rPr>
          <w:lang w:val="en-US" w:eastAsia="en-US"/>
        </w:rPr>
        <w:t xml:space="preserve"> arcus vertebrae</w:t>
      </w:r>
    </w:p>
    <w:p>
      <w:pPr>
        <w:pStyle w:val="Normal"/>
        <w:ind w:left="1788" w:hanging="0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 xml:space="preserve">incisura vertebralis sup. et inf.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amen intervertebrale (ganglion spinale</w:t>
      </w:r>
      <w:r>
        <w:rPr>
          <w:rStyle w:val="FootnoteCharacters"/>
          <w:rStyle w:val="FootnoteAnchor"/>
          <w:lang w:val="en-US" w:eastAsia="en-US"/>
        </w:rPr>
        <w:footnoteReference w:customMarkFollows="1" w:id="2"/>
        <w:t>*</w:t>
      </w:r>
      <w:r>
        <w:rPr>
          <w:rStyle w:val="FootnoteCharacters"/>
          <w:lang w:val="en-US" w:eastAsia="en-US"/>
        </w:rPr>
        <w:t>**</w:t>
      </w:r>
      <w:r>
        <w:rPr>
          <w:lang w:val="en-US" w:eastAsia="en-US"/>
        </w:rPr>
        <w:t>, n. spinalis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lamina</w:t>
      </w:r>
      <w:r>
        <w:rPr>
          <w:lang w:val="en-US" w:eastAsia="en-US"/>
        </w:rPr>
        <w:t xml:space="preserve"> arc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foramen vertebr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canalis vertebralis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canalis vertebralis lumene tág: cervicalis és lumbalis csigolyák (vesd össze: medulla spinalis – intumescentia cervicalis et lumbalis, ill. cisterna lumbalis)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lumen szűk: thoracalis csigolyák 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processus vertebrae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spinosus (1db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transversus (2db) = fejlődéstanilag bordatele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processus articularis superior et inferior (2-2 db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32 – 35 vertebra → columna vertebralis / gerin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cervicales (7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thoracicae (12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lumbales (5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sacrales (5) →</w:t>
      </w:r>
      <w:r>
        <w:rPr>
          <w:lang w:val="en-US" w:eastAsia="en-US"/>
        </w:rPr>
        <w:t xml:space="preserve"> sacru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os coccyg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415"/>
        <w:gridCol w:w="1440"/>
        <w:gridCol w:w="1440"/>
        <w:gridCol w:w="1800"/>
        <w:gridCol w:w="144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ertebr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rpus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oramen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spin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transver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articular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ervicalis (7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cskefarok-szerű, eltérő  hosszúság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#7!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sulcus n. spinalis, </w:t>
            </w:r>
            <w:r>
              <w:rPr>
                <w:b/>
                <w:lang w:val="en-US" w:eastAsia="en-US"/>
              </w:rPr>
              <w:t>foramen transversarium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rizontális síkban</w:t>
            </w:r>
          </w:p>
        </w:tc>
      </w:tr>
      <w:tr>
        <w:trPr>
          <w:trHeight w:val="1134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oracalis (1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8"/>
                <w:szCs w:val="48"/>
                <w:lang w:val="en-US" w:eastAsia="en-US"/>
              </w:rPr>
            </w:pPr>
            <w:r>
              <w:rPr>
                <w:color w:val="C0C0C0"/>
                <w:sz w:val="48"/>
                <w:szCs w:val="48"/>
                <w:lang w:val="en-US" w:eastAsia="en-US"/>
              </w:rPr>
              <w:t>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sszan lenyúlik, tetőcserép-szerűen fedik egymá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átrafelé, kissé lefelé irányul → </w:t>
            </w:r>
            <w:r>
              <w:rPr>
                <w:b/>
                <w:lang w:val="en-US" w:eastAsia="en-US"/>
              </w:rPr>
              <w:t>fovea costalis transvers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ontális síkb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umbalis (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1044" w:dyaOrig="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8pt;height:31.35pt" filled="f" o:ole="">
                  <v:imagedata r:id="rId3" o:title=""/>
                </v:shape>
                <o:OLEObject Type="Embed" ProgID="" ShapeID="ole_rId2" DrawAspect="Content" ObjectID="_408049239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apos, bárd alak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(lumbál punctio: III.-IV. közöt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ldalfelé, </w:t>
            </w:r>
            <w:r>
              <w:rPr>
                <w:b/>
                <w:lang w:val="en-US" w:eastAsia="en-US"/>
              </w:rPr>
              <w:t>csökevény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→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ocessus mamillaris et access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észben frontális, főleg sagittalis  síkba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Vertebrae cervicales (7)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orpus vertebrae → </w:t>
      </w:r>
      <w:r>
        <w:rPr>
          <w:i/>
          <w:lang w:val="en-US" w:eastAsia="en-US"/>
        </w:rPr>
        <w:t>processus uncinatus</w:t>
      </w:r>
      <w:r>
        <w:rPr>
          <w:lang w:val="en-US" w:eastAsia="en-US"/>
        </w:rPr>
        <w:t xml:space="preserve"> → „uncovertebralis ízület”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discushernia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. transver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foramen transversarium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. vertebralis ex a. subclavia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sulcus nervi spin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tuberculum ant. et post. proc. transversi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>speciális vertebrae cervicales: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TLAS:</w:t>
      </w:r>
    </w:p>
    <w:p>
      <w:pPr>
        <w:pStyle w:val="Normal"/>
        <w:numPr>
          <w:ilvl w:val="2"/>
          <w:numId w:val="9"/>
        </w:numPr>
        <w:rPr/>
      </w:pPr>
      <w:r>
        <w:rPr>
          <w:lang w:val="en-US" w:eastAsia="en-US"/>
        </w:rPr>
        <w:t xml:space="preserve">arcus anterior → </w:t>
      </w:r>
      <w:r>
        <w:rPr>
          <w:i/>
          <w:lang w:val="en-US" w:eastAsia="en-US"/>
        </w:rPr>
        <w:t>fovea dentis</w:t>
      </w:r>
      <w:r>
        <w:rPr>
          <w:lang w:val="en-US" w:eastAsia="en-US"/>
        </w:rPr>
        <w:t>, tuberculum an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arcus posterior → tuberculum pos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NINCS corp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massa lateral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ovea! articularis superior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inferior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sulcus arteriae vertebralis</w:t>
      </w:r>
      <w:r>
        <w:rPr>
          <w:lang w:val="en-US" w:eastAsia="en-US"/>
        </w:rPr>
        <w:t xml:space="preserve"> → ha csontléc hidalja át: canalis arteriae vertebr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</w:p>
    <w:p>
      <w:pPr>
        <w:pStyle w:val="Normal"/>
        <w:numPr>
          <w:ilvl w:val="3"/>
          <w:numId w:val="9"/>
        </w:numPr>
        <w:rPr/>
      </w:pPr>
      <w:r>
        <w:rPr>
          <w:i/>
          <w:lang w:val="en-US" w:eastAsia="en-US"/>
        </w:rPr>
        <w:t>atlas assimilatio</w:t>
      </w:r>
      <w:r>
        <w:rPr>
          <w:lang w:val="en-US" w:eastAsia="en-US"/>
        </w:rPr>
        <w:t>: atlas beolvadása az os occipitale-ba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occipitalis vertebra manifestatio</w:t>
      </w:r>
      <w:r>
        <w:rPr>
          <w:lang w:val="en-US" w:eastAsia="en-US"/>
        </w:rPr>
        <w:t>: os occipitaleból leváló csigolya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XIS / epistrophe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dens axis</w:t>
      </w:r>
      <w:r>
        <w:rPr>
          <w:lang w:val="en-US" w:eastAsia="en-US"/>
        </w:rPr>
        <w:t xml:space="preserve"> = atlas „corpus”-a!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apex dent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ant. et post. dent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keskenyebb mint az atlas (ld. még: a. vertebralis lefutásánál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u w:val="single"/>
          <w:lang w:val="en-US" w:eastAsia="en-US"/>
        </w:rPr>
        <w:t>Vertebra prominens (#7 vertebra cervicalis)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legjobban kiugró proc. spino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lehetséges variáció: </w:t>
      </w:r>
      <w:r>
        <w:rPr>
          <w:i/>
          <w:lang w:val="en-US" w:eastAsia="en-US"/>
        </w:rPr>
        <w:t>costa cervicalis</w:t>
      </w:r>
      <w:r>
        <w:rPr>
          <w:lang w:val="en-US" w:eastAsia="en-US"/>
        </w:rPr>
        <w:t xml:space="preserve">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TOS / thoracic outlet syndro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44145</wp:posOffset>
            </wp:positionV>
            <wp:extent cx="211201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thoracicae (12)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corpuson oldalt alul és felül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 xml:space="preserve">félkör alakú ízfelszín a bordáknak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</w:t>
      </w:r>
      <w:r>
        <w:rPr>
          <w:lang w:val="en-US" w:eastAsia="en-US"/>
        </w:rPr>
        <w:t xml:space="preserve"> sup. et inf.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apitis costae) 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, Th10, Th11, Th12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ízfelszín a bordáknak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a processus transversuson is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 transversalis</w:t>
      </w:r>
      <w:r>
        <w:rPr>
          <w:lang w:val="en-US" w:eastAsia="en-US"/>
        </w:rPr>
        <w:t xml:space="preserve">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ostotransversaria)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1, Th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lumbales (5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bab alakú, NAGY corpus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sökevényes proc. transversus → maradványa: proc. </w:t>
      </w:r>
      <w:r>
        <w:rPr>
          <w:b/>
          <w:lang w:val="en-US" w:eastAsia="en-US"/>
        </w:rPr>
        <w:t>a</w:t>
      </w:r>
      <w:r>
        <w:rPr>
          <w:lang w:val="en-US" w:eastAsia="en-US"/>
        </w:rPr>
        <w:t>ccessorius (l</w:t>
      </w:r>
      <w:r>
        <w:rPr>
          <w:b/>
          <w:lang w:val="en-US" w:eastAsia="en-US"/>
        </w:rPr>
        <w:t>a</w:t>
      </w:r>
      <w:r>
        <w:rPr>
          <w:lang w:val="en-US" w:eastAsia="en-US"/>
        </w:rPr>
        <w:t xml:space="preserve">t.), proc. 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amillaris (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ed.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processus costarius</w:t>
      </w:r>
      <w:r>
        <w:rPr>
          <w:lang w:val="en-US" w:eastAsia="en-US"/>
        </w:rPr>
        <w:t xml:space="preserve"> = bordacsökevény (synostos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sacrales (5) →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acrum</w:t>
      </w:r>
      <w:r>
        <w:rPr>
          <w:b/>
          <w:lang w:val="en-US" w:eastAsia="en-US"/>
        </w:rPr>
        <w:t xml:space="preserve"> (20 – 25. év körül synostos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asis ossis sacri → promontorium (ld.: gerinc és medence statikája!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pex ossis sacri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artes laterales: 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alae sacrales (aspectus sup.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facies auricularis (art. sacroiliaca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uberositas sacralis (ligg. sacroiliaca interossea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pelvina et dorsalis → foramina sacralia pelvina et dorsalia (n. spinalis – ramus ventralis et. do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rista sacralis mediana (← proc. spinosus), intermedia (← proc. articularis) et lateralis (← proc. transve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processus articularis sup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– variációk / fejlődési rendellenességek: 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acralisatio</w:t>
      </w:r>
      <w:r>
        <w:rPr>
          <w:lang w:val="en-US" w:eastAsia="en-US"/>
        </w:rPr>
        <w:t>: L5 vagy a Co1 synostosisa a sacrummal      fő tünet: lumbago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lumbalisatio</w:t>
      </w:r>
      <w:r>
        <w:rPr>
          <w:lang w:val="en-US" w:eastAsia="en-US"/>
        </w:rPr>
        <w:t>: S1 synostosisa elmarad S2-höz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pina bifida</w:t>
      </w:r>
      <w:r>
        <w:rPr>
          <w:lang w:val="en-US" w:eastAsia="en-US"/>
        </w:rPr>
        <w:t>: nem záródik a canalis sacralis (ld. még a gerinc lumbalis szakaszán) → súlyos formájában: alsó végtagi plegia + incontinent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b/>
          <w:lang w:val="en-US" w:eastAsia="en-US"/>
        </w:rPr>
        <w:t></w:t>
      </w:r>
      <w:r>
        <w:rPr>
          <w:b/>
          <w:lang w:val="en-US" w:eastAsia="en-US"/>
        </w:rPr>
        <w:t xml:space="preserve"> Os coccygis / os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ornu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articularis s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A gerinc / columna vertebralis összeköttetései</w:t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Synarthroses</w:t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ostoses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sacrum, os coccygis, proc. costarius, dens ax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chondroses</w:t>
      </w:r>
    </w:p>
    <w:p>
      <w:pPr>
        <w:pStyle w:val="Normal"/>
        <w:numPr>
          <w:ilvl w:val="0"/>
          <w:numId w:val="8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discus intervertebralis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nulus fibrosus – kollagén rostos porc (chondroid szövet)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nucleus pulposus – </w:t>
      </w:r>
      <w:r>
        <w:rPr>
          <w:u w:val="dash"/>
          <w:lang w:val="en-US" w:eastAsia="en-US"/>
        </w:rPr>
        <w:t>chorda dorsalis</w:t>
      </w:r>
      <w:r>
        <w:rPr>
          <w:lang w:val="en-US" w:eastAsia="en-US"/>
        </w:rPr>
        <w:t xml:space="preserve"> maradványa, chordoid szövet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discushernia </w:t>
      </w:r>
      <w:r>
        <w:rPr>
          <w:lang w:val="en-US" w:eastAsia="en-US"/>
        </w:rPr>
        <w:t>seu</w:t>
      </w:r>
      <w:r>
        <w:rPr>
          <w:i/>
          <w:lang w:val="en-US" w:eastAsia="en-US"/>
        </w:rPr>
        <w:t xml:space="preserve"> hernia disci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nucleus pulposus kiboltosítja vagy átszakítja a meggyengült anulus fibrosus-t, majd az egyébként is jól innervált lig. longitudinale post. által diszlokálja és nyomja a radix anterius-t vagy a n. spinalis-t a ganglion spinale-val együtt → a n. ischiadicus lefutása mentén alsó végtagba sugárzó fájdalom (ischias), sensoros és motoros kiesések a végtag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discushernia predilekciós helyei: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10 % -ban cervicalis (C5-6 vagy C6-7) ← ok: „uncovertebralis” ízület továbbszakadása a nyírófeszültség miatt (torziós mozgás)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90%-ban lumbalis, lumbosacralis (L4-5, L5-S1) ← ok: lig. longitudinale post. elkeskenyedése az L2-es csigolyától kezdve + nyomásterhelés</w:t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5661660" cy="2910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Syndesmoses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 xml:space="preserve">lig. longitudinale </w:t>
      </w:r>
      <w:r>
        <w:rPr>
          <w:i/>
          <w:lang w:val="en-US" w:eastAsia="en-US"/>
        </w:rPr>
        <w:t>posterius</w:t>
      </w:r>
      <w:r>
        <w:rPr>
          <w:lang w:val="en-US" w:eastAsia="en-US"/>
        </w:rPr>
        <w:t xml:space="preserve"> et anterius (corpus mögött és előtt)</w:t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2148" w:hanging="0"/>
        <w:rPr/>
      </w:pPr>
      <w:r>
        <w:rPr>
          <w:i/>
          <w:lang w:val="en-US" w:eastAsia="en-US"/>
        </w:rPr>
        <w:t>membrana tectori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tlas és axis szalagkészülékét zárja le a canalis vertebralis felől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supraspinale (tövisnyúlványok fölött és között)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708" w:firstLine="708"/>
        <w:rPr/>
      </w:pPr>
      <w:r>
        <w:rPr>
          <w:lang w:val="en-US" w:eastAsia="en-US"/>
        </w:rPr>
        <w:t xml:space="preserve">ugyanezt </w:t>
      </w:r>
      <w:r>
        <w:rPr>
          <w:i/>
          <w:lang w:val="en-US" w:eastAsia="en-US"/>
        </w:rPr>
        <w:t>lig. nuchae</w:t>
      </w:r>
      <w:r>
        <w:rPr>
          <w:lang w:val="en-US" w:eastAsia="en-US"/>
        </w:rPr>
        <w:t>-nek hívjuk a nyaki részen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flavum /ligg. flava (csigolyaívek közt, sárga az elasztikus rostok miatt!)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spinalia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transversalia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Diarthroses: Artt. intervertebrales</w:t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occipitalis / felső fejízület (</w:t>
      </w:r>
      <w:r>
        <w:rPr>
          <w:b/>
          <w:lang w:val="en-US" w:eastAsia="en-US"/>
        </w:rPr>
        <w:t>art. ellips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ízfelszínek: condylus occipitalis + fovea articularis superi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szalagok: membrana atlantooccipitalis anterior et </w:t>
      </w:r>
      <w:r>
        <w:rPr>
          <w:b/>
          <w:lang w:val="en-US" w:eastAsia="en-US"/>
        </w:rPr>
        <w:t>posterior</w:t>
      </w:r>
      <w:r>
        <w:rPr>
          <w:rStyle w:val="FootnoteCharacters"/>
          <w:rStyle w:val="FootnoteAnchor"/>
          <w:b/>
          <w:lang w:val="en-US" w:eastAsia="en-US"/>
        </w:rPr>
        <w:footnoteReference w:customMarkFollows="1" w:id="3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mozgás két tengely mentén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anteflexio – retroflexio (bólintás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flexio lateralis (fejcsóválás)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axialis / alsó fejízület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mediana</w:t>
      </w:r>
      <w:r>
        <w:rPr>
          <w:lang w:val="en-US" w:eastAsia="en-US"/>
        </w:rPr>
        <w:t xml:space="preserve">: dens axis + fovea dentis + lig. transversum atlant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lat.</w:t>
      </w:r>
      <w:r>
        <w:rPr>
          <w:lang w:val="en-US" w:eastAsia="en-US"/>
        </w:rPr>
        <w:t>: facies articularis inferior (atlas) + facies  articularis superior (ax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lang w:val="en-US" w:eastAsia="en-US"/>
        </w:rPr>
        <w:t>lig. transversum atlantis + fasciculi longitudinales = lig. cruciforme atlant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picis dentis → clivus alsó pereméhez (os occipitale) → chorda dorsalis maradványa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lare → condylus occipit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membrana tectoria (szalagkészüléket lezár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t. intervertebrales / artt. zygapophysiales (amphiarthros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csigolyák proc. articularis-ai közötti feszes ízül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proc. articularis állása meghatározó a gerincoszlop torziós mozgásáná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C – transvers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Th – frontal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 – sagitt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: spondylitis ankylopoetica = ezen kis ízületek gyulladáa → </w:t>
      </w:r>
      <w:r>
        <w:rPr>
          <w:i/>
          <w:lang w:val="en-US" w:eastAsia="en-US"/>
        </w:rPr>
        <w:t xml:space="preserve">ankylosis </w:t>
      </w:r>
      <w:r>
        <w:rPr>
          <w:lang w:val="en-US" w:eastAsia="en-US"/>
        </w:rPr>
        <w:t>= pathológiás ossificat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Uncovertebralis ízületek”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5 és 10 éves kor között a cervicalis szakaszon alakul ki: a </w:t>
      </w:r>
      <w:r>
        <w:rPr>
          <w:i/>
          <w:lang w:val="en-US" w:eastAsia="en-US"/>
        </w:rPr>
        <w:t>proc. uncinatus</w:t>
      </w:r>
      <w:r>
        <w:rPr>
          <w:lang w:val="en-US" w:eastAsia="en-US"/>
        </w:rPr>
        <w:t xml:space="preserve"> felegyenesedik → ízületszerű rés támad a </w:t>
      </w: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-k és a discus intervertebralis köz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>: ha a rés tovaterjed a discusba → discusher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 egyéb FONTOS szerepe: biztosítja a discus intervertebralis integritását → amíg intakt, semmilyen érképlet nem nőhet be a porckorongba a csigolyatest felő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Art. lumbosacralis (amphiarthrosis)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Hemidiarthrosis sacrococcygea</w:t>
      </w:r>
      <w:r>
        <w:rPr>
          <w:rStyle w:val="FootnoteCharacters"/>
          <w:rStyle w:val="FootnoteAnchor"/>
          <w:lang w:val="en-US" w:eastAsia="en-US"/>
        </w:rPr>
        <w:footnoteReference w:customMarkFollows="1" w:id="4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sacrum és az os coccygeum közti nexus symphysisnek indul (discus intervertebralis + ligg. sacrococcygeum dorsale, ventrale et laterale) → majd a discusban rés támad, mely ízületi jelleget kölcsönöz e kapcsolatnak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</w:t>
      </w:r>
      <w:r>
        <w:rPr>
          <w:lang w:val="en-US" w:eastAsia="en-US"/>
        </w:rPr>
        <w:t xml:space="preserve">ikailag kiemelendő tény, hogy nők esetén, e kapcsolat által biztosított mobilitás kulcsfontosságú </w:t>
      </w:r>
      <w:r>
        <w:rPr>
          <w:i/>
          <w:lang w:val="en-US" w:eastAsia="en-US"/>
        </w:rPr>
        <w:t>szüléskor</w:t>
      </w:r>
      <w:r>
        <w:rPr>
          <w:lang w:val="en-US" w:eastAsia="en-US"/>
        </w:rPr>
        <w:t>! → tágul a csontos szülőcsatorna kimenet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érfiak esetében akár synostosis is kialakulh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gerinc alaki sajátosságai és mozgásai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görbületek (S):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lord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alis síkban előre irányuló (cervicalis, lumbalis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kyph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talis irányban hátra irányuló (thoracalis, sacralis)</w:t>
      </w:r>
    </w:p>
    <w:p>
      <w:pPr>
        <w:pStyle w:val="Normal"/>
        <w:numPr>
          <w:ilvl w:val="2"/>
          <w:numId w:val="3"/>
        </w:numPr>
        <w:rPr/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jelentőség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idős korra ezen sagittalis görbületek fokozódnak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így a testhossz is csökken álló helyzetben (fekvő beteg viszont hosszabb 2-3 cm-rel!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fiziologiás scoliosis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rontalis síkban, háti szakaszon enyhén jobbra, ágyéki szakaszon enyhén balra</w:t>
      </w:r>
    </w:p>
    <w:p>
      <w:pPr>
        <w:pStyle w:val="Normal"/>
        <w:numPr>
          <w:ilvl w:val="2"/>
          <w:numId w:val="3"/>
        </w:numPr>
        <w:rPr>
          <w:lang w:val="en-US" w:eastAsia="en-US"/>
        </w:rPr>
      </w:pPr>
      <w:r>
        <w:rPr>
          <w:lang w:val="en-US" w:eastAsia="en-US"/>
        </w:rPr>
        <w:t>feltételezett okok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orta descendens gerinchez képest bal oldalon történő lefutás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jobb kéz használatának gyakoriság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 bal alsó végtag hosszabb → a medence jobbra megdől → a gerinc lumbálisan balra, thoracalisan jobbra történő frontális görbülete komopenzál (legreálisabb magyarázat!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58970" cy="3346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  <w:t>a gerinc mozgásai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flexio – extensio</w:t>
      </w:r>
      <w:r>
        <w:rPr>
          <w:lang w:val="en-US" w:eastAsia="en-US"/>
        </w:rPr>
        <w:t xml:space="preserve"> → e mozgásokban a gerinc legmobilisabb pontjai az átmeneti szakaszokon van (os occipitale – atlas, C7 – Th1, Th12 – L1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gerinctrauma kapcsán itt sérül leggyakrabban a gerincvelő!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  <w:lang w:val="en-US" w:eastAsia="en-US"/>
        </w:rPr>
        <w:t>flexio lateralis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torsio (45</w:t>
      </w:r>
      <w:r>
        <w:rPr>
          <w:u w:val="single"/>
          <w:vertAlign w:val="superscript"/>
          <w:lang w:val="en-US" w:eastAsia="en-US"/>
        </w:rPr>
        <w:t>0</w:t>
      </w:r>
      <w:r>
        <w:rPr>
          <w:u w:val="single"/>
          <w:lang w:val="en-US" w:eastAsia="en-US"/>
        </w:rPr>
        <w:t>)</w:t>
      </w:r>
      <w:r>
        <w:rPr>
          <w:lang w:val="en-US" w:eastAsia="en-US"/>
        </w:rPr>
        <w:t xml:space="preserve"> → ez cervicalisan a legerőlteljesebb a vízszintesen álló proc. articularis-ok + az „uncovertebralis ízületek”miatt → a discusokra nagyobb nyírófeszültség hat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discushernia második leggyakoribb előfordulása C-an van!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rugószerű</w:t>
      </w:r>
      <w:r>
        <w:rPr>
          <w:lang w:val="en-US" w:eastAsia="en-US"/>
        </w:rPr>
        <w:t xml:space="preserve"> → discus intervertebralis-ok pufferszerű / rázkódást csökkentő hatása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a nagyobb terheltség miatt 90%-ban L-an alakul ki discushernia!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csontj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zegycsont / Sternum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manubrium sterni → incisura jugularis, clavicularis et cost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corpus sterni → incisura costali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 xml:space="preserve">angulus sterni </w:t>
      </w:r>
      <w:r>
        <w:rPr>
          <w:i/>
          <w:lang w:val="en-US" w:eastAsia="en-US"/>
        </w:rPr>
        <w:t>Ludovici</w:t>
      </w:r>
      <w:r>
        <w:rPr>
          <w:lang w:val="en-US" w:eastAsia="en-US"/>
        </w:rPr>
        <w:t xml:space="preserve"> (markolat és a test határán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jó támpont bordaszámláláskor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processus xiphoideus (sok variáció, néha nem csontosodik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b/>
          <w:lang w:val="en-US" w:eastAsia="en-US"/>
        </w:rPr>
        <w:t xml:space="preserve">Klin.: </w:t>
      </w:r>
      <w:r>
        <w:rPr>
          <w:i/>
          <w:lang w:val="en-US" w:eastAsia="en-US"/>
        </w:rPr>
        <w:t>sternum punctio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corticalis rész könnyen átszúrható vöröscsontvelő vétele kapcsán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AVE!: distalis 2/3-ban gyakran előforduló </w:t>
      </w:r>
      <w:r>
        <w:rPr>
          <w:i/>
          <w:lang w:val="en-US" w:eastAsia="en-US"/>
        </w:rPr>
        <w:t>fissura sterni congenita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Bordák / Costae (12 pár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 bordák csoportosítása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verae</w:t>
      </w:r>
      <w:r>
        <w:rPr>
          <w:lang w:val="en-US" w:eastAsia="en-US"/>
        </w:rPr>
        <w:t xml:space="preserve"> (7 pár) = valódi bordák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spuriae</w:t>
      </w:r>
      <w:r>
        <w:rPr>
          <w:lang w:val="en-US" w:eastAsia="en-US"/>
        </w:rPr>
        <w:t xml:space="preserve"> (5 pár) = álbordák 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fluctuantes</w:t>
      </w:r>
      <w:r>
        <w:rPr>
          <w:lang w:val="en-US" w:eastAsia="en-US"/>
        </w:rPr>
        <w:t xml:space="preserve">  (2 pár) = repülő bordák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osta részei:</w:t>
      </w:r>
    </w:p>
    <w:p>
      <w:pPr>
        <w:pStyle w:val="Normal"/>
        <w:numPr>
          <w:ilvl w:val="1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artilago costalis (distalis ¼ rész)</w:t>
      </w:r>
    </w:p>
    <w:p>
      <w:pPr>
        <w:pStyle w:val="Normal"/>
        <w:numPr>
          <w:ilvl w:val="1"/>
          <w:numId w:val="5"/>
        </w:numPr>
        <w:rPr>
          <w:i/>
          <w:i/>
          <w:iCs/>
          <w:lang w:val="en-US" w:eastAsia="en-US"/>
        </w:rPr>
      </w:pPr>
      <w:r>
        <w:rPr>
          <w:iCs/>
          <w:lang w:val="en-US" w:eastAsia="en-US"/>
        </w:rPr>
        <w:t>os costale</w:t>
      </w:r>
    </w:p>
    <w:p>
      <w:pPr>
        <w:pStyle w:val="Normal"/>
        <w:numPr>
          <w:ilvl w:val="2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 xml:space="preserve">caput cost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(csigolyatesthez: </w:t>
      </w:r>
      <w:r>
        <w:rPr>
          <w:i/>
          <w:iCs/>
          <w:lang w:val="en-US" w:eastAsia="en-US"/>
        </w:rPr>
        <w:t>art. capitis costae)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facies articularis capitis costae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rista capitis costae</w:t>
      </w:r>
    </w:p>
    <w:p>
      <w:pPr>
        <w:pStyle w:val="Normal"/>
        <w:numPr>
          <w:ilvl w:val="2"/>
          <w:numId w:val="5"/>
        </w:numPr>
        <w:rPr>
          <w:lang w:val="en-US" w:eastAsia="en-US"/>
        </w:rPr>
      </w:pPr>
      <w:r>
        <w:rPr>
          <w:lang w:val="en-US" w:eastAsia="en-US"/>
        </w:rPr>
        <w:t>collum costae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 xml:space="preserve">tuberculum costae → facies articularis tuberculi costae → (harántnyúlványhoz: </w:t>
      </w:r>
      <w:r>
        <w:rPr>
          <w:i/>
          <w:lang w:val="en-US" w:eastAsia="en-US"/>
        </w:rPr>
        <w:t>art. costotransversaria</w:t>
      </w:r>
      <w:r>
        <w:rPr>
          <w:lang w:val="en-US" w:eastAsia="en-US"/>
        </w:rPr>
        <w:t>)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>angulus costae</w:t>
      </w:r>
    </w:p>
    <w:p>
      <w:pPr>
        <w:pStyle w:val="Normal"/>
        <w:numPr>
          <w:ilvl w:val="2"/>
          <w:numId w:val="5"/>
        </w:numPr>
        <w:rPr/>
      </w:pPr>
      <w:r>
        <w:rPr>
          <w:lang w:val="en-US" w:eastAsia="en-US"/>
        </w:rPr>
        <w:t xml:space="preserve">corpus costae → morfológiai sajátossága adja a légzés alapját: 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lapjára és élére görbül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tengelye körül csavarodik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#1 borda sajátossága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csak élére görbül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sulcus arteriae subclaviae – tuberculum musculi scaleni anterioris – sulcus venae subclaviae (hátulról előrefelé, lat. – med. irányban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SAK a bordatest medialis 2/3 részén, hátul található: </w:t>
      </w:r>
      <w:r>
        <w:rPr>
          <w:u w:val="single"/>
          <w:lang w:val="en-US" w:eastAsia="en-US"/>
        </w:rPr>
        <w:t>sulcus costa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AN: v., a. et 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n. intercostalis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horacocentesis</w:t>
      </w:r>
      <w:r>
        <w:rPr>
          <w:lang w:val="en-US" w:eastAsia="en-US"/>
        </w:rPr>
        <w:t xml:space="preserve">nél / </w:t>
      </w:r>
      <w:r>
        <w:rPr>
          <w:i/>
          <w:lang w:val="en-US" w:eastAsia="en-US"/>
        </w:rPr>
        <w:t>pleura punctio</w:t>
      </w:r>
      <w:r>
        <w:rPr>
          <w:lang w:val="en-US" w:eastAsia="en-US"/>
        </w:rPr>
        <w:t xml:space="preserve">-nál vigyázni rájuk! → </w:t>
      </w:r>
      <w:r>
        <w:rPr>
          <w:b/>
          <w:lang w:val="en-US" w:eastAsia="en-US"/>
        </w:rPr>
        <w:t>alsó borda felső szélén szúrni!!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675" cy="2700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szerkeze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apertura thoracis sup. et inf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cavum thoracis → elülső, hátsó, oldalfala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cavum / cavitas  thoracis tartalma: tényleges mellüreg + hasüreg (cavitas abdominis) felső része!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arcus (sub)costalis – angulus infrasternalis (kb. 7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oldalnézetben: enyhén hordó alakú, frontális síkban: csonka kúphoz hasonlí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hátsó thoraxfal dorsalisan kidomborodik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ulcus pulmon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bordaközök hátul a legszűkebbek, elől tágak (legtágabb: #3 spatium intercostal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agy belégzéskor három irányba tágul a thorax: 1. sagittalis, 2. haránt, (3. függőleges – diaphragma elsődleges szerep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férfiban: hosszabb thorax, meredeken lefelé irányuló bordá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őben: domborúbb thorax, a bordák inkább a vízszinteshez közelibb lefutásúak (gondoljunk a terhes nőre → több hely marad a hasüreg számára, könnyebb a mellkasi légzé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diarthrosisai és synchondrosis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t. costovertebrales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apitis costae</w:t>
      </w:r>
      <w:r>
        <w:rPr>
          <w:lang w:val="en-US" w:eastAsia="en-US"/>
        </w:rPr>
        <w:t>: facies articularis capitis costae + fovea costalis sup. et inf. (két csigolya közé kapcsolódik be a bordafej, DE! kiv.: #1, #11, #12 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ostotransversaria</w:t>
      </w:r>
      <w:r>
        <w:rPr>
          <w:lang w:val="en-US" w:eastAsia="en-US"/>
        </w:rPr>
        <w:t>: facies articularis tuberculi costae + fovea costalis transversal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működés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két ízület egyszerre működik: a costa a caputtól az angulusig forog, míg a corpus costae emelkedik-süllyed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GÓ ízület (art. trochoidea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az art. costovertebralis működése esetén a csigolyák mozdulatlanok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apitis costae radiatum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tuberculi costae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ostotransversarium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sternocostalis (amphiarthrosi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CSAK 2 – 5. costae verae + sternum igazi </w:t>
      </w:r>
      <w:r>
        <w:rPr>
          <w:i/>
          <w:lang w:val="en-US" w:eastAsia="en-US"/>
        </w:rPr>
        <w:t>ízületi</w:t>
      </w:r>
      <w:r>
        <w:rPr>
          <w:lang w:val="en-US" w:eastAsia="en-US"/>
        </w:rPr>
        <w:t xml:space="preserve"> kapcs.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Kiv.: #1!, #6, #7 costa vera synchondrotikusan kapcsolódik a sternumho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interchondralis (amphiarthrosis) :  6 – 9. bordporcok különleges ízületi formáj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ynchondrosis manubriosternalis et synchondrosis xiphosternal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ngulus sterni Ludovici → #2 costa bekapcsolódása → jó támpont bordaszámláláskor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szív hallgatózási pontok, EKG mellkasi elvez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synchondrosis xiphosternalis (proc. xiphoideus – változatos alak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mellkaskompresszió helyének kimérése (a sternumcsúcstól 3 harántujjnyira)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ganglion sensorium nervi spinalis = ggl. spinale = ggl. intervertebral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embrana atlantooccipitalis post.: Topográfiai jelentőség – a. vertebralis és C</w:t>
      </w:r>
      <w:r>
        <w:rPr>
          <w:vertAlign w:val="subscript"/>
        </w:rPr>
        <w:t>1</w:t>
      </w:r>
      <w:r>
        <w:rPr/>
        <w:t xml:space="preserve"> n. spinalis fúrja át, </w:t>
      </w:r>
      <w:r>
        <w:rPr>
          <w:b/>
        </w:rPr>
        <w:t>Klin.</w:t>
      </w:r>
      <w:r>
        <w:rPr/>
        <w:t xml:space="preserve"> jelentőség – </w:t>
      </w:r>
      <w:r>
        <w:rPr>
          <w:b/>
        </w:rPr>
        <w:t>cisternapunctio / suboccipitalis punctio</w:t>
      </w:r>
      <w:r>
        <w:rPr/>
        <w:t xml:space="preserve"> (cisterna magna seu cisterna cerebellomedullaris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 w:eastAsia="en-US"/>
        </w:rPr>
        <w:t xml:space="preserve">Megj.: h ez a kapcsolat igazi ízület (amphiarthrosis) vagy hemidiarthrosis, azt tankönyve válogatja. </w:t>
      </w:r>
      <w:r>
        <w:rPr>
          <w:rFonts w:eastAsia="Wingdings" w:cs="Wingdings" w:ascii="Wingdings" w:hAnsi="Wingdings"/>
          <w:lang w:val="en-US" w:eastAsia="en-US"/>
        </w:rPr>
        <w:t>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A törzs váz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MS Mincho;ＭＳ 明朝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50:00Z</dcterms:created>
  <dc:creator>Sanyi</dc:creator>
  <dc:description/>
  <cp:keywords/>
  <dc:language>en-US</dc:language>
  <cp:lastModifiedBy>Berczi Sándor</cp:lastModifiedBy>
  <cp:lastPrinted>2006-02-23T07:31:00Z</cp:lastPrinted>
  <dcterms:modified xsi:type="dcterms:W3CDTF">2007-02-15T01:59:00Z</dcterms:modified>
  <cp:revision>245</cp:revision>
  <dc:subject/>
  <dc:title>A törzs csontjai és összeköttetései</dc:title>
</cp:coreProperties>
</file>