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 SI-alapegységek meghatározásai Méter (m) a 86-os tömegszámú kriptonatom 2p10 és 5d5 energiaszintje közötti átmenetnek megfelelő, vákuumban terjedő sugárzás hullámhosszának az 1 640 763,73-szorosa. Újabb meghatározás: A vákuumban terjedő fény 1 s alatt megtett útjának 1 299 792 458-ad része. (Közelítőleg ennyi a Föld délkörének negyvenmilliomod része.) Kilogramm (kg) a Párizsban őrzött etalon (platina-iridium henger) tömege. (Ennyi 1dm3 vegytiszta H2O tömege + 4 °C-on.) Másodperc (s) a 133 tömegszámú, alapállapot céziumatom két hiperfinom energiaszintje közötti átmenetnek megfelelő sugárzás 9 192 631 770 periódusának időtartama. (Közelítőleg ennyi egy nap 86 400-ad része.) Amper (A) annak az állandó áramnak az erőssége, amely két párhuzamos, egyenes, végtelen hosszú, vékony és vákuumban egymástól 1 méter távolságban áramolva e két vezető között méterenként 2.17-7 N erőt hoz lét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6:37:00Z</dcterms:created>
  <dc:creator>Tóth Tamás</dc:creator>
  <dc:description/>
  <dc:language>en-US</dc:language>
  <cp:lastModifiedBy>Tóth Tamás</cp:lastModifiedBy>
  <dcterms:modified xsi:type="dcterms:W3CDTF">1999-11-12T17:18:00Z</dcterms:modified>
  <cp:revision>5</cp:revision>
  <dc:subject/>
  <dc:title/>
</cp:coreProperties>
</file>