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Az SI</w:t>
        <w:noBreakHyphen/>
        <w:t>alapegységek meghatározásai</w:t>
        <w:br/>
        <w:br/>
      </w:r>
      <w:r>
        <w:rPr>
          <w:b/>
          <w:u w:val="single"/>
        </w:rPr>
        <w:t>Méter (m)</w:t>
        <w:br/>
      </w:r>
      <w:r>
        <w:rPr/>
        <w:t>a 86</w:t>
        <w:noBreakHyphen/>
        <w:t>os tömegszámú kriptonatom 2p</w:t>
      </w:r>
      <w:r>
        <w:rPr>
          <w:vertAlign w:val="subscript"/>
        </w:rPr>
        <w:t>10</w:t>
      </w:r>
      <w:r>
        <w:rPr/>
        <w:t xml:space="preserve"> és 5d</w:t>
      </w:r>
      <w:r>
        <w:rPr>
          <w:vertAlign w:val="subscript"/>
        </w:rPr>
        <w:t>5</w:t>
      </w:r>
      <w:r>
        <w:rPr/>
        <w:t xml:space="preserve"> energiaszintje közötti átmenetnek megfelelő, vákuumban terjedő sugárzás hullámhosszának az 1 640 763,73</w:t>
        <w:noBreakHyphen/>
        <w:t>szorosa.</w:t>
        <w:br/>
        <w:t>Újabb meghatározás: A vákuumban terjedő fény 1 s alatt megtett útjának 1 : 299 792 458</w:t>
        <w:noBreakHyphen/>
        <w:t>ad része. (Közelítőleg ennyi a Föld délkörének negyvenmilliomod része.)</w:t>
        <w:br/>
        <w:br/>
      </w:r>
      <w:r>
        <w:rPr>
          <w:b/>
          <w:u w:val="single"/>
        </w:rPr>
        <w:t>Kilogramm (kg)</w:t>
        <w:br/>
      </w:r>
      <w:r>
        <w:rPr/>
        <w:t>a Párizsban őrzött etalon (platina</w:t>
        <w:noBreakHyphen/>
        <w:t>iridium henger) tömege.</w:t>
        <w:br/>
        <w:t>(Ennyi 1dm</w:t>
      </w:r>
      <w:r>
        <w:rPr>
          <w:vertAlign w:val="superscript"/>
        </w:rPr>
        <w:t>3</w:t>
      </w:r>
      <w:r>
        <w:rPr/>
        <w:t xml:space="preserve"> vegytiszta H</w:t>
      </w:r>
      <w:r>
        <w:rPr>
          <w:vertAlign w:val="subscript"/>
        </w:rPr>
        <w:t>2</w:t>
      </w:r>
      <w:r>
        <w:rPr/>
        <w:t>O tömege + 4 °C</w:t>
        <w:noBreakHyphen/>
        <w:t>on.)</w:t>
        <w:br/>
        <w:br/>
      </w:r>
      <w:r>
        <w:rPr>
          <w:b/>
          <w:u w:val="single"/>
        </w:rPr>
        <w:t>Másodperc (s)</w:t>
        <w:br/>
      </w:r>
      <w:r>
        <w:rPr/>
        <w:t>a 133 tömegszámú, alapállapot céziumatom két hiperfinom energiaszintje közötti átmenetnek megfelelő sugárzás 9 192 631 770 periódusának időtartama. (Közelítőleg ennyi egy nap 86 400</w:t>
        <w:noBreakHyphen/>
        <w:t>ad része.)</w:t>
        <w:br/>
        <w:br/>
      </w:r>
      <w:r>
        <w:rPr>
          <w:b/>
          <w:u w:val="single"/>
        </w:rPr>
        <w:t>Amper (A)</w:t>
        <w:br/>
      </w:r>
      <w:r>
        <w:rPr/>
        <w:t>annak az állandó áramnak az erőssége, amely két párhuzamos, egyenes, végtelen hosszú, vékony és vákuumban egymástól 1 méter távolságban áramolva e két vezető között méterenként 2</w:t>
      </w:r>
      <w:r>
        <w:rPr>
          <w:position w:val="6"/>
        </w:rPr>
        <w:t>.</w:t>
      </w:r>
      <w:r>
        <w:rPr/>
        <w:t>17</w:t>
      </w:r>
      <w:r>
        <w:rPr>
          <w:vertAlign w:val="superscript"/>
        </w:rPr>
        <w:t>-7</w:t>
      </w:r>
      <w:r>
        <w:rPr/>
        <w:t> N erőt hoz létre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sz w:val="3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09:56:00Z</dcterms:created>
  <dc:creator>Tóth Tamás</dc:creator>
  <dc:description/>
  <cp:keywords/>
  <dc:language>en-US</dc:language>
  <cp:lastModifiedBy>Nándesz</cp:lastModifiedBy>
  <cp:lastPrinted>2005-12-05T18:09:00Z</cp:lastPrinted>
  <dcterms:modified xsi:type="dcterms:W3CDTF">2005-12-05T17:11:00Z</dcterms:modified>
  <cp:revision>5</cp:revision>
  <dc:subject/>
  <dc:title>Az SI-alapegységek meghatározásai</dc:title>
</cp:coreProperties>
</file>