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lye: </w:t>
      </w:r>
      <w:r>
        <w:rPr>
          <w:rFonts w:cs="Times New Roman" w:ascii="Times New Roman" w:hAnsi="Times New Roman"/>
          <w:b/>
          <w:sz w:val="28"/>
          <w:szCs w:val="28"/>
        </w:rPr>
        <w:t xml:space="preserve">Fekete-Vörösmarty Általános Iskola és Gimnáziu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Ajka, Fürst Sándor u.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február 28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özoktatási pályázati lehetősége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adó: Gerencsér Hilda kistérségi koordinát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adó: Imre Mária szakmai vezet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34:00Z</dcterms:created>
  <dc:creator>judit.toth</dc:creator>
  <dc:description/>
  <dc:language>en-US</dc:language>
  <cp:lastModifiedBy>imrem</cp:lastModifiedBy>
  <cp:lastPrinted>2010-11-03T10:59:00Z</cp:lastPrinted>
  <dcterms:modified xsi:type="dcterms:W3CDTF">2011-02-21T11:42:00Z</dcterms:modified>
  <cp:revision>5</cp:revision>
  <dc:subject/>
  <dc:title/>
</cp:coreProperties>
</file>