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MEGHÍVÓ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A Közép-dunántúli Regionális Pedagógiai Intézet Hálózatkoordinációs Projektirodája tisztelettel meghívja Önt és Munkatársait információs napjára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lye</w:t>
      </w:r>
      <w:r>
        <w:rPr>
          <w:rFonts w:cs="Times New Roman" w:ascii="Times New Roman" w:hAnsi="Times New Roman"/>
          <w:b/>
          <w:sz w:val="28"/>
          <w:szCs w:val="28"/>
        </w:rPr>
        <w:t>: Dózsa György Általános Iskol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Dunaújváros, Köztársaság u. 14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Ideje: </w:t>
      </w:r>
      <w:r>
        <w:rPr>
          <w:rFonts w:cs="Times New Roman" w:ascii="Times New Roman" w:hAnsi="Times New Roman"/>
          <w:b/>
          <w:sz w:val="28"/>
          <w:szCs w:val="28"/>
        </w:rPr>
        <w:t>2011. március 01. 14 óra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éma: </w:t>
      </w:r>
      <w:r>
        <w:rPr>
          <w:rFonts w:cs="Times New Roman" w:ascii="Times New Roman" w:hAnsi="Times New Roman"/>
          <w:b/>
          <w:sz w:val="28"/>
          <w:szCs w:val="28"/>
        </w:rPr>
        <w:t>A TÁMOP 3.1.7 pályázat előkészítése, az intézményi fejlesztési tervek módosítás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téma feldolgozása interaktív formában történik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érjük, hogy részvételi szándékát szíveskedjék visszajelezni az alábbi címen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>roza.bako@korpi.hu</w:t>
        </w:r>
      </w:hyperlink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rendezvénnyel kapcsolatban bővebb felvilágosítás kérhető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kácsné Bakó Róza</w:t>
        <w:tab/>
        <w:t xml:space="preserve">06/30-8630396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nkó Zsuzsanna</w:t>
        <w:tab/>
        <w:t>06/30-474138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Szeretettel várjuk az érdeklődő kollégákat, az előminősített referencia-intézmények képviselőit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re Mária</w:t>
        <w:tab/>
        <w:tab/>
        <w:tab/>
        <w:tab/>
        <w:t>Bartalos Zsuzsanna</w:t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28"/>
          <w:szCs w:val="28"/>
        </w:rPr>
        <w:t>szakmai vezető</w:t>
        <w:tab/>
        <w:tab/>
        <w:tab/>
        <w:t>projektmenedzser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paragraph">
              <wp:posOffset>82550</wp:posOffset>
            </wp:positionV>
            <wp:extent cx="2672715" cy="793750"/>
            <wp:effectExtent l="0" t="0" r="0" b="0"/>
            <wp:wrapSquare wrapText="bothSides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71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type w:val="nextPage"/>
      <w:pgSz w:w="11906" w:h="16838"/>
      <w:pgMar w:left="1418" w:right="1418" w:gutter="0" w:header="709" w:top="3224" w:footer="0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HU">
    <w:altName w:val="Vrinda"/>
    <w:charset w:val="00"/>
    <w:family w:val="swiss"/>
    <w:pitch w:val="variable"/>
  </w:font>
  <w:font w:name="Futura HU">
    <w:altName w:val="Impact"/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20750</wp:posOffset>
          </wp:positionH>
          <wp:positionV relativeFrom="paragraph">
            <wp:posOffset>-449580</wp:posOffset>
          </wp:positionV>
          <wp:extent cx="7595870" cy="107467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95870" cy="1074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Futura LtHU;Vrinda" w:hAnsi="Futura LtHU;Vrinda" w:eastAsia="Calibri" w:cs="Futura LtHU;Vrinda"/>
      <w:color w:val="004A9E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Futura HU;Impact" w:hAnsi="Futura HU;Impact" w:eastAsia="Times New Roman" w:cs="Times New Roman"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msor1Char">
    <w:name w:val="Címsor 1 Char"/>
    <w:basedOn w:val="Bekezdsalapbettpusa"/>
    <w:qFormat/>
    <w:rPr>
      <w:rFonts w:ascii="Futura HU;Impact" w:hAnsi="Futura HU;Impact" w:eastAsia="Times New Roman" w:cs="Times New Roman"/>
      <w:bCs/>
      <w:color w:val="004A9E"/>
      <w:kern w:val="2"/>
      <w:sz w:val="32"/>
      <w:szCs w:val="32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za.bako@korpi.hu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2:46:00Z</dcterms:created>
  <dc:creator>judit.toth</dc:creator>
  <dc:description/>
  <dc:language>en-US</dc:language>
  <cp:lastModifiedBy>imrem</cp:lastModifiedBy>
  <cp:lastPrinted>2010-11-03T10:59:00Z</cp:lastPrinted>
  <dcterms:modified xsi:type="dcterms:W3CDTF">2011-02-21T12:46:00Z</dcterms:modified>
  <cp:revision>2</cp:revision>
  <dc:subject/>
  <dc:title/>
</cp:coreProperties>
</file>