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özép-dunántúli Regionális Pedagógiai Intézet Hálózatkoordinációs Projektirodája tisztelettel meghívja Önt és Munkatársait információs napjá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ye</w:t>
      </w:r>
      <w:r>
        <w:rPr>
          <w:rFonts w:cs="Times New Roman" w:ascii="Times New Roman" w:hAnsi="Times New Roman"/>
          <w:b/>
          <w:sz w:val="28"/>
          <w:szCs w:val="28"/>
        </w:rPr>
        <w:t>: Széna Téri Általános Iskol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Székesfehérvár, Széna tér 1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eje: </w:t>
      </w:r>
      <w:r>
        <w:rPr>
          <w:rFonts w:cs="Times New Roman" w:ascii="Times New Roman" w:hAnsi="Times New Roman"/>
          <w:b/>
          <w:sz w:val="28"/>
          <w:szCs w:val="28"/>
        </w:rPr>
        <w:t>2011. február 28. 14 ó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éma: </w:t>
      </w:r>
      <w:r>
        <w:rPr>
          <w:rFonts w:cs="Times New Roman" w:ascii="Times New Roman" w:hAnsi="Times New Roman"/>
          <w:b/>
          <w:sz w:val="28"/>
          <w:szCs w:val="28"/>
        </w:rPr>
        <w:t>A TÁMOP 3.1.7 pályázat előkészítése, az intézményi fejlesztési tervek módosítá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ma feldolgozása interaktív formában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rjük, hogy részvételi szándékát szíveskedjék visszajelezni az alábbi címe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roza.bako@korpi.h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ndezvénnyel kapcsolatban bővebb felvilágosítás kérhető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ácsné Bakó Róza</w:t>
        <w:tab/>
        <w:t xml:space="preserve">06/30-863039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ó Zsuzsanna</w:t>
        <w:tab/>
        <w:t>06/30-47413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etettel várjuk az érdeklődő kollégákat, az előminősített referencia-intézmények képviselőit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re Mária</w:t>
        <w:tab/>
        <w:tab/>
        <w:tab/>
        <w:tab/>
        <w:t>Bartalos Zsuzsanna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szakmai vezető</w:t>
        <w:tab/>
        <w:tab/>
        <w:tab/>
        <w:t>projektmenedzser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2550</wp:posOffset>
            </wp:positionV>
            <wp:extent cx="2672715" cy="7937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32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HU">
    <w:altName w:val="Vrinda"/>
    <w:charset w:val="00"/>
    <w:family w:val="swiss"/>
    <w:pitch w:val="variable"/>
  </w:font>
  <w:font w:name="Futura HU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0750</wp:posOffset>
          </wp:positionH>
          <wp:positionV relativeFrom="paragraph">
            <wp:posOffset>-449580</wp:posOffset>
          </wp:positionV>
          <wp:extent cx="7595870" cy="10746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HU;Vrinda" w:hAnsi="Futura LtHU;Vrinda" w:eastAsia="Calibri" w:cs="Futura LtHU;Vrinda"/>
      <w:color w:val="004A9E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 HU;Impact" w:hAnsi="Futura HU;Impact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Futura HU;Impact" w:hAnsi="Futura HU;Impact" w:eastAsia="Times New Roman" w:cs="Times New Roman"/>
      <w:bCs/>
      <w:color w:val="004A9E"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.bako@korpi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23:00Z</dcterms:created>
  <dc:creator>judit.toth</dc:creator>
  <dc:description/>
  <dc:language>en-US</dc:language>
  <cp:lastModifiedBy>imrem</cp:lastModifiedBy>
  <cp:lastPrinted>2010-11-03T10:59:00Z</cp:lastPrinted>
  <dcterms:modified xsi:type="dcterms:W3CDTF">2011-02-21T12:23:00Z</dcterms:modified>
  <cp:revision>2</cp:revision>
  <dc:subject/>
  <dc:title/>
</cp:coreProperties>
</file>