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1. A tisztás foglalója egy délelőttre 5380 terméspénz. Ha délután is akartok maradni, ennek a kétszeresét kell kifizetnetek.</w:t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Mennyibe kerül a tisztás egész napra?</w:t>
      </w:r>
      <w:r>
        <w:rPr>
          <w:b/>
          <w:sz w:val="28"/>
          <w:szCs w:val="28"/>
          <w:u w:val="single"/>
        </w:rPr>
        <w:t xml:space="preserve">  </w:t>
      </w:r>
    </w:p>
    <w:p>
      <w:pPr>
        <w:pStyle w:val="Normal"/>
        <w:tabs>
          <w:tab w:val="clear" w:pos="708"/>
          <w:tab w:val="left" w:pos="13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datok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zámítás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Válasz: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1. A tisztás foglalója egy délelőttre 5380 terméspénz. Ha délután is akartok maradni, ennek a kétszeresét kell kifizetnetek.</w:t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Mennyibe kerül a tisztás egész napra?</w:t>
      </w:r>
      <w:r>
        <w:rPr>
          <w:b/>
          <w:sz w:val="28"/>
          <w:szCs w:val="28"/>
          <w:u w:val="single"/>
        </w:rPr>
        <w:t xml:space="preserve">  </w:t>
      </w:r>
    </w:p>
    <w:p>
      <w:pPr>
        <w:pStyle w:val="Normal"/>
        <w:tabs>
          <w:tab w:val="clear" w:pos="708"/>
          <w:tab w:val="left" w:pos="13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datok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zámítás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Válasz: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1. A tisztás foglalója egy délelőttre 5380 terméspénz. Ha délután is akartok maradni, ennek a kétszeresét kell kifizetnetek.</w:t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Mennyibe kerül a tisztás egész napra?</w:t>
      </w:r>
      <w:r>
        <w:rPr>
          <w:b/>
          <w:sz w:val="28"/>
          <w:szCs w:val="28"/>
          <w:u w:val="single"/>
        </w:rPr>
        <w:t xml:space="preserve">  </w:t>
      </w:r>
    </w:p>
    <w:p>
      <w:pPr>
        <w:pStyle w:val="Normal"/>
        <w:tabs>
          <w:tab w:val="clear" w:pos="708"/>
          <w:tab w:val="left" w:pos="13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datok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zámítás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Válasz: </w:t>
      </w:r>
    </w:p>
    <w:p>
      <w:pPr>
        <w:pStyle w:val="Normal"/>
        <w:rPr/>
      </w:pPr>
      <w:r>
        <w:rPr>
          <w:b/>
          <w:sz w:val="28"/>
          <w:szCs w:val="28"/>
        </w:rPr>
        <w:t xml:space="preserve">2. Bagoly adott a szervezőknek 3240 terméspénz kedvezményt, hogy ne legyen nekik túl drága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ennyibe került így a tisztás bérleti díja egy napra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datok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Számítás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Válasz: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. Bagoly adott a szervezőknek 3240 terméspénz kedvezményt, hogy ne legyen nekik túl drága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ennyibe került így a tisztás bérleti díja egy napra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datok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zámítás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Válasz: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. Bagoly adott a szervezőknek 3240 terméspénz kedvezményt, hogy ne legyen nekik túl drága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ennyibe került így a tisztás bérleti díja egy napra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datok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zámítás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Válasz: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20 erdőlakó jelezte, hogy ők szeretnék megnézni a versenyt.</w:t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Hány terméspénzt kellett fizetnie egy erdőlakónak, ha mindenki ugyanannyival járult hozzá a bérleti díjhoz?</w:t>
      </w:r>
      <w:r>
        <w:rPr>
          <w:b/>
          <w:sz w:val="28"/>
          <w:szCs w:val="28"/>
          <w:u w:val="single"/>
        </w:rPr>
        <w:t xml:space="preserve">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datok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zámítás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Válasz: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20 erdőlakó jelezte, hogy ők szeretnék megnézni a versenyt.</w:t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Hány terméspénzt kellett fizetnie egy erdőlakónak, ha mindenki ugyanannyival járult hozzá a bérleti díjhoz?</w:t>
      </w:r>
      <w:r>
        <w:rPr>
          <w:b/>
          <w:sz w:val="28"/>
          <w:szCs w:val="28"/>
          <w:u w:val="single"/>
        </w:rPr>
        <w:t xml:space="preserve">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datok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zámítás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Válasz: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20 erdőlakó jelezte, hogy ők szeretnék megnézni a versenyt.</w:t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Hány terméspénzt kellett fizetnie egy erdőlakónak, ha mindenki ugyanannyival járult hozzá a bérleti díjhoz?</w:t>
      </w:r>
      <w:r>
        <w:rPr>
          <w:b/>
          <w:sz w:val="28"/>
          <w:szCs w:val="28"/>
          <w:u w:val="single"/>
        </w:rPr>
        <w:t xml:space="preserve">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datok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zámítás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Válasz: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5760085" cy="2030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085" cy="2030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085" cy="2030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540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u w:val="single"/>
        </w:rPr>
      </w:pPr>
      <w:r>
        <w:rPr/>
        <w:drawing>
          <wp:inline distT="0" distB="0" distL="0" distR="0">
            <wp:extent cx="5760085" cy="20300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27990</wp:posOffset>
                </wp:positionH>
                <wp:positionV relativeFrom="paragraph">
                  <wp:posOffset>-1290320</wp:posOffset>
                </wp:positionV>
                <wp:extent cx="72009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7pt,-101.6pt" to="533.25pt,-101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27990</wp:posOffset>
                </wp:positionH>
                <wp:positionV relativeFrom="paragraph">
                  <wp:posOffset>-1506220</wp:posOffset>
                </wp:positionV>
                <wp:extent cx="0" cy="4318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7pt,-118.6pt" to="-33.7pt,-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1555</wp:posOffset>
                </wp:positionH>
                <wp:positionV relativeFrom="paragraph">
                  <wp:posOffset>-1506220</wp:posOffset>
                </wp:positionV>
                <wp:extent cx="0" cy="4318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-118.6pt" to="79.65pt,-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51735</wp:posOffset>
                </wp:positionH>
                <wp:positionV relativeFrom="paragraph">
                  <wp:posOffset>-1506220</wp:posOffset>
                </wp:positionV>
                <wp:extent cx="0" cy="4318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-118.6pt" to="193.05pt,-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93185</wp:posOffset>
                </wp:positionH>
                <wp:positionV relativeFrom="paragraph">
                  <wp:posOffset>-1506220</wp:posOffset>
                </wp:positionV>
                <wp:extent cx="0" cy="4318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-118.6pt" to="306.55pt,-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33365</wp:posOffset>
                </wp:positionH>
                <wp:positionV relativeFrom="paragraph">
                  <wp:posOffset>-1506220</wp:posOffset>
                </wp:positionV>
                <wp:extent cx="0" cy="4318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95pt,-118.6pt" to="419.95pt,-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72910</wp:posOffset>
                </wp:positionH>
                <wp:positionV relativeFrom="paragraph">
                  <wp:posOffset>-1506220</wp:posOffset>
                </wp:positionV>
                <wp:extent cx="0" cy="4318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3pt,-118.6pt" to="533.3pt,-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357" w:right="198" w:gutter="0" w:header="0" w:top="53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8:15:00Z</dcterms:created>
  <dc:creator>sinkovics</dc:creator>
  <dc:description/>
  <cp:keywords/>
  <dc:language>en-US</dc:language>
  <cp:lastModifiedBy>sinkovics</cp:lastModifiedBy>
  <dcterms:modified xsi:type="dcterms:W3CDTF">2008-11-16T18:07:00Z</dcterms:modified>
  <cp:revision>2</cp:revision>
  <dc:subject/>
  <dc:title>1</dc:title>
</cp:coreProperties>
</file>