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Formázd a floppyt! A kötetcímke legyen: informatik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Hozz létre rajta két könyvtárat! Az egyik neve „Rajzok” legyen, a másik neve „Írások”  legyen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Keresd meg a merevlemezen a JAÁI mappán belül a saját mappádat! Helyezz el benne 2 mappát, az egyik neve „Házi feladat” legyen, a másiké „Órai munka”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Rajzolj egy virágot a Paint program segítségével! Mentsd el a hajlékonylemezed „Rajzok” mappájába! A fájl neve „Virág” legyen, a kiterjesztése: JPEG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Rajzolj egy napot a Paint program segítségével! Mentsd el a merevlemezen a saját mappádon belül az  „Órai munka” mappába! A fájl neve „Nap” legyen, a kiterjesztése: JPEG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Másold át az elmentett „Nap” nevű rajzot a hajlékonylemezed „Rajzok” mappájáb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Nyisd meg a Word szövegszerkesztő programot. Írd bele: „Szép napot kívánok!”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Mentsd el a munkádat a hajlékonylemezed „Írások” mappájába „Írásom” címmel! Zárd be a Word programo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Nyisd meg újra a Word programot! Írd a dokumentumba: „Sok szerencsét!” Mentsd el a merevlemezen a saját mappádon belül az „Órai munka” mappába „Második munkám” címmel! Zárd be a Word-ö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0"/>
        <w:rPr/>
      </w:pPr>
      <w:r>
        <w:rPr/>
        <w:t>Nevezd át a hajlékonylemezen a „Virág” nevű rajzot! Az új név „Tulipán” legyen!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1. Formázd a floppyt! A kötetcímke legyen: informatika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zz létre rajta két könyvtárat! Az egyik neve „Rajzok” legyen, a másik neve „Írások”  legyen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resd meg a merevlemezen a JAÁI mappán belül a saját mappádat! Helyezz el benne 2 mappát, az egyik neve „Házi feladat” legyen, a másiké „Órai munka”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ajzolj egy virágot a Paint program segítségével! Mentsd el a hajlékonylemezed „Rajzok” mappájába! A fájl neve „Virág” legyen, a kiterjesztése: JPEG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ajzolj egy napot a Paint program segítségével! Mentsd el a merevlemezen a saját mappádon belül az  „Órai munka” mappába! A fájl neve „Nap” legyen, a kiterjesztése: JPEG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ásold át az elmentett „Nap” nevű rajzot a hajlékonylemezed „Rajzok” mappájába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yisd meg a Word szövegszerkesztő programot. Írd bele: „Szép napot kívánok!”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ntsd el a munkádat a hajlékonylemezed „Írások” mappájába „Írásom” címmel! Zárd be a Word programot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yisd meg újra a Word programot! Írd a dokumentumba: „Sok szerencsét!” Mentsd el a merevlemezen a saját mappádon belül az „Órai munka” mappába „Második munkám” címmel! Zárd be a Word-öt!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evezd át a hajlékonylemezen a „Virág” nevű rajzot! Az új név „Tulipán” legyen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59:00Z</dcterms:created>
  <dc:creator>Sinkovics</dc:creator>
  <dc:description/>
  <cp:keywords/>
  <dc:language>en-US</dc:language>
  <cp:lastModifiedBy>Sinkovics</cp:lastModifiedBy>
  <dcterms:modified xsi:type="dcterms:W3CDTF">2008-02-10T18:59:00Z</dcterms:modified>
  <cp:revision>2</cp:revision>
  <dc:subject/>
  <dc:title>1</dc:title>
</cp:coreProperties>
</file>