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zéchenyi és Kossuth programjának összehasonlítása</w:t>
      </w:r>
    </w:p>
    <w:p>
      <w:pPr>
        <w:pStyle w:val="Normal"/>
        <w:rPr/>
      </w:pPr>
      <w:r>
        <w:rPr>
          <w:sz w:val="24"/>
        </w:rPr>
        <w:t>A reformkor o-n 1830-1848-ig tartott. Ekkor az emberek reformok útján próbálták megvalósítani a polgári átalakulást és a Hbs. Birodalmon belül Mo. önállóságát. A kor két fő ideológiája a liberalizmus (szabadelvűség) és a nacionalizmus (nemzeti érzés) volt.</w:t>
      </w:r>
    </w:p>
    <w:p>
      <w:pPr>
        <w:pStyle w:val="Normal"/>
        <w:rPr/>
      </w:pPr>
      <w:r>
        <w:rPr>
          <w:sz w:val="24"/>
        </w:rPr>
        <w:t xml:space="preserve">Az 1825-27-es OGY-t még nem tekinthetjük reform OGY-nek, de fontos, mert itt lépett fel először Gr. Széchenyi István. Felsőbükky Nagy Pál felszólalására felajánlotta birtokainak 1 évi jövedelmét egy olyan intézmény felállítására, ami a magyar nyelvet művel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.T:A. ÉLETE: magyar arisztokrata családból származik, apja alapította a mai M.N.M.-ot (nemz. múz.) Bécsben és Nagycenken nevelkedett, itt voltak a családi kastélyaik. Nem volt rendesen iskoláztatva, de önállóan művelte magát. Katona volt : harcolt Napóleon ellen. Majd kilépett a seregből és bejárta EU-t, sokat utazott. Angliai útján döbbent rá Mo. elmaradottságára. Hazatért és kezdett bekapcsolódni a politikai életbe. Birtokait igyekezett korszerűsíteni, de nem kapott rá hitelt. Ez is közrejátszott abban, hogy 1830-ban önköltségen megjelentette a Hitelt.</w:t>
      </w:r>
    </w:p>
    <w:p>
      <w:pPr>
        <w:pStyle w:val="Normal"/>
        <w:rPr>
          <w:sz w:val="24"/>
        </w:rPr>
      </w:pPr>
      <w:r>
        <w:rPr>
          <w:sz w:val="24"/>
        </w:rPr>
        <w:t xml:space="preserve">Pontjai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 mezgét kell korszerűsíteni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tőkés átalakít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o-t modernizáln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Az Ősiség-törvényét eltörölni, mert az kimondja (1351), hogy nemesi birtok el nem adható, el nem árverezhető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emiatt nem kapnak hitel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iztosítani kell a nem nemesek birtokszerzési jogá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Bírálja a jobbágyviszonyokat, a roboto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a jobbágyfelszabadítást lassú folyamatként képzelte e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ölvetette a nemesi adózás kérdését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z arisztokraták által, felülről végrehajtott reformokat akart, az Udvar támogatásával.</w:t>
      </w:r>
    </w:p>
    <w:p>
      <w:pPr>
        <w:pStyle w:val="Normal"/>
        <w:rPr>
          <w:sz w:val="24"/>
        </w:rPr>
      </w:pPr>
      <w:r>
        <w:rPr>
          <w:sz w:val="24"/>
        </w:rPr>
        <w:t>Ezt sokan cáfolták, szembefordultak vele, de rengetegen támogatták is. A Hitelt bírálja Dezsewffy Aurél : Taglalat.</w:t>
      </w:r>
    </w:p>
    <w:p>
      <w:pPr>
        <w:pStyle w:val="Normal"/>
        <w:rPr>
          <w:sz w:val="24"/>
        </w:rPr>
      </w:pPr>
      <w:r>
        <w:rPr>
          <w:sz w:val="24"/>
        </w:rPr>
        <w:t>Széchenyi további művei a Világ, a Lovakról és a Stádium. A stádiumot 31-ben írta, de csak 33-ban jelent meg. Ebben elképzeléseit 12 pontba szed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ite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scalitas eltörlése (a kincstár joga a birtokra a család kihalása után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viticitas eltörlése (ősiség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us propietatis : a nem nemesek birtokszerzési jog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rv. előtti egyenlősé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nem nemeseknek is legyenek képviselői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emesekre kiterjeszteni a háziadót és a vámok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frastruktúra fejlesztés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Monopóliumok, céhek, limitáció megszüntet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szabad versen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gyen hivatalos nyelv a magyar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 magyar politikai ügyeket a Helytartó Tanács intézz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yílt perek, OGY-ülések</w:t>
      </w:r>
    </w:p>
    <w:p>
      <w:pPr>
        <w:pStyle w:val="Normal"/>
        <w:rPr>
          <w:sz w:val="24"/>
        </w:rPr>
      </w:pPr>
      <w:r>
        <w:rPr>
          <w:sz w:val="24"/>
        </w:rPr>
        <w:t>Széchenyi gyakorlatilag is tevékenykedett : Lánchíd, gőzhajózás</w:t>
      </w:r>
    </w:p>
    <w:p>
      <w:pPr>
        <w:pStyle w:val="Normal"/>
        <w:rPr/>
      </w:pPr>
      <w:r>
        <w:rPr>
          <w:sz w:val="24"/>
        </w:rPr>
        <w:t xml:space="preserve">Ekkoriban kezdett feltűnni Kossuth Lajos, a köznemesi származású újságíró, aki kitűnő szónok, s aki rendkívül gyorsan lett népszerű. Apja ügyvéd, ő is jogot tanult. Monokon született 32-36-ban már politizált : Az 1832-36-os Ogy-n követhelyettesként vehetett részt; megjelentette az Országgyűlési Tudósításokat, majd a Törvényhatósági Tudósításokat. Ez utóbbit tiltottá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perbe fogtá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letartóztatták. A börtönben angolt és közgazdaságtant tanult, amíg 40-ben amnesztiával kiszabadult. Ezután a Pesti Hírlap főszerkesztője lett. Itt fejtette ki programját.</w:t>
      </w:r>
    </w:p>
    <w:p>
      <w:pPr>
        <w:pStyle w:val="TextBody"/>
        <w:rPr/>
      </w:pPr>
      <w:r>
        <w:rPr/>
        <w:t>PROGRAMJA két nagy csoportra bontható : a polgári átalakítást és a nemzeti függetlenséget segítő reformokra. POLGÁRI ÁTALAKULÁS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obbágyfelszabadítá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Kötelező és azonnali örökváltság: a jobbágy és az állam fizeti a megváltás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összes jobbágy felszabaduln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földesúrnak kárpótlást kell fizetni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 xml:space="preserve"> érdekegyeztetési politik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rv. előtti egyenlőség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olitikai jogot a nem nemeseknek i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 rendi OGY-ből legyen Népképviseleti OGY </w:t>
      </w:r>
      <w:r>
        <w:rPr>
          <w:rFonts w:eastAsia="Wingdings" w:cs="Wingdings" w:ascii="Wingdings" w:hAnsi="Wingdings"/>
          <w:sz w:val="24"/>
          <w:lang w:val="en-US"/>
        </w:rPr>
        <w:t></w:t>
      </w:r>
      <w:r>
        <w:rPr>
          <w:sz w:val="24"/>
        </w:rPr>
        <w:t xml:space="preserve"> cenzusos válasz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mesi adózás : lassú folyamat, melynek vége a köztehervisel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öznemességre kell támaszkodni, mert nincs erős polgárság + be kell vonni a nem nemeseket i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reformokat akár erőszakkal is ki kell kényszeríteni (alulról jövő nyomás)</w:t>
      </w:r>
    </w:p>
    <w:p>
      <w:pPr>
        <w:pStyle w:val="Normal"/>
        <w:rPr>
          <w:sz w:val="24"/>
        </w:rPr>
      </w:pPr>
      <w:r>
        <w:rPr>
          <w:sz w:val="24"/>
        </w:rPr>
        <w:t>NAMZETI FÜGGETLENSÉG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Önálló magyar kormány megteremté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Hbs. Király jogkörét korlátozn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magyar kormány hatáskörét növel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Önálló nemzeti ipar kiépítése : Ipari Kiállítást szervezett, védővámok bevezet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önálló magyar vámterület</w:t>
      </w:r>
    </w:p>
    <w:p>
      <w:pPr>
        <w:pStyle w:val="Normal"/>
        <w:rPr>
          <w:sz w:val="24"/>
        </w:rPr>
      </w:pPr>
      <w:r>
        <w:rPr>
          <w:sz w:val="24"/>
        </w:rPr>
        <w:t>Az uralkodó elutasította ezeket a 43-44-es OGY-n. Erre Kossuth megszervezte a védegyletet : tagjai 6 éven át csak magyar terméket vásárolnak, még akkor is, ha az rosszabb, vagy drágább.</w:t>
      </w:r>
    </w:p>
    <w:p>
      <w:pPr>
        <w:pStyle w:val="Normal"/>
        <w:rPr>
          <w:sz w:val="24"/>
        </w:rPr>
      </w:pPr>
      <w:r>
        <w:rPr>
          <w:sz w:val="24"/>
        </w:rPr>
        <w:t>Konklúzió:</w:t>
      </w:r>
    </w:p>
    <w:p>
      <w:pPr>
        <w:pStyle w:val="Normal"/>
        <w:rPr>
          <w:sz w:val="24"/>
        </w:rPr>
      </w:pPr>
      <w:r>
        <w:rPr>
          <w:sz w:val="24"/>
        </w:rPr>
        <w:t>Széchenyi Béccsel nem mert összeveszni, mert félt egy esetleges Udvarral kitörő háborútól. Tudta, hogy ha ez bekövetkezik, csak mi veszthetünk. Kossuth prg-jét túl radikálisnak tartotta, bírálta a Kelet Népében. Kossuth válaszol : Felelet : elutasítja Sz. vádjait.</w:t>
      </w:r>
    </w:p>
    <w:p>
      <w:pPr>
        <w:pStyle w:val="Normal"/>
        <w:rPr>
          <w:sz w:val="24"/>
        </w:rPr>
      </w:pPr>
      <w:r>
        <w:rPr>
          <w:sz w:val="24"/>
        </w:rPr>
        <w:t>A 30-as években Széchenyié volt a vezető szerep, a 40-es években azonban a többség már Kossuth radikalizmusa mellé állt, Sz. háttérbe szorult. Kossuth 44-ig szerkesztette a Pesti Hírlapot, azután elvették tő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03:00Z</dcterms:created>
  <dc:creator>Micsutka Róbert</dc:creator>
  <dc:description/>
  <dc:language>en-US</dc:language>
  <cp:lastModifiedBy>pola</cp:lastModifiedBy>
  <dcterms:modified xsi:type="dcterms:W3CDTF">2001-04-18T14:03:00Z</dcterms:modified>
  <cp:revision>2</cp:revision>
  <dc:subject/>
  <dc:title>Széchenyi és Kossuth programjának összehasonlítása</dc:title>
</cp:coreProperties>
</file>