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A Magánossághoz – verselemzés</w:t>
      </w:r>
    </w:p>
    <w:p>
      <w:pPr>
        <w:pStyle w:val="Normal"/>
        <w:rPr>
          <w:sz w:val="20"/>
        </w:rPr>
      </w:pPr>
      <w:r>
        <w:rPr/>
        <w:t>A megszemélyesített magány itt „kedves kisasszony”, aki „áldott”. A világ nyüzsgésétől való elvonulás, az egyedüllét, a magány menedék Csokonai számára. A magány bizonyos erkölcsi választást is jelent: a jobbak, a nemesebbek, az érzékenyebbek vonulnak el a zajtól. A magány tehát pozitívum. (A szentimentalizmus irodalmában valóságos kultusza volt az emberektől elrejtőző magányosságnak.)</w:t>
      </w:r>
    </w:p>
    <w:p>
      <w:pPr>
        <w:pStyle w:val="Normal"/>
        <w:rPr>
          <w:sz w:val="20"/>
        </w:rPr>
      </w:pPr>
      <w:r>
        <w:rPr/>
        <w:t xml:space="preserve">Csokonai tudja, hogy a magányosság megérti őt. A természettel megosztott magány a csendes és nyugodt létet, a békét ajándékozza neki. </w:t>
      </w:r>
    </w:p>
    <w:p>
      <w:pPr>
        <w:pStyle w:val="Normal"/>
        <w:rPr>
          <w:sz w:val="20"/>
        </w:rPr>
      </w:pPr>
      <w:r>
        <w:rPr/>
        <w:t xml:space="preserve">A zajos világtól való elvonulás a halálhoz is hozzászoktatja a szívét. </w:t>
      </w:r>
    </w:p>
    <w:p>
      <w:pPr>
        <w:pStyle w:val="Normal"/>
        <w:rPr>
          <w:sz w:val="20"/>
        </w:rPr>
      </w:pPr>
      <w:r>
        <w:rPr/>
        <w:t xml:space="preserve">Ebben a versben is felsír benne a társadalmi megbántottság, el nem ismertség stb. panasza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jc w:val="both"/>
      <w:outlineLvl w:val="1"/>
    </w:pPr>
    <w:rPr>
      <w:sz w:val="26"/>
      <w:szCs w:val="20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1:36:00Z</dcterms:created>
  <dc:creator>Spanglee</dc:creator>
  <dc:description/>
  <dc:language>en-US</dc:language>
  <cp:lastModifiedBy>Spanglee</cp:lastModifiedBy>
  <cp:lastPrinted>2002-01-13T12:37:00Z</cp:lastPrinted>
  <dcterms:modified xsi:type="dcterms:W3CDTF">2002-01-13T11:38:00Z</dcterms:modified>
  <cp:revision>2</cp:revision>
  <dc:subject/>
  <dc:title>A Magánossághoz – verselemzés</dc:title>
</cp:coreProperties>
</file>