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A közelítő tél – verselemzés</w:t>
      </w:r>
    </w:p>
    <w:p>
      <w:pPr>
        <w:pStyle w:val="Normal"/>
        <w:rPr>
          <w:sz w:val="20"/>
        </w:rPr>
      </w:pPr>
      <w:r>
        <w:rPr/>
        <w:t>Az egyik legsikerültebb elégiája. Komor, vigasztalan hangulat uralkodik a versben. Már maga a cím is riadalmat sugall.</w:t>
      </w:r>
    </w:p>
    <w:p>
      <w:pPr>
        <w:pStyle w:val="Normal"/>
        <w:rPr>
          <w:sz w:val="20"/>
        </w:rPr>
      </w:pPr>
      <w:r>
        <w:rPr/>
        <w:t xml:space="preserve">A versben kibontakozik a durva őszi táj lehangoló képe, amely egyszerre jellemzi az évszakot és az ifjúság örömeinek elvesztését is. A költői negatív festés kettős hatást ér el: nemcsak a jelen sivárságára döbbent rá, de nagy erővel tudatosítja a múlt értékeinek tragikus, visszahozhatatlan elvesztését is. </w:t>
      </w:r>
    </w:p>
    <w:p>
      <w:pPr>
        <w:pStyle w:val="Normal"/>
        <w:rPr>
          <w:sz w:val="20"/>
        </w:rPr>
      </w:pPr>
      <w:r>
        <w:rPr/>
        <w:t xml:space="preserve">A természet festésével érzékelteti az idő kérlelhetetlen múlását. </w:t>
      </w:r>
    </w:p>
    <w:p>
      <w:pPr>
        <w:pStyle w:val="Normal"/>
        <w:rPr>
          <w:sz w:val="20"/>
        </w:rPr>
      </w:pPr>
      <w:r>
        <w:rPr/>
        <w:t xml:space="preserve">Szomorúan veszi tudomásul, hogy észrevétlenül, örökre elmúlt a fiatalsága. </w:t>
      </w:r>
    </w:p>
    <w:p>
      <w:pPr>
        <w:pStyle w:val="Normal"/>
        <w:spacing w:before="0" w:after="240"/>
        <w:rPr>
          <w:sz w:val="20"/>
        </w:rPr>
      </w:pPr>
      <w:r>
        <w:rPr/>
        <w:t xml:space="preserve">Az elégia lezárásában a lélek kiégettsége, halála miatti panasz olvasható: az eltűnt ifjúság szépségeinek már soha többé nem lehet részese.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6"/>
      <w:szCs w:val="20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8:26:00Z</dcterms:created>
  <dc:creator>Spanglee</dc:creator>
  <dc:description/>
  <dc:language>en-US</dc:language>
  <cp:lastModifiedBy>Spanglee</cp:lastModifiedBy>
  <dcterms:modified xsi:type="dcterms:W3CDTF">2002-01-10T18:26:00Z</dcterms:modified>
  <cp:revision>1</cp:revision>
  <dc:subject/>
  <dc:title>A közelítő tél – verselemzés</dc:title>
</cp:coreProperties>
</file>