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VEGŐSZENNYEZÉS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LÉGKŐR  (1500 k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HOMOSZFÉRA                                                 HETEROSZFÉRA</w:t>
      </w:r>
    </w:p>
    <w:p>
      <w:pPr>
        <w:pStyle w:val="Heading1"/>
        <w:rPr/>
      </w:pPr>
      <w:r>
        <w:rPr/>
        <w:t xml:space="preserve">            </w:t>
      </w:r>
      <w:r>
        <w:rPr/>
        <w:t>Alsó réteg kb. 18 km                                                               Felső réteg</w:t>
      </w:r>
    </w:p>
    <w:p>
      <w:pPr>
        <w:pStyle w:val="Heading1"/>
        <w:rPr/>
      </w:pPr>
      <w:r>
        <w:rPr/>
        <w:t xml:space="preserve">   </w:t>
      </w:r>
      <w:r>
        <w:rPr/>
        <w:t>(A levegő relatív összetétele állandó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TROPOSZFÉRA     SZTRATOSZFÉRA    MEZOSZFÉRA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(kb. 18 k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hőmérséklet a magassággal csökken  6,5 C / km.</w:t>
      </w:r>
    </w:p>
    <w:p>
      <w:pPr>
        <w:pStyle w:val="Normal"/>
        <w:rPr>
          <w:sz w:val="24"/>
        </w:rPr>
      </w:pPr>
      <w:r>
        <w:rPr>
          <w:sz w:val="24"/>
        </w:rPr>
        <w:t>Az itt jelenlévő légmozgások szerepe a helyi légszennyezés koncentrációjának keveredésében, hígításában a szennyező anyagok  szállításában mutatkozik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ermészetes és mesterséges hatások következtében a légkörbe kerülő szennyező anyagok a troposzféra összetételét állandóan változtatjá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vegő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állandó összetevők  ( 78 % nitrogén, 21 % oxigén, 1 % egyéb gázok(szén-dioxid, metán, ózon stb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áltozó összetevők  (szén-dioxid, metán, hidrogén, dinitrogén-oxid, ózon stb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ősen változó összetevők: ( víz-vízgőz, szén-monoxid, nitrogén-oxidok, ammónia, kén-dioxid, kénhidrogének st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yomgázo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Nyomgáz komponenseknek azokat a részecskéket nevezzük, amelyek csupán a levegő 0,1 %-át alkotják, de fontos szerepet játszanak számos légköri folyamat (felhőképződés, sugárzások elnyelése stb.) lejátszódásában.</w:t>
      </w:r>
    </w:p>
    <w:p>
      <w:pPr>
        <w:pStyle w:val="Normal"/>
        <w:rPr>
          <w:sz w:val="24"/>
        </w:rPr>
      </w:pPr>
      <w:r>
        <w:rPr>
          <w:sz w:val="24"/>
        </w:rPr>
        <w:t>A nyomgázok fontos jellemzője a légkörben való tartózkodási idejük. ( pld. szén-dioxid 4 év, dinitrogén-oxid 4 év,  ózon 2 év, szén-monoxid 0,3 év, kén-hidrogén 40 nap, vízgőz 10 nap, ammónia 7 nap,  kén-dioxid 5 na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ibocsátási határérték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>Helyhez kötött légszennyező pontforrásoknál és épületforrásoknál határozhatjuk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tárérték meghatározás:  - 14/2001.KÖM-EÜM-FVM rendelet (módosítva: 1/2003 rendel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zámítás</w:t>
      </w:r>
      <w:r>
        <w:rPr>
          <w:sz w:val="24"/>
        </w:rPr>
        <w:t xml:space="preserve">:       </w:t>
      </w:r>
      <w:r>
        <w:rPr>
          <w:sz w:val="24"/>
          <w:u w:val="single"/>
        </w:rPr>
        <w:t>Pontforrás</w:t>
      </w:r>
      <w:r>
        <w:rPr>
          <w:sz w:val="24"/>
        </w:rPr>
        <w:t xml:space="preserve">            </w:t>
      </w:r>
      <w:r>
        <w:rPr>
          <w:b/>
          <w:sz w:val="24"/>
        </w:rPr>
        <w:t>En = Ef * K1 * K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hol:  Ef = kibocsátási faktor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K1 = adott légszennyező anyag 24 órára megengedet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2 = terhelési indexből számítható ki  K2 =  100 – terhelési index  / 1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</w:t>
      </w:r>
      <w:r>
        <w:rPr>
          <w:u w:val="single"/>
        </w:rPr>
        <w:t>Épületforrás</w:t>
      </w:r>
      <w:r>
        <w:rPr/>
        <w:t xml:space="preserve">:  - Határérték =   </w:t>
      </w:r>
      <w:r>
        <w:rPr>
          <w:b/>
        </w:rPr>
        <w:t>En = k * V * N * 10</w:t>
      </w:r>
      <w:r>
        <w:rPr>
          <w:b/>
          <w:vertAlign w:val="superscript"/>
        </w:rPr>
        <w:t>-6</w:t>
      </w:r>
      <w:r>
        <w:rPr>
          <w:vertAlign w:val="superscript"/>
        </w:rPr>
        <w:t xml:space="preserve"> </w:t>
      </w:r>
      <w:r>
        <w:rPr/>
        <w:t xml:space="preserve"> = kg/h </w:t>
      </w:r>
      <w:r>
        <w:rPr>
          <w:vertAlign w:val="superscript"/>
        </w:rPr>
        <w:t xml:space="preserve">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24"/>
        </w:rPr>
        <w:t xml:space="preserve">- a tényleges kibocsátás = </w:t>
      </w:r>
      <w:r>
        <w:rPr>
          <w:b/>
          <w:sz w:val="24"/>
        </w:rPr>
        <w:t>E = c * V * N * 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</w:t>
      </w:r>
      <w:r>
        <w:rPr>
          <w:sz w:val="24"/>
        </w:rPr>
        <w:t>= kg/h</w:t>
      </w:r>
    </w:p>
    <w:p>
      <w:pPr>
        <w:pStyle w:val="Normal"/>
        <w:rPr>
          <w:sz w:val="24"/>
        </w:rPr>
      </w:pPr>
      <w:r>
        <w:rPr>
          <w:sz w:val="24"/>
        </w:rPr>
        <w:t>Ahol:  k = szabványból megadott érték (mg/m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V = térfogat ahonnan a szennyező anyag a környezeti levegőbe kerül ( m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 = óránkénti légcserék száma (ha nem ismert = 5)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C = a munkahelyen mért átlagos koncentráció (mg/m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Környezetnek van:  -    élő  és élettelen eleme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ivilizációs beteg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yomorfekély (táplálkozás, stressz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ipertónia (magas vérnyomá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farktu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érelmeszesedé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eurózi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balesetek növekedése( közúti, háztartási, foglalkozási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gszuvasodá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glalkozási megbetegedése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lláskárosodá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dült légúti megbetegedések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ilágra hozott fejlődési rendellenességek(</w:t>
      </w:r>
      <w:r>
        <w:rPr>
          <w:b/>
          <w:sz w:val="24"/>
        </w:rPr>
        <w:t>mutagén</w:t>
      </w:r>
      <w:r>
        <w:rPr>
          <w:sz w:val="24"/>
        </w:rPr>
        <w:t xml:space="preserve">- génállomány károsodás, - </w:t>
      </w:r>
      <w:r>
        <w:rPr>
          <w:b/>
          <w:sz w:val="24"/>
        </w:rPr>
        <w:t>teretogén</w:t>
      </w:r>
      <w:r>
        <w:rPr>
          <w:sz w:val="24"/>
        </w:rPr>
        <w:t>- utód fejlődési lemaradá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presszió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C megbeteged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DE RAJZOLANDÓ A ÖSSZETERTOZÓ TUDOMÁNYOK ÁBRA  ( margaréta áb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anulmányok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ómai club (növekedés határai, visszafordíthatatlan folyamat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BRUNTLAND- bizottság( norvég miniszterelnökről kapta a nevét – rövidtávú túlélés érdekében kiirtják a természetet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NRAD LORENZ (probléma ,megoldás – három kérdé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goldás a problémákr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 a problé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lyen módon lehet kiküszöbölni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-    milyen eredmény várhat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Környezethigéne eleme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ülönböző környezeti hatások: - oxigén, víz, tápanyag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íz: - felszíni és felszín alatti. (az emberi szervezetben belső körforgás, a természetben külső körforgá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alaj – 1.a mikroklímát befolyásolja, - 2. A kultúrnövények táplálkozási helye, - 3. Elhalt  élőlények befogadási hely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Élelmiszerek, élelmi anyagok.(egyre több szintetikus anyagok, aromák, adalék anyagok,  színezékek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kóhely, lakás  állapota, hely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atárérték:  - jogszabályokban meghatározott értékek (mg/m3)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munkahelyi  AK – átlagos koncentráció 8 órán keresztül leh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    - „ -           CK – csúcs koncentráció, max.30 percig leh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 van ,- vagy nincs határérték azt jelenti, hogy nincs megengedett minimum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érték ( pld. rákkeltő anyag egyáltalán nem lehet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A munkahelyek légszennyezési határértéke mindig magasabb, mint a környezeti határérték.(védőfelszerelés, elszívó berendezé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rnyeze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 körülvevő világ azon része ahol az ember él és tevékenységeit kifej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örnyezet  =  Bioszféra</w:t>
      </w:r>
    </w:p>
    <w:p>
      <w:pPr>
        <w:pStyle w:val="Normal"/>
        <w:rPr>
          <w:sz w:val="24"/>
        </w:rPr>
      </w:pPr>
      <w:r>
        <w:rPr>
          <w:sz w:val="24"/>
        </w:rPr>
        <w:t>Földkéreg  = litoszféra</w:t>
      </w:r>
    </w:p>
    <w:p>
      <w:pPr>
        <w:pStyle w:val="Normal"/>
        <w:rPr>
          <w:sz w:val="24"/>
        </w:rPr>
      </w:pPr>
      <w:r>
        <w:rPr>
          <w:sz w:val="24"/>
        </w:rPr>
        <w:t>Vizek   =  hidroszféra</w:t>
      </w:r>
    </w:p>
    <w:p>
      <w:pPr>
        <w:pStyle w:val="Normal"/>
        <w:rPr>
          <w:sz w:val="24"/>
        </w:rPr>
      </w:pPr>
      <w:r>
        <w:rPr>
          <w:sz w:val="24"/>
        </w:rPr>
        <w:t>Légkör = atmoszfé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rnyezet elemei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öld  ( alapkőzet, - ásvány vagyon, - barlangok, - termőföld(talaj), - domborza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íz  ( felszíni(zöme sósvíz, tengerek),- feszín alatti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Levegő ( </w:t>
      </w:r>
      <w:r>
        <w:rPr>
          <w:b/>
          <w:sz w:val="24"/>
        </w:rPr>
        <w:t>alsó légkör</w:t>
      </w:r>
      <w:r>
        <w:rPr>
          <w:sz w:val="24"/>
        </w:rPr>
        <w:t xml:space="preserve">  homoszféra (troposzféra,sztratoszféra, mezoszféra)  ,- </w:t>
      </w:r>
      <w:r>
        <w:rPr>
          <w:b/>
          <w:sz w:val="24"/>
        </w:rPr>
        <w:t>felső légkör</w:t>
      </w:r>
      <w:r>
        <w:rPr>
          <w:sz w:val="24"/>
        </w:rPr>
        <w:t xml:space="preserve"> heteroszféra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Élővilág  (1. </w:t>
      </w:r>
      <w:r>
        <w:rPr>
          <w:b/>
          <w:sz w:val="24"/>
        </w:rPr>
        <w:t xml:space="preserve">Növények </w:t>
      </w:r>
      <w:r>
        <w:rPr>
          <w:sz w:val="24"/>
        </w:rPr>
        <w:t xml:space="preserve">/erdők, gyepek ,nádasok, mezőgazdasági növények  -2. </w:t>
      </w:r>
      <w:r>
        <w:rPr>
          <w:b/>
          <w:sz w:val="24"/>
        </w:rPr>
        <w:t>állatvilág</w:t>
      </w:r>
      <w:r>
        <w:rPr>
          <w:sz w:val="24"/>
        </w:rPr>
        <w:t xml:space="preserve"> / vadonélő védett állatok, vadonélő nem védett állatok, védett házi állatok, nem védett házi állatok / 3. </w:t>
      </w:r>
      <w:r>
        <w:rPr>
          <w:b/>
          <w:sz w:val="24"/>
        </w:rPr>
        <w:t>Mikroorganizmusok</w:t>
      </w:r>
      <w:r>
        <w:rPr>
          <w:sz w:val="24"/>
        </w:rPr>
        <w:t xml:space="preserve"> / vírusok, baktériumok,  paraziták, protozoák, gombák /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áj  ( védett természeti táj/nemzeti parkok, term.védelmi területek / - nem védett kultúrtáj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elepülési környezet: ( - lakóterületek, - ipartelepek, - mezőgazdasági területek- közlekedési útvonala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Ökológia</w:t>
      </w:r>
      <w:r>
        <w:rPr>
          <w:sz w:val="24"/>
        </w:rPr>
        <w:t xml:space="preserve">:   </w:t>
      </w:r>
    </w:p>
    <w:p>
      <w:pPr>
        <w:pStyle w:val="Normal"/>
        <w:rPr>
          <w:sz w:val="24"/>
        </w:rPr>
      </w:pPr>
      <w:r>
        <w:rPr>
          <w:sz w:val="24"/>
        </w:rPr>
        <w:t>Olyan tudomány amely azt vizsgálja, hogy az élőlények és az élettelen környezet együttes rendszere milyen feltételek mellett tartható fenn a bioszféráb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oszféra  =  ökosziszté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Ökoszisztémák – biotóp ( élőhely)</w:t>
      </w:r>
    </w:p>
    <w:p>
      <w:pPr>
        <w:pStyle w:val="TextBody"/>
        <w:rPr>
          <w:u w:val="single"/>
        </w:rPr>
      </w:pPr>
      <w:r>
        <w:rPr/>
        <w:t xml:space="preserve">                          </w:t>
      </w:r>
      <w:r>
        <w:rPr/>
        <w:t>- biocönózis ( élőközösség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Környezetszennyezé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zt jelenti, hogy az ember tevékenysége során a  környezeti elemek tulajdonságait hátrányosan megváltoztatja ( ez egy folyamat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emisszió:  - szennyezőanyag kibocsátá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zmisszió : - szennyezés tovaterjedés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misszió: - a szennyezőanyag bejutása az emberi szervezetbe, emberi javak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 szennyező források csoportosítása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redet szerint: ( - mezőgazdasági. –ipari, - közlekedési, - települési 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elleg szerint: (- helyhez kötött, - mozgó, - pontszerű (kis keresztmetszeten nagy szennyeződés), - kiterjedt (épületi, felületi)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misszió:</w:t>
      </w:r>
      <w:r>
        <w:rPr>
          <w:sz w:val="24"/>
        </w:rPr>
        <w:t xml:space="preserve"> 1.- intnovert  ( a szennyező anyag a forrás belsejében marad) 2. – extnovert ( a             létesítményen kívül kerül, és oda ha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rnyezetvédelem elemei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árokat megelőző védele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kozott károk megszüntetés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mberi környezet fejlesztés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rmészeti erőkkel való ésszerű gazdálkod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rnyezeti elemek ártalmai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émiai ártalo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öveti izgató hatás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j- és rezgés hatások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ugárhatás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rmőterületek káros hatása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degi megterhelések(civilizációs megbetegedése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rnyezeti ártalmak kiküszöbölése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keletkezési helyen a káros emissziók csökkentése ( történhet: - porleválasztó, - hulladékmentes technológia alkalmazása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zmisszió (tovaterjedés) megakadályozása, - védőtávolságok,- erdők telepítés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misszió megakadályozás : - védőeszközök használ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rnyezetszennyezési ok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azdasági érdekeltség hiány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örnyezeti szennyező források gazdasági okok miatti megszüntethetősé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ubjektív, objektív, műszaki akadály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örnyezetnevelő etika hiánya (környezeti nevelé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élőlények és az élettelenek között állandó körforgás v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kális körforgás – ökoszisztémán belü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Biokémiai körforgás -  teljes ökológia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Szén körforgás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Levegőben lévő szén-dioxidot a növények és a vizekben lévő növények felveszik. A szervetlen  szén-dioxidból, szerveseket állítanak elő, majd a </w:t>
      </w:r>
      <w:r>
        <w:rPr>
          <w:b/>
          <w:sz w:val="24"/>
        </w:rPr>
        <w:t>szén-dioxid + víz + napfény = szőlőcukor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A szén-dioxid felelős nagymértékben az üvegházhatásért( a napsugárzást beengedi, de vissza már nem.)</w:t>
      </w:r>
    </w:p>
    <w:p>
      <w:pPr>
        <w:pStyle w:val="Normal"/>
        <w:rPr/>
      </w:pPr>
      <w:r>
        <w:rPr>
          <w:b/>
          <w:sz w:val="24"/>
        </w:rPr>
        <w:t>Ózonlyuk</w:t>
      </w:r>
      <w:r>
        <w:rPr>
          <w:sz w:val="24"/>
        </w:rPr>
        <w:t>: - különböző hajtógázok, aerosolok, stb.( UV. Sugárzás, amely rákkeltő(bőrrák.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itrogé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evegőben  78% nitrogén, 21% oxigén és 1% egyéb gázok(szén-dioxid, kén stb.) vannak.</w:t>
      </w:r>
    </w:p>
    <w:p>
      <w:pPr>
        <w:pStyle w:val="Normal"/>
        <w:rPr>
          <w:sz w:val="24"/>
        </w:rPr>
      </w:pPr>
      <w:r>
        <w:rPr>
          <w:sz w:val="24"/>
        </w:rPr>
        <w:t>A szén és a nitrogén is a fehérjék felépítésének összetevője.</w:t>
      </w:r>
    </w:p>
    <w:p>
      <w:pPr>
        <w:pStyle w:val="Normal"/>
        <w:rPr/>
      </w:pPr>
      <w:r>
        <w:rPr>
          <w:sz w:val="24"/>
        </w:rPr>
        <w:t>A levegő nitrogénjét pillangóvirágú növények összegyűjtik és a nitrifikáló baktériumok szerves nitritté, nitráttá alakítják, majd a növény elfogyasztásával beépül  a szervezetbe és az ürülékkel  pedig visszajut a természetbe, majd a nitrifikáló baktériumok visszabontják eleme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íz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Párolgás – felszíni vizekből  - visszakerül a légtérbe, ahol a szennyező anyagokat is kimos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 víz öntisztulási folyamata</w:t>
      </w:r>
      <w:r>
        <w:rPr>
          <w:sz w:val="24"/>
        </w:rPr>
        <w:t>:</w:t>
      </w:r>
    </w:p>
    <w:p>
      <w:pPr>
        <w:pStyle w:val="Heading1"/>
        <w:rPr/>
      </w:pPr>
      <w:r>
        <w:rPr/>
        <w:t xml:space="preserve"> </w:t>
      </w:r>
      <w:r>
        <w:rPr/>
        <w:t>Desztilláció  -  levegő fázisban</w:t>
      </w:r>
    </w:p>
    <w:p>
      <w:pPr>
        <w:pStyle w:val="Normal"/>
        <w:rPr/>
      </w:pPr>
      <w:r>
        <w:rPr>
          <w:sz w:val="24"/>
        </w:rPr>
        <w:t>Fizikai, kémiai, biológiai öntisztulás      -     talajfázisba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„ -        -„-        -„-            -„-               -     felszíni vizek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én, foszfor körforgás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fehérjék</w:t>
      </w:r>
    </w:p>
    <w:p>
      <w:pPr>
        <w:pStyle w:val="Normal"/>
        <w:rPr>
          <w:sz w:val="24"/>
        </w:rPr>
      </w:pPr>
      <w:r>
        <w:rPr>
          <w:sz w:val="24"/>
        </w:rPr>
        <w:t>szintén  a növények szervetlen foszfát formájában veszik fel és szerves foszfáttá alakítják, majd  az állatok elfogyasszák, és ezek elpusztulásával visszakerül a természetbe.</w:t>
      </w:r>
    </w:p>
    <w:p>
      <w:pPr>
        <w:pStyle w:val="Normal"/>
        <w:rPr>
          <w:sz w:val="24"/>
        </w:rPr>
      </w:pPr>
      <w:r>
        <w:rPr>
          <w:sz w:val="24"/>
        </w:rPr>
        <w:t>Hal hús  - foszfor tartal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ként szintén a növények veszik fel és beépítik a szervezetükbe, majd elfogyasztás után szintén visszakerül a természet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épkocsik füstjéből   -  savas eső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evegőszennyezés forrásai és fajtá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zennyező anyagok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Származásuktól és állapotuktól függően(épületforrás stb.) azokat az anyagokat, amelyek olyan mértékben jutnak a levegőbe, hogy az emberi egészséget a környezet állapotát hátrányosan befolyásoljá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esterséges szennyező forrás</w:t>
      </w:r>
      <w:r>
        <w:rPr>
          <w:sz w:val="24"/>
        </w:rPr>
        <w:t>:  (kémények, épületek)</w:t>
      </w:r>
    </w:p>
    <w:p>
      <w:pPr>
        <w:pStyle w:val="TextBody"/>
        <w:rPr/>
      </w:pPr>
      <w:r>
        <w:rPr/>
        <w:t xml:space="preserve">A jellemző koncentrációval kell velük számolni, ezért nem is lehet optimális mértékben felhígítani a légtérben. </w:t>
      </w:r>
    </w:p>
    <w:p>
      <w:pPr>
        <w:pStyle w:val="Normal"/>
        <w:rPr/>
      </w:pPr>
      <w:r>
        <w:rPr>
          <w:sz w:val="24"/>
        </w:rPr>
        <w:t>Megoldás: - ipari üzemek és lakóterületek közé védőtávolságot kell telepíte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védőtávolságon belül más nem telepíthető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égszennyező forrá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Minden berendezés, épület, jármű, vagy szabadban elhelyezett (meddőhányó, szeméttelep), amelyből légszennyező anyagok jutnak a levegő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soportosításuk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pontforrások</w:t>
      </w:r>
      <w:r>
        <w:rPr>
          <w:sz w:val="24"/>
        </w:rPr>
        <w:t xml:space="preserve">: (- kémények, - kürtők, - szellőzők) az jellemző rájuk, hogy kis keresztmetszeten  nagy mennyiségű szennyezőanyag jut ki, amely méréssel pontosan meghatározhat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épületforrás</w:t>
      </w:r>
      <w:r>
        <w:rPr>
          <w:sz w:val="24"/>
        </w:rPr>
        <w:t xml:space="preserve">: - technológiát  rejtő üzem, ahol épületnyílásokon (ajtó, ablak) keresztül kerül ki a szennyezőanyag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felületforrás</w:t>
      </w:r>
      <w:r>
        <w:rPr>
          <w:sz w:val="24"/>
        </w:rPr>
        <w:t>: (diffúz forrás) egy adott területen történik a szennyezés szétterjedése, kevésbé meghatározható a szennyeződés kijuttatás mértéke. (szemétlerakók, vonalas légszennyező források- közutak, vasutak, vízíutak, légiutak – függ a járművek számától, idejétől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égszennyező anyagok lehetnek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ázhalmazállapotúa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lyékon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il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gázhalmazállapotú anyagokat mg/m3-ben, vagy  „PPM”-ben  adják meg.</w:t>
      </w:r>
    </w:p>
    <w:p>
      <w:pPr>
        <w:pStyle w:val="Normal"/>
        <w:rPr>
          <w:sz w:val="24"/>
        </w:rPr>
      </w:pPr>
      <w:r>
        <w:rPr>
          <w:sz w:val="24"/>
        </w:rPr>
        <w:t>A környezeti levegő határértékeit övezetek szerint adják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unkahelyi levegő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25/2000.EÜM rendelet I.sz. melléklete tartalmazza a munkahelyi levegő értékeit.</w:t>
      </w:r>
    </w:p>
    <w:p>
      <w:pPr>
        <w:pStyle w:val="Normal"/>
        <w:rPr>
          <w:sz w:val="24"/>
        </w:rPr>
      </w:pPr>
      <w:r>
        <w:rPr>
          <w:sz w:val="24"/>
        </w:rPr>
        <w:t>AK – átlagos koncentráció ( 8 órán keresztül lehet jelen)</w:t>
      </w:r>
    </w:p>
    <w:p>
      <w:pPr>
        <w:pStyle w:val="Normal"/>
        <w:rPr>
          <w:sz w:val="24"/>
        </w:rPr>
      </w:pPr>
      <w:r>
        <w:rPr>
          <w:sz w:val="24"/>
        </w:rPr>
        <w:t xml:space="preserve">CK – csúcs koncentráció ( max. 30 percig lehet jelen) </w:t>
      </w:r>
    </w:p>
    <w:p>
      <w:pPr>
        <w:pStyle w:val="Normal"/>
        <w:rPr/>
      </w:pPr>
      <w:r>
        <w:rPr>
          <w:sz w:val="24"/>
        </w:rPr>
        <w:t>Kötelező a kockázatértékelés elvégeztetése veszélyes munkahelye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szennyezésnél nem elhanyagolható a szemcse mérete.</w:t>
      </w:r>
    </w:p>
    <w:p>
      <w:pPr>
        <w:pStyle w:val="Normal"/>
        <w:rPr>
          <w:sz w:val="24"/>
        </w:rPr>
      </w:pPr>
      <w:r>
        <w:rPr>
          <w:sz w:val="24"/>
        </w:rPr>
        <w:t>- ülepedő porok    1000 – 10 um</w:t>
      </w:r>
    </w:p>
    <w:p>
      <w:pPr>
        <w:pStyle w:val="Normal"/>
        <w:rPr>
          <w:sz w:val="24"/>
        </w:rPr>
      </w:pPr>
      <w:r>
        <w:rPr>
          <w:sz w:val="24"/>
        </w:rPr>
        <w:t>- lebegő porok          10 – 0,1 um</w:t>
      </w:r>
    </w:p>
    <w:p>
      <w:pPr>
        <w:pStyle w:val="Normal"/>
        <w:rPr>
          <w:sz w:val="24"/>
        </w:rPr>
      </w:pPr>
      <w:r>
        <w:rPr>
          <w:sz w:val="24"/>
        </w:rPr>
        <w:t>- már nem ülepednek ki   0,1 – 0,001 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nagy szemcsék le sem jutnak a légutakban, visszajut a légkörbe (tüsszentéssel).</w:t>
      </w:r>
    </w:p>
    <w:p>
      <w:pPr>
        <w:pStyle w:val="Normal"/>
        <w:rPr>
          <w:sz w:val="24"/>
        </w:rPr>
      </w:pPr>
      <w:r>
        <w:rPr>
          <w:sz w:val="24"/>
        </w:rPr>
        <w:t>A nagyon aprók keresztül mennek a szervezeten.</w:t>
      </w:r>
    </w:p>
    <w:p>
      <w:pPr>
        <w:pStyle w:val="Normal"/>
        <w:rPr>
          <w:sz w:val="24"/>
        </w:rPr>
      </w:pPr>
      <w:r>
        <w:rPr>
          <w:sz w:val="24"/>
        </w:rPr>
        <w:t>A közepes szemcsék  10 – 0,1 um között a legveszélyesebbek.</w:t>
      </w:r>
    </w:p>
    <w:p>
      <w:pPr>
        <w:pStyle w:val="Normal"/>
        <w:rPr>
          <w:sz w:val="24"/>
        </w:rPr>
      </w:pPr>
      <w:r>
        <w:rPr>
          <w:sz w:val="24"/>
        </w:rPr>
        <w:t>A kis szemcsék eoroszolokat képe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szperziós eloszlás</w:t>
      </w:r>
      <w:r>
        <w:rPr>
          <w:u w:val="none"/>
        </w:rPr>
        <w:t>:</w:t>
      </w:r>
      <w:r>
        <w:rPr/>
        <w:t xml:space="preserve"> </w:t>
      </w:r>
    </w:p>
    <w:p>
      <w:pPr>
        <w:pStyle w:val="TextBody"/>
        <w:rPr>
          <w:u w:val="single"/>
        </w:rPr>
      </w:pPr>
      <w:r>
        <w:rPr/>
        <w:t>A levegőben szilárd szemcsék vannak eloszlottan, amelyek a levegő által lebegnek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Kondenzációs eloszlá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Gőzök, vagy gázok kémiai reakciójaként képződnek, általában 1 um alatti tartományba tartozn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r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 szilárd légszennyező anyagok összefoglaló része.</w:t>
      </w:r>
    </w:p>
    <w:p>
      <w:pPr>
        <w:pStyle w:val="Normal"/>
        <w:rPr/>
      </w:pPr>
      <w:r>
        <w:rPr>
          <w:sz w:val="24"/>
          <w:u w:val="single"/>
        </w:rPr>
        <w:t>Füs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Szilárd és folyékony ötvöző anyag.</w:t>
      </w:r>
    </w:p>
    <w:p>
      <w:pPr>
        <w:pStyle w:val="Normal"/>
        <w:rPr/>
      </w:pPr>
      <w:r>
        <w:rPr>
          <w:sz w:val="24"/>
          <w:u w:val="single"/>
        </w:rPr>
        <w:t>Kö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Csak folyékony összetevőket tartalma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égszennyező anyagok zöme ma is vulkáni eredetűek, kisebb hányada a mesterséges eredetű, de a vulkáni eredetűek nem tartalmaznak olyan mértékben rákkeltő anyagokat, butagén anyagokat st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űzszennyezés:</w:t>
      </w:r>
    </w:p>
    <w:p>
      <w:pPr>
        <w:pStyle w:val="Normal"/>
        <w:rPr/>
      </w:pPr>
      <w:r>
        <w:rPr>
          <w:sz w:val="24"/>
        </w:rPr>
        <w:t>Nincs rá határérték megállapítva, általában szaglás érzékkel határozzák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égszennyezést okozó emberi tevékeny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 légszennyezést leginkább a különböző oxidációk idézik elő, majd az égetés során kikerülő füstök, gázok(szénmonoxid, nitrogénoxid stb.) felelősek a légszennyezésér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lajtüzelésű kazánok  35%, a gáztüzelésűek  6%  szennyező anyagot bocsát ki egységnyi tüzelőanyag  elégetése során.</w:t>
      </w:r>
    </w:p>
    <w:p>
      <w:pPr>
        <w:pStyle w:val="Normal"/>
        <w:rPr/>
      </w:pPr>
      <w:r>
        <w:rPr>
          <w:sz w:val="24"/>
        </w:rPr>
        <w:t>Veszélyeztetés:  -  kén-monoxid , szén-monoxid, nitrogén-oxid  a jelentős, kihullhatnak  a légtérbe (pernye, korom), leválasztó berendezések kiépítésével lehet megakadályozni.</w:t>
      </w:r>
    </w:p>
    <w:p>
      <w:pPr>
        <w:pStyle w:val="Normal"/>
        <w:rPr>
          <w:sz w:val="24"/>
        </w:rPr>
      </w:pPr>
      <w:r>
        <w:rPr>
          <w:sz w:val="24"/>
        </w:rPr>
        <w:t>Nitrogén-oxid kibocsátása a benzin és a diessel üzemű motoroknál szinte megegyezik , 74 –75 %, koromból viszont a diessel motorok többet bocsátanak ki, rákkeltő anyagból viszont kevesebb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Ipar, mint környezet szennyező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Cél a kibocsátás (emisszió) megakadályozása, zárt technológia, leválasztó berendezés kiépítésével érhető el.</w:t>
      </w:r>
    </w:p>
    <w:p>
      <w:pPr>
        <w:pStyle w:val="Normal"/>
        <w:rPr>
          <w:sz w:val="24"/>
        </w:rPr>
      </w:pPr>
      <w:r>
        <w:rPr>
          <w:sz w:val="24"/>
        </w:rPr>
        <w:t>Szénbányák – tipikus felületi szennyező források.</w:t>
      </w:r>
    </w:p>
    <w:p>
      <w:pPr>
        <w:pStyle w:val="Normal"/>
        <w:rPr>
          <w:sz w:val="24"/>
        </w:rPr>
      </w:pPr>
      <w:r>
        <w:rPr>
          <w:sz w:val="24"/>
        </w:rPr>
        <w:t>Mezőgazdaság – porszennyezés, műtrágyázás során felületszennyező forr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égszennyező anyagok káros hatása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ttól függ, hogy milyen mennyiségű anyag jutott a légtérbe és ott mennyi ideig tartózko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xpozició</w:t>
      </w:r>
      <w:r>
        <w:rPr>
          <w:sz w:val="24"/>
        </w:rPr>
        <w:t>: (hatás, kitettség)</w:t>
      </w:r>
    </w:p>
    <w:p>
      <w:pPr>
        <w:pStyle w:val="Normal"/>
        <w:rPr>
          <w:sz w:val="24"/>
        </w:rPr>
      </w:pPr>
      <w:r>
        <w:rPr>
          <w:sz w:val="24"/>
        </w:rPr>
        <w:t>Egy hatásnak való kitettséget jelent.</w:t>
      </w:r>
    </w:p>
    <w:p>
      <w:pPr>
        <w:pStyle w:val="Normal"/>
        <w:rPr>
          <w:sz w:val="24"/>
        </w:rPr>
      </w:pPr>
      <w:r>
        <w:rPr>
          <w:sz w:val="24"/>
        </w:rPr>
        <w:t>Főként a kijutott károsító anyag hatása a döntő.</w:t>
      </w:r>
    </w:p>
    <w:p>
      <w:pPr>
        <w:pStyle w:val="Normal"/>
        <w:rPr/>
      </w:pPr>
      <w:r>
        <w:rPr>
          <w:sz w:val="24"/>
          <w:u w:val="single"/>
        </w:rPr>
        <w:t>Akut</w:t>
      </w:r>
      <w:r>
        <w:rPr>
          <w:sz w:val="24"/>
        </w:rPr>
        <w:t>: (krónikus légszennyező hatás)</w:t>
      </w:r>
    </w:p>
    <w:p>
      <w:pPr>
        <w:pStyle w:val="Normal"/>
        <w:rPr>
          <w:sz w:val="24"/>
        </w:rPr>
      </w:pPr>
      <w:r>
        <w:rPr>
          <w:sz w:val="24"/>
        </w:rPr>
        <w:t>Hirtelen nagy mennyiségű anyag, rövid idő alatt.</w:t>
      </w:r>
    </w:p>
    <w:p>
      <w:pPr>
        <w:pStyle w:val="Normal"/>
        <w:rPr>
          <w:sz w:val="24"/>
        </w:rPr>
      </w:pPr>
      <w:r>
        <w:rPr>
          <w:sz w:val="24"/>
        </w:rPr>
        <w:t>Krónikus – folyamatosan kerül ki az any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gészségkárosító hatások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én-monoxid ( globális fulladást idéz elő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én-dioxid (irritáló gáz) szem és felső nyálkahártyát irritálja, ritkán okoz halá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itrogén-oxid- belélegezve a szervezet nedvesség hatására salétrom savvá alakul, a tüdőt    roncsolja a vérereket tágítja, szem és nyálkahártya iritállá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luor (oxidáló, roncsoló hatása van) hosszútávon légúti megbetegedést okoz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idrogén-fluorid (légúti izgató, irritáló hatású)  légúti égető hatása van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mmónia (irritáló hatású gáz)  0,5 mg/dm3 –nél nagyobb koncentráció esetén könnyezést, szemfájdalmat, gyulladást okoz. 0,7 mg/dm3- felett súlyos légúti, légzési zavarok léphetnek fel, szívelégtelenség, vagy halál is lehe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begőpor tartalom – szilikózist okozhat, az azbeszt rákkeltő any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azdasági károk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>Az egészségügyi károkkal összefüggően okozhatják (gyógykezelés, kiesett munkanapok stb.) Pld. 1988.-ban légúti megbetegedés okozta kár 3-4 milliárd Ft.</w:t>
      </w:r>
    </w:p>
    <w:p>
      <w:pPr>
        <w:pStyle w:val="Normal"/>
        <w:rPr/>
      </w:pPr>
      <w:r>
        <w:rPr>
          <w:sz w:val="24"/>
        </w:rPr>
        <w:t xml:space="preserve">A légköri mérgezés állatfajokra is kihat, amely szintén kiszámítható gazdasági károkat okozhat( méhekre stb.) ez </w:t>
      </w:r>
      <w:r>
        <w:rPr>
          <w:b/>
          <w:sz w:val="24"/>
        </w:rPr>
        <w:t>elsődleges szennyezés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b/>
          <w:sz w:val="24"/>
        </w:rPr>
        <w:t>Másodlagos szennyezés</w:t>
      </w:r>
      <w:r>
        <w:rPr>
          <w:sz w:val="24"/>
        </w:rPr>
        <w:t>: - a légszennyezők a növényekbe kerülnek és az állatok ezek elfogyasztásával betegednek meg.</w:t>
      </w:r>
    </w:p>
    <w:p>
      <w:pPr>
        <w:pStyle w:val="Normal"/>
        <w:rPr/>
      </w:pPr>
      <w:r>
        <w:rPr>
          <w:sz w:val="24"/>
        </w:rPr>
        <w:t>Egyes növényeket (zúzmók ) indikátorként is alkalmaznak.</w:t>
      </w:r>
    </w:p>
    <w:p>
      <w:pPr>
        <w:pStyle w:val="Normal"/>
        <w:rPr>
          <w:sz w:val="24"/>
        </w:rPr>
      </w:pPr>
      <w:r>
        <w:rPr>
          <w:sz w:val="24"/>
        </w:rPr>
        <w:t>Amennyiben a levegőben fluór van jelen a növények leveleit károsítja, ami következtében csökken a növények légzőszervezete.</w:t>
      </w:r>
    </w:p>
    <w:p>
      <w:pPr>
        <w:pStyle w:val="Normal"/>
        <w:rPr/>
      </w:pPr>
      <w:r>
        <w:rPr>
          <w:b/>
          <w:sz w:val="24"/>
        </w:rPr>
        <w:t>Savasesők</w:t>
      </w:r>
      <w:r>
        <w:rPr>
          <w:sz w:val="24"/>
        </w:rPr>
        <w:t xml:space="preserve"> következtében főleg a tölgyerdők pusztulnak, valamint az épített környezet is károsodik(fémszerkezet, mészkő épületek stb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 légszennyezés mai helyzete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Csökkent a kibocsátás az ipar megszüntetése miatt (energiaipar, nehézipar).</w:t>
      </w:r>
    </w:p>
    <w:p>
      <w:pPr>
        <w:pStyle w:val="Normal"/>
        <w:rPr>
          <w:sz w:val="24"/>
        </w:rPr>
      </w:pPr>
      <w:r>
        <w:rPr>
          <w:sz w:val="24"/>
        </w:rPr>
        <w:t>Országos imisszió mérő állomások vannak kihelyezve ( folyamatosan mérik a levegő koncentrációját, 2001.óta a környezetvédelmi felügyelőség hatáskörébe tartozik)</w:t>
      </w:r>
    </w:p>
    <w:p>
      <w:pPr>
        <w:pStyle w:val="Normal"/>
        <w:rPr>
          <w:sz w:val="24"/>
        </w:rPr>
      </w:pPr>
      <w:r>
        <w:rPr>
          <w:sz w:val="24"/>
        </w:rPr>
        <w:t>A kéndioxid terhelés télen sokkal nagyobb kb. 10-szerese mint nyáron.(fűtés miat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émiai biztonság</w:t>
      </w:r>
      <w:r>
        <w:rPr>
          <w:sz w:val="24"/>
        </w:rPr>
        <w:t>: 25/2000. Törvény, ami 2001,január 01.-től hatályos.</w:t>
      </w:r>
    </w:p>
    <w:p>
      <w:pPr>
        <w:pStyle w:val="Normal"/>
        <w:rPr/>
      </w:pPr>
      <w:r>
        <w:rPr>
          <w:sz w:val="24"/>
        </w:rPr>
        <w:t xml:space="preserve">44/2000.(XII.27) EÜM  végrehajtási rendelet, 13 sz. mellékl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misszió szabályozá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kkor beszélünk róla ha a légszennyezés mértéke meghaladja a határértéket (imisszió erté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üszöbérték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Légszennyező anyag fajtánként és a kiváltó okok szerin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aglás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özérzet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llás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öhögé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unkahelyi határértékek: - AK átlagos koncentráció  8 órán keresztül jelen leh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CK  csúcs koncentráció  max. 30 percig lehet je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örnyezeti határértékek:  - rövid idejű határérték ( 30 perc és 24 órá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Hosszú idejű határérték – éves átlag</w:t>
      </w:r>
    </w:p>
    <w:p>
      <w:pPr>
        <w:pStyle w:val="Normal"/>
        <w:rPr>
          <w:sz w:val="24"/>
        </w:rPr>
      </w:pPr>
      <w:r>
        <w:rPr>
          <w:sz w:val="24"/>
        </w:rPr>
        <w:t>Akkor megfelelő ha együttesen érvényesül a rövid és a hosszú idejű határérték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Légszennyező anyagok veszélyességi csoportosítása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ifejezetten veszély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szélye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érsékelten veszély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evésbé veszél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tárérték meghatározásánál a legjellemzőbbet fogják mérni (kén-dioxid, por stb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lyamatos imísszió mérés (kihelyezett mérőhelyek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akaszos    -„-         -„-      ( 24 órás mérés , heti, havi 1 alkalommal stb,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dőszakos    -„-         -„-      ( rendszertelen időközönként, esetenként, csak tájékoztató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jellegűnek ismerik el)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Emisszió szabályozás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apbejelentési kötelezettség alapján határértéket állapítanak meg.( területi kibocsátási   határérték meghatározott pontforráson, adott egységnyi idő alatt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chnológiai határérték – technológiánkénti meghatároz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Épületforrá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Akkor köteles az üzemeltető határértéket kérni, ha a kibocsátott szennyezőanyag koncentrációja meghaladja az erre a munkahelyre előírt légszennyezési határértéket (25/2000.rendele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9/2000(XI.08) kémiai terhelési bírság szabályozás.</w:t>
      </w:r>
    </w:p>
    <w:p>
      <w:pPr>
        <w:pStyle w:val="Normal"/>
        <w:rPr/>
      </w:pPr>
      <w:r>
        <w:rPr>
          <w:sz w:val="24"/>
          <w:u w:val="single"/>
        </w:rPr>
        <w:t>Alapállá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 bírságot úgy kell megszabni, hogy az nem szabható ki 6 hónapnál előbbi esetekre.</w:t>
      </w:r>
    </w:p>
    <w:p>
      <w:pPr>
        <w:pStyle w:val="Normal"/>
        <w:rPr/>
      </w:pPr>
      <w:r>
        <w:rPr>
          <w:sz w:val="24"/>
        </w:rPr>
        <w:t>1-5 millió Ft. – törzskönyvezési mulasztá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tiltott terméket tiltás ellenére forgalmaz( nem vonatkoznak a tiltások a növényvédő szerekr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ömeges megbetegedést, vagy mérgezést okozó anyag(5 félénél több)</w:t>
      </w:r>
    </w:p>
    <w:p>
      <w:pPr>
        <w:pStyle w:val="Normal"/>
        <w:rPr>
          <w:sz w:val="24"/>
        </w:rPr>
      </w:pPr>
      <w:r>
        <w:rPr>
          <w:sz w:val="24"/>
        </w:rPr>
        <w:t>50.000. Ft, - ha a veszélyes anyagot nem megfelelően raktároznak,- ha a gyártó, vagy forgalmazó a terméken valótlan, vagy megtévesztő adatot közöl.</w:t>
      </w:r>
    </w:p>
    <w:p>
      <w:pPr>
        <w:pStyle w:val="Normal"/>
        <w:rPr>
          <w:sz w:val="24"/>
        </w:rPr>
      </w:pPr>
      <w:r>
        <w:rPr>
          <w:sz w:val="24"/>
        </w:rPr>
        <w:t>2,5 millió Ft-ig, h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jelentés alá eső anyagot bejelentés nélkül hoz forgalomb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 veszélyes anyaggal tevékenységet végez és ezt nem jelenti be(44/2000.13 melléklet I. adatlap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 a feliratozás, vagy címkézés nem megfelelő (R-veszélyt jelző,-S-intézkedési eljárá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 kockázatbecslési kötelezettséget nem teljesített(2000.évi 25.törvény) kémiai anyagokra, ha egyedül végzi is kel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incs biztonsági adatla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árolási, raktározási feltételek nem megfelelőe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yilvántartási előírások nem teljesülnek(nem kötelező formanyomtatványt vezetni, de naprakész nyilvántartást igen.)</w:t>
      </w:r>
    </w:p>
    <w:p>
      <w:pPr>
        <w:pStyle w:val="Normal"/>
        <w:rPr>
          <w:sz w:val="24"/>
        </w:rPr>
      </w:pPr>
      <w:r>
        <w:rPr>
          <w:sz w:val="24"/>
        </w:rPr>
        <w:t>1 millió Ft-ig, ha mérgezés esetén a bejelentési kötelezettségeket elmulassz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Levegőszennyezé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 levegő tisztítási eljárásokat már a tervezés idejében úgy kell figyelembe venni, hogy előre lehessen számításokat végezni és az megfeleljen az előírásoknak.</w:t>
      </w:r>
    </w:p>
    <w:p>
      <w:pPr>
        <w:pStyle w:val="Normal"/>
        <w:rPr>
          <w:sz w:val="24"/>
        </w:rPr>
      </w:pPr>
      <w:r>
        <w:rPr>
          <w:sz w:val="24"/>
        </w:rPr>
        <w:t>A már meglévők esetében, ha túllépés van, akkor utólag kell megfelelő eszközöket beépíte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ikényszerítés módja</w:t>
      </w:r>
      <w:r>
        <w:rPr>
          <w:sz w:val="24"/>
        </w:rPr>
        <w:t xml:space="preserve">:  - bírság, - tevékenység felfüggesztés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i kötött pontforráson bocsát ki túllépést, az</w:t>
      </w:r>
    </w:p>
    <w:p>
      <w:pPr>
        <w:pStyle w:val="Normal"/>
        <w:rPr>
          <w:sz w:val="24"/>
        </w:rPr>
      </w:pPr>
      <w:r>
        <w:rPr>
          <w:sz w:val="24"/>
        </w:rPr>
        <w:t>- első évben      2X –es bírságot köteles fizetni</w:t>
      </w:r>
    </w:p>
    <w:p>
      <w:pPr>
        <w:pStyle w:val="Normal"/>
        <w:rPr>
          <w:sz w:val="24"/>
        </w:rPr>
      </w:pPr>
      <w:r>
        <w:rPr>
          <w:sz w:val="24"/>
        </w:rPr>
        <w:t>- második évben   3X – os  - „ -       -„-</w:t>
      </w:r>
    </w:p>
    <w:p>
      <w:pPr>
        <w:pStyle w:val="Normal"/>
        <w:rPr>
          <w:sz w:val="24"/>
        </w:rPr>
      </w:pPr>
      <w:r>
        <w:rPr>
          <w:sz w:val="24"/>
        </w:rPr>
        <w:t>- harmadik évben  4X –es   -„ -        -„-</w:t>
      </w:r>
    </w:p>
    <w:p>
      <w:pPr>
        <w:pStyle w:val="Normal"/>
        <w:rPr>
          <w:sz w:val="24"/>
        </w:rPr>
      </w:pPr>
      <w:r>
        <w:rPr>
          <w:sz w:val="24"/>
        </w:rPr>
        <w:t>- minden további évben  5X-ös  -„-   -„-</w:t>
      </w:r>
    </w:p>
    <w:p>
      <w:pPr>
        <w:pStyle w:val="Normal"/>
        <w:rPr>
          <w:sz w:val="24"/>
        </w:rPr>
      </w:pPr>
      <w:r>
        <w:rPr>
          <w:sz w:val="24"/>
        </w:rPr>
        <w:t>Meglehet szakítani a bírság fizetését, ha a szennyező bizonyítja, hogy a jobbításra vonatkozó beruházás elkezdődött, valamint ha égen – földön nem lehet  a problémára megoldást talá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bírság a környezetvédelmi felügyelőségekhez folyik be, amire lehet pályázni környezetvédelmi beruházások célj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zmob</w:t>
      </w:r>
      <w:r>
        <w:rPr>
          <w:sz w:val="24"/>
        </w:rPr>
        <w:t xml:space="preserve"> veszély esetén  füstköd riadótervet kell készíteni (intézkedések, gk-ik üzemelésének csökkentése stb.)  </w:t>
      </w:r>
    </w:p>
    <w:p>
      <w:pPr>
        <w:pStyle w:val="Normal"/>
        <w:rPr>
          <w:sz w:val="24"/>
        </w:rPr>
      </w:pPr>
      <w:r>
        <w:rPr>
          <w:sz w:val="24"/>
        </w:rPr>
        <w:t>A legnagyobb energiahordozó a szén (szén-dioxid, szén-monoxid, kén-dioxid(savas eső)</w:t>
      </w:r>
    </w:p>
    <w:p>
      <w:pPr>
        <w:pStyle w:val="Normal"/>
        <w:rPr>
          <w:sz w:val="24"/>
        </w:rPr>
      </w:pPr>
      <w:r>
        <w:rPr>
          <w:sz w:val="24"/>
        </w:rPr>
        <w:t>Struktúra váltás, fejlődé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tomenergia (nem légszennyező, de gond a kiégett fűtőelemek tárolása, megsemmisítése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pelem (nem igazán megbízható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élkerekek (légmozgásnak van kitéve, zajhatás magas, kiterjedt felülete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 is legelterjedtebb a klasszikus régi tüzelési eljárások(szükséges leválasztó berendezések, a megfelelő magasság megválasztása a kiszóródás végett) szén, földgá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gépkocsik kibocsátása is igen lényeges ( az ipar egyre jobban megszűnik) csökkentés katalizátor beszerelésével.</w:t>
      </w:r>
    </w:p>
    <w:p>
      <w:pPr>
        <w:pStyle w:val="Normal"/>
        <w:rPr/>
      </w:pPr>
      <w:r>
        <w:rPr>
          <w:sz w:val="24"/>
        </w:rPr>
        <w:t>Leválasztóknál lényeges a hatásfok és a bekerülési költ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isztítási eljárások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szennyező komponenseket, ártalmatlan anyaggá alakítják át (elégetés = kéndioxid + víz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szennyező anyagokat hasznosítható formába visszanyerik(általában átalakító technológiát kell beiktatni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tisztítás során leválasztott szennyező anyagok (por, pernye) összegyűjtése és megfelelő elhelyezés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u w:val="single"/>
        </w:rPr>
        <w:t>Porleválasztá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Mérni kell a leválasztandó por irányát, a szemcse méretét,védőgáz tulajdonságai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chanikai leválasztó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edves leválasztó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rszűrők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elektrosztatikus leválasztó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chanikai leválasztók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rkamrák</w:t>
      </w:r>
      <w:r>
        <w:rPr>
          <w:sz w:val="24"/>
        </w:rPr>
        <w:t xml:space="preserve"> :- gravitációs hatás, a porok leülepednek, 0,4-0,8 m/s sebességen történik, előnye az egyszerűség, hátránya a nagy helyigény, hatásfoka nem haladja meg az 50 %-ot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Ciklon</w:t>
      </w:r>
      <w:r>
        <w:rPr>
          <w:sz w:val="24"/>
        </w:rPr>
        <w:t>: - centrifugális irányú bevezetés, és centrifugális erő hat és ennek hatására a ciklon falának ütköznek és kiülepednek a szemcsék. Már finomabb porokat (5-30 um) is kiülepednek, tehát jobb a hatásfok, hátránya zajosak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rszűrők</w:t>
      </w:r>
      <w:r>
        <w:rPr>
          <w:sz w:val="24"/>
        </w:rPr>
        <w:t>: - olyan szűrőkön vezetik át, hogy fennakadjanak rajta a porszemcsék( bizonyos idő után csökken a hatásfok és tisztítani, vagy cserélni kell) hatásfok: 90%</w:t>
      </w:r>
    </w:p>
    <w:p>
      <w:pPr>
        <w:pStyle w:val="Normal"/>
        <w:ind w:left="360" w:hanging="0"/>
        <w:rPr/>
      </w:pPr>
      <w:r>
        <w:rPr>
          <w:sz w:val="24"/>
        </w:rPr>
        <w:t>Szűrősziták lehetnek: (természetes és mesterséges anyagok, len, kender, műanyagok)- szövetek, - rostos anyagok(filc, szűrőpapír),- öntetek, vagy zsugorított szemcsés anyagok(homokágy, kavics stb.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szűrőkről a port mechanikus úton(rázás, vibráció stb.), - pneumatikus módon(levegő sugárral), - különböző gázoknál rétegszűrőket(homokágy stb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Elektrosztatikus leválasztás</w:t>
      </w:r>
      <w:r>
        <w:rPr>
          <w:sz w:val="24"/>
        </w:rPr>
        <w:t xml:space="preserve">: - a leválasztandó gázt elektromos tölteten átvezetik és az ellenkező töltésű(anód, katód) kiválasztódnak. Idővel ezt el kell távolítani(rázással, áramkikapcsolással takarítjuk) </w:t>
      </w:r>
      <w:r>
        <w:rPr>
          <w:b/>
          <w:sz w:val="24"/>
        </w:rPr>
        <w:t>Lehetnek</w:t>
      </w:r>
      <w:r>
        <w:rPr>
          <w:sz w:val="24"/>
        </w:rPr>
        <w:t>: - csövesek, - lemezesek. Tisztítás módja szerint lehetnek: - száraz, - nedves.</w:t>
      </w:r>
    </w:p>
    <w:p>
      <w:pPr>
        <w:pStyle w:val="Normal"/>
        <w:ind w:left="360" w:hanging="0"/>
        <w:rPr/>
      </w:pPr>
      <w:r>
        <w:rPr>
          <w:sz w:val="24"/>
        </w:rPr>
        <w:t xml:space="preserve">0,1 um- nél kisebb szemcsét is letud választani, és nem csak port, hanem savas ködöket is leválaszt. </w:t>
      </w:r>
      <w:r>
        <w:rPr>
          <w:b/>
          <w:sz w:val="24"/>
        </w:rPr>
        <w:t>Hátránya</w:t>
      </w:r>
      <w:r>
        <w:rPr>
          <w:sz w:val="24"/>
        </w:rPr>
        <w:t>: - nagy a fajlagos költség és a helyigény.(hőerőművek füstgázait, cementgyárak finom porait, sav – olaj, - kátrány ködök tisztítására is alkalm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echanikai berendezések</w:t>
      </w:r>
    </w:p>
    <w:p>
      <w:pPr>
        <w:pStyle w:val="Normal"/>
        <w:rPr>
          <w:sz w:val="24"/>
        </w:rPr>
      </w:pPr>
      <w:r>
        <w:rPr>
          <w:sz w:val="24"/>
        </w:rPr>
        <w:t>Nedves mosók, azok a berendezések, ahol a levegőben nem csak porok, hanem gázszennyeződések is jelen vannak.</w:t>
      </w:r>
    </w:p>
    <w:p>
      <w:pPr>
        <w:pStyle w:val="Normal"/>
        <w:rPr>
          <w:sz w:val="24"/>
        </w:rPr>
      </w:pPr>
      <w:r>
        <w:rPr>
          <w:sz w:val="24"/>
        </w:rPr>
        <w:t>A tisztítandó levegőt folyadékkal nedvesítünk, majd a porszemcsék ehhez kötődnek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átbuborékoltatás (minél kisebb a mérete annál jobb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 porszemcsék kondenzációs helyeket képeznek és ezeket a cseppeket válassza le a berendezé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porszemcsék apró folyadékszemcsékkel ütköznek és így választódnak 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bszorciós eljárás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>Kémiai reakció játszódik le a szennyező anyag és az elegy között(valamilyen közegben elnyeletjük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ermetező mosók ( nagy a folyadék igény, 85% hatásfok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öltetes műtárgyak (töltetek lehetnek homok, apró kavics, ezen keresztül áramlik a szennyező anyag és ülepedik) 90-95% hatásfok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edves berendezések: (elsősorban porokra használják, folyadék van benne, habzik és elnyelődik az anyag.  80%-os hatásfok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ányéros tornyok (eltolódva vannak a tornyok elhelyezve, a tálcákra telepedik ki az anyag, 98%-os hatásfok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edves centrifugális berendezés (főleg portalanításra, por + folyadék  és iszap formájában kiülepedik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ntúri (gázporlasztásos) mosók. Egy térbe folyadékot permetezünk be és ez megköti a szennyeződéseket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u w:val="single"/>
        </w:rPr>
        <w:t>Adszorciós eljárás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Nagy fajlagos felületű lyukacsos szilárd anyagok, szűrőanyagok felületén ül meg a tisztítandó anyag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ktívszenes ( szerves és szervetlen anyagok is lehetnek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ilikagé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uminium-ox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áztisztítás kémiai reakcióval</w:t>
      </w:r>
      <w:r>
        <w:rPr>
          <w:sz w:val="24"/>
        </w:rPr>
        <w:t>: (véggázak tiszítása égetéssel)</w:t>
      </w:r>
    </w:p>
    <w:p>
      <w:pPr>
        <w:pStyle w:val="Normal"/>
        <w:rPr/>
      </w:pPr>
      <w:r>
        <w:rPr>
          <w:sz w:val="24"/>
        </w:rPr>
        <w:t>700 – 800 C-on történik, ha katalizátort is beiktatnak, akkor 250 – 300 C-on. ( általában hőerőművek füstgázait 250 – 300 C-on, vegyipar véggázaknák 700 800 C-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gyipari légszennyezés csökkentés lehetőségei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Legveszélyesebb légszennyezők, pld. kénsavgyártásnál 97%-os hatásfok érhető el, adszorciós +  abszorciós eljárásokkal. Salétromsavgyártás – káros füstgáz + oxigént adagolunk és elnyelet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üstgázok kéntelenítés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Cél a kénkibocsájtás csökkentés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üzelőanyagok kéntelenítés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üstgáz kéntelenítés</w:t>
      </w:r>
    </w:p>
    <w:p>
      <w:pPr>
        <w:pStyle w:val="Normal"/>
        <w:rPr>
          <w:sz w:val="24"/>
        </w:rPr>
      </w:pPr>
      <w:r>
        <w:rPr>
          <w:sz w:val="24"/>
        </w:rPr>
        <w:t>az eljárások lehetnek – száraz, - és nedves módszerek.</w:t>
      </w:r>
    </w:p>
    <w:p>
      <w:pPr>
        <w:pStyle w:val="Normal"/>
        <w:rPr/>
      </w:pPr>
      <w:r>
        <w:rPr>
          <w:sz w:val="24"/>
          <w:u w:val="single"/>
        </w:rPr>
        <w:t>Száraz</w:t>
      </w:r>
      <w:r>
        <w:rPr>
          <w:sz w:val="24"/>
        </w:rPr>
        <w:t>: - adszorciós ( aktívszenes szűrőkön keresztül</w:t>
      </w:r>
    </w:p>
    <w:p>
      <w:pPr>
        <w:pStyle w:val="Normal"/>
        <w:rPr/>
      </w:pPr>
      <w:r>
        <w:rPr>
          <w:sz w:val="24"/>
          <w:u w:val="single"/>
        </w:rPr>
        <w:t>Nedves</w:t>
      </w:r>
      <w:r>
        <w:rPr>
          <w:sz w:val="24"/>
        </w:rPr>
        <w:t>: - abszorció (elnyelető folyadékon keresztül, mésztej stb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ozgó légszennyező források</w:t>
      </w:r>
      <w:r>
        <w:rPr>
          <w:sz w:val="24"/>
        </w:rPr>
        <w:t>: (gépkocsik)</w:t>
      </w:r>
    </w:p>
    <w:p>
      <w:pPr>
        <w:pStyle w:val="Normal"/>
        <w:rPr>
          <w:sz w:val="24"/>
        </w:rPr>
      </w:pPr>
      <w:r>
        <w:rPr>
          <w:sz w:val="24"/>
        </w:rPr>
        <w:t>A szennyezést befolyásolja: - motor felépítése, - üzemeltetési körülmények, - üzemanyagok, adalékanyagok összetétele.</w:t>
      </w:r>
    </w:p>
    <w:p>
      <w:pPr>
        <w:pStyle w:val="Normal"/>
        <w:rPr>
          <w:sz w:val="24"/>
        </w:rPr>
      </w:pPr>
      <w:r>
        <w:rPr>
          <w:sz w:val="24"/>
        </w:rPr>
        <w:t>Benzinüzeműek: - széndioxid, szénmonoxid, esetleg 3, 4 benzinkén(rákeltő adalékoknál)</w:t>
      </w:r>
    </w:p>
    <w:p>
      <w:pPr>
        <w:pStyle w:val="Normal"/>
        <w:rPr>
          <w:sz w:val="24"/>
        </w:rPr>
      </w:pPr>
      <w:r>
        <w:rPr>
          <w:sz w:val="24"/>
        </w:rPr>
        <w:t>Diessel üzeműek: - nagyobb légfelesleggel dolgoznak (nitrogénoxidok túlsúlya a jellemző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evegőhigéne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Az a tudomány amely egészségünk megvédésének és a különböző betegségek elkerülésének a levegővel kapcsolatos dolgokat tartalmazza.</w:t>
      </w:r>
    </w:p>
    <w:p>
      <w:pPr>
        <w:pStyle w:val="Normal"/>
        <w:rPr>
          <w:sz w:val="24"/>
        </w:rPr>
      </w:pPr>
      <w:r>
        <w:rPr>
          <w:sz w:val="24"/>
        </w:rPr>
        <w:t>Lehetnek: - levegő összetételének vizsgálata, - minőség hatásának vizsgálata, - alkalmazott levegőhigé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vegő határértékek megadása, minősítése, a megelőzés</w:t>
      </w:r>
    </w:p>
    <w:p>
      <w:pPr>
        <w:pStyle w:val="Normal"/>
        <w:rPr/>
      </w:pPr>
      <w:r>
        <w:rPr>
          <w:sz w:val="24"/>
        </w:rPr>
        <w:t>Lényeges a levegő összetétele: - páratartalom (relatív, hány %-ban van jelen, télen magasabb.</w:t>
      </w:r>
    </w:p>
    <w:p>
      <w:pPr>
        <w:pStyle w:val="Normal"/>
        <w:rPr>
          <w:sz w:val="24"/>
        </w:rPr>
      </w:pPr>
      <w:r>
        <w:rPr>
          <w:sz w:val="24"/>
        </w:rPr>
        <w:t>Ciklonok: -  kontinentális szintű légnyomások( általában csapadékot, szelet hoznak)</w:t>
      </w:r>
    </w:p>
    <w:p>
      <w:pPr>
        <w:pStyle w:val="Normal"/>
        <w:rPr>
          <w:sz w:val="24"/>
        </w:rPr>
      </w:pPr>
      <w:r>
        <w:rPr>
          <w:sz w:val="24"/>
        </w:rPr>
        <w:t>Anticiklon: -száraz, csendes időt ho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égzés élettana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Az élőszervezet a levegőből oxigént vesz fel és eljuttatja a szervezetbe, szövetekbe, majd visszajuttatja a külvilágba.</w:t>
      </w:r>
    </w:p>
    <w:p>
      <w:pPr>
        <w:pStyle w:val="Normal"/>
        <w:rPr>
          <w:sz w:val="24"/>
        </w:rPr>
      </w:pPr>
      <w:r>
        <w:rPr>
          <w:sz w:val="24"/>
        </w:rPr>
        <w:t>Szakaszai: - külső légzés(szervezet és külső légtér közötti gázcsere, veszélyes a szénmonoxid!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lső légzés ( a test szövetei és a vér között történik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jt légzés (sejtben lejátszódó oxidáció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égzés feltétele, hogy nyomás különbségek alakuljanak ki. ( percenként 16-18 légzés, egyszerre kb. 1/2½ter levegő, naponta kb. 12 m3)</w:t>
      </w:r>
    </w:p>
    <w:p>
      <w:pPr>
        <w:pStyle w:val="Normal"/>
        <w:rPr>
          <w:sz w:val="24"/>
        </w:rPr>
      </w:pPr>
      <w:r>
        <w:rPr>
          <w:sz w:val="24"/>
        </w:rPr>
        <w:t>szénmonoxid kb. 0,1 mg/m3 jelen kell hogy legyen 1 m3 levegőben, hogy légzési inger alakuljon ki.</w:t>
      </w:r>
    </w:p>
    <w:p>
      <w:pPr>
        <w:pStyle w:val="Normal"/>
        <w:rPr/>
      </w:pPr>
      <w:r>
        <w:rPr>
          <w:sz w:val="24"/>
        </w:rPr>
        <w:t>Ha 0,7 – 2,7 kPa- nál nagyobb a légnyomás ingadozás frontérzékenységet okoz.</w:t>
      </w:r>
    </w:p>
    <w:p>
      <w:pPr>
        <w:pStyle w:val="Normal"/>
        <w:rPr>
          <w:sz w:val="24"/>
        </w:rPr>
      </w:pPr>
      <w:r>
        <w:rPr>
          <w:sz w:val="24"/>
        </w:rPr>
        <w:t>Szintén légköri változások a dekompresszió( pld. bányából feljövet, a vérben buborékok alakulnak ki, ami elzáródást okozhat.</w:t>
      </w:r>
    </w:p>
    <w:p>
      <w:pPr>
        <w:pStyle w:val="Normal"/>
        <w:rPr>
          <w:sz w:val="24"/>
        </w:rPr>
      </w:pPr>
      <w:r>
        <w:rPr>
          <w:sz w:val="24"/>
        </w:rPr>
        <w:t>Az emberi szervezet 15 C-on tudja optimálisan érzékelni a külső hőmérsékletet, - alatta hidegérzet, - felette meleg hőérzet.</w:t>
      </w:r>
    </w:p>
    <w:p>
      <w:pPr>
        <w:pStyle w:val="Normal"/>
        <w:rPr>
          <w:sz w:val="24"/>
        </w:rPr>
      </w:pPr>
      <w:r>
        <w:rPr>
          <w:sz w:val="24"/>
        </w:rPr>
        <w:t>Lényeges a levegő páratartalma is( az alacsony sem jó)</w:t>
      </w:r>
    </w:p>
    <w:p>
      <w:pPr>
        <w:pStyle w:val="Normal"/>
        <w:rPr>
          <w:sz w:val="24"/>
        </w:rPr>
      </w:pPr>
      <w:r>
        <w:rPr>
          <w:sz w:val="24"/>
        </w:rPr>
        <w:t>A légmozgás is befolyásolja a közérzetet (0,3 m/s alatt legyen, mert huzathatást okoz, fül, orr, megbetegedés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dőjárást befolyásolják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őmérsékle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áratartalo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yomá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légmozgások ereje és irány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elhőzet és csapadé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psugárzá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égköri elektromos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li időszak kedvez a légúti megbetegedéseknek, nyári időszakban a bélrendszeri megbetegedések a jellemző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lima lehet: - természetes (kültéri) , - mesterséges (munkahelyi, akóhelyi)</w:t>
      </w:r>
    </w:p>
    <w:p>
      <w:pPr>
        <w:pStyle w:val="Normal"/>
        <w:rPr>
          <w:sz w:val="24"/>
        </w:rPr>
      </w:pPr>
      <w:r>
        <w:rPr>
          <w:sz w:val="24"/>
        </w:rPr>
        <w:t>Forró klima (átlag 20 C-felett), mérsékelt( átlag 20 C-os éve szinten)</w:t>
      </w:r>
    </w:p>
    <w:p>
      <w:pPr>
        <w:pStyle w:val="Normal"/>
        <w:rPr>
          <w:sz w:val="24"/>
        </w:rPr>
      </w:pPr>
      <w:r>
        <w:rPr>
          <w:sz w:val="24"/>
        </w:rPr>
        <w:t>Hősugárzás – természetes(napsugárzás),- mesterséges(tüzelő berendezés sugárzás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nnyezés forrásai: - természetes (mezőgazdasági területek stb), - mesterséges(ipar, közlekedés).- primer (elsődleges szennyező források, - szekunder(ami már egyszer lerakásra került(hulladékok, korom stb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égszennyező anyago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-     benzi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nzo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mmón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üstgáz, perny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énsav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itrogénoxid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ózo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ro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ehézfémek st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evegőnek van öntisztulási folyamata: - a szennyezőanyag eltávozik a légkörből, - kémiai reakció révén a szennyező anyag közömbös anyaggá alakul, - tovaterjedéssel csökken.</w:t>
      </w:r>
    </w:p>
    <w:p>
      <w:pPr>
        <w:pStyle w:val="TextBody"/>
        <w:rPr/>
      </w:pPr>
      <w:r>
        <w:rPr/>
        <w:t>Történhet: - ülepedéssel, vagy kihullással, - különböző felületekhez ütközik(épület stb.), - kompenzálód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égszennyezés okozhat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űszaki károkat (savaseső stb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azdasági károk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etegségek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égcső, tüdő rosszindulatú dagana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égúti aszmás megbetegedése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ér- és érrendszeri megbetegedése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yálka – kötőhártya megbetegedése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degrendszeri károsító hatás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pülések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ennyezett települések (a levegőben lévő szennyeződés 10%-nál több esetben meghaladja a szennyeződési határértéke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érsékelten szennyezett 10 %- nál kevesebb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gyáltalán nincs szennyeződ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gyarország a közepesen szennyezett országok közé tartozik.</w:t>
      </w:r>
    </w:p>
    <w:p>
      <w:pPr>
        <w:pStyle w:val="Normal"/>
        <w:rPr>
          <w:sz w:val="24"/>
        </w:rPr>
      </w:pPr>
      <w:r>
        <w:rPr>
          <w:sz w:val="24"/>
        </w:rPr>
        <w:t xml:space="preserve">Az ország egész területe  védett 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5:36:00Z</dcterms:created>
  <dc:creator>Csomor István</dc:creator>
  <dc:description/>
  <dc:language>en-US</dc:language>
  <cp:lastModifiedBy>Csomor István</cp:lastModifiedBy>
  <cp:lastPrinted>2005-05-20T07:36:00Z</cp:lastPrinted>
  <dcterms:modified xsi:type="dcterms:W3CDTF">2005-05-20T05:36:00Z</dcterms:modified>
  <cp:revision>2</cp:revision>
  <dc:subject/>
  <dc:title>LEVEGŐSZENNYEZÉS</dc:title>
</cp:coreProperties>
</file>