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Hogyan kell „fuvart” írni egy pótkocsihoz?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A könyvtárszerkezetben a … a következőt fogja jelenteni: C:\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Documents and Settings\neved\Dokumentumok\18 WoS Pedal to the Metal\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1. Lépé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\defs\cargos mappából válasszunk ki egy már megírt fuvart, pl. egy gyárit. Társítsuk egy szövegszerkesztőhöz, a WordPad a legjobb. Ez után nyissuk me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z a savat szállító tréler fuvarja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248150" cy="3705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magyarázom mi mit jelent a képen, vagyis a szövegben. Ha nem lesznek meg a könyvtárszerkezetek, akkor azokat teljes tartalmával másold ki a játék könyvtára\base.scs-bő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extdefs „/defs/cargo_base.def”</w:t>
      </w:r>
      <w:r>
        <w:rPr>
          <w:rFonts w:cs="Arial" w:ascii="Arial" w:hAnsi="Arial"/>
        </w:rPr>
        <w:t xml:space="preserve"> és a </w:t>
      </w:r>
      <w:r>
        <w:rPr>
          <w:rFonts w:cs="Arial" w:ascii="Arial" w:hAnsi="Arial"/>
          <w:b/>
        </w:rPr>
        <w:t>def cargo:cargo_base {</w:t>
      </w:r>
      <w:r>
        <w:rPr>
          <w:rFonts w:cs="Arial" w:ascii="Arial" w:hAnsi="Arial"/>
        </w:rPr>
        <w:t xml:space="preserve"> sorokat </w:t>
      </w:r>
      <w:r>
        <w:rPr>
          <w:rFonts w:cs="Arial" w:ascii="Arial" w:hAnsi="Arial"/>
          <w:b/>
        </w:rPr>
        <w:t>változatlanul hagyjuk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Name:</w:t>
      </w:r>
      <w:r>
        <w:rPr>
          <w:rFonts w:cs="Arial" w:ascii="Arial" w:hAnsi="Arial"/>
        </w:rPr>
        <w:t xml:space="preserve"> A fuvar neve. Pl. ha egy markológépet viszel, akkor így nézzen 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me: „@@Markoló@@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 fog megjelenni ha felkapcsoltad a trélert a bal kis felső ablakban a játékban, illetve a Showroom-ban /LÁSD KÉSŐBB!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Trailer:</w:t>
      </w:r>
      <w:r>
        <w:rPr>
          <w:rFonts w:cs="Arial" w:ascii="Arial" w:hAnsi="Arial"/>
        </w:rPr>
        <w:t xml:space="preserve"> Tréler, vagyis pótkocsi. Ebbe a sorba annak a mappának a nevét kell beírni, amelyik a </w:t>
      </w:r>
      <w:r>
        <w:rPr>
          <w:rFonts w:cs="Arial" w:ascii="Arial" w:hAnsi="Arial"/>
          <w:b/>
        </w:rPr>
        <w:t>…\makes\trailer\</w:t>
      </w:r>
      <w:r>
        <w:rPr>
          <w:rFonts w:cs="Arial" w:ascii="Arial" w:hAnsi="Arial"/>
        </w:rPr>
        <w:t xml:space="preserve"> mappában lévő tréler mappájának a neve, illetve amelyiknek a fuvarját ír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Variant:</w:t>
      </w:r>
      <w:r>
        <w:rPr>
          <w:rFonts w:cs="Arial" w:ascii="Arial" w:hAnsi="Arial"/>
        </w:rPr>
        <w:t xml:space="preserve"> Variáns, változat. Ennek akkor van értelme, ha pl. egy pótkocsira több skint akarsz használni egyszerre. De ez bonyolultabb, mert itt már a pótkocsinál is át kell írni nem kevés dolgot. Ennek értékét hagyjuk nullá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Ico:</w:t>
      </w:r>
      <w:r>
        <w:rPr>
          <w:rFonts w:cs="Arial" w:ascii="Arial" w:hAnsi="Arial"/>
        </w:rPr>
        <w:t xml:space="preserve"> Ikon, a kis képecske ami ha a trélert felkapcsoltad, a bal kis felső ablakban jelenik meg a játékban. Ezt a </w:t>
      </w:r>
      <w:r>
        <w:rPr>
          <w:rFonts w:cs="Arial" w:ascii="Arial" w:hAnsi="Arial"/>
          <w:b/>
        </w:rPr>
        <w:t>…\materials\ui\cargo\</w:t>
      </w:r>
      <w:r>
        <w:rPr>
          <w:rFonts w:cs="Arial" w:ascii="Arial" w:hAnsi="Arial"/>
        </w:rPr>
        <w:t xml:space="preserve"> könyvtárban találod meg. Én saját fuvarnál az eredeti képet szoktam hagyni, ha a tréler ugyanazt a rakományt viszi. Ha nem akarsz képet, akkor az </w:t>
      </w:r>
      <w:r>
        <w:rPr>
          <w:rFonts w:cs="Arial" w:ascii="Arial" w:hAnsi="Arial"/>
          <w:b/>
        </w:rPr>
        <w:t>acid.mat</w:t>
      </w:r>
      <w:r>
        <w:rPr>
          <w:rFonts w:cs="Arial" w:ascii="Arial" w:hAnsi="Arial"/>
        </w:rPr>
        <w:t xml:space="preserve"> részt írd át </w:t>
      </w:r>
      <w:r>
        <w:rPr>
          <w:rFonts w:cs="Arial" w:ascii="Arial" w:hAnsi="Arial"/>
          <w:b/>
        </w:rPr>
        <w:t>!empty.mat</w:t>
      </w:r>
      <w:r>
        <w:rPr>
          <w:rFonts w:cs="Arial" w:ascii="Arial" w:hAnsi="Arial"/>
        </w:rPr>
        <w:t>-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Prestige:</w:t>
      </w:r>
      <w:r>
        <w:rPr>
          <w:rFonts w:cs="Arial" w:ascii="Arial" w:hAnsi="Arial"/>
        </w:rPr>
        <w:t xml:space="preserve"> Azt mutatja, mennyivel fogja sikeres szállítás után „emelni” a presztiz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z egy nagyon egyszerű fuvar szerkezete. Van </w:t>
      </w:r>
      <w:r>
        <w:rPr>
          <w:rFonts w:cs="Arial" w:ascii="Arial" w:hAnsi="Arial"/>
          <w:b/>
        </w:rPr>
        <w:t>bonyolultabb</w:t>
      </w:r>
      <w:r>
        <w:rPr>
          <w:rFonts w:cs="Arial" w:ascii="Arial" w:hAnsi="Arial"/>
        </w:rPr>
        <w:t xml:space="preserve"> is, pl. a </w:t>
      </w:r>
      <w:r>
        <w:rPr>
          <w:rFonts w:cs="Arial" w:ascii="Arial" w:hAnsi="Arial"/>
          <w:b/>
        </w:rPr>
        <w:t>töréke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akománynál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</w:rPr>
        <w:t>fragile:szám</w:t>
      </w:r>
      <w:r>
        <w:rPr>
          <w:rFonts w:cs="Arial" w:ascii="Arial" w:hAnsi="Arial"/>
        </w:rPr>
        <w:t xml:space="preserve"> sor is belekerül, ez határozza meg, mennyire legyen töréke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zek után írjunk egyet közösen!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hát az 1. lépés megvan, jöhet a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éldában Gumikacsa mega pótkocsija szerepel, ezért az övéhez fogom most írni. Lássunk hozzá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2. Lépé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után megnyitottuk az acid.def fájlt, kitömörítjük a mega könyvtárat a …\makes\trailer könyvtár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3. Lépé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Átírni a fuvar nevé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38625" cy="3714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4. Lépé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ótkocsi mappájának beírás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48150" cy="3724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5. Lépé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kon beállítása. Ha van hozzá illő a gyáriak között, mint pl. most nekem a …\materials\ui\cargo\clothes.mat, akkor azt kell beírni. Ha nincs, akkor !empty.mat. Ha ügyes vagy, Te is csinálhatsz ilyen ikonokat. De ezt NEM KÖTELEZŐ átírni, csak ez javítja a játék presztizsét. Majd elmenteni ruhak.def néven. Lehet más néven is, de itt a ruhak elnevezést fogom használni későb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29100" cy="3714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6. Lépé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szt. Ha mindent jól csináltunk, akkor a Showroom-ban a pótkocsinál meg kell jelenni a fuvar nevének, azaz a Ruhák feliratna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3100" cy="4315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7. Lépé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 ez mind megvan, akkor a …\defs\companies\ könyvtárból válassz egy tetszőleges céget. Mivel én a fuvaromat ruhak.def néven mentettem el, ezért ezt fogom használni a következő 2 sorba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9450" cy="395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Így jobban látszi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48175" cy="3486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Mentés, és ezzel kész van a fuvar teljes írása. Most már a pótkocsidat annál a cégnél keresd, ahová beírtad a „fuvar” nevét. Ebben az esetben én az Obi Áruháznál. </w:t>
      </w:r>
      <w:r>
        <w:rPr>
          <w:rFonts w:cs="Arial" w:ascii="Arial" w:hAnsi="Arial"/>
          <w:b/>
          <w:u w:val="single"/>
        </w:rPr>
        <w:t>További sok sikert, és jó játékot!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Készítette:</w:t>
      </w:r>
      <w:r>
        <w:rPr>
          <w:rFonts w:cs="Arial" w:ascii="Arial" w:hAnsi="Arial"/>
          <w:b/>
        </w:rPr>
        <w:t xml:space="preserve"> ©2005 Cse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-mail: </w:t>
      </w:r>
      <w:hyperlink r:id="rId9">
        <w:r>
          <w:rPr>
            <w:rStyle w:val="InternetLink"/>
            <w:rFonts w:cs="Arial" w:ascii="Arial" w:hAnsi="Arial"/>
            <w:b/>
          </w:rPr>
          <w:t>cse-no@freemail.hu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SN: </w:t>
      </w:r>
      <w:hyperlink r:id="rId10">
        <w:r>
          <w:rPr>
            <w:rStyle w:val="InternetLink"/>
            <w:rFonts w:cs="Arial" w:ascii="Arial" w:hAnsi="Arial"/>
            <w:b/>
          </w:rPr>
          <w:t>03acsehn@szikszi.sulinet.hu</w:t>
        </w:r>
      </w:hyperlink>
    </w:p>
    <w:p>
      <w:pPr>
        <w:pStyle w:val="Normal"/>
        <w:rPr/>
      </w:pPr>
      <w:r>
        <w:rPr>
          <w:rFonts w:cs="Arial" w:ascii="Arial" w:hAnsi="Arial"/>
        </w:rPr>
        <w:t>Ha nem működne valami, akkor keressetek fel! Kivétel: FIGYELMETLEN olvasás!</w:t>
      </w:r>
    </w:p>
    <w:sectPr>
      <w:type w:val="nextPage"/>
      <w:pgSz w:w="11906" w:h="16838"/>
      <w:pgMar w:left="1418" w:right="1418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mailto:cse-no@freemail.hu" TargetMode="External"/><Relationship Id="rId10" Type="http://schemas.openxmlformats.org/officeDocument/2006/relationships/hyperlink" Target="mailto:03acsehn@szikszi.sulinet.hu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8:37:00Z</dcterms:created>
  <dc:creator>Cseh Norbert</dc:creator>
  <dc:description/>
  <dc:language>en-US</dc:language>
  <cp:lastModifiedBy>Cseh Norbert</cp:lastModifiedBy>
  <dcterms:modified xsi:type="dcterms:W3CDTF">2005-10-08T09:29:00Z</dcterms:modified>
  <cp:revision>2</cp:revision>
  <dc:subject/>
  <dc:title>Hogyan kell „fuvart” írni egy pótkocsihoz</dc:title>
</cp:coreProperties>
</file>