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96"/>
        <w:gridCol w:w="1263"/>
        <w:gridCol w:w="1260"/>
        <w:gridCol w:w="1440"/>
        <w:gridCol w:w="147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étfő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d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ütörtö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te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sz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ö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me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osz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k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dal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zófi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dalom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s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ör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me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elvtan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os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m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öri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dal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m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zt.fő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sadalomi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met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m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os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rodalome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20:11:00Z</dcterms:created>
  <dc:creator>XY</dc:creator>
  <dc:description/>
  <dc:language>en-US</dc:language>
  <cp:lastModifiedBy>XY</cp:lastModifiedBy>
  <dcterms:modified xsi:type="dcterms:W3CDTF">2005-09-05T20:30:00Z</dcterms:modified>
  <cp:revision>1</cp:revision>
  <dc:subject/>
  <dc:title>Hétfő</dc:title>
</cp:coreProperties>
</file>