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A MÁV 1047 sorozatú kétáramrendszerű villamos mozdonya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both"/>
        <w:rPr/>
      </w:pPr>
      <w:r>
        <w:rPr/>
        <w:t xml:space="preserve">A MÁV Rt. részére szállítandó nagyteljesítményű mozdony néhány, az országra jellemző kivételtől eltekintve azonos az ÖBB Rh 1116  sorozatú mozdonyával. 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  <w:t>A mozdony alapvetően a MÁV és a GYSEV villamosított vonalain, az ÖBB D2 osztályú vonalain, a Deutsche Bahn villamosított fővonalain történő üzemre készül nemzetközi személy,- és tehervonatok továbbítására.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  <w:t>A mozdonyokat a Siemens AG gyártja, amelyek 25kV/50 Hz és 15 kV/16,7 Hz felsővezetéki hálózatról üzemeltethető.</w:t>
      </w:r>
    </w:p>
    <w:p>
      <w:pPr>
        <w:pStyle w:val="Szvegtrzs2"/>
        <w:rPr/>
      </w:pPr>
      <w:r>
        <w:rPr/>
        <w:t>A nyomkarimán mérhető tartós teljesítménye 6,4 MW, rövid idejű teljesítménye 7,0 MW. Maximális sebessége 230 km/h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 xml:space="preserve">A mozdony korszerű, háromfázisú aszinkronmotoros hajtásrendszerrel rendelkezik. Visszatápláló villamos fékberendezéssel üzemel, amely a mechanikus fékberendezés kímélésén túl jelentős energetikai előnyökkel is rendelkezik. A tervezők a csekély karbantartás igényre törekedtek. A mozdony tervezése során nagy hangsúlyt fektettek a mozdony megbízhatóságára. A mozdony működése szempontjából fontos berendezések megkettőzésre kerültek, amelyek által egyes szinteken 75 ill. 50%-os redundancia szinteket sikerült elérni. A mozdony SIBAS 32 mikroprocesszoros járművezérlővel üzemel, amely korszerű diagnosztikai feladatokat lát el, ezzel nagy mértékben támogatva a karbantartó- és az utazó személyzet munkáját. A gyártó a mozdonyokra 97 %-os üzemkészséget és átlagosan két szolgálatképtelenség között 350000 km-t garantál. </w:t>
      </w:r>
    </w:p>
    <w:p>
      <w:pPr>
        <w:pStyle w:val="Szvegtrzs2"/>
        <w:rPr/>
      </w:pPr>
      <w:r>
        <w:rPr/>
        <w:t xml:space="preserve">Vezetőállása klimatizált és ergonómiai kialakításában megfelel a legkorszerűbb elvárásoknak.  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A MÁV a mozdonyokat elsősorban Budapest-Bécs között kívánja üzemeltetni, lehetővé téve a két főváros közötti mozdonycsere nélküli közlekedést valamennyi vonatnál, amely által az eljutási idő lerövidíthető. A mozdonyokkal lehetőség nyílik a korszerűsített Budapest-Hegyeshalom vonalszakaszon a 160 km/h-s pályasebességgel történő vonattovábbításra.</w:t>
      </w:r>
    </w:p>
    <w:p>
      <w:pPr>
        <w:pStyle w:val="Szvegtrzs2"/>
        <w:rPr/>
      </w:pPr>
      <w:r>
        <w:rPr/>
        <w:t>Tehervonati közlekedés tekintetében is újabb lehetőségeket kínál az új kétáramrendszerű mozdony üzembe állítása, pl.RoLa- vonatok továbbítása.</w:t>
      </w:r>
    </w:p>
    <w:p>
      <w:pPr>
        <w:pStyle w:val="Szvegtrzs2"/>
        <w:rPr/>
      </w:pPr>
      <w:r>
        <w:rPr/>
        <w:t xml:space="preserve">Az első mozdony a tervek szerint 2002 április fog üzembe állni, a továbbiakat 2002 április-október között szállítja le a gyártó. </w:t>
      </w:r>
    </w:p>
    <w:p>
      <w:pPr>
        <w:pStyle w:val="Szvegtrzs2"/>
        <w:rPr/>
      </w:pPr>
      <w:r>
        <w:rPr/>
      </w:r>
      <w:r>
        <w:br w:type="page"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A mozdonyok főbb műszaki adatai: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tbl>
      <w:tblPr>
        <w:tblW w:w="7938" w:type="dxa"/>
        <w:jc w:val="left"/>
        <w:tblInd w:w="113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2835"/>
      </w:tblGrid>
      <w:tr>
        <w:trPr>
          <w:trHeight w:val="286" w:hRule="atLeast"/>
        </w:trPr>
        <w:tc>
          <w:tcPr>
            <w:tcW w:w="5103" w:type="dxa"/>
            <w:tcBorders/>
          </w:tcPr>
          <w:p>
            <w:pPr>
              <w:pStyle w:val="Normal"/>
              <w:rPr>
                <w:rFonts w:ascii="Krauss-Maffei-Schrift;Times New Roman" w:hAnsi="Krauss-Maffei-Schrift;Times New Roman" w:cs="Krauss-Maffei-Schrift;Times New Roman"/>
                <w:lang w:eastAsia="de-DE"/>
              </w:rPr>
            </w:pPr>
            <w:r>
              <w:rPr>
                <w:rFonts w:cs="Krauss-Maffei-Schrift;Times New Roman" w:ascii="Krauss-Maffei-Schrift;Times New Roman" w:hAnsi="Krauss-Maffei-Schrift;Times New Roman"/>
                <w:lang w:eastAsia="de-DE"/>
              </w:rPr>
              <w:t>Áramrendszer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Krauss-Maffei-Schrift;Times New Roman" w:hAnsi="Krauss-Maffei-Schrift;Times New Roman" w:cs="Krauss-Maffei-Schrift;Times New Roman"/>
                <w:lang w:eastAsia="de-DE"/>
              </w:rPr>
            </w:pPr>
            <w:r>
              <w:rPr>
                <w:rFonts w:cs="Krauss-Maffei-Schrift;Times New Roman" w:ascii="Krauss-Maffei-Schrift;Times New Roman" w:hAnsi="Krauss-Maffei-Schrift;Times New Roman"/>
                <w:lang w:eastAsia="de-DE"/>
              </w:rPr>
              <w:t>15 kV / 16,7 Hz</w:t>
            </w:r>
          </w:p>
          <w:p>
            <w:pPr>
              <w:pStyle w:val="Normal"/>
              <w:rPr>
                <w:rFonts w:ascii="Krauss-Maffei-Schrift;Times New Roman" w:hAnsi="Krauss-Maffei-Schrift;Times New Roman" w:cs="Krauss-Maffei-Schrift;Times New Roman"/>
                <w:lang w:eastAsia="de-DE"/>
              </w:rPr>
            </w:pPr>
            <w:r>
              <w:rPr>
                <w:rFonts w:cs="Krauss-Maffei-Schrift;Times New Roman" w:ascii="Krauss-Maffei-Schrift;Times New Roman" w:hAnsi="Krauss-Maffei-Schrift;Times New Roman"/>
                <w:lang w:eastAsia="de-DE"/>
              </w:rPr>
              <w:t>25 kV / 50 Hz</w:t>
            </w:r>
          </w:p>
        </w:tc>
      </w:tr>
      <w:tr>
        <w:trPr>
          <w:trHeight w:val="286" w:hRule="atLeast"/>
        </w:trPr>
        <w:tc>
          <w:tcPr>
            <w:tcW w:w="5103" w:type="dxa"/>
            <w:tcBorders/>
          </w:tcPr>
          <w:p>
            <w:pPr>
              <w:pStyle w:val="Normal"/>
              <w:rPr>
                <w:rFonts w:ascii="Krauss-Maffei-Schrift;Times New Roman" w:hAnsi="Krauss-Maffei-Schrift;Times New Roman" w:cs="Krauss-Maffei-Schrift;Times New Roman"/>
                <w:lang w:eastAsia="de-DE"/>
              </w:rPr>
            </w:pPr>
            <w:r>
              <w:rPr>
                <w:rFonts w:cs="Krauss-Maffei-Schrift;Times New Roman" w:ascii="Krauss-Maffei-Schrift;Times New Roman" w:hAnsi="Krauss-Maffei-Schrift;Times New Roman"/>
                <w:lang w:eastAsia="de-DE"/>
              </w:rPr>
              <w:t>Tengelyelrendezés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Krauss-Maffei-Schrift;Times New Roman" w:hAnsi="Krauss-Maffei-Schrift;Times New Roman" w:cs="Krauss-Maffei-Schrift;Times New Roman"/>
                <w:lang w:eastAsia="de-DE"/>
              </w:rPr>
            </w:pPr>
            <w:r>
              <w:rPr>
                <w:rFonts w:cs="Krauss-Maffei-Schrift;Times New Roman" w:ascii="Krauss-Maffei-Schrift;Times New Roman" w:hAnsi="Krauss-Maffei-Schrift;Times New Roman"/>
                <w:lang w:eastAsia="de-DE"/>
              </w:rPr>
              <w:t>Bo'Bo'</w:t>
            </w:r>
          </w:p>
        </w:tc>
      </w:tr>
      <w:tr>
        <w:trPr>
          <w:trHeight w:val="286" w:hRule="atLeast"/>
        </w:trPr>
        <w:tc>
          <w:tcPr>
            <w:tcW w:w="5103" w:type="dxa"/>
            <w:tcBorders/>
          </w:tcPr>
          <w:p>
            <w:pPr>
              <w:pStyle w:val="Normal"/>
              <w:rPr>
                <w:rFonts w:ascii="Krauss-Maffei-Schrift;Times New Roman" w:hAnsi="Krauss-Maffei-Schrift;Times New Roman" w:cs="Krauss-Maffei-Schrift;Times New Roman"/>
                <w:lang w:eastAsia="de-DE"/>
              </w:rPr>
            </w:pPr>
            <w:r>
              <w:rPr>
                <w:rFonts w:cs="Krauss-Maffei-Schrift;Times New Roman" w:ascii="Krauss-Maffei-Schrift;Times New Roman" w:hAnsi="Krauss-Maffei-Schrift;Times New Roman"/>
                <w:lang w:eastAsia="de-DE"/>
              </w:rPr>
              <w:t>Szolgálati súly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Krauss-Maffei-Schrift;Times New Roman" w:hAnsi="Krauss-Maffei-Schrift;Times New Roman" w:cs="Krauss-Maffei-Schrift;Times New Roman"/>
                <w:lang w:eastAsia="de-DE"/>
              </w:rPr>
            </w:pPr>
            <w:r>
              <w:rPr>
                <w:color w:val="000000"/>
                <w:lang w:eastAsia="de-DE"/>
              </w:rPr>
              <w:t>85 t +/- 1,2 %</w:t>
            </w:r>
          </w:p>
        </w:tc>
      </w:tr>
      <w:tr>
        <w:trPr>
          <w:trHeight w:val="286" w:hRule="atLeast"/>
        </w:trPr>
        <w:tc>
          <w:tcPr>
            <w:tcW w:w="5103" w:type="dxa"/>
            <w:tcBorders/>
          </w:tcPr>
          <w:p>
            <w:pPr>
              <w:pStyle w:val="Normal"/>
              <w:rPr>
                <w:rFonts w:ascii="Krauss-Maffei-Schrift;Times New Roman" w:hAnsi="Krauss-Maffei-Schrift;Times New Roman" w:cs="Krauss-Maffei-Schrift;Times New Roman"/>
                <w:lang w:eastAsia="de-DE"/>
              </w:rPr>
            </w:pPr>
            <w:r>
              <w:rPr>
                <w:rFonts w:cs="Krauss-Maffei-Schrift;Times New Roman" w:ascii="Krauss-Maffei-Schrift;Times New Roman" w:hAnsi="Krauss-Maffei-Schrift;Times New Roman"/>
                <w:lang w:eastAsia="de-DE"/>
              </w:rPr>
              <w:t>Tengelyterhelés eltérés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lang w:eastAsia="de-DE"/>
              </w:rPr>
            </w:pPr>
            <w:r>
              <w:rPr>
                <w:rFonts w:cs="Krauss-Maffei-Schrift;Times New Roman" w:ascii="Krauss-Maffei-Schrift;Times New Roman" w:hAnsi="Krauss-Maffei-Schrift;Times New Roman"/>
                <w:color w:val="000000"/>
                <w:lang w:eastAsia="de-DE"/>
              </w:rPr>
              <w:t>&lt;= 2%</w:t>
            </w:r>
          </w:p>
        </w:tc>
      </w:tr>
      <w:tr>
        <w:trPr>
          <w:trHeight w:val="286" w:hRule="atLeast"/>
        </w:trPr>
        <w:tc>
          <w:tcPr>
            <w:tcW w:w="5103" w:type="dxa"/>
            <w:tcBorders/>
          </w:tcPr>
          <w:p>
            <w:pPr>
              <w:pStyle w:val="Normal"/>
              <w:rPr>
                <w:rFonts w:ascii="Krauss-Maffei-Schrift;Times New Roman" w:hAnsi="Krauss-Maffei-Schrift;Times New Roman" w:cs="Krauss-Maffei-Schrift;Times New Roman"/>
                <w:lang w:eastAsia="de-DE"/>
              </w:rPr>
            </w:pPr>
            <w:r>
              <w:rPr>
                <w:rFonts w:cs="Krauss-Maffei-Schrift;Times New Roman" w:ascii="Krauss-Maffei-Schrift;Times New Roman" w:hAnsi="Krauss-Maffei-Schrift;Times New Roman"/>
                <w:lang w:eastAsia="de-DE"/>
              </w:rPr>
              <w:t>Kerékterhelés eltérés – jobb oldal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lang w:eastAsia="de-DE"/>
              </w:rPr>
            </w:pPr>
            <w:r>
              <w:rPr>
                <w:rFonts w:cs="Krauss-Maffei-Schrift;Times New Roman" w:ascii="Krauss-Maffei-Schrift;Times New Roman" w:hAnsi="Krauss-Maffei-Schrift;Times New Roman"/>
                <w:color w:val="000000"/>
                <w:lang w:eastAsia="de-DE"/>
              </w:rPr>
              <w:t>+/- 4%</w:t>
            </w:r>
          </w:p>
        </w:tc>
      </w:tr>
      <w:tr>
        <w:trPr>
          <w:trHeight w:val="286" w:hRule="atLeast"/>
        </w:trPr>
        <w:tc>
          <w:tcPr>
            <w:tcW w:w="5103" w:type="dxa"/>
            <w:tcBorders/>
          </w:tcPr>
          <w:p>
            <w:pPr>
              <w:pStyle w:val="Normal"/>
              <w:rPr>
                <w:rFonts w:ascii="Krauss-Maffei-Schrift;Times New Roman" w:hAnsi="Krauss-Maffei-Schrift;Times New Roman" w:cs="Krauss-Maffei-Schrift;Times New Roman"/>
                <w:lang w:eastAsia="de-DE"/>
              </w:rPr>
            </w:pPr>
            <w:r>
              <w:rPr>
                <w:rFonts w:cs="Krauss-Maffei-Schrift;Times New Roman" w:ascii="Krauss-Maffei-Schrift;Times New Roman" w:hAnsi="Krauss-Maffei-Schrift;Times New Roman"/>
                <w:lang w:eastAsia="de-DE"/>
              </w:rPr>
              <w:t>Kerékterhelés eltérés – bal oldal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lang w:eastAsia="de-DE"/>
              </w:rPr>
            </w:pPr>
            <w:r>
              <w:rPr>
                <w:rFonts w:cs="Krauss-Maffei-Schrift;Times New Roman" w:ascii="Krauss-Maffei-Schrift;Times New Roman" w:hAnsi="Krauss-Maffei-Schrift;Times New Roman"/>
                <w:color w:val="000000"/>
                <w:lang w:eastAsia="de-DE"/>
              </w:rPr>
              <w:t>+/- 4%</w:t>
            </w:r>
          </w:p>
        </w:tc>
      </w:tr>
      <w:tr>
        <w:trPr>
          <w:trHeight w:val="286" w:hRule="atLeast"/>
        </w:trPr>
        <w:tc>
          <w:tcPr>
            <w:tcW w:w="5103" w:type="dxa"/>
            <w:tcBorders/>
          </w:tcPr>
          <w:p>
            <w:pPr>
              <w:pStyle w:val="Normal"/>
              <w:rPr>
                <w:rFonts w:ascii="Krauss-Maffei-Schrift;Times New Roman" w:hAnsi="Krauss-Maffei-Schrift;Times New Roman" w:cs="Krauss-Maffei-Schrift;Times New Roman"/>
                <w:lang w:eastAsia="de-DE"/>
              </w:rPr>
            </w:pPr>
            <w:r>
              <w:rPr>
                <w:rFonts w:cs="Krauss-Maffei-Schrift;Times New Roman" w:ascii="Krauss-Maffei-Schrift;Times New Roman" w:hAnsi="Krauss-Maffei-Schrift;Times New Roman"/>
                <w:lang w:eastAsia="de-DE"/>
              </w:rPr>
              <w:t>Kerékterhelés eltérés – tengelyenként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lang w:eastAsia="de-DE"/>
              </w:rPr>
            </w:pPr>
            <w:r>
              <w:rPr>
                <w:rFonts w:cs="Krauss-Maffei-Schrift;Times New Roman" w:ascii="Krauss-Maffei-Schrift;Times New Roman" w:hAnsi="Krauss-Maffei-Schrift;Times New Roman"/>
                <w:color w:val="000000"/>
                <w:lang w:eastAsia="de-DE"/>
              </w:rPr>
              <w:t>+/- 4%</w:t>
            </w:r>
          </w:p>
        </w:tc>
      </w:tr>
      <w:tr>
        <w:trPr>
          <w:trHeight w:val="286" w:hRule="atLeast"/>
        </w:trPr>
        <w:tc>
          <w:tcPr>
            <w:tcW w:w="5103" w:type="dxa"/>
            <w:tcBorders/>
          </w:tcPr>
          <w:p>
            <w:pPr>
              <w:pStyle w:val="Normal"/>
              <w:rPr>
                <w:rFonts w:ascii="Krauss-Maffei-Schrift;Times New Roman" w:hAnsi="Krauss-Maffei-Schrift;Times New Roman" w:cs="Krauss-Maffei-Schrift;Times New Roman"/>
                <w:lang w:eastAsia="de-DE"/>
              </w:rPr>
            </w:pPr>
            <w:r>
              <w:rPr>
                <w:rFonts w:cs="Krauss-Maffei-Schrift;Times New Roman" w:ascii="Krauss-Maffei-Schrift;Times New Roman" w:hAnsi="Krauss-Maffei-Schrift;Times New Roman"/>
                <w:lang w:eastAsia="de-DE"/>
              </w:rPr>
              <w:t>Indítási vonóerő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Krauss-Maffei-Schrift;Times New Roman" w:hAnsi="Krauss-Maffei-Schrift;Times New Roman" w:cs="Krauss-Maffei-Schrift;Times New Roman"/>
                <w:lang w:eastAsia="de-DE"/>
              </w:rPr>
            </w:pPr>
            <w:r>
              <w:rPr>
                <w:rFonts w:cs="Krauss-Maffei-Schrift;Times New Roman" w:ascii="Krauss-Maffei-Schrift;Times New Roman" w:hAnsi="Krauss-Maffei-Schrift;Times New Roman"/>
                <w:lang w:eastAsia="de-DE"/>
              </w:rPr>
              <w:t>300 kN</w:t>
            </w:r>
          </w:p>
        </w:tc>
      </w:tr>
      <w:tr>
        <w:trPr>
          <w:trHeight w:val="286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rFonts w:cs="Krauss-Maffei-Schrift;Times New Roman" w:ascii="Krauss-Maffei-Schrift;Times New Roman" w:hAnsi="Krauss-Maffei-Schrift;Times New Roman"/>
                <w:lang w:eastAsia="de-DE"/>
              </w:rPr>
              <w:t>Névleges teljesítmény (tartós teljesítmény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rFonts w:cs="Krauss-Maffei-Schrift;Times New Roman" w:ascii="Krauss-Maffei-Schrift;Times New Roman" w:hAnsi="Krauss-Maffei-Schrift;Times New Roman"/>
                <w:lang w:eastAsia="de-DE"/>
              </w:rPr>
              <w:t>6400 kW (menet és fékezés)</w:t>
            </w:r>
          </w:p>
        </w:tc>
      </w:tr>
      <w:tr>
        <w:trPr>
          <w:trHeight w:val="286" w:hRule="atLeast"/>
        </w:trPr>
        <w:tc>
          <w:tcPr>
            <w:tcW w:w="5103" w:type="dxa"/>
            <w:tcBorders/>
          </w:tcPr>
          <w:p>
            <w:pPr>
              <w:pStyle w:val="Normal"/>
              <w:rPr>
                <w:rFonts w:ascii="Krauss-Maffei-Schrift;Times New Roman" w:hAnsi="Krauss-Maffei-Schrift;Times New Roman" w:cs="Krauss-Maffei-Schrift;Times New Roman"/>
                <w:lang w:eastAsia="de-DE"/>
              </w:rPr>
            </w:pPr>
            <w:r>
              <w:rPr>
                <w:rFonts w:cs="Krauss-Maffei-Schrift;Times New Roman" w:ascii="Krauss-Maffei-Schrift;Times New Roman" w:hAnsi="Krauss-Maffei-Schrift;Times New Roman"/>
                <w:lang w:eastAsia="de-DE"/>
              </w:rPr>
              <w:t>Rövid idejű teljesítmény (öt perces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Krauss-Maffei-Schrift;Times New Roman" w:hAnsi="Krauss-Maffei-Schrift;Times New Roman" w:cs="Krauss-Maffei-Schrift;Times New Roman"/>
                <w:lang w:eastAsia="de-DE"/>
              </w:rPr>
            </w:pPr>
            <w:r>
              <w:rPr>
                <w:rFonts w:cs="Krauss-Maffei-Schrift;Times New Roman" w:ascii="Krauss-Maffei-Schrift;Times New Roman" w:hAnsi="Krauss-Maffei-Schrift;Times New Roman"/>
                <w:lang w:eastAsia="de-DE"/>
              </w:rPr>
              <w:t>7000 kW</w:t>
            </w:r>
          </w:p>
        </w:tc>
      </w:tr>
      <w:tr>
        <w:trPr>
          <w:trHeight w:val="286" w:hRule="atLeast"/>
        </w:trPr>
        <w:tc>
          <w:tcPr>
            <w:tcW w:w="5103" w:type="dxa"/>
            <w:tcBorders/>
          </w:tcPr>
          <w:p>
            <w:pPr>
              <w:pStyle w:val="Normal"/>
              <w:rPr>
                <w:rFonts w:ascii="Krauss-Maffei-Schrift;Times New Roman" w:hAnsi="Krauss-Maffei-Schrift;Times New Roman" w:cs="Krauss-Maffei-Schrift;Times New Roman"/>
                <w:lang w:eastAsia="de-DE"/>
              </w:rPr>
            </w:pPr>
            <w:r>
              <w:rPr>
                <w:rFonts w:cs="Krauss-Maffei-Schrift;Times New Roman" w:ascii="Krauss-Maffei-Schrift;Times New Roman" w:hAnsi="Krauss-Maffei-Schrift;Times New Roman"/>
                <w:lang w:eastAsia="de-DE"/>
              </w:rPr>
              <w:t>Legnagyobb sebesség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Krauss-Maffei-Schrift;Times New Roman" w:hAnsi="Krauss-Maffei-Schrift;Times New Roman" w:cs="Krauss-Maffei-Schrift;Times New Roman"/>
                <w:lang w:eastAsia="de-DE"/>
              </w:rPr>
            </w:pPr>
            <w:r>
              <w:rPr>
                <w:rFonts w:cs="Krauss-Maffei-Schrift;Times New Roman" w:ascii="Krauss-Maffei-Schrift;Times New Roman" w:hAnsi="Krauss-Maffei-Schrift;Times New Roman"/>
                <w:lang w:eastAsia="de-DE"/>
              </w:rPr>
              <w:t>230 km/h</w:t>
            </w:r>
          </w:p>
        </w:tc>
      </w:tr>
      <w:tr>
        <w:trPr>
          <w:trHeight w:val="286" w:hRule="atLeast"/>
        </w:trPr>
        <w:tc>
          <w:tcPr>
            <w:tcW w:w="5103" w:type="dxa"/>
            <w:tcBorders/>
          </w:tcPr>
          <w:p>
            <w:pPr>
              <w:pStyle w:val="Normal"/>
              <w:rPr>
                <w:rFonts w:ascii="Krauss-Maffei-Schrift;Times New Roman" w:hAnsi="Krauss-Maffei-Schrift;Times New Roman" w:cs="Krauss-Maffei-Schrift;Times New Roman"/>
                <w:lang w:eastAsia="de-DE"/>
              </w:rPr>
            </w:pPr>
            <w:r>
              <w:rPr>
                <w:rFonts w:cs="Krauss-Maffei-Schrift;Times New Roman" w:ascii="Krauss-Maffei-Schrift;Times New Roman" w:hAnsi="Krauss-Maffei-Schrift;Times New Roman"/>
                <w:lang w:eastAsia="de-DE"/>
              </w:rPr>
              <w:t>Nyomtávolság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Krauss-Maffei-Schrift;Times New Roman" w:hAnsi="Krauss-Maffei-Schrift;Times New Roman" w:cs="Krauss-Maffei-Schrift;Times New Roman"/>
                <w:lang w:eastAsia="de-DE"/>
              </w:rPr>
            </w:pPr>
            <w:r>
              <w:rPr>
                <w:rFonts w:cs="Krauss-Maffei-Schrift;Times New Roman" w:ascii="Krauss-Maffei-Schrift;Times New Roman" w:hAnsi="Krauss-Maffei-Schrift;Times New Roman"/>
                <w:lang w:eastAsia="de-DE"/>
              </w:rPr>
              <w:t>1435 mm</w:t>
            </w:r>
          </w:p>
        </w:tc>
      </w:tr>
      <w:tr>
        <w:trPr>
          <w:trHeight w:val="286" w:hRule="atLeast"/>
        </w:trPr>
        <w:tc>
          <w:tcPr>
            <w:tcW w:w="5103" w:type="dxa"/>
            <w:tcBorders/>
          </w:tcPr>
          <w:p>
            <w:pPr>
              <w:pStyle w:val="Normal"/>
              <w:rPr>
                <w:rFonts w:ascii="Krauss-Maffei-Schrift;Times New Roman" w:hAnsi="Krauss-Maffei-Schrift;Times New Roman" w:cs="Krauss-Maffei-Schrift;Times New Roman"/>
                <w:lang w:eastAsia="de-DE"/>
              </w:rPr>
            </w:pPr>
            <w:r>
              <w:rPr>
                <w:rFonts w:cs="Krauss-Maffei-Schrift;Times New Roman" w:ascii="Krauss-Maffei-Schrift;Times New Roman" w:hAnsi="Krauss-Maffei-Schrift;Times New Roman"/>
                <w:lang w:eastAsia="de-DE"/>
              </w:rPr>
              <w:t>Ütközők közötti hossz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Krauss-Maffei-Schrift;Times New Roman" w:hAnsi="Krauss-Maffei-Schrift;Times New Roman" w:cs="Krauss-Maffei-Schrift;Times New Roman"/>
                <w:lang w:eastAsia="de-DE"/>
              </w:rPr>
            </w:pPr>
            <w:r>
              <w:rPr>
                <w:rFonts w:cs="Krauss-Maffei-Schrift;Times New Roman" w:ascii="Krauss-Maffei-Schrift;Times New Roman" w:hAnsi="Krauss-Maffei-Schrift;Times New Roman"/>
                <w:lang w:eastAsia="de-DE"/>
              </w:rPr>
              <w:t>19280 mm</w:t>
            </w:r>
          </w:p>
        </w:tc>
      </w:tr>
      <w:tr>
        <w:trPr>
          <w:trHeight w:val="286" w:hRule="atLeast"/>
        </w:trPr>
        <w:tc>
          <w:tcPr>
            <w:tcW w:w="5103" w:type="dxa"/>
            <w:tcBorders/>
          </w:tcPr>
          <w:p>
            <w:pPr>
              <w:pStyle w:val="Normal"/>
              <w:rPr>
                <w:rFonts w:ascii="Krauss-Maffei-Schrift;Times New Roman" w:hAnsi="Krauss-Maffei-Schrift;Times New Roman" w:cs="Krauss-Maffei-Schrift;Times New Roman"/>
                <w:lang w:eastAsia="de-DE"/>
              </w:rPr>
            </w:pPr>
            <w:r>
              <w:rPr>
                <w:rFonts w:cs="Krauss-Maffei-Schrift;Times New Roman" w:ascii="Krauss-Maffei-Schrift;Times New Roman" w:hAnsi="Krauss-Maffei-Schrift;Times New Roman"/>
                <w:lang w:eastAsia="de-DE"/>
              </w:rPr>
              <w:t>Királycsap-távolság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Krauss-Maffei-Schrift;Times New Roman" w:hAnsi="Krauss-Maffei-Schrift;Times New Roman" w:cs="Krauss-Maffei-Schrift;Times New Roman"/>
                <w:lang w:eastAsia="de-DE"/>
              </w:rPr>
            </w:pPr>
            <w:r>
              <w:rPr>
                <w:rFonts w:cs="Krauss-Maffei-Schrift;Times New Roman" w:ascii="Krauss-Maffei-Schrift;Times New Roman" w:hAnsi="Krauss-Maffei-Schrift;Times New Roman"/>
                <w:lang w:eastAsia="de-DE"/>
              </w:rPr>
              <w:t>9900 mm</w:t>
            </w:r>
          </w:p>
        </w:tc>
      </w:tr>
      <w:tr>
        <w:trPr>
          <w:trHeight w:val="286" w:hRule="atLeast"/>
        </w:trPr>
        <w:tc>
          <w:tcPr>
            <w:tcW w:w="5103" w:type="dxa"/>
            <w:tcBorders/>
          </w:tcPr>
          <w:p>
            <w:pPr>
              <w:pStyle w:val="Normal"/>
              <w:rPr>
                <w:rFonts w:ascii="Krauss-Maffei-Schrift;Times New Roman" w:hAnsi="Krauss-Maffei-Schrift;Times New Roman" w:cs="Krauss-Maffei-Schrift;Times New Roman"/>
                <w:lang w:eastAsia="de-DE"/>
              </w:rPr>
            </w:pPr>
            <w:r>
              <w:rPr>
                <w:rFonts w:cs="Krauss-Maffei-Schrift;Times New Roman" w:ascii="Krauss-Maffei-Schrift;Times New Roman" w:hAnsi="Krauss-Maffei-Schrift;Times New Roman"/>
                <w:lang w:eastAsia="de-DE"/>
              </w:rPr>
              <w:t xml:space="preserve">Forgóváz-kerékpártávolság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Krauss-Maffei-Schrift;Times New Roman" w:hAnsi="Krauss-Maffei-Schrift;Times New Roman" w:cs="Krauss-Maffei-Schrift;Times New Roman"/>
                <w:lang w:eastAsia="de-DE"/>
              </w:rPr>
            </w:pPr>
            <w:r>
              <w:rPr>
                <w:rFonts w:cs="Krauss-Maffei-Schrift;Times New Roman" w:ascii="Krauss-Maffei-Schrift;Times New Roman" w:hAnsi="Krauss-Maffei-Schrift;Times New Roman"/>
                <w:lang w:eastAsia="de-DE"/>
              </w:rPr>
              <w:t>3000 mm</w:t>
            </w:r>
          </w:p>
        </w:tc>
      </w:tr>
      <w:tr>
        <w:trPr>
          <w:trHeight w:val="286" w:hRule="atLeast"/>
        </w:trPr>
        <w:tc>
          <w:tcPr>
            <w:tcW w:w="5103" w:type="dxa"/>
            <w:tcBorders/>
          </w:tcPr>
          <w:p>
            <w:pPr>
              <w:pStyle w:val="Normal"/>
              <w:rPr>
                <w:rFonts w:ascii="Krauss-Maffei-Schrift;Times New Roman" w:hAnsi="Krauss-Maffei-Schrift;Times New Roman" w:cs="Krauss-Maffei-Schrift;Times New Roman"/>
                <w:lang w:eastAsia="de-DE"/>
              </w:rPr>
            </w:pPr>
            <w:r>
              <w:rPr>
                <w:rFonts w:cs="Krauss-Maffei-Schrift;Times New Roman" w:ascii="Krauss-Maffei-Schrift;Times New Roman" w:hAnsi="Krauss-Maffei-Schrift;Times New Roman"/>
                <w:lang w:eastAsia="de-DE"/>
              </w:rPr>
              <w:t>Jármű-űrszelvény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Krauss-Maffei-Schrift;Times New Roman" w:hAnsi="Krauss-Maffei-Schrift;Times New Roman" w:cs="Krauss-Maffei-Schrift;Times New Roman"/>
                <w:lang w:eastAsia="de-DE"/>
              </w:rPr>
            </w:pPr>
            <w:r>
              <w:rPr>
                <w:rFonts w:cs="Krauss-Maffei-Schrift;Times New Roman" w:ascii="Krauss-Maffei-Schrift;Times New Roman" w:hAnsi="Krauss-Maffei-Schrift;Times New Roman"/>
                <w:lang w:eastAsia="de-DE"/>
              </w:rPr>
              <w:t>UIC 505-1 (SBB 01)</w:t>
            </w:r>
          </w:p>
        </w:tc>
      </w:tr>
      <w:tr>
        <w:trPr>
          <w:trHeight w:val="286" w:hRule="atLeast"/>
        </w:trPr>
        <w:tc>
          <w:tcPr>
            <w:tcW w:w="5103" w:type="dxa"/>
            <w:tcBorders/>
          </w:tcPr>
          <w:p>
            <w:pPr>
              <w:pStyle w:val="Normal"/>
              <w:rPr>
                <w:rFonts w:ascii="Krauss-Maffei-Schrift;Times New Roman" w:hAnsi="Krauss-Maffei-Schrift;Times New Roman" w:cs="Krauss-Maffei-Schrift;Times New Roman"/>
                <w:lang w:eastAsia="de-DE"/>
              </w:rPr>
            </w:pPr>
            <w:r>
              <w:rPr>
                <w:rFonts w:cs="Krauss-Maffei-Schrift;Times New Roman" w:ascii="Krauss-Maffei-Schrift;Times New Roman" w:hAnsi="Krauss-Maffei-Schrift;Times New Roman"/>
                <w:lang w:eastAsia="de-DE"/>
              </w:rPr>
              <w:t>Legkisebb ív sugar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Krauss-Maffei-Schrift;Times New Roman" w:hAnsi="Krauss-Maffei-Schrift;Times New Roman" w:cs="Krauss-Maffei-Schrift;Times New Roman"/>
                <w:lang w:eastAsia="de-DE"/>
              </w:rPr>
            </w:pPr>
            <w:r>
              <w:rPr>
                <w:rFonts w:cs="Krauss-Maffei-Schrift;Times New Roman" w:ascii="Krauss-Maffei-Schrift;Times New Roman" w:hAnsi="Krauss-Maffei-Schrift;Times New Roman"/>
                <w:lang w:eastAsia="de-DE"/>
              </w:rPr>
              <w:t>100 m (lépésben történő haladás – 5 km/h)</w:t>
            </w:r>
          </w:p>
        </w:tc>
      </w:tr>
      <w:tr>
        <w:trPr>
          <w:trHeight w:val="286" w:hRule="atLeast"/>
        </w:trPr>
        <w:tc>
          <w:tcPr>
            <w:tcW w:w="5103" w:type="dxa"/>
            <w:tcBorders/>
          </w:tcPr>
          <w:p>
            <w:pPr>
              <w:pStyle w:val="Normal"/>
              <w:rPr>
                <w:rFonts w:ascii="Krauss-Maffei-Schrift;Times New Roman" w:hAnsi="Krauss-Maffei-Schrift;Times New Roman" w:cs="Krauss-Maffei-Schrift;Times New Roman"/>
                <w:lang w:eastAsia="de-DE"/>
              </w:rPr>
            </w:pPr>
            <w:r>
              <w:rPr>
                <w:rFonts w:cs="Krauss-Maffei-Schrift;Times New Roman" w:ascii="Krauss-Maffei-Schrift;Times New Roman" w:hAnsi="Krauss-Maffei-Schrift;Times New Roman"/>
                <w:lang w:eastAsia="de-DE"/>
              </w:rPr>
              <w:t>Minimális teknősugár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Krauss-Maffei-Schrift;Times New Roman" w:hAnsi="Krauss-Maffei-Schrift;Times New Roman" w:cs="Krauss-Maffei-Schrift;Times New Roman"/>
                <w:lang w:eastAsia="de-DE"/>
              </w:rPr>
            </w:pPr>
            <w:r>
              <w:rPr>
                <w:rFonts w:cs="Krauss-Maffei-Schrift;Times New Roman" w:ascii="Krauss-Maffei-Schrift;Times New Roman" w:hAnsi="Krauss-Maffei-Schrift;Times New Roman"/>
                <w:lang w:eastAsia="de-DE"/>
              </w:rPr>
              <w:t>300 m</w:t>
            </w:r>
          </w:p>
        </w:tc>
      </w:tr>
      <w:tr>
        <w:trPr>
          <w:trHeight w:val="286" w:hRule="atLeast"/>
        </w:trPr>
        <w:tc>
          <w:tcPr>
            <w:tcW w:w="5103" w:type="dxa"/>
            <w:tcBorders/>
          </w:tcPr>
          <w:p>
            <w:pPr>
              <w:pStyle w:val="Normal"/>
              <w:rPr>
                <w:rFonts w:ascii="Krauss-Maffei-Schrift;Times New Roman" w:hAnsi="Krauss-Maffei-Schrift;Times New Roman" w:cs="Krauss-Maffei-Schrift;Times New Roman"/>
                <w:lang w:eastAsia="de-DE"/>
              </w:rPr>
            </w:pPr>
            <w:r>
              <w:rPr>
                <w:rFonts w:cs="Krauss-Maffei-Schrift;Times New Roman" w:ascii="Krauss-Maffei-Schrift;Times New Roman" w:hAnsi="Krauss-Maffei-Schrift;Times New Roman"/>
                <w:lang w:eastAsia="de-DE"/>
              </w:rPr>
              <w:t>Minimális gerincsugár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Krauss-Maffei-Schrift;Times New Roman" w:hAnsi="Krauss-Maffei-Schrift;Times New Roman" w:cs="Krauss-Maffei-Schrift;Times New Roman"/>
                <w:lang w:eastAsia="de-DE"/>
              </w:rPr>
            </w:pPr>
            <w:r>
              <w:rPr>
                <w:rFonts w:cs="Krauss-Maffei-Schrift;Times New Roman" w:ascii="Krauss-Maffei-Schrift;Times New Roman" w:hAnsi="Krauss-Maffei-Schrift;Times New Roman"/>
                <w:lang w:eastAsia="de-DE"/>
              </w:rPr>
              <w:t>250 m</w:t>
            </w:r>
          </w:p>
        </w:tc>
      </w:tr>
      <w:tr>
        <w:trPr>
          <w:trHeight w:val="286" w:hRule="atLeast"/>
        </w:trPr>
        <w:tc>
          <w:tcPr>
            <w:tcW w:w="5103" w:type="dxa"/>
            <w:tcBorders/>
          </w:tcPr>
          <w:p>
            <w:pPr>
              <w:pStyle w:val="Normal"/>
              <w:rPr>
                <w:rFonts w:ascii="Krauss-Maffei-Schrift;Times New Roman" w:hAnsi="Krauss-Maffei-Schrift;Times New Roman" w:cs="Krauss-Maffei-Schrift;Times New Roman"/>
                <w:lang w:eastAsia="de-DE"/>
              </w:rPr>
            </w:pPr>
            <w:r>
              <w:rPr>
                <w:rFonts w:cs="Krauss-Maffei-Schrift;Times New Roman" w:ascii="Krauss-Maffei-Schrift;Times New Roman" w:hAnsi="Krauss-Maffei-Schrift;Times New Roman"/>
                <w:lang w:eastAsia="de-DE"/>
              </w:rPr>
              <w:t>Engedélyezett, kiegyenlítetlen keresztgyorsulás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Krauss-Maffei-Schrift;Times New Roman" w:hAnsi="Krauss-Maffei-Schrift;Times New Roman" w:cs="Krauss-Maffei-Schrift;Times New Roman"/>
                <w:lang w:eastAsia="de-DE"/>
              </w:rPr>
            </w:pPr>
            <w:r>
              <w:rPr>
                <w:rFonts w:cs="Krauss-Maffei-Schrift;Times New Roman" w:ascii="Krauss-Maffei-Schrift;Times New Roman" w:hAnsi="Krauss-Maffei-Schrift;Times New Roman"/>
                <w:lang w:eastAsia="de-DE"/>
              </w:rPr>
              <w:t>UIC 518 teljesítve</w:t>
            </w:r>
          </w:p>
        </w:tc>
      </w:tr>
    </w:tbl>
    <w:p>
      <w:pPr>
        <w:pStyle w:val="Szvegtrzs2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Krauss-Maffei-Schrift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b w:val="false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12:35:00Z</dcterms:created>
  <dc:creator>MÁV RT</dc:creator>
  <dc:description/>
  <dc:language>en-US</dc:language>
  <cp:lastModifiedBy>Stosz Istvan</cp:lastModifiedBy>
  <cp:lastPrinted>2001-11-28T14:11:00Z</cp:lastPrinted>
  <dcterms:modified xsi:type="dcterms:W3CDTF">2002-03-07T13:40:00Z</dcterms:modified>
  <cp:revision>6</cp:revision>
  <dc:subject/>
  <dc:title>A MÁV 1047 sorozatú kétáramrendszerű villamos mozdonya</dc:title>
</cp:coreProperties>
</file>