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ÁV 1047 sor. kétáramrendszerű villamos mozdony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rojekt bemutatása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Az 1990-es évek közepéig befejeződött a Budapest-Hegyeshalom vasúti fővonal felújítása, amely megteremtette a vonal jelentős részén a 160 km/h sebességgel való közlekedés lehetőségét. Így a két főváros, Budapest és Bécs közötti eljutási idő lerövidíthetővé vált. Mivel a MÁV nem rendelkezett 160 km/h sebességre alkalmas vontatójárművel, a V63 sorozatú mozdonyokból 10 db-ot építtetett át a hajtás áttételének módosításával 160 km/h sebességre. Mivel ezek a mozdonyok csak egy áramrendszerűek (25 kV, 50 Hz), így nem alkalmasak a két főváros közötti mozdonycsere nélküli vonattovábbításra.</w:t>
      </w:r>
    </w:p>
    <w:p>
      <w:pPr>
        <w:pStyle w:val="Normal"/>
        <w:spacing w:lineRule="auto" w:line="360"/>
        <w:jc w:val="both"/>
        <w:rPr/>
      </w:pPr>
      <w:r>
        <w:rPr/>
        <w:t>Budapest és Bécs, illetve egyes németországi nagyváros között közlekedő EuroCity és EuroNight vonatok további menetidő csökkentése céljából nélkülözhetetlen a mozdonycsere nélküli határátmenet.</w:t>
      </w:r>
    </w:p>
    <w:p>
      <w:pPr>
        <w:pStyle w:val="Normal"/>
        <w:spacing w:lineRule="auto" w:line="360"/>
        <w:jc w:val="both"/>
        <w:rPr/>
      </w:pPr>
      <w:r>
        <w:rPr/>
        <w:t xml:space="preserve">Ausztriában a felsővezetéki hálózat feszültsége és frekvenciája (15 kV, 16  </w:t>
      </w:r>
      <w:r>
        <w:rPr>
          <w:rFonts w:cs="Arial" w:ascii="Arial" w:hAnsi="Arial"/>
        </w:rPr>
        <w:t>⅔</w:t>
      </w:r>
      <w:r>
        <w:rPr/>
        <w:t xml:space="preserve"> Hz) eltér a Magyarországon alkalmazott rendszertől, ezért a mozdonycsere nélküli határátmenet csak kétáramrendszerű mozdonyokkal oldható meg. Mivel a MÁV eddig nem rendelkezett ilyen mozdonyokkal, ezeket a feladatokat az Osztrák Szövetségi Vasutak (ÖBB) kétáramrendszerű mozdonyai bonyolították és bonyolítják le napjainkban is. Az osztrák kétáramrendszerű mozdonyok magyarországi futásteljesítményeit a MÁV, megfelelő mozdony hiányában, a nagysebességű (160, 200 km/h) közlekedésre alkalmas személyszállító kocsikkal egyenlíti ki.</w:t>
      </w:r>
    </w:p>
    <w:p>
      <w:pPr>
        <w:pStyle w:val="Normal"/>
        <w:spacing w:lineRule="auto" w:line="360"/>
        <w:jc w:val="both"/>
        <w:rPr/>
      </w:pPr>
      <w:r>
        <w:rPr/>
        <w:t xml:space="preserve">Az átalakított V63 sorozatú mozdonyok 160 km/h sebességű üzeme az egyenáramú, marokcsapágyas felfüggesztésű vontatómotoros hajtás miatt csak jelentős többletköltséggel tartható fent. </w:t>
      </w:r>
    </w:p>
    <w:p>
      <w:pPr>
        <w:pStyle w:val="Normal"/>
        <w:spacing w:lineRule="auto" w:line="360"/>
        <w:jc w:val="both"/>
        <w:rPr/>
      </w:pPr>
      <w:r>
        <w:rPr/>
        <w:t>Az elvégzett gazdasági számítások igazolták, hogy sem a V63 sorozatú mozdonyok emelt sebességű üzeme, sem az ÖBB kétáramrendszerű mozdonyok teljesítményének személyszállító kocsikkal történő kiegyenlítése a MÁV Rt. részére nem gazdaságos.</w:t>
      </w:r>
    </w:p>
    <w:p>
      <w:pPr>
        <w:pStyle w:val="Normal"/>
        <w:spacing w:lineRule="auto" w:line="360"/>
        <w:jc w:val="both"/>
        <w:rPr/>
      </w:pPr>
      <w:r>
        <w:rPr/>
        <w:t>A felsorolt érveken túl az is az újbeszerzésű mozdonyok javára szól, hogy a MÁV villamos mozdonyparkjának döntő hányadát alkotó V43 sorozat átlagéletkora kb. 30 év, és a 40 éves élettartamon túli mozdonyok sem tarthatók már gazdaságosan üzem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MÁV Rt. tehát meghozta a döntést a kétáramrendszerű mozdonyok beszerzésére vonatkozóan, amelyet a Közlekedési és Vízügyi Minisztérium is elfogadott, valamint a Kormány megadta a garanciavállalást a mozdonyok finanszírozásához szükséges hitelfelvételhez.</w:t>
      </w:r>
    </w:p>
    <w:p>
      <w:pPr>
        <w:pStyle w:val="Normal"/>
        <w:spacing w:lineRule="auto" w:line="360"/>
        <w:jc w:val="both"/>
        <w:rPr/>
      </w:pPr>
      <w:r>
        <w:rPr/>
        <w:t>A MÁV Rt. a GYSEV Rt-vel közösen 2000. év végén közbeszerzési pályázatot írt ki 10 db (MÁV) és 5 db (GYSEV) kétáramrendszerű mozdony beszerzésére. A kiírt pályázatra az ADtranz és a Siemens cég nyújtotta be ajánlatát.</w:t>
      </w:r>
    </w:p>
    <w:p>
      <w:pPr>
        <w:pStyle w:val="Normal"/>
        <w:spacing w:lineRule="auto" w:line="360"/>
        <w:jc w:val="both"/>
        <w:rPr/>
      </w:pPr>
      <w:r>
        <w:rPr/>
        <w:t>A pályázatban kiírt műszaki- és egyéb feltételeknek mindkét ajánlat megfelelt.</w:t>
      </w:r>
    </w:p>
    <w:p>
      <w:pPr>
        <w:pStyle w:val="Normal"/>
        <w:spacing w:lineRule="auto" w:line="360"/>
        <w:jc w:val="both"/>
        <w:rPr/>
      </w:pPr>
      <w:r>
        <w:rPr/>
        <w:t>A pályázatok kiértékelésénél a műszaki megfelelőségen túl az ár, fizetési feltételek, szállítási határidő, élettartam és a garantált legkisebb karbantartási költség, valamint a garancia került figyelembe vételre. Szoros versenyben összességében a Siemens cég ajánlata volt kedvezőbb.</w:t>
      </w:r>
    </w:p>
    <w:p>
      <w:pPr>
        <w:pStyle w:val="Normal"/>
        <w:spacing w:lineRule="auto" w:line="360"/>
        <w:jc w:val="both"/>
        <w:rPr/>
      </w:pPr>
      <w:r>
        <w:rPr/>
        <w:t>A Siemens cég az ÖBB részére szállított Rh 1116 sorozatú mozdonyt ajánlotta, amelynek a fő jellemzői a következők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áramrendszer:</w:t>
        <w:tab/>
        <w:tab/>
        <w:t xml:space="preserve">25 kV, 50 Hz és 15 KV, 16  </w:t>
      </w:r>
      <w:r>
        <w:rPr>
          <w:rFonts w:cs="Arial" w:ascii="Arial" w:hAnsi="Arial"/>
        </w:rPr>
        <w:t>⅔</w:t>
      </w:r>
      <w:r>
        <w:rPr/>
        <w:t xml:space="preserve"> Hz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ax. üzemi sebesség:</w:t>
        <w:tab/>
        <w:t>230 km/h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évleges teljesítmény:</w:t>
        <w:tab/>
        <w:t>6400 kW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ozdony tömege:</w:t>
        <w:tab/>
        <w:tab/>
        <w:t>86 t</w:t>
      </w:r>
    </w:p>
    <w:p>
      <w:pPr>
        <w:pStyle w:val="Normal"/>
        <w:spacing w:lineRule="auto" w:line="360"/>
        <w:jc w:val="both"/>
        <w:rPr/>
      </w:pPr>
      <w:r>
        <w:rPr/>
        <w:t>A MÁV Rt. pályázati eredmény kihirdetése után 2001. 06.13-án szállítási szerződést kötött a Siemens AG-vel 10 db kétáramrendszerű mozdonyra, amely a szállítási szerződés műszaki mellékletének kidolgozása után 2001. 08.13-án lépett hatályba.</w:t>
      </w:r>
    </w:p>
    <w:p>
      <w:pPr>
        <w:pStyle w:val="Normal"/>
        <w:spacing w:lineRule="auto" w:line="360"/>
        <w:jc w:val="both"/>
        <w:rPr/>
      </w:pPr>
      <w:r>
        <w:rPr/>
        <w:t>A szükséges műszaki egyeztetések után 2001 végén elkezdődött a mozdonyok gyártása. A Siemens AG a szállítási szerződésben vállalt határidők előtt kb. 2-3 hónappal át tudja adni a mozdonyokat.</w:t>
      </w:r>
    </w:p>
    <w:p>
      <w:pPr>
        <w:pStyle w:val="Normal"/>
        <w:spacing w:lineRule="auto" w:line="360"/>
        <w:jc w:val="both"/>
        <w:rPr/>
      </w:pPr>
      <w:r>
        <w:rPr/>
        <w:t xml:space="preserve">Az első kétáramrendszerű mozdony, amely az 1047 sorozatjelet kapta, a szükséges próbák elvégzése után áprilisban állt üzembe, a következő darabok ez év júliusától októberig fognak beállni a forgalomba. </w:t>
      </w:r>
    </w:p>
    <w:p>
      <w:pPr>
        <w:pStyle w:val="Normal"/>
        <w:spacing w:lineRule="auto" w:line="360"/>
        <w:jc w:val="both"/>
        <w:rPr/>
      </w:pPr>
      <w:r>
        <w:rPr/>
        <w:t>Üzembeállításuk után, elsősorban a Budapest-Bécs közötti nemzetközi személyszállító forgalomban, valamint az 1.sz. vasúti fővonalon (Budapest-Hegyeshalom) kerülnek felhasználásra.</w:t>
      </w:r>
    </w:p>
    <w:p>
      <w:pPr>
        <w:pStyle w:val="Normal"/>
        <w:spacing w:lineRule="auto" w:line="360"/>
        <w:jc w:val="both"/>
        <w:rPr/>
      </w:pPr>
      <w:r>
        <w:rPr/>
        <w:t>A mozdonyok rendelkeznek Ausztria (ÖBB) és Németország (DB) vasútvonalaira érvényes engedéllyel, így a későbbiekben, a darabszámuk növelésével bekapcsolódhatnak a nemzetközi teherszállításba is.</w:t>
      </w:r>
    </w:p>
    <w:p>
      <w:pPr>
        <w:pStyle w:val="Normal"/>
        <w:spacing w:lineRule="auto" w:line="360"/>
        <w:jc w:val="both"/>
        <w:rPr/>
      </w:pPr>
      <w:r>
        <w:rPr/>
        <w:t>A sorozat alkalmas lehet a V43 sorozatú villamos mozdonyok egy részének leváltására is.</w:t>
      </w:r>
    </w:p>
    <w:p>
      <w:pPr>
        <w:pStyle w:val="Normal"/>
        <w:spacing w:lineRule="auto" w:line="360"/>
        <w:jc w:val="both"/>
        <w:rPr/>
      </w:pPr>
      <w:r>
        <w:rPr/>
        <w:t>Harmadik áramrendszer (3 kV egyenáram) beépítésével, amelyre a mozdony alkalmas, lehetőség nyílhat a vontatási feladatok ellátására a szlovén, szlovák, cseh és lengyel vasúti hálózaton i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cikk folytatásában részletesebben bemutatkozik a 1047 sorozatú kétáramrendszerű villamos mozdony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709" w:top="1701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5:38:00Z</dcterms:created>
  <dc:creator>Unicsovics Terez</dc:creator>
  <dc:description/>
  <dc:language>en-US</dc:language>
  <cp:lastModifiedBy>Stosz Istvan</cp:lastModifiedBy>
  <cp:lastPrinted>2002-03-07T12:58:00Z</cp:lastPrinted>
  <dcterms:modified xsi:type="dcterms:W3CDTF">2002-05-27T15:42:00Z</dcterms:modified>
  <cp:revision>3</cp:revision>
  <dc:subject/>
  <dc:title>MÁV 1047 sor</dc:title>
</cp:coreProperties>
</file>