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828040" cy="8280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8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 xml:space="preserve">MÁV RT. GÉPÉSZETI </w:t>
      </w:r>
      <w:r>
        <w:rPr>
          <w:b/>
          <w:caps/>
          <w:sz w:val="28"/>
          <w:szCs w:val="28"/>
        </w:rPr>
        <w:t>üzletág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.2. sz. FÉKUTASÍT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sztkérdések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Mozdonyvezetők részér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t nevezünk vonali ellenőrző fékpróbának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vonat haladása közben a teljes fékpróbánál előírt fővezeték nyomáscsökkentéssel működésbe hozott fékek hatásosságának vizsgálatá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haladása közben létrehozott oly mértékű fővezeték nyomáscsökkentést, amely érezhető fékhatást eredményez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haladása közben 0,3-0,4 bar fővezeték nyomáscsökkentéssel működésbe hozott fékek hatásosságának vizsgálatá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inden vonatnál a teljes fékpróbát követő fékvizsgálatot</w:t>
      </w:r>
    </w:p>
    <w:p>
      <w:pPr>
        <w:pStyle w:val="Normal"/>
        <w:overflowPunct w:val="false"/>
        <w:autoSpaceDE w:val="false"/>
        <w:ind w:left="567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kell a személyszállító-, szerelvény- és postavonatnál legkésőbb megtartani a "V" fékpróbá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kkor, ha a vonat sebessége elérte az alapsebesség 50%-á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egkésőbben az első állomás bejárati jelzője előt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lkalmas helyen és időben, de legkésőbben a legközelebbi főjelző előtt, illetve személyszállító vonatnál, ha az első menetrend szerinti megállóhely a főjelző előtt van, akkor a megállóhely előt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Csak mozdonyvezető váltás után szükséges „V” fékpróbát tartani</w:t>
      </w:r>
    </w:p>
    <w:p>
      <w:pPr>
        <w:pStyle w:val="Normal"/>
        <w:overflowPunct w:val="false"/>
        <w:autoSpaceDE w:val="false"/>
        <w:ind w:left="567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t az átalányfékezés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megfékezettség megállapítására használható módszer a fékezett tengelyszázalék ellenőrzése alapjá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tényleges féksúlyszázalék és a vonalra előírt legnagyobb megfékezettséget biztosító féksúlyszázalék arány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tényleges féksúlyszázalék és az átalányfékezési táblázatban megadott tengelyszázalék arány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átalányfékezési táblázatban megadott tengelyszázalék és a vonat tényleges tengelyeinek aránya</w:t>
      </w:r>
    </w:p>
    <w:p>
      <w:pPr>
        <w:pStyle w:val="Normal"/>
        <w:overflowPunct w:val="false"/>
        <w:autoSpaceDE w:val="false"/>
        <w:ind w:left="567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lyenek lehetnek a légfékkel közlekedő vonatok, járművek indulás előtti fékpróbá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teljes fékpróba</w:t>
      </w:r>
    </w:p>
    <w:p>
      <w:pPr>
        <w:pStyle w:val="Normal"/>
        <w:overflowPunct w:val="false"/>
        <w:autoSpaceDE w:val="false"/>
        <w:ind w:left="992" w:firstLine="142"/>
        <w:jc w:val="both"/>
        <w:textAlignment w:val="baseline"/>
        <w:rPr/>
      </w:pPr>
      <w:r>
        <w:rPr/>
        <w:t>- egyszerűsített fékprób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- teljes fékpróba</w:t>
      </w:r>
    </w:p>
    <w:p>
      <w:pPr>
        <w:pStyle w:val="Normal"/>
        <w:overflowPunct w:val="false"/>
        <w:autoSpaceDE w:val="false"/>
        <w:ind w:left="425" w:firstLine="709"/>
        <w:jc w:val="both"/>
        <w:textAlignment w:val="baseline"/>
        <w:rPr>
          <w:color w:val="FF0000"/>
        </w:rPr>
      </w:pPr>
      <w:r>
        <w:rPr>
          <w:color w:val="FF0000"/>
        </w:rPr>
        <w:t>- egyszerűsített fékpróba</w:t>
      </w:r>
    </w:p>
    <w:p>
      <w:pPr>
        <w:pStyle w:val="Normal"/>
        <w:overflowPunct w:val="false"/>
        <w:autoSpaceDE w:val="false"/>
        <w:ind w:left="425" w:firstLine="709"/>
        <w:jc w:val="both"/>
        <w:textAlignment w:val="baseline"/>
        <w:rPr>
          <w:color w:val="FF0000"/>
        </w:rPr>
      </w:pPr>
      <w:r>
        <w:rPr>
          <w:color w:val="FF0000"/>
        </w:rPr>
        <w:t>- egyedül közlekedő vontatójárművek fékpróbáj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személyszállító ingavonatok fékpróbái</w:t>
      </w:r>
    </w:p>
    <w:p>
      <w:pPr>
        <w:pStyle w:val="Normal"/>
        <w:overflowPunct w:val="false"/>
        <w:autoSpaceDE w:val="false"/>
        <w:ind w:left="425" w:firstLine="709"/>
        <w:jc w:val="both"/>
        <w:textAlignment w:val="baseline"/>
        <w:rPr/>
      </w:pPr>
      <w:r>
        <w:rPr/>
        <w:t>- gyorsvonati légfékkel közlekedő vonatok fékpróbái</w:t>
      </w:r>
    </w:p>
    <w:p>
      <w:pPr>
        <w:pStyle w:val="Normal"/>
        <w:overflowPunct w:val="false"/>
        <w:autoSpaceDE w:val="false"/>
        <w:ind w:left="425" w:firstLine="709"/>
        <w:jc w:val="both"/>
        <w:textAlignment w:val="baseline"/>
        <w:rPr/>
      </w:pPr>
      <w:r>
        <w:rPr/>
        <w:t>- mágneses sínfékek fékpróbái</w:t>
      </w:r>
    </w:p>
    <w:p>
      <w:pPr>
        <w:pStyle w:val="Normal"/>
        <w:overflowPunct w:val="false"/>
        <w:autoSpaceDE w:val="false"/>
        <w:ind w:left="425" w:firstLine="709"/>
        <w:jc w:val="both"/>
        <w:textAlignment w:val="baseline"/>
        <w:rPr/>
      </w:pPr>
      <w:r>
        <w:rPr/>
        <w:t>- vonali ellenőrző "V" fékprób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teljes fékpróba</w:t>
      </w:r>
    </w:p>
    <w:p>
      <w:pPr>
        <w:pStyle w:val="Normal"/>
        <w:overflowPunct w:val="false"/>
        <w:autoSpaceDE w:val="false"/>
        <w:ind w:left="425" w:firstLine="709"/>
        <w:jc w:val="both"/>
        <w:textAlignment w:val="baseline"/>
        <w:rPr/>
      </w:pPr>
      <w:r>
        <w:rPr/>
        <w:t>- egyszerűsített fékpróba</w:t>
      </w:r>
    </w:p>
    <w:p>
      <w:pPr>
        <w:pStyle w:val="Normal"/>
        <w:overflowPunct w:val="false"/>
        <w:autoSpaceDE w:val="false"/>
        <w:ind w:left="425" w:firstLine="709"/>
        <w:jc w:val="both"/>
        <w:textAlignment w:val="baseline"/>
        <w:rPr/>
      </w:pPr>
      <w:r>
        <w:rPr/>
        <w:t>- egyedül közlekedő vontatójárművek fékpróbája</w:t>
      </w:r>
    </w:p>
    <w:p>
      <w:pPr>
        <w:pStyle w:val="Normal"/>
        <w:overflowPunct w:val="false"/>
        <w:autoSpaceDE w:val="false"/>
        <w:ind w:left="850" w:firstLine="284"/>
        <w:jc w:val="both"/>
        <w:textAlignment w:val="baseline"/>
        <w:rPr/>
      </w:pPr>
      <w:r>
        <w:rPr/>
        <w:t>- személyszállító ingavonatok fékpróbái</w:t>
      </w:r>
    </w:p>
    <w:p>
      <w:pPr>
        <w:pStyle w:val="Normal"/>
        <w:overflowPunct w:val="false"/>
        <w:autoSpaceDE w:val="false"/>
        <w:ind w:left="850" w:firstLine="284"/>
        <w:jc w:val="both"/>
        <w:textAlignment w:val="baseline"/>
        <w:rPr/>
      </w:pPr>
      <w:r>
        <w:rPr/>
        <w:t>- gyorsvonati légfékkel közlekedő vonatok fékpróbái</w:t>
      </w:r>
    </w:p>
    <w:p>
      <w:pPr>
        <w:pStyle w:val="Normal"/>
        <w:overflowPunct w:val="false"/>
        <w:autoSpaceDE w:val="false"/>
        <w:ind w:left="425" w:firstLine="709"/>
        <w:jc w:val="both"/>
        <w:textAlignment w:val="baseline"/>
        <w:rPr/>
      </w:pPr>
      <w:r>
        <w:rPr/>
        <w:t>- mágneses sínfékek fékpróbá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nnyivel kell csökkenteni a nyomástartó fékezőszeleppel való befékezéskor a fővezeték nyomását a 300 méternél hosszabb vonatokná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első fokozati fékezést kell használni kb.0,4 bar fővezeték nyomáscsökkenésnek kell bekövetkez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kilencedik üzemi fékállás, kb. 1,4 bar fővezeték nyomáscsökkenés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legfeljebb 0,75 bar-al kell a fővezeték nyomását csökkente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első fokozati fékezést kell használni kb. 0,5 bar-ral kell a nyomást csökkenten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tekinthető befejezettnek a vonat fékberendezésének feltöltése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ha a légsűrítő szakaszosan üzemel</w:t>
      </w:r>
    </w:p>
    <w:p>
      <w:pPr>
        <w:pStyle w:val="Normal"/>
        <w:overflowPunct w:val="false"/>
        <w:autoSpaceDE w:val="false"/>
        <w:ind w:left="993" w:firstLine="141"/>
        <w:jc w:val="both"/>
        <w:textAlignment w:val="baseline"/>
        <w:rPr/>
      </w:pPr>
      <w:r>
        <w:rPr/>
        <w:t>- ha az áramlásjelző nem jelez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- ha a főlégtartályban a megengedett legnagyobb üzemi nyomás van</w:t>
      </w:r>
    </w:p>
    <w:p>
      <w:pPr>
        <w:pStyle w:val="Normal"/>
        <w:overflowPunct w:val="false"/>
        <w:autoSpaceDE w:val="false"/>
        <w:ind w:left="708" w:firstLine="426"/>
        <w:jc w:val="both"/>
        <w:textAlignment w:val="baseline"/>
        <w:rPr>
          <w:color w:val="FF0000"/>
        </w:rPr>
      </w:pPr>
      <w:r>
        <w:rPr>
          <w:color w:val="FF0000"/>
        </w:rPr>
        <w:t>- a légsűrítő már szakaszosan üzemel</w:t>
      </w:r>
    </w:p>
    <w:p>
      <w:pPr>
        <w:pStyle w:val="Normal"/>
        <w:overflowPunct w:val="false"/>
        <w:autoSpaceDE w:val="false"/>
        <w:ind w:left="708" w:firstLine="426"/>
        <w:jc w:val="both"/>
        <w:textAlignment w:val="baseline"/>
        <w:rPr>
          <w:color w:val="FF0000"/>
        </w:rPr>
      </w:pPr>
      <w:r>
        <w:rPr>
          <w:color w:val="FF0000"/>
        </w:rPr>
        <w:t>- túlnyomás nélküli időlégtartály mellett a fővezetékben 5 bar nyomás állandósult</w:t>
      </w:r>
    </w:p>
    <w:p>
      <w:pPr>
        <w:pStyle w:val="Normal"/>
        <w:overflowPunct w:val="false"/>
        <w:autoSpaceDE w:val="false"/>
        <w:ind w:left="708" w:firstLine="426"/>
        <w:jc w:val="both"/>
        <w:textAlignment w:val="baseline"/>
        <w:rPr>
          <w:color w:val="FF0000"/>
        </w:rPr>
      </w:pPr>
      <w:r>
        <w:rPr>
          <w:color w:val="FF0000"/>
        </w:rPr>
        <w:t>- áramlásjelzős mozdonyoknál az áramlásjelző nem jelez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akkor, ha a légsűrítő szakaszosan üzemel</w:t>
      </w:r>
    </w:p>
    <w:p>
      <w:pPr>
        <w:pStyle w:val="Normal"/>
        <w:overflowPunct w:val="false"/>
        <w:autoSpaceDE w:val="false"/>
        <w:ind w:left="1080" w:firstLine="54"/>
        <w:jc w:val="both"/>
        <w:textAlignment w:val="baseline"/>
        <w:rPr/>
      </w:pPr>
      <w:r>
        <w:rPr/>
        <w:t>- akkor, ha a fővezetékben az 5 bar nyomás állandósult függetlenül az időlégtartály nyomásától</w:t>
      </w:r>
    </w:p>
    <w:p>
      <w:pPr>
        <w:pStyle w:val="Normal"/>
        <w:overflowPunct w:val="false"/>
        <w:autoSpaceDE w:val="false"/>
        <w:ind w:left="708" w:firstLine="426"/>
        <w:jc w:val="both"/>
        <w:textAlignment w:val="baseline"/>
        <w:rPr/>
      </w:pPr>
      <w:r>
        <w:rPr/>
        <w:t>- akkor, ha az áramlásjelző nem jelez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kkor, ha a légsűrítő szakaszosan üzemel és a főlégtartályban a megengedett legnagyobb üzemi nyomás van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Legalább hány személynek kell megtartani a fékpróbá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egalább kettőnek, a TFB.-el megtartott fékpróba esetén elég egy fő is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egalább három személyne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egalább kettőnek, ez vonatkozik a TFB.-el megtartott fékpróbár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fékpróbát a mozdonyok, motorkocsik egyszemélyes fékpróbájának kivételével legalább két személynek kell megtartani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ell fékezni az önműködő fékezőszeleppel a mágneses sínfék próbájáná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em kell befékezni, hiszen nem pneumatikus féket vizsgálna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teljes üzemi fékezéssel kell a vonatot befékez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gyorsfékezéssel kell a vonatot befékezni, az önműködő fék fékezőszelepét „Gyorsfék” állásban kell tarta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első fokozati fékezést kell alkalmazni, amelynél kb.0,4 bar fővezeték nyomáscsökkenést kell elérni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lyen vonatok esetében alkalmazható az átalányfékezés a megfékezettség megállapítására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150 méternél rövidebb személyszállító vonatokná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16 tengelynél kisebb tengelyszámú személyszállító- és postavonatoknál</w:t>
      </w:r>
    </w:p>
    <w:p>
      <w:pPr>
        <w:pStyle w:val="Normal"/>
        <w:numPr>
          <w:ilvl w:val="1"/>
          <w:numId w:val="2"/>
        </w:numPr>
        <w:jc w:val="both"/>
        <w:rPr>
          <w:color w:val="FF0000"/>
        </w:rPr>
      </w:pPr>
      <w:r>
        <w:rPr>
          <w:color w:val="FF0000"/>
        </w:rPr>
        <w:t>16 vagy több tengelyszámú személyszállító-, posta- és személyvonati kalauzkocsikból összeállított vonatoknál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oknál a vonatoknál, amelyek 14 ‰-nél nem nagyobb lejtésű vonalon közlekednek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ddig szabad használni a vonat feltöltése közben az önműködő fék fékezőszelepének „Töltő-Oldó” állásá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„Töltő-Oldó” állást 10-20 másodperces időközönként menetállással meg kell szakítani. Ha a fővezetéknyomás 4,5-5 bar között van, akkor a töltő-oldó” állást nem szabad használni. A fékezőszelep időlégtartályát legfeljebb 0,5 bar nyomásra szabad feltölte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„Töltő-Oldó” állást</w:t>
      </w:r>
      <w:r>
        <w:rPr>
          <w:color w:val="FF0000"/>
        </w:rPr>
        <w:t xml:space="preserve"> </w:t>
      </w:r>
      <w:r>
        <w:rPr/>
        <w:t>legfeljebb 15 másodpercig és a nyomásigazítót is működtetni kel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ddig, ameddig a légáramlásjelző működi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„Töltő-Oldó” állást legfeljebb 30 másodpercig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ről kell meggyőződni az egyszerűsített fékpróba sorá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ét utolsó légfékes jármű fékberendezésének műszaki állapotáról és működésérő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továbbításnál az oldási folyamatot nem befolyásolják-e kedvezőtlenül a besorozott kocsi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vonat valamennyi járművét a fővezetékhez csatlakoztatták-e, a fővezetékhez újonnan csatlakoztatott járművek fékberendezésének állapota és működése szabályos-e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valamennyi járművét a fővezetékhez csatlakoztatták-e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tekinthető egy jármű vagy vonat megfékezettnek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vonatba sorozott minden jármű fékberendezése jól működi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ha a tényleges féksúlyszázaléka nem kisebb a Műszaki Táblázatok I. kötet 3. táblázataiban a vonalhoz tartozó „Fékezés” táblákban, a Menetrendi Segédkönyvben illetve a Szolgálati Menetrendkönyvben előírt féksúlyszázalék értékné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tényleges féksúlyszázaléka legalább 75%-a a Szolgálati Menetrendkönyvben előírt legkisebb féksúlyszázalék értékne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tényleges féksúlyszázaléka kisebb a Műszaki Táblázatok I. kötet 3. táblázataiban a vonalhoz tartozó „Fékezés” táblákban, a Menetrendi Segédkönyvben illetve a Szolgálati Menetrendkönyvben előírt féksúlyszázalék értéknél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Kinek kell elvégezni az állvatartási fékszázalék kiértékeléséhez figyelembe vett kézi- és rögzítőfék vizsgálatát az induló állomáso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ocsivizsgálóna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vonatot felvevő vagy kisegítő állomási dolgozónak, vezető jegyvizsgálónak, kijelölt állomási dolgozóna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összerakóna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megfékezettségéért felelős személynek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lyik légfékes kocsi fékberendezését kell beiktatni a teljes fékpróbához való előkészítés közbe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"Fék hasznavehetetlen", illetve "Robbanásveszélyes áru" bárcával el nem látott kocsi kivételével az összes légfékes kocsit be kell iktatni. A "Robbanásveszélyes áru" bárcával ellátott kocsi fékberendezését be lehet iktatni akkor, ha a járművön a szikrafogó lemez meglétére utaló jel van és ez a járművön ép állapotban megtalálható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összes légfékes kocsit be kell iktat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csak annyi légfékes kocsit kell beiktatni, hogy a vonat megfékezett legye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"Fék hasznavehetetlen", illetve "Robbanásveszélyes áru" bárcával el nem látott kocsi kivételével az összes légfékes kocsit be kell iktatni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kell tömörségvizsgálatot tartani az egyszerűsített fékpróbáná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egyáltalán nem kel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új kocsik besorozásnál, illetve új fékek beiktatásáná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egyszerűsítet fékpróba előtt minden esetbe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csak akkor, ha kettőnél több járművet soroznak a vonatba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ell megállapítani egy vonat állvatartási féksúlyá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zoknak a járműveknek a kéziféksúlyát lehet figyelembe venni, amelyeknek a kézifékét kipróbálták. Az állvatartás kiértékelésénél a járművek kéziféksúlyának összegzésével, a mozdony kéziféksúlya nélkü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összes kézifékes jármű összegzett féksúlyáva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ozdony vonatnemváltójának "K" állásához tartozó féksúly, valamint a kézifékes kocsik figyelembe vehető féksúlyának összegzéséve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állvatartás kiértékelésénél figyelembe vett járművek kéziféksúlyának összegzésével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tekinthető sikeresnek a tárcsás fékes kocsinál az oldásvizsgála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ékkijelző berendezés légfékes ablakában zöld színű tábla látható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ékkijelző berendezés légfékes ablakában vörös színű tábla látható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ékkijelző berendezés légfékes ablakában fehér alapon fekete átlók látható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fékkijelző berendezés légfékes ablakaiban zöld színű tábla látható, és a fékhenger nyomásmérő 0 bar-t mutat</w:t>
      </w:r>
    </w:p>
    <w:p>
      <w:pPr>
        <w:pStyle w:val="Normal"/>
        <w:overflowPunct w:val="false"/>
        <w:autoSpaceDE w:val="false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ly vasutakra terjed ki az E.2. sz. Fékutasítás hatálya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a MÁV és a GySEV Rt. vonalair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csak a MÁV Rt. vonalair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az F.2. sz. Forgalmi Utasítás hatálya alá tartozó MÁV és a GySEV Rt vonalair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b/>
          <w:b/>
          <w:color w:val="FF0000"/>
        </w:rPr>
      </w:pPr>
      <w:r>
        <w:rPr>
          <w:color w:val="FF0000"/>
        </w:rPr>
        <w:t>az F.2. sz. Forgalmi Utasítás hatálya alá tartozó vonalakra, továbbá a szomszédos vasutak területén lévő üzemváltó határállomások magyar személyzetére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Kik a fékpróba tartására jogosult, illetve kötelezett dolgozók a kötelezettség sorrendjébe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kocsivizsgáló, féklakatos</w:t>
      </w:r>
    </w:p>
    <w:p>
      <w:pPr>
        <w:pStyle w:val="Normal"/>
        <w:overflowPunct w:val="false"/>
        <w:autoSpaceDE w:val="false"/>
        <w:ind w:left="993" w:firstLine="141"/>
        <w:jc w:val="both"/>
        <w:textAlignment w:val="baseline"/>
        <w:rPr/>
      </w:pPr>
      <w:r>
        <w:rPr/>
        <w:t>- vonali tolatásvezető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/>
        <w:t>- a fékpróba megtartására kiképzett, kijelölt állomási dolgozó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/>
        <w:t>- mozdonyvezető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- kocsivizsgáló, féklakatos, műszaki kocsimester</w:t>
      </w:r>
    </w:p>
    <w:p>
      <w:pPr>
        <w:pStyle w:val="Normal"/>
        <w:ind w:left="426" w:firstLine="708"/>
        <w:jc w:val="both"/>
        <w:rPr>
          <w:color w:val="FF0000"/>
        </w:rPr>
      </w:pPr>
      <w:r>
        <w:rPr>
          <w:color w:val="FF0000"/>
        </w:rPr>
        <w:t>- figyelőszolgálatot ellátó vontatási dolgozó</w:t>
      </w:r>
    </w:p>
    <w:p>
      <w:pPr>
        <w:pStyle w:val="Normal"/>
        <w:ind w:left="1080" w:firstLine="54"/>
        <w:jc w:val="both"/>
        <w:rPr>
          <w:color w:val="FF0000"/>
        </w:rPr>
      </w:pPr>
      <w:r>
        <w:rPr>
          <w:color w:val="FF0000"/>
        </w:rPr>
        <w:t>- vonali tolatásvezető</w:t>
      </w:r>
    </w:p>
    <w:p>
      <w:pPr>
        <w:pStyle w:val="Normal"/>
        <w:ind w:left="1080" w:firstLine="54"/>
        <w:jc w:val="both"/>
        <w:rPr>
          <w:color w:val="FF0000"/>
        </w:rPr>
      </w:pPr>
      <w:r>
        <w:rPr>
          <w:color w:val="FF0000"/>
        </w:rPr>
        <w:t>- vezető jegyvizsgáló</w:t>
      </w:r>
    </w:p>
    <w:p>
      <w:pPr>
        <w:pStyle w:val="Normal"/>
        <w:ind w:left="1080" w:firstLine="54"/>
        <w:jc w:val="both"/>
        <w:rPr>
          <w:color w:val="FF0000"/>
        </w:rPr>
      </w:pPr>
      <w:r>
        <w:rPr>
          <w:color w:val="FF0000"/>
        </w:rPr>
        <w:t>- a fékpróba megtartására kijelölt, kiképzett állomási, vagy más dolgozó</w:t>
      </w:r>
    </w:p>
    <w:p>
      <w:pPr>
        <w:pStyle w:val="Normal"/>
        <w:overflowPunct w:val="false"/>
        <w:autoSpaceDE w:val="false"/>
        <w:ind w:left="939" w:firstLine="195"/>
        <w:jc w:val="both"/>
        <w:textAlignment w:val="baseline"/>
        <w:rPr/>
      </w:pPr>
      <w:r>
        <w:rPr>
          <w:color w:val="FF0000"/>
        </w:rPr>
        <w:t>- különcélú vonatoknál a rendeletben kijelölt dolgozó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kocsivizsgáló, féklakatos, műszaki kocsimester</w:t>
      </w:r>
    </w:p>
    <w:p>
      <w:pPr>
        <w:pStyle w:val="Normal"/>
        <w:ind w:left="426" w:firstLine="708"/>
        <w:jc w:val="both"/>
        <w:rPr/>
      </w:pPr>
      <w:r>
        <w:rPr/>
        <w:t>- figyelőszolgálatot ellátó vontatási dolgozó</w:t>
      </w:r>
    </w:p>
    <w:p>
      <w:pPr>
        <w:pStyle w:val="Normal"/>
        <w:ind w:left="1080" w:firstLine="54"/>
        <w:jc w:val="both"/>
        <w:rPr/>
      </w:pPr>
      <w:r>
        <w:rPr/>
        <w:t>- vezető jegyvizsgáló</w:t>
      </w:r>
    </w:p>
    <w:p>
      <w:pPr>
        <w:pStyle w:val="Normal"/>
        <w:overflowPunct w:val="false"/>
        <w:autoSpaceDE w:val="false"/>
        <w:ind w:left="939" w:firstLine="195"/>
        <w:jc w:val="both"/>
        <w:textAlignment w:val="baseline"/>
        <w:rPr/>
      </w:pPr>
      <w:r>
        <w:rPr/>
        <w:t>- különcélú vonatoknál a rendeletben kijelölt dolgozó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kocsivizsgáló, féklakatos, műszaki kocsimester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/>
        <w:t>- vezető jegyvizsgáló</w:t>
      </w:r>
    </w:p>
    <w:p>
      <w:pPr>
        <w:pStyle w:val="Normal"/>
        <w:overflowPunct w:val="false"/>
        <w:autoSpaceDE w:val="false"/>
        <w:ind w:left="993" w:firstLine="141"/>
        <w:jc w:val="both"/>
        <w:textAlignment w:val="baseline"/>
        <w:rPr/>
      </w:pPr>
      <w:r>
        <w:rPr/>
        <w:t>- vonali tolatásvezető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/>
        <w:t>- mozdonyvezető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/>
        <w:t>- a fékpróba megtartására kijelölt, kiképzett állomási, vagy más dolgozó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kell féktechnikailag leállítottnak tekinteni egy vonato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fővezetékének utántáplálását legfeljebb egy óra óta szünetelteti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fővezetékének utántáplálását legfeljebb három óra óta szünetelteti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ha a fővezetékének utántáplálását nem tömörségvizsgálat céljából megszüntetté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0 </w:t>
      </w:r>
      <w:r>
        <w:rPr>
          <w:vertAlign w:val="superscript"/>
        </w:rPr>
        <w:t>0</w:t>
      </w:r>
      <w:r>
        <w:rPr/>
        <w:t>C-nál kisebb külső hőmérsékleten a vonat fővezetékének utántáplálását legfeljebb egy óra óta szüneteltetik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ről kell meggyőződni a fékberendezést vizsgálónak a fékpróbáná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a járművek fékberendezésének épségérő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a járművek fékberendezésének épségéről és</w:t>
      </w:r>
    </w:p>
    <w:p>
      <w:pPr>
        <w:pStyle w:val="Normal"/>
        <w:overflowPunct w:val="false"/>
        <w:autoSpaceDE w:val="false"/>
        <w:ind w:left="708" w:firstLine="426"/>
        <w:jc w:val="both"/>
        <w:textAlignment w:val="baseline"/>
        <w:rPr/>
      </w:pPr>
      <w:r>
        <w:rPr/>
        <w:t>- a járművek fékberendezésének működésérő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- a vonat járműveinek fékberendezésének biztonságos működéséről</w:t>
      </w:r>
    </w:p>
    <w:p>
      <w:pPr>
        <w:pStyle w:val="Normal"/>
        <w:overflowPunct w:val="false"/>
        <w:autoSpaceDE w:val="false"/>
        <w:ind w:left="993" w:firstLine="141"/>
        <w:jc w:val="both"/>
        <w:textAlignment w:val="baseline"/>
        <w:rPr>
          <w:color w:val="FF0000"/>
        </w:rPr>
      </w:pPr>
      <w:r>
        <w:rPr>
          <w:color w:val="FF0000"/>
        </w:rPr>
        <w:t>- a légfék az előző feltételhez elegendően tömör</w:t>
      </w:r>
    </w:p>
    <w:p>
      <w:pPr>
        <w:pStyle w:val="TextBody"/>
        <w:ind w:left="426" w:firstLine="708"/>
        <w:rPr>
          <w:color w:val="FF0000"/>
          <w:szCs w:val="24"/>
        </w:rPr>
      </w:pPr>
      <w:r>
        <w:rPr>
          <w:color w:val="FF0000"/>
          <w:szCs w:val="24"/>
        </w:rPr>
        <w:t>- a járművek fékberendezése ép, kopás szempontjából elfogadható állapotban va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járművek fékberendezésének működéséről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lyen tevékenységekből áll a teljes fékpróba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- a vonat összes járművének tömörségvizsgálatából</w:t>
      </w:r>
    </w:p>
    <w:p>
      <w:pPr>
        <w:pStyle w:val="Normal"/>
        <w:overflowPunct w:val="false"/>
        <w:autoSpaceDE w:val="false"/>
        <w:ind w:left="1200" w:hanging="66"/>
        <w:jc w:val="both"/>
        <w:textAlignment w:val="baseline"/>
        <w:rPr/>
      </w:pPr>
      <w:r>
        <w:rPr>
          <w:color w:val="FF0000"/>
        </w:rPr>
        <w:t>- az összes fékes jármű fékberendezésének szemrevételezéses állapot ellenőrzéséből</w:t>
      </w:r>
    </w:p>
    <w:p>
      <w:pPr>
        <w:pStyle w:val="Normal"/>
        <w:overflowPunct w:val="false"/>
        <w:autoSpaceDE w:val="false"/>
        <w:ind w:left="708" w:firstLine="426"/>
        <w:jc w:val="both"/>
        <w:textAlignment w:val="baseline"/>
        <w:rPr>
          <w:color w:val="FF0000"/>
        </w:rPr>
      </w:pPr>
      <w:r>
        <w:rPr>
          <w:color w:val="FF0000"/>
        </w:rPr>
        <w:t>- a befékezést és oldást követő vizsgálatából</w:t>
      </w:r>
    </w:p>
    <w:p>
      <w:pPr>
        <w:pStyle w:val="Normal"/>
        <w:overflowPunct w:val="false"/>
        <w:autoSpaceDE w:val="false"/>
        <w:ind w:left="708" w:firstLine="426"/>
        <w:jc w:val="both"/>
        <w:textAlignment w:val="baseline"/>
        <w:rPr/>
      </w:pPr>
      <w:r>
        <w:rPr>
          <w:color w:val="FF0000"/>
        </w:rPr>
        <w:t>- a fékpróba eredményének kiértékeléséből és rögzítéséből ál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tömörségvizsgálatból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/>
        <w:t>- a befékezést és oldást követő vizsgálatából és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/>
        <w:t>- a fékpróba eredményének rögzítéséből ál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összes fékes jármű fékberendezésének a befékezést és oldást követő vizsgálatábó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a vonat összes járművének tömörségvizsgálatából</w:t>
      </w:r>
    </w:p>
    <w:p>
      <w:pPr>
        <w:pStyle w:val="Normal"/>
        <w:overflowPunct w:val="false"/>
        <w:autoSpaceDE w:val="false"/>
        <w:ind w:left="993" w:firstLine="141"/>
        <w:jc w:val="both"/>
        <w:textAlignment w:val="baseline"/>
        <w:rPr/>
      </w:pPr>
      <w:r>
        <w:rPr/>
        <w:t>- a befékezést és oldást követő vizsgálatból és</w:t>
      </w:r>
    </w:p>
    <w:p>
      <w:pPr>
        <w:pStyle w:val="Normal"/>
        <w:overflowPunct w:val="false"/>
        <w:autoSpaceDE w:val="false"/>
        <w:ind w:left="993" w:firstLine="141"/>
        <w:jc w:val="both"/>
        <w:textAlignment w:val="baseline"/>
        <w:rPr/>
      </w:pPr>
      <w:r>
        <w:rPr/>
        <w:t>- a fékpróba eredményének kiértékeléséből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kell teljes fékpróbát tarta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ha a vonat szerelvényét újonnan állították össze</w:t>
      </w:r>
    </w:p>
    <w:p>
      <w:pPr>
        <w:pStyle w:val="Normal"/>
        <w:overflowPunct w:val="false"/>
        <w:autoSpaceDE w:val="false"/>
        <w:ind w:left="992" w:firstLine="142"/>
        <w:jc w:val="both"/>
        <w:textAlignment w:val="baseline"/>
        <w:rPr/>
      </w:pPr>
      <w:r>
        <w:rPr/>
        <w:t>- a határállomáson belépő, mozdonycserével tovább közlekedő tehervonatnál</w:t>
      </w:r>
    </w:p>
    <w:p>
      <w:pPr>
        <w:pStyle w:val="Normal"/>
        <w:overflowPunct w:val="false"/>
        <w:autoSpaceDE w:val="false"/>
        <w:ind w:left="1200" w:hanging="66"/>
        <w:jc w:val="both"/>
        <w:textAlignment w:val="baseline"/>
        <w:rPr/>
      </w:pPr>
      <w:r>
        <w:rPr/>
        <w:t>- vonattovábbítás közben, fékezéskor a vonat nem lassul a „V” fékpróbánál tapasztaltaknak megfelelően</w:t>
      </w:r>
    </w:p>
    <w:p>
      <w:pPr>
        <w:pStyle w:val="Normal"/>
        <w:overflowPunct w:val="false"/>
        <w:autoSpaceDE w:val="false"/>
        <w:ind w:left="1200" w:hanging="66"/>
        <w:jc w:val="both"/>
        <w:textAlignment w:val="baseline"/>
        <w:rPr/>
      </w:pPr>
      <w:r>
        <w:rPr/>
        <w:t xml:space="preserve">- a vonat 0 </w:t>
      </w:r>
      <w:r>
        <w:rPr>
          <w:vertAlign w:val="superscript"/>
        </w:rPr>
        <w:t>0</w:t>
      </w:r>
      <w:r>
        <w:rPr/>
        <w:t>C, vagy annál kisebb hőmérsékleten 1 óránál hosszabb ideig féktechnikailag leállított állapotban vol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- ha a vonat szerelvényét újonnan állították össze</w:t>
      </w:r>
    </w:p>
    <w:p>
      <w:pPr>
        <w:pStyle w:val="Normal"/>
        <w:overflowPunct w:val="false"/>
        <w:autoSpaceDE w:val="false"/>
        <w:ind w:left="992" w:firstLine="142"/>
        <w:jc w:val="both"/>
        <w:textAlignment w:val="baseline"/>
        <w:rPr>
          <w:color w:val="FF0000"/>
        </w:rPr>
      </w:pPr>
      <w:r>
        <w:rPr>
          <w:color w:val="FF0000"/>
        </w:rPr>
        <w:t>- a határállomáson belépő, mozdonycserével tovább közlekedő tehervonatnál</w:t>
      </w:r>
    </w:p>
    <w:p>
      <w:pPr>
        <w:pStyle w:val="Normal"/>
        <w:overflowPunct w:val="false"/>
        <w:autoSpaceDE w:val="false"/>
        <w:ind w:left="1200" w:hanging="66"/>
        <w:jc w:val="both"/>
        <w:textAlignment w:val="baseline"/>
        <w:rPr>
          <w:color w:val="FF0000"/>
        </w:rPr>
      </w:pPr>
      <w:r>
        <w:rPr>
          <w:color w:val="FF0000"/>
        </w:rPr>
        <w:t xml:space="preserve">- a vonat 0 </w:t>
      </w:r>
      <w:r>
        <w:rPr>
          <w:color w:val="FF0000"/>
          <w:vertAlign w:val="superscript"/>
        </w:rPr>
        <w:t>0</w:t>
      </w:r>
      <w:r>
        <w:rPr>
          <w:color w:val="FF0000"/>
        </w:rPr>
        <w:t>C-nál nagyobb hőmérsékleten 3 óránál hosszabb ideig féktechnikailag leállított állapotban volt</w:t>
      </w:r>
    </w:p>
    <w:p>
      <w:pPr>
        <w:pStyle w:val="Normal"/>
        <w:overflowPunct w:val="false"/>
        <w:autoSpaceDE w:val="false"/>
        <w:ind w:left="1200" w:hanging="66"/>
        <w:jc w:val="both"/>
        <w:textAlignment w:val="baseline"/>
        <w:rPr>
          <w:color w:val="FF0000"/>
        </w:rPr>
      </w:pPr>
      <w:r>
        <w:rPr>
          <w:color w:val="FF0000"/>
        </w:rPr>
        <w:t xml:space="preserve">- a vonat 0 </w:t>
      </w:r>
      <w:r>
        <w:rPr>
          <w:color w:val="FF0000"/>
          <w:vertAlign w:val="superscript"/>
        </w:rPr>
        <w:t>0</w:t>
      </w:r>
      <w:r>
        <w:rPr>
          <w:color w:val="FF0000"/>
        </w:rPr>
        <w:t>C, vagy annál kisebb hőmérsékleten 1 óránál hosszabb ideig féktechnikailag leállított állapotban volt</w:t>
      </w:r>
    </w:p>
    <w:p>
      <w:pPr>
        <w:pStyle w:val="Normal"/>
        <w:overflowPunct w:val="false"/>
        <w:autoSpaceDE w:val="false"/>
        <w:ind w:left="1200" w:hanging="66"/>
        <w:jc w:val="both"/>
        <w:textAlignment w:val="baseline"/>
        <w:rPr>
          <w:color w:val="FF0000"/>
        </w:rPr>
      </w:pPr>
      <w:r>
        <w:rPr>
          <w:color w:val="FF0000"/>
        </w:rPr>
        <w:t>- az egyszerűsített fékpróba közben a mozdonyvezetőnek vagy a féket vizsgáló</w:t>
      </w:r>
      <w:r>
        <w:rPr>
          <w:i/>
          <w:color w:val="FF0000"/>
        </w:rPr>
        <w:t xml:space="preserve"> </w:t>
      </w:r>
      <w:r>
        <w:rPr>
          <w:color w:val="FF0000"/>
        </w:rPr>
        <w:t>dolgozónak a fékberendezés szabályos működésével kapcsolatban kétsége merülne fel</w:t>
      </w:r>
    </w:p>
    <w:p>
      <w:pPr>
        <w:pStyle w:val="Normal"/>
        <w:overflowPunct w:val="false"/>
        <w:autoSpaceDE w:val="false"/>
        <w:ind w:left="1200" w:hanging="66"/>
        <w:jc w:val="both"/>
        <w:textAlignment w:val="baseline"/>
        <w:rPr>
          <w:color w:val="FF0000"/>
        </w:rPr>
      </w:pPr>
      <w:r>
        <w:rPr>
          <w:color w:val="FF0000"/>
        </w:rPr>
        <w:t>- vonattovábbítás közben, fékezéskor a vonat nem lassul a „V” fékpróbánál tapasztaltaknak megfelelően</w:t>
      </w:r>
    </w:p>
    <w:p>
      <w:pPr>
        <w:pStyle w:val="Normal"/>
        <w:overflowPunct w:val="false"/>
        <w:autoSpaceDE w:val="false"/>
        <w:ind w:left="1200" w:hanging="66"/>
        <w:jc w:val="both"/>
        <w:textAlignment w:val="baseline"/>
        <w:rPr>
          <w:color w:val="FF0000"/>
        </w:rPr>
      </w:pPr>
      <w:r>
        <w:rPr>
          <w:color w:val="FF0000"/>
        </w:rPr>
        <w:t>- azoknál a személyszállító vonatoknál (pl. ingavonatok), ahol a fent felsorolt feltételek ezt nem indokolják, az indulás előtti műszaki vizsgálatot követően, de legalább 24 óránként egyszer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ha a vonat szerelvényét újonnan állították össze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/>
        <w:t>-a határállomáson belépő, mozdonycserével tovább közlekedő tehervonatnál</w:t>
      </w:r>
    </w:p>
    <w:p>
      <w:pPr>
        <w:pStyle w:val="Normal"/>
        <w:overflowPunct w:val="false"/>
        <w:autoSpaceDE w:val="false"/>
        <w:ind w:left="1200" w:hanging="66"/>
        <w:jc w:val="both"/>
        <w:textAlignment w:val="baseline"/>
        <w:rPr/>
      </w:pPr>
      <w:r>
        <w:rPr/>
        <w:t>- - vonattovábbítás közben, fékezéskor a vonat nem lassul a „V” fékpróbánál tapasztaltaknak megfelelően</w:t>
      </w:r>
    </w:p>
    <w:p>
      <w:pPr>
        <w:pStyle w:val="Normal"/>
        <w:overflowPunct w:val="false"/>
        <w:autoSpaceDE w:val="false"/>
        <w:ind w:left="1200" w:hanging="66"/>
        <w:jc w:val="both"/>
        <w:textAlignment w:val="baseline"/>
        <w:rPr/>
      </w:pPr>
      <w:r>
        <w:rPr/>
        <w:t xml:space="preserve">- a vonat 0 </w:t>
      </w:r>
      <w:r>
        <w:rPr>
          <w:vertAlign w:val="superscript"/>
        </w:rPr>
        <w:t>0</w:t>
      </w:r>
      <w:r>
        <w:rPr/>
        <w:t>C-nál nagyobb hőmérsékleten 3 óránál hosszabb ideig féktechnikailag leállított állapotban volt</w:t>
      </w:r>
    </w:p>
    <w:p>
      <w:pPr>
        <w:pStyle w:val="Normal"/>
        <w:overflowPunct w:val="false"/>
        <w:autoSpaceDE w:val="false"/>
        <w:ind w:left="1200" w:hanging="66"/>
        <w:jc w:val="both"/>
        <w:textAlignment w:val="baseline"/>
        <w:rPr/>
      </w:pPr>
      <w:r>
        <w:rPr/>
        <w:t>- a személyszállító vonatoknál az indulás előtti műszaki vizsgálatot követően, de legalább 24 óránként egyszer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ha a vonat szerelvényét újonnan állították össze</w:t>
      </w:r>
    </w:p>
    <w:p>
      <w:pPr>
        <w:pStyle w:val="Normal"/>
        <w:overflowPunct w:val="false"/>
        <w:autoSpaceDE w:val="false"/>
        <w:ind w:left="992" w:firstLine="142"/>
        <w:jc w:val="both"/>
        <w:textAlignment w:val="baseline"/>
        <w:rPr/>
      </w:pPr>
      <w:r>
        <w:rPr/>
        <w:t>- a határállomáson belépő, mozdonycserével tovább közlekedő tehervonatnál</w:t>
      </w:r>
    </w:p>
    <w:p>
      <w:pPr>
        <w:pStyle w:val="Normal"/>
        <w:overflowPunct w:val="false"/>
        <w:autoSpaceDE w:val="false"/>
        <w:ind w:left="1200" w:hanging="66"/>
        <w:jc w:val="both"/>
        <w:textAlignment w:val="baseline"/>
        <w:rPr/>
      </w:pPr>
      <w:r>
        <w:rPr/>
        <w:t xml:space="preserve">- a vonat 0 </w:t>
      </w:r>
      <w:r>
        <w:rPr>
          <w:vertAlign w:val="superscript"/>
        </w:rPr>
        <w:t>0</w:t>
      </w:r>
      <w:r>
        <w:rPr/>
        <w:t>C-nál nagyobb hőmérsékleten 3 óránál hosszabb ideig féktechnikailag leállított állapotban volt</w:t>
      </w:r>
    </w:p>
    <w:p>
      <w:pPr>
        <w:pStyle w:val="Normal"/>
        <w:overflowPunct w:val="false"/>
        <w:autoSpaceDE w:val="false"/>
        <w:ind w:left="1200" w:hanging="66"/>
        <w:jc w:val="both"/>
        <w:textAlignment w:val="baseline"/>
        <w:rPr/>
      </w:pPr>
      <w:r>
        <w:rPr/>
        <w:t xml:space="preserve">- a vonat 0 </w:t>
      </w:r>
      <w:r>
        <w:rPr>
          <w:vertAlign w:val="superscript"/>
        </w:rPr>
        <w:t>0</w:t>
      </w:r>
      <w:r>
        <w:rPr/>
        <w:t>C, vagy annál kisebb hőmérsékleten 1 óránál hosszabb ideig féktechnikailag leállított állapotban volt</w:t>
      </w:r>
    </w:p>
    <w:p>
      <w:pPr>
        <w:pStyle w:val="Normal"/>
        <w:overflowPunct w:val="false"/>
        <w:autoSpaceDE w:val="false"/>
        <w:ind w:left="1200" w:hanging="66"/>
        <w:jc w:val="both"/>
        <w:textAlignment w:val="baseline"/>
        <w:rPr/>
      </w:pPr>
      <w:r>
        <w:rPr/>
        <w:t>- az egyszerűsített fékpróba közben a mozdonyvezetőnek vagy a féket vizsgáló</w:t>
      </w:r>
      <w:r>
        <w:rPr>
          <w:i/>
        </w:rPr>
        <w:t xml:space="preserve"> </w:t>
      </w:r>
      <w:r>
        <w:rPr/>
        <w:t>dolgozónak a fékberendezés szabályos működésével kapcsolatban kétsége merülne fel</w:t>
      </w:r>
    </w:p>
    <w:p>
      <w:pPr>
        <w:pStyle w:val="Normal"/>
        <w:overflowPunct w:val="false"/>
        <w:autoSpaceDE w:val="false"/>
        <w:ind w:left="1200" w:hanging="66"/>
        <w:jc w:val="both"/>
        <w:textAlignment w:val="baseline"/>
        <w:rPr/>
      </w:pPr>
      <w:r>
        <w:rPr/>
        <w:t>- vonattovábbítás közben, fékezéskor a vonat nem lassul a „V” fékpróbánál tapasztaltaknak megfelelően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ell a vonat fékberendezését feltölteni akkor, ha a fékezőszelepnek nincs „Töltő-Oldó” állása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feltöltését „Menet” állásban kell elvégez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fékezőszelepet „Menet” állásba kell helyezni és a nyomásigazítót 30 másodpercig működtetni kel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ékezőszelepet „Menet” állásában a nyomásigazítót legfeljebb 60 másodpercig működtetni kel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ékezőszelepet „Menet” állásában a nyomásigazítót legfeljebb 45 másodpercig működtetni kell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lyen nyomásra kell feltölteni mozdonnyal a vonat fővezetéké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5 ± 0,2 bar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5 bar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4,9 ± 0,1 bar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5 ± 0,1 bar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lyik állítás a helyes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ékezőszelep fogantyúját „töltő-oldó” állásban tartva a D2, D5, D12 és D15 típusú fékezőszelepeknél a nyomásigazítót csak szakaszosan szabad keze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D12 és D15 típusú fékezőszelepeknél a nyomásigazítót csak szakaszosan szabad keze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D2 és D5 típusú fékezőszelepnél a nyomásigazítót csak szakaszosan szabad keze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D2, D5, D12 és D15 típusú fékezőszelepeknél a nyomásigazítót is működtetni kell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kkorára szabad a vonat fővezetékének feltöltése közben a D2 és D5 típusú fékezőszelepek időlégtartályát feltölte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0,65 bar-r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0,5 bar-r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0,6 bar-r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0,65 ± 0,1 bar-r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lyenek legyenek a vonatnemváltó állások a mozdonyon és a besorozott járműveken egy 681 méter hosszú, 110 km/h menetrendi legnagyobb sebességű tehervonatná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ozdonyon „Sz” („P”), kocsikon „Sz” („P”)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ozdonyon „Sz” („P”) kocsikon „T” („G”)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Mozdonyon „T” („G”), és az első öt kocsi „T” („G”) állásba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ozdonyon „T” („G”), kocsikon „T” („G”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lyen állásba kell állítani a mozdonyvonat indulása előtt a vontatójármű vonatnemváltójá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„</w:t>
      </w:r>
      <w:r>
        <w:rPr/>
        <w:t>Sz” („P”) állásba kell állíta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legnagyobb fékhatást eredményező vonatnem állásba kell állíta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„</w:t>
      </w:r>
      <w:r>
        <w:rPr/>
        <w:t>T” („G”) állásba kell állíta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em szükséges állítani, mert nincs ilyen kötelezettsége a mozdonyvezetőnek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kell kezelni a kézi állítású „üres-rakott” raksúlyváltós kocsik raksúlyváltójá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jármű elegytömege nagyobb, mint a sajáttömeg kétszerese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jármű rakománytömege legalább annyi, mint a raksúlyváltó tábla alján felírt átállítási elegytömeg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ha a jármű elegytömege legalább annyi, mint a raksúlyváltó tábla alján felírt átállítási elegytömeg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kocsin rakomány van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Ki köteles a megrakó szolgálati helyen mérlegelt kocsik kézi állítású raksúlyváltóját kezel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ocsit a szállíttató féltől visszavevő dolgozónak kell keze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mérlegelést végző dolgozó felelőssége kezelni a raksúlyváltó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ba sorozás után a fékpróbát végző dolgozó kötelessége kezelni a raksúlyváltót a fékpróba megtartása előt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felvevő köteles átállítani a vonat felvétele során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Kell-e kezelni a kiiktatott fékberendezésű kocsik raksúlyváltói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em, mert ilyenkor nincs a kocsinak féksúly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raksúlyváltót kezelni kell függetlenül attól, hogy a kocsi fékberendezése működik-e vagy sem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igen, de csak akkor, ha a kocsi fékberendezését megjavítjá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ocsi fékberendezésének javítása után kell kezelni a raksúlyváltót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teendő akkor, ha a kocsi elegytömege az átállítási elegytömegnél kisebb és a raksúlyváltó nem állítható á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kocsi fékberendezését ki kell iktat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ocsi vonatnemváltóját „T” („G”) állásba kell állíta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igyelembe vehető féksúly csak a raksúlyváltó tényleges állásának megfelelő értékű lehe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igyelembe vehető féksúly a raksúlyváltó tényleges állásának 50 %-a lehet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teendő akkor, ha a kocsi elegytömege az átállítási értéknél nagyobb és a raksúlyváltó nem állítható át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ocsi fékberendezését ki kell iktat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kocsi fékberendezését kiiktatni nem kell, de ekkor a figyelembe vehető féksúly csak a raksúlyváltó tényleges állásának megfelelő értékű lehe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igyelembe vehető féksúly a raksúlyváltó tényleges állásának 50 %-a lehe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ocsi vonatnemváltóját „T” („G”) állásba kell állítan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Kik kötelesek kezelni a „sík-lejtő” váltóval felszerelt kocsik váltói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kocsivizsgáló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ékpróbát tartók, figyelemmel a vonatkozó előírások betartásár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felvevő vonatfelvételkor akkor, ha nincsenek megfelelő állásba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„sík-lejtő” váltóval felszerelt kocsik váltóit a MÁV Rt. vonalhálózatán nem kell kezeln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lyen állásban közlekedhetnek a MÁV Rt. vonalhálózatán a „sík-lejtő” váltóval felszerelt kocsik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„sík-lejtő” váltóval felszerelt kocsik váltóit a MÁV Rt. vonalhálózatán nem kell keze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„sík-lejtő” váltóval felszerelt kocsik az E.2. sz. Fékutasítás hatálya alá tartozó vonalakon csak „sík” állásban közlekedhetne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lejt viszonyoknak megfelelően kell kezelni a „sík-lejtő” váltó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csak 14 ‰-nél nagyobb lejtésű vonalon kell lejtő állásba állítan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teendő akkor, ha a „sík-lejtő” váltóval felszerelt kocsi váltója „lejtő” állásból nem állítható á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sík-lejtő váltó „sík” állásnak megfelelő féksúlyt kell figyelembe ven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kocsi fékberendezését ki kell iktatni és a megfelelő javítási bárcákkal meg kell jelö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„sík-lejtő” váltóval felszerelt kocsik váltóit a MÁV Rt. vonalhálózatán nem kell keze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éksúly megállapításakor a „sík-lejtő” váltó állását nem kell figyelembe venn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t kell tenni az önműködő fék használatban lévő fékezőszelepével a fővezeték tömörségvizsgálat idejére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ővezeték és a főlégtartály közötti kapcsolatot nem kell megszakítani, mert akkor a légveszteséget nem tudjuk megmér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ővezeték és a főlégtartály közötti kapcsolatot nem szabad megszakítani, mert féktechnikailag leállított állapotba kerül a vona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fővezeték és a főlégtartály közötti kapcsolatot meg kell szakíta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ővezeték és a főlégtartály közötti kapcsolatot meg kell szakítani és ezzel egyidőben le kell állítani a légsűrítő termelését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kkora a fővezeték légveszteség mérésének időtartama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fél perc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1 perc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5 perc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em az időtartamot, hanem a nyomáscsökkenést kell mérni a légveszteség mérésekor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kkora a megengedett legnagyobb fővezeték nyomáscsökkenés személyszállító vonatnál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0,6 bar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1,0 ± 0,1 bar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0,5 bar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0,7 bar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kkora a megengedett legnagyobb fővezeték nyomáscsökkenés rövid, 300 m-nél nem hosszabb tehervonatoknál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1,0 bar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1,0 ± 0,2 bar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0,6 bar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0,7 bar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kkora a megengedett legnagyobb fővezeték nyomáscsökkenés hosszú, 300 m-nél hosszabb tehervonatoknál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1,0 ± 0,2 bar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1,0 bar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1,0 ± 0,1 bar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0,6 bar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vel kell csökkenteni a légveszteséget akkor, ha a fővezeték tömörsége az előírt értéknél rosszabb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légvesztes járművek fékezésből való kiiktatásáva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tömörtelenségek felkutatásával és kijavításáva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ban nem javítható, tömörtelen járművek kisorozásáva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- a tömörtelenségek felkutatásával és kijavításával,</w:t>
      </w:r>
    </w:p>
    <w:p>
      <w:pPr>
        <w:pStyle w:val="Normal"/>
        <w:overflowPunct w:val="false"/>
        <w:autoSpaceDE w:val="false"/>
        <w:ind w:left="425" w:firstLine="709"/>
        <w:jc w:val="both"/>
        <w:textAlignment w:val="baseline"/>
        <w:rPr>
          <w:color w:val="FF0000"/>
        </w:rPr>
      </w:pPr>
      <w:r>
        <w:rPr>
          <w:color w:val="FF0000"/>
        </w:rPr>
        <w:t>- a légvesztes járművek fékezésből való kiiktatásával,</w:t>
      </w:r>
    </w:p>
    <w:p>
      <w:pPr>
        <w:pStyle w:val="Normal"/>
        <w:overflowPunct w:val="false"/>
        <w:autoSpaceDE w:val="false"/>
        <w:ind w:left="425" w:firstLine="709"/>
        <w:jc w:val="both"/>
        <w:textAlignment w:val="baseline"/>
        <w:rPr>
          <w:color w:val="FF0000"/>
        </w:rPr>
      </w:pPr>
      <w:r>
        <w:rPr>
          <w:color w:val="FF0000"/>
        </w:rPr>
        <w:t>- a vonatban nem javítható, tömörtelen járművek kisorozásával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kell megfelelőnek minősíteni a vonat fővezetékének tömörségé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nyomáscsökkenés nagyobb az előírt értékné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fővezetékének tömörségét nem kell minősíteni a mozdonyvezetőne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nyomáscsökkenés nagyobb vagy egyenlő az előírt értékné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ha a nyomáscsökkenés nem nagyobb az előírt értéknél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kell elvégezni a vonat főlégtartályvezetékének tömörségvizsgálatá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nem kell végezni ilyen vizsgálatot a mozdonyvezetőnek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ocsivizsgálóknak a vonat összeállítás előtt, az előkészítés alkalmáva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vonat fővezeték tömörségvizsgálatával egyidőben kell elvégez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em kell elvégezn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kkora a vonat főlégtartályvezetékének tömörségvizsgálat ideje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fél perc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5 perc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10 perc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egy perc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kkora lehet legfeljebb a főlégtartály nyomáscsökkenése a tömörségvizsgálatkor személyvonatná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1,0 bar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1,0 ± 0,1 bar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valamennyi személyszállító vonatnál 0,5 bar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0,5 ± 0,1 bar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kkora lehet legfeljebb a főlégtartály nyomáscsökkenése a tömörségvizsgálatkor tehervonatná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1,0 ± 0,1 bar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valamennyi tehervonatnál 0,5 bar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1,0 bar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0,7 bar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lyik pneumatikus berendezéseket szabad csak működtetni a vonat főlégtartályvezetékének tömörségvizsgálat ideje alat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ocsik feljáróajtóit szabad működtet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vonat pneumatikus berendezéseit nem szabad működtet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pneumatikus berendezések korlátozás nélkül működtethető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ocsikban a feljáróajtók mellett a WC is működtethető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ell elvégezni a tömörségvizsgálatot a vegyesen, személy- és teherkocsikból összesorozott vonatokná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fékezése szerint kell a tömörségvizsgálatot elvégez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nagyobb vonatrészt kitevő féknem szerint kell személy-, vagy tehervonati tömörségvizsgálatot tarta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alapsebessége határozza meg azt, hogy milyen tömörségvizsgálatot kell tarta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száma meghatározza azt, hogy milyen tömörségvizsgálatot kell tartan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nnyire kell csökkenteni mozdonyvezetőnek a helyzetfüggő fékezőszeleppel a fővezeték nyomását a vonat fékberendezésének „befékezés” vizsgálatakor a 300 m-nél nem hosszabb vonatokná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egfeljebb 0,75 bar-ra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egfeljebb 1,0 bar-ra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első fokozati fékezést kell használni, ekkor a fővezetékben kb. 0,4 bar nyomáscsökkenésnek kell bekövetkez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ővezeték nyomását 0,5 bar-ral kell csökkenteni, majd ezt követően a fék feloldásáig a fékezőszelepet „Semleges” állásban kell tartan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nnyire kell csökkenteni mozdonyvezetőnek a helyzetfüggő fékezőszeleppel a fővezeték nyomását a vonat fékberendezésének „befékezés” vizsgálatakor a 300 m-nél hosszabb vonatokná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ővezeték nyomását 0,5 bar-ral kell csökkenteni, majd ezt követően a fék feloldásáig a fékezőszelepet „Semleges” állásban kell tarta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egfeljebb 1,0 bar-ra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legfeljebb 0,75 bar-ra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első fokozati fékezést kell használni, ekkor a fővezetékben kb. 0,4 bar nyomáscsökkenésnek kell bekövetkezn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lyen módon kell csökkenteni a mozdonyvezetőnek az időfüggően vezérelt fékezőszeleppel a fővezeték nyomását a vonat fékberendezésének „befékezés” vizsgálatakor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egfeljebb 1,0 bar-a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egfeljebb 0,75 bar-ra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fővezeték nyomását 0,5 bar-ral kell csökkenteni, majd ezt követően a fék feloldásáig a fékezőszelepet „Semleges” állásban kell tarta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első fokozattal kell fékezni és ekkor a fővezetékben kb. 0,4 bar nyomáscsökkenésnek kell bekövetkezn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kell a járművek a fékhengerdugattyú löketét figyelni a vonat fékberendezésének „befékezés” vizsgálatakor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em szükséges, elegendő a kalapácsütésre az érces, egybecsengő hang és a fékkijelző berendezés megfigyelése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igen, a tuskós fékberendezésű járműveknél a fékhengerdugattyú löketét is figyelni kell, ha ez egyszerű rátekintéssel lehetséges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igen, a járműveknél a fékhengerdugattyú löketét figyelni kel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em szükséges, elegendő, ha a kalapácsütés hatására a féktuskó nem mozdul meg és öntöttvas féktuskó esetében érces, egybecsengő hang megfigyelése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l kell előjegyezni a nem fékező és a rendellenesen működő fékberendezésű járművek pályaszámá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„Fékpróba bárcá”-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„Fékpróba bárcá”-n, vagy a „Menetigazolvány” 14. – 17. sz. rovatába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„Menetigazolvány”-on kell előjegyez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„Vonatterhelési kimutatás”-on kell megjelölni a kocsik pályaszámát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történik nagy fékhengernyomással a befékezés vizsgálata, ha a vonatban gyorsvonati („R”) féküzemű kocsik közlekednek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folytatásként újabb „Befékezni!” jelzésre a mozdonyvezető az önműködő fék fékezőszelepével gyorsfékezést köteles végrehajtani. Az önműködő fék fékezőszelepét „Gyorsfék” állásban kell tarta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olytatásként újabb „Befékezni!” jelzésre a mozdonyvezető az önműködő fék fékezőszelepével teljes fékezést köteles végrehajtani. Az önműködő fék fékezőszelepét a fékezőszelep utolsó állásában kell tarta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olytatásként újabb „Befékezni!” jelzésre a mozdonyvezető az önműködő fék fékezőszelepével gyorsfékezést köteles végrehajtani. Az önműködő fék fékezőszelepét „Közép vagy Zárt” állásban kell tarta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„Befékezni!” jelzésre a mozdonyvezető az önműködő fék fékezőszelepével teljes fékezést köteles végrehajtani. Az önműködő fék fékezőszelepét a féksor utolsó állásában kell tartan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Kinek a kötelessége kezelni a kocsik vonatnemváltói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ot felíró vonatfelvevőne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fékpróbát végző dolgozó, légfékes tolatásnál a tolatásvezető köteles ellenőrizni, szükség esetén keze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ozdonyvezetőnek kell kezelnie és ellenőriznie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ezető jegyvizsgáló köteles ellenőrizni, szükség esetén kezeln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kell a vonatok összeállítása után, az útvonal során a vonatnemváltókat átállítani, kezel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vonat 80 km/h, vagy annál kisebb sebességgel közlekedik az útvonala egy részé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vonat összeállítása után a vonatnemváltókat a legnagyobb fékhatást biztosító állásokban kell üzemeltetni a teljes útvonalo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összeállítása után a vonatnemváltókat a sebességeknek megfelelő állásokban kell üzemeltetni az útvonalá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összeállítása után a vonatnemváltókat esetről esetre kell kezelni és üzemeltetni a teljes útvonalon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működik helyesen a mágneses sínfék a „Befékezés” vizsgálatakor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z „Mg” ellenőrző készülék nyomógombját megnyomva a kocsi mágnestestei a sínszálra fekszene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z „Mg” ellenőrző készülék nyomógombját megnyomva az „Mg” feliratos jelzőlámpa világí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ha az „Mg” ellenőrző készülék nyomógombját megnyomva a kocsi mágnestestei a sínszálra fekszenek és az „Mg” feliratos jelzőlámpa világít. A nyomógomb elengedése után a jelzőlámpa fénye kialszik, és a mágnestestek felső, nyugalmi helyzetükbe visszatérne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z „Mg” ellenőrző készülék nyomógombját megnyomva a kocsi mágnestestei a sínszálra fekszenek és az „Mg” feliratos jelzőlámpa világít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t kell megfigyelnie a mozdonyvezetőnek, a TFB kezelésével megbízott dolgozónak a „Féket feloldani” jelzést követően, a vonat fővezetékét rövid ideig tartó, gyorsfékezéssel való megcsapolásakor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valamennyi járművet a vonathoz kapcsolták-e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em kell gyorsfékezni a „Féket feloldani” jelzésre, hanem a vonatot fel kell oldani a fékezőszelep „Menet” állásába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hogy a fővezetékből megfelelő erősségű és folyamatos sűrített levegő kifúvás van-e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em a mozdonyvezetőnek kell megbizonyosodnia arról, hogy valamennyi járművet a vonathoz kapcsolták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ddig kell várnia a féket vizsgáló dolgozónak az oldás vizsgálatra személyszállító vonatoknál a „Féket feloldani” jelzést követőe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egalább addig, amíg a féket vizsgáló dolgozó közelében lévő légfékes jármű fékberendezése feloldot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egalább addig, amíg a féket vizsgáló dolgozó közelében lévő légfékes jármű fékberendezése feloldott, legfeljebb 5 percig várnia kel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legalább addig, amíg a féket vizsgáló dolgozó közelében lévő légfékes jármű fékberendezése feloldott, de legalább 30, legfeljebb 40 másodpercig várnia kel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onnal meg kell kezdeni a fékrendszer vizsgálatát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ddig kell várnia a féket vizsgáló dolgozónak az oldás vizsgálatra nem személyszállító vonatoknál a „Féket feloldani” jelzést követőe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onnal meg kell kezdeni a fékrendszer vizsgálatá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egalább addig, amíg a féket vizsgáló dolgozó közelében lévő légfékes jármű fékje feloldott, de legalább 30, legfeljebb 40 másodpercig várnia kel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legalább addig, amíg a féket vizsgáló dolgozó közelében lévő légfékes jármű fékje feloldott, legfeljebb 5 percig várnia kel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egalább addig, amíg a féket vizsgáló dolgozó közelében lévő légfékes jármű fékje feloldott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tekinthető sikeresnek a fékberendezések oldás vizsgálata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féktuskók láthatóan eltávolodtak a kerék futófelületétől, vagy akkor, ha a kalapácsütésre könnyen megmozdulna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tárcsás féknél a fékkijelző berendezés légfékes ablakaiban a zöld színű tábla látható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- ha a féktuskók láthatóan eltávolodtak a kerék futófelületétől, vagy akkor, ha a kalapácsütésre könnyen megmozdulnak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>
          <w:color w:val="FF0000"/>
        </w:rPr>
      </w:pPr>
      <w:r>
        <w:rPr>
          <w:color w:val="FF0000"/>
        </w:rPr>
        <w:t>- a tárcsás féknél a fékkijelző berendezés légfékes ablakaiban a zöld színű tábla látható, a fékhenger nyomásmérő 0 bar-t muta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ha a féktuskók láthatóan eltávolodtak a kerék futófelületétől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/>
        <w:t>- a tárcsás féknél a fékkijelző berendezés légfékes ablakaiban a zöld színű tábla látható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teendő akkor, ha a vonatban egyetlen kocsinál is kényszeroldást alkalmaztak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ocsinál ismételten el kell végezni a befékezés és oldás vizsgálatá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érintett kocsi utáni vonatrészen kell végezni a befékezés és oldás vizsgálato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teljes fékpróba működést vizsgáló részét meg kell isméte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ocsinál egyszerűsített fékpróbát kell tartan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Kiindulási állomásáról elindítható-e a vonat, ha a csökkent fékteljesítmény miatt, csak az előírtnál kisebb sebességgel közlekedhe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igen, a megfékezettségnek megfelelő legnagyobb sebességgel közlekedhe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nem, a hibás fékberendezésű járművel a vonat a kiindulási állomásról nem indítható el, és a kocsit ki kell cseré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kocsi fékberendezése megjavítható, akkor nem kell kisoroz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övetkező kisebb fékteljesítményt adó üzemmódba kell átállítani a kocsi vonatnem váltóját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Kinek a kötelessége meggyőződni a vontatójármű fékberendezésének működéséről a hátul működő mozdonnyal továbbított ingavonat egyszerűsített fékpróbájáná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ozdony elhagyása előtt a mozdonyvezető köteles meggyőződni a vontatójármű fékberendezésének működésérő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ezető jegyvizsgáló köteles ellenőrizni a vontatójárművet a vonatfelvétel sorá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z egyszerűsített fékpróba során a vontatójármű befékezést követő és oldást követő vizsgálatát is a vonat fékberendezését vizsgáló dolgozónak kell elvégez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vontatójármű fékberendezésének működéséről nem kell meggyőződn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ly járműveknél kell elvégezni a befékezési és oldási vizsgálatot a fékberendezést vizsgáló dolgozónak akkor, ha a vonatba újonnan soroztak be járműveke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csak az újonnan besorozott járművekné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utolsó két légfékes járművéné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em kell a járművek fékberendezését megvizsgá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befékezési és oldási vizsgálatot csak az újonnan besorozott, és a vonat utolsó két légfékes járművén kell elvégezni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kell a mozdonyvezetőnek mozdony vagy vezetőállás csere esetén a nyomásigazítót használ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nyomásigazítót minden esetben használnia kell a mozdonyvezetőne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„NBV-2u” utánfékező-szeleppel felszerelt mozdonyná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ha a vonat fékberendezése nem old fel és ezt a féket vizsgáló dolgozó kér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tárállomásokon a mozdonycserével tovább közlekedő személyszállító vonatoknál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lyen esetekben végezhet egyedül is fékpróbát a mozdonyvezető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ékpróbát minden esetben legalább két dolgozónak kell elvégeznie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z állomáson kocsivizsgáló vagy féklakatos nincs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egyedül közlekedő mozdonyok, motorkocsik, állandóan kapcsolt ikermotorkocsik fékpróbája során, ha az állomáson kocsivizsgáló vagy féklakatos nincs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állandóan kapcsolt ikermotorkocsik fékpróbája során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lyen esetben szükséges a sikeresen megtartott teljes és egyszerűsített fékpróba eredményét a „Fékpróba bárca” kiállításával bizonylatol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valamennyi személyszállító vonatná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osta és szolgálati vonatná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valamennyi nem személyszállító-, posta és szolgálati vonat esetében a fékpróba eredményét a „Fékpróba bárca” kiállításával kell bizonylato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tolatási mozgások fékpróbájánál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lyen esetekben szükséges a sikeresen megtartott teljes és egyszerűsített fékpróba eredményét a „Menetigazolvány”-ba való bejegyzéssel bizonylatol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tolatási mozgások fékpróbájáná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valamennyi személyszállító-, posta és szolgálati vonat esetében a fékpróba eredményét a „Menetigazolvány”-ba történő bejegyzéssel kell bizonylato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csak a személyszállító vonatokná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valamennyi nem személyszállító-, posta és szolgálati vonat esetében a fékpróba eredményét a „Menetigazolvány”-ba történő bejegyzéssel kell bizonylatoln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Köteles-e a mozdonyvezető minden fékpróbát bizonylatol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egy szolgálatán belül, ha az általa továbbított vonatok szerelvény összeállítása nem változik, akkor csak a teljes és az első egyszerűsített fékpróbát köteles bizonylato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ige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egy szolgálatán belül, ha az általa továbbított vonatok szerelvény összeállítása nem változik, akkor csak a teljes és az első kettő egyszerűsített fékpróbát köteles bizonylato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egy szolgálatán belül csak a teljes fékpróbát köteles bizonylatoln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Ki köteles átvezetni a vonatközlekedés során mozdonyvezető váltáskor a vonatra érvényes fékpróba adatokat a leváltó mozdonyvezető „Menetigazolvány”-ára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ezető jegyvizsgálónak aláírnia és a „váltás” szó feltüntetésével igazolni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leváltó mozdonyvezetőnek átvezetni, olvashatóan aláírnia és a neve mellett a „váltás” szó feltüntetésével igazolni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leváltott mozdonyvezetőnek átvezetni, olvashatóan aláírnia és a neve mellett a „váltás” szó feltüntetésével igazolni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orgalmi szolgálattevőnek aláírnia és a „váltás” szó feltüntetésével igazolni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ddig kell megőrizni a „Fékpróba bárca” mindkét példányá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sebességmérőóra szalaggal azonosan 2 évig kell megőriz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sebességmérőóra szalaggal azonosan egy évig kell megőriz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„Fékpróba bárca” példányait fél évig kell megőriz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incs rendelkezés a „Fékpróba bárca” példányainak megőrzésre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kell egyszerűsített fékpróba után „Fékpróba bárcát” kiállíta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személyszállító-, posta és szolgálati vonatok kivételével minden esetbe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személyszállító-, posta és szolgálati vonatok kivételével csak akkor kell „Fékpróba bárcát” kiállítani, ha a vonatba új kocsi(ka)t soroztak be és azok között fékezésből kiiktatott kocsi is va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személyszállító-, posta és szolgálati vonatoknál minden esetbe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posta és szolgálati vonatoknál minden esetben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t jelent a mozdonyvezető számára, ha a „Fékpróba bárcán” a bárcaszám mellett „E” jelölés va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„Fékpróba bárca” az „E” sorozatból való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„Fékpróba bárcát” az egyszerűsített fékpróba során állították k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állomáson a „Fékpróba bárcát” az „E” betűjelölésű műszak használj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adott szolgálati helyen a bárcaszám mellett egyedi betűjelölést is alkalmaznak a „Fékpróba bárcák” nyilvántartásár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teendője a „Fékpróba bárca”-val a mozdonyvezetőnek akkor, ha a vonatot nem a cél állomásig továbbítja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zolgálata végén, lejelentkezéskor a sebességmérő szalaggal együtt leadj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„Vonatterhelési kimutatás”-hoz kell csatolni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„Vonatterhelési kimutatás”-hoz kell csatolnia és a „Menetigazolvány” „Megjegyzés” rovatába ezt a tényt bejegyeznie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továbbítása közben megőrizni, ha szükséges, elismerés mellett a balesetvizsgáló bizottság gépész tagjának átadn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>
          <w:b/>
          <w:b/>
        </w:rPr>
      </w:pPr>
      <w:r>
        <w:rPr>
          <w:b/>
        </w:rPr>
        <w:t>Kinek a kötelessége az egyszerűsített fékpróba befejezése után a korábbi zárfékes kocsi pályaszámát áthúzni és az új vonatvégének megfelelő utolsó jármű pályaszámát a „Fékpróba bárca” margójára írni akkor, ha a tehervonat közlekedése során – leakasztás miatt – az utolsó kocsi megváltozot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ocsivizsgálónak, vagy a féklakatosna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felvevő dolgozóna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orgalmi szolgálattevőne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mozdonyvezetőnek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Kinek a kötelessége a mozdonyvezetőt tájékoztatni a megváltozott, az új vonatvégnek megfelelő utolsó jármű pályaszámáró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felvevő dolgozóna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orgalmi szolgálattevőne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leakasztást végző dolgozónak, végső esetben a kocsivizsgálóna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ozdonyvezetőnek kell érdeklődni az új vonatvégnek megfelelő utolsó jármű pályaszámáról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Kinek a kötelessége kezelni a rugóerős tárolós fékberendezés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leakasztást végző dolgozóna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felvevő dolgozóna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mozdonyvezetőne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ocsivizsgálónak, vagy a féklakatosnak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Többek között miről kell meggyőződni a légfékkel közlekedő tehervonatok indulása előt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végének megjelölésérő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valamennyi fuvarokmány meglétérő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van-e az állvatartáshoz szükséges fékszázaléknak megfelelő, jól működő kézifé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valamennyi járművét a fővezetékhez kapcsolták-e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működik szabályosan a rögzítőfék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ha a fékezéskor a féktuskók kellő erővel szorulnak</w:t>
      </w:r>
    </w:p>
    <w:p>
      <w:pPr>
        <w:pStyle w:val="Normal"/>
        <w:overflowPunct w:val="false"/>
        <w:autoSpaceDE w:val="false"/>
        <w:ind w:left="425" w:firstLine="709"/>
        <w:jc w:val="both"/>
        <w:textAlignment w:val="baseline"/>
        <w:rPr/>
      </w:pPr>
      <w:r>
        <w:rPr/>
        <w:t>- ha a tárcsás fékberendezés fékkijelzője üzemképes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- ha a fékezéskor a féktuskók a kerékabroncshoz egyenletesen és kellő erővel szorulnak, a tárcsás fékberendezés fékkijelzője vörös színt mutat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>
          <w:color w:val="FF0000"/>
        </w:rPr>
      </w:pPr>
      <w:r>
        <w:rPr>
          <w:color w:val="FF0000"/>
        </w:rPr>
        <w:t>- ha oldáskor féktuskók a kerekektől eltávolodnak, a tárcsás fékberendezés fékkijelzője zöld színt muta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ha a féktuskók határ alá nem kopottak</w:t>
      </w:r>
    </w:p>
    <w:p>
      <w:pPr>
        <w:pStyle w:val="Normal"/>
        <w:overflowPunct w:val="false"/>
        <w:autoSpaceDE w:val="false"/>
        <w:ind w:left="992" w:firstLine="142"/>
        <w:jc w:val="both"/>
        <w:textAlignment w:val="baseline"/>
        <w:rPr/>
      </w:pPr>
      <w:r>
        <w:rPr/>
        <w:t>- ha a tárcsás fékberendezés fékkijelzője üzemképes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ha a kézifék-kerék könnyen működtethető</w:t>
      </w:r>
    </w:p>
    <w:p>
      <w:pPr>
        <w:pStyle w:val="Normal"/>
        <w:overflowPunct w:val="false"/>
        <w:autoSpaceDE w:val="false"/>
        <w:ind w:left="992" w:firstLine="142"/>
        <w:jc w:val="both"/>
        <w:textAlignment w:val="baseline"/>
        <w:rPr/>
      </w:pPr>
      <w:r>
        <w:rPr/>
        <w:t>- ha a rugóerő tárolós fék a jármű vezérlő rendszerével működtethető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Kinek kell elvégezni a tehervonatok esetében az állvatartási fékszázalék kiértékeléséhez figyelembe vett kézi- és rögzítőfék vizsgálatát a vonatindító állomáso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ocsivizsgálóna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űszaki dolgozóna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vonatot felvevő vagy kisegítő állomási dolgozóna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on állomási vagy műszaki dolgozóknak, akiket ezzel a munkával megbíznak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lyik szempontok szerint kell elvégezni a rögzítőfék vizsgálatá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a fékemeltyűk saruiban van-e a féktuskó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/>
        <w:t>- a tárcsás fékberendezés fékkijelzője üzemképes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/>
        <w:t>- a féktuskók határ alá nem kopotta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a kézifék-kerék könnyen működtethető</w:t>
      </w:r>
    </w:p>
    <w:p>
      <w:pPr>
        <w:pStyle w:val="Normal"/>
        <w:overflowPunct w:val="false"/>
        <w:autoSpaceDE w:val="false"/>
        <w:ind w:left="992" w:firstLine="142"/>
        <w:jc w:val="both"/>
        <w:textAlignment w:val="baseline"/>
        <w:rPr/>
      </w:pPr>
      <w:r>
        <w:rPr/>
        <w:t>- a fékezéskor a féktuskók kellő erővel szorulnak</w:t>
      </w:r>
    </w:p>
    <w:p>
      <w:pPr>
        <w:pStyle w:val="Normal"/>
        <w:overflowPunct w:val="false"/>
        <w:autoSpaceDE w:val="false"/>
        <w:ind w:left="425" w:firstLine="709"/>
        <w:jc w:val="both"/>
        <w:textAlignment w:val="baseline"/>
        <w:rPr/>
      </w:pPr>
      <w:r>
        <w:rPr/>
        <w:t>- a féktuskók határ alá nem kopotta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a kézifék-kerék könnyen működtethető</w:t>
      </w:r>
    </w:p>
    <w:p>
      <w:pPr>
        <w:pStyle w:val="Normal"/>
        <w:overflowPunct w:val="false"/>
        <w:autoSpaceDE w:val="false"/>
        <w:ind w:left="992" w:firstLine="142"/>
        <w:jc w:val="both"/>
        <w:textAlignment w:val="baseline"/>
        <w:rPr/>
      </w:pPr>
      <w:r>
        <w:rPr/>
        <w:t>- a tárcsás fékberendezés fékkijelzője üzemképes</w:t>
      </w:r>
    </w:p>
    <w:p>
      <w:pPr>
        <w:pStyle w:val="Normal"/>
        <w:overflowPunct w:val="false"/>
        <w:autoSpaceDE w:val="false"/>
        <w:ind w:left="425" w:firstLine="709"/>
        <w:jc w:val="both"/>
        <w:textAlignment w:val="baseline"/>
        <w:rPr/>
      </w:pPr>
      <w:r>
        <w:rPr/>
        <w:t>- a féktuskók határ alá nem kopotta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- a kézifék-kerék, forgatókar könnyen működtethető-e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>
          <w:color w:val="FF0000"/>
        </w:rPr>
      </w:pPr>
      <w:r>
        <w:rPr>
          <w:color w:val="FF0000"/>
        </w:rPr>
        <w:t>- a fékemeltyűk saruiban van-e ép, és határ alá nem kopott féktuskó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>
          <w:color w:val="FF0000"/>
        </w:rPr>
      </w:pPr>
      <w:r>
        <w:rPr>
          <w:color w:val="FF0000"/>
        </w:rPr>
        <w:t>- a tárcsás fékberendezésű járműveknél a fékkijelzője üzemképes-e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>
          <w:color w:val="FF0000"/>
        </w:rPr>
      </w:pPr>
      <w:r>
        <w:rPr>
          <w:color w:val="FF0000"/>
        </w:rPr>
        <w:t>- a rugóerő tárolós fék a jármű vezérlő rendszerével működtethető-e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Kinek a feladata az állvatartáshoz szükséges rögzítőfékek ellenőrzése a személyszállító-, posta- és szolgálati vonatokná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ocsivizsgálóna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on állomási vagy műszaki dolgozóknak, akiket ezzel a munkával megbízna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vezető jegyvizsgáló, kijelölt állomási dolgozóna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ot felvevő vagy kisegítő állomási dolgozónak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kell legkésőbb megtartani a "V" fékpróbát a nem személyszállító- és szolgálati vonatokná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alapsebességének 50%-át kitevő sebesség elérésekor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lkalmas helyen és időben, de legkésőbben a legközelebbi főjelző előt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lkalmas helyen és időben, de legkésőbben az első állomás, szolgálati hely bejárati jelzőjére előjelzést adó jelző előt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ok indítását követően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lyen sebességnél kell megtartani a "V" fékpróbát fejállomásra, ütközőbakban végződő fogadóvágányra bejárás előtt a bejárati jelzőné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nál alkalmazható legnagyobb sebességrő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alapsebességének 50%-át kitevő sebességrő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40 km/h ebességrő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incs meghatározva a sebességérték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teendője akkor, ha a vonali ellenőrző fékpróba alkalmával nem elegendő fékhatást érzékel a vonatná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gyorsfékezni kel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ot üzemi fékkel tovább kell fékezni és egyidejűleg homokolni kel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gyorsfékezni és egyidejűleg homokolni kel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ot üzemi fékkel tovább kell fékezn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Kell-e egyedül közlekedő vontatójárművön tartani vonali ellenőrző fékpróbá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em, a vontatójármű fékberendezését a mozdony, motorkocsi átvizsgálásakor lepróbáltá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ozdonyvonati közlekedés megkezdésekor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egyedül közlekedő vontatójárműveknél nincs előírás a vonali ellenőrző fékpróba megtartásár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- a szerelvényét elhagyó jármű első mozgásának megkezdése után</w:t>
      </w:r>
    </w:p>
    <w:p>
      <w:pPr>
        <w:pStyle w:val="Normal"/>
        <w:overflowPunct w:val="false"/>
        <w:autoSpaceDE w:val="false"/>
        <w:ind w:left="425" w:firstLine="709"/>
        <w:jc w:val="both"/>
        <w:textAlignment w:val="baseline"/>
        <w:rPr>
          <w:color w:val="FF0000"/>
        </w:rPr>
      </w:pPr>
      <w:r>
        <w:rPr>
          <w:color w:val="FF0000"/>
        </w:rPr>
        <w:t>- a mozdonyvonati közlekedés megkezdésekor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kell vonali ellenőrző fékpróbát tarta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minden vonatnál teljes fékpróbát követően az első indulás után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/>
        <w:t>- mozdonyvezető váltás esetén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/>
        <w:t xml:space="preserve">- 0 </w:t>
      </w:r>
      <w:r>
        <w:rPr>
          <w:vertAlign w:val="superscript"/>
        </w:rPr>
        <w:t>o</w:t>
      </w:r>
      <w:r>
        <w:rPr/>
        <w:t>C-nál alacsonyabb környezeti hőmérséklet esetén, ha a vonat 120 percnél hosszabb ideig állt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/>
        <w:t>- fejállomásra történő bejárás előt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minden vonatnál az első indulást követően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/>
        <w:t>- mozdonyvezető váltás után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/>
        <w:t xml:space="preserve">- 0 </w:t>
      </w:r>
      <w:r>
        <w:rPr>
          <w:vertAlign w:val="superscript"/>
        </w:rPr>
        <w:t>o</w:t>
      </w:r>
      <w:r>
        <w:rPr/>
        <w:t>C-nál alacsonyabb környezeti hőmérséklet esetén, ha a vonat 60 percnél hosszabb ideig állt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/>
        <w:t xml:space="preserve">- 0 </w:t>
      </w:r>
      <w:r>
        <w:rPr>
          <w:vertAlign w:val="superscript"/>
        </w:rPr>
        <w:t>o</w:t>
      </w:r>
      <w:r>
        <w:rPr/>
        <w:t>C-nál alacsonyabb környezeti hőmérséklet esetén, ha egyéb okból nem fékeztek 30 percenként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/>
        <w:t>- fejállomásra történő bejárás előt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minden vonatnál az első indulást követően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/>
        <w:t>- mozdonyvezető váltás után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/>
        <w:t xml:space="preserve">- 0 </w:t>
      </w:r>
      <w:r>
        <w:rPr>
          <w:vertAlign w:val="superscript"/>
        </w:rPr>
        <w:t>o</w:t>
      </w:r>
      <w:r>
        <w:rPr/>
        <w:t>C-nál alacsonyabb környezeti hőmérséklet esetén, ha a vonat 120 percnél hosszabb ideig állt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/>
        <w:t>- fejállomásra történő bejárás előtt, legkésőbben a bejárati jelzőnél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/>
        <w:t>- a szerelvényét elhagyó jármű első mozgásának megkezdése előtt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/>
        <w:t>- a mozdonyvonati közlekedés megkezdésekor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- minden vonatnál a teljes, az egyszerűsített fékpróbát követően az első indulás után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>
          <w:color w:val="FF0000"/>
        </w:rPr>
      </w:pPr>
      <w:r>
        <w:rPr>
          <w:color w:val="FF0000"/>
        </w:rPr>
        <w:t>- mozdonyvezető váltás esetén, a vonat elindulása után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>
          <w:color w:val="FF0000"/>
        </w:rPr>
        <w:t xml:space="preserve">- 0 </w:t>
      </w:r>
      <w:r>
        <w:rPr>
          <w:color w:val="FF0000"/>
          <w:vertAlign w:val="superscript"/>
        </w:rPr>
        <w:t>o</w:t>
      </w:r>
      <w:r>
        <w:rPr>
          <w:color w:val="FF0000"/>
        </w:rPr>
        <w:t>C-nál alacsonyabb környezeti hőmérséklet esetén, ha a vonat 60 percnél hosszabb ideig állt, az ezt követő elindulás után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>
          <w:color w:val="FF0000"/>
        </w:rPr>
      </w:pPr>
      <w:r>
        <w:rPr>
          <w:color w:val="FF0000"/>
        </w:rPr>
        <w:t xml:space="preserve">- 0 </w:t>
      </w:r>
      <w:r>
        <w:rPr>
          <w:color w:val="FF0000"/>
          <w:vertAlign w:val="superscript"/>
        </w:rPr>
        <w:t>o</w:t>
      </w:r>
      <w:r>
        <w:rPr>
          <w:color w:val="FF0000"/>
        </w:rPr>
        <w:t>C-nál alacsonyabb környezeti hőmérséklet esetén, ha egyéb okból nem fékeztek, akkor legalább 30 percenként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>
          <w:color w:val="FF0000"/>
        </w:rPr>
      </w:pPr>
      <w:r>
        <w:rPr>
          <w:color w:val="FF0000"/>
        </w:rPr>
        <w:t>- minden fejállomásra, közvetlenül az ütközőbakban végződő fogadóvágányra történő behaladás előtt a bejárati jelzőnél</w:t>
      </w:r>
    </w:p>
    <w:p>
      <w:pPr>
        <w:pStyle w:val="Normal"/>
        <w:overflowPunct w:val="false"/>
        <w:autoSpaceDE w:val="false"/>
        <w:ind w:left="425" w:firstLine="709"/>
        <w:jc w:val="both"/>
        <w:textAlignment w:val="baseline"/>
        <w:rPr>
          <w:color w:val="FF0000"/>
        </w:rPr>
      </w:pPr>
      <w:r>
        <w:rPr>
          <w:color w:val="FF0000"/>
        </w:rPr>
        <w:t>- a szerelvényét elhagyó jármű első mozgásának megkezdése után</w:t>
      </w:r>
    </w:p>
    <w:p>
      <w:pPr>
        <w:pStyle w:val="Normal"/>
        <w:overflowPunct w:val="false"/>
        <w:autoSpaceDE w:val="false"/>
        <w:ind w:left="425" w:firstLine="709"/>
        <w:jc w:val="both"/>
        <w:textAlignment w:val="baseline"/>
        <w:rPr>
          <w:color w:val="FF0000"/>
        </w:rPr>
      </w:pPr>
      <w:r>
        <w:rPr>
          <w:color w:val="FF0000"/>
        </w:rPr>
        <w:t>- a mozdonyvonati közlekedés megkezdésekor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t jelent a „Féksúly” fogalma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jármű, a vonat megfékezettségét jellemző szám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jármű, a vonat állvatartásának kiértékeléséhez felhasznált szám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jármű, a vonat megfékezettségét jellemző képzett szám, amellyel a vonat féktechnikailag megengedhető sebességét lehet meghatározni és ellenőriz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sorozott kocsik figyelembe vehető féksúlyának összegzésével kapott szám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lyen jellemzők alapján történhet egy vasúti jármű, vonat megfékezettségének megállapítása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- a járművek féksúly adatai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>
          <w:color w:val="FF0000"/>
        </w:rPr>
      </w:pPr>
      <w:r>
        <w:rPr>
          <w:color w:val="FF0000"/>
        </w:rPr>
        <w:t>- és a vonalszakasz mértékadó féktechnikai jellemzői ismeretébe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a vonat hosszának ismeretében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/>
        <w:t>- és a járművek féksúly adatai alapjá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a járművek féksúly adatainak összegzése alapjá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a vonat hosszának ismeretében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/>
        <w:t>- és a vonat teljes tömegének ismerete alapján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ből tevődik össze egy vonat féksúlya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járművek féksúlyainak összegébő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ban lévő járművek féksúlyainak összegébő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vonatban lévő szabályosan működő és a fékpróba alkalmával kipróbált fékberendezésű járművek féksúlyainak összegébő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ban szabályosan működő fékberendezésű járművek féksúlyainak összegéből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lyik féksúlyt szabad figyelembe venni egy járművö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raksúlyváltó által megadotta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nemváltó által megadotta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vonatnemváltó és a raksúlyváltó álláshoz a jármű felirata megad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t, amelyet a vonatfelvételkor a „Vonatterhelési kimutatás”-on felvesznek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t jelent a jármű fékfeliratában az „A” betű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jármű automatikus vonatnemváltóval felszerel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önműködő raksúlyfékes jármű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jármű automatikus raksúlyváltóval felszerel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jármű automatikus vonatnem- és raksúlyváltóval felszerelt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t jelent járművön ez a felirat: „KE-GP-A max: 44 t”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figyelembe vehető legnagyobb féksúly legfeljebb 44 t, ha a jármű elegytömege ennél kisebb, akkor a mindenkori elegytömeggel azonos a féksúly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igyelembe vehető féksúly 44 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önműködő raksúlyfékes jármű, a raksúlyváltó 44 t elegytömeg elérésekor átáll rakott állásb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járműre max 44 t rakomány rakható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t ad meg féksúlyadatok alsó sorában lévő szám, ha a jármű önműködő állítású üres-rakott raksúlyváltós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z átállításhoz tartozó elegytömeget adja meg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jármű féksúlyát adja meg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lassúműködésű fékezés féksúlyát adja meg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gyorsműködésű fékezés féksúlyát adja meg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ell a táblázatok adatait értelmezni akkor, ha a járművön a féktípus jel mellett két féksúlyadat táblázat található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első sora a féksúlyokat, alsó sora az átállításhoz tartozó elegytömeget határozza meg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bal oldali a gyorsműködésű, a jobb oldali a lassúműködésű fékezéskor figyelembe veendő féksúlyadatokat tartalmazz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bal oldali az üres, a jobb oldali a rakott állapotra vonatkozó féksúlyadatokat tartalmazz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bal oldali a lassúműködésű, a jobb oldali a gyorsműködésű fékezéskor figyelembe veendő féksúlyadatokat tartalmazza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kkora féksúlyt szabad figyelembe venni akkor, ha a jármű „Gy” fékezésre is alkalmas fékrendszerű, önműködő raksúlyfékezésre utaló „A” betű van, de táblázat nincs, a vonatnemváltó „Gy” állásába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jármű elegytömegé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elegytömeg 1,2-szeresé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elegytömeg 2-szeresé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z elegytömeg 1,5-szeresét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kkora féksúlyt szabad figyelembe venni akkor, ha a jármű „Gy” fékezésre is alkalmas fékrendszerű, önműködő raksúlyfékezésre utaló „A” betű van, de táblázat nincs, a vonatnemváltó „T” („G”) és „Sz” („P”) állásába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jármű elegytömegé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elegytömeg 1,2-szeresé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elegytömeg felé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elegytömeg 1,5-szeresét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480"/>
        <w:ind w:left="1440" w:hanging="1440"/>
        <w:jc w:val="both"/>
        <w:textAlignment w:val="baseline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133600</wp:posOffset>
            </wp:positionH>
            <wp:positionV relativeFrom="paragraph">
              <wp:posOffset>624840</wp:posOffset>
            </wp:positionV>
            <wp:extent cx="330200" cy="330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ikor nem szabad a megfékezettség kiértékelésénél a vörös </w:t>
      </w:r>
      <w:r>
        <w:rPr>
          <w:b/>
          <w:color w:val="FF0000"/>
        </w:rPr>
        <w:t>R</w:t>
      </w:r>
      <w:r>
        <w:rPr/>
        <w:t xml:space="preserve"> féksúlyt figyelembe venni, ha a vonatnemváltó „R” állása mellett               és vörös színnel felírt </w:t>
      </w:r>
      <w:r>
        <w:rPr>
          <w:b/>
          <w:color w:val="FF0000"/>
        </w:rPr>
        <w:t>R</w:t>
      </w:r>
      <w:r>
        <w:rPr/>
        <w:t xml:space="preserve"> féksúlyok vannak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vonat 250 m-nél rövidebb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vonat 250 m-nél hosszabb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inden esetben a vörös R féksúlyt kell figyelembe ven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ha a vonat 250 m-nél hosszabb és a fékpróba során kettő vagy több kocsi fékberendezését kiiktatták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ell a megfékezettség kiértékelésénél figyelembe venni a széles nyomtávolságú vasutak normál nyomtávolságú forgóvázzal közlekedő RIC feliratú személyszállító járművek és az MC feliratú teherkocsik féksúlyai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egységesen 25 t féksúllya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személyszállító járművek 25 t, az MC feliratú teherkocsik, üres kocsi esetében 20 t, rakott kocsi féksúlya a tényleges elegytömeggel azonos, de legfeljebb 30 t féksúllya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személyszállító járműveknél a beállított vonatnemváltó, üres teherkocsi esetében 20 t, rakott teherkocsi féksúlya a tényleges elegytömeggel azonos, de legfeljebb 30 t féksúllya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járművenként azt a féksúlyt szabad figyelembe venni, amelyet a beállított vonatnemváltó, raksúlyváltó álláshoz a jármű felirata megad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ány %-át szabad figyelembe venni a „T” („G”) állásban közlekedő kocsik tényleges féksúlyának, ha egy vonat megfékezettségét a gyorsan működő fékekre előírt fékszázalék alapján kell megállapíta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tényleges féksúlyának 75 %-á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tényleges féksúlyának 80 %-á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tényleges féksúlyá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tényleges féksúlyának 50 %-át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ell figyelembe venni a megfékezettség kiértékelésnél a kocsi féksúlyát akkor, ha a jármű a féksúlyadata nem állapítható meg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z adott jármű saját tömegét kell féksúlyként figyelembe ven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adott jármű elegytömegét kell féksúlyként figyelembe ven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jármű tényleges tömegének 75 %-át szabad figyelembe ven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adott jármű saját tömegének 75 %-át kell féksúlyként figyelembe venn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Ki közli a megfékezettség értékelését végző munkavállalóval a vonat féksúlyának meghatározásakor a vontatójármű figyelembe vehető féksúly értéké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jármű mindkét oldalán elhelyezett féksúlytáblákról leolvasható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űszaki Táblázatok I. kötetének 4. táblázatában megtalálható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járművek féksúly értéke a Szolgálati menetrendkönyvben megtalálható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figyelembe vehető féksúly értéket a mozdonyvezető közli a megfékezettség kiértékelését végző munkavállalóval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l található meg a személyszállító kocsiknál a kézifék féksúlya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kézifék jele mellet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saját tömeg alatt felírv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éksúlytábla „K” feliratú sorába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saját tömeg mellett felírv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l található meg a teherkocsiknál a kézifék féksúlya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ézifék jele mellet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saját tömeg alatt felírv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éksúlytábla „K” feliratú sorába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saját tömeg mellett felírv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szabad az üzemen kívüli állapotban szállított mozdony féksúlyát figyelembe ven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ha mozdonyt a vonat légfék-fővezetékéhez hozzákapcsoltá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figyelembe vehető féksúly értéket a mozdonyvezető közölte a megfékezettség kiértékelését végző munkavállalóva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z üzemen kívüli állapotban szállított mozdony fékberendezése be van iktatv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vonatnemváltót a mozdonyon a vonat jellegének megfelelően beállították és a figyelembe vehető féksúly értéket a mozdonyvezető közölte a megfékezettség kiértékelését végző munkavállalóval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ell figyelembe venni a hidegen továbbított, nem nyomásmódosítós fékberendezésű vontatójármű féksúlyá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vonatnemváltó állása szerinti féksúllya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nemváltó állásának megfelelő féksúlyt kell számításba venni, „N” („Gy”) vonatnemváltó állás esetén csak az „Sz” („P”) álláshoz tartozó féksúllyal kell számo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nemváltó állásának megfelelő féksúlyt kell számításba venni, „N” („Gy”) vonatnemváltó állás esetén csak az „N” („Gy”) álláshoz tartozó féksúly 75 %-val kell számo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nemváltó állása szerinti féksúly 80 %-át kell figyelembe venn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ell figyelembe venni a hidegen továbbított, nyomásmódosítós fékberendezésű vontatójármű féksúlyá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vonatnemváltó állásának megfelelő féksúlyt kell számításba venni, „N” („Gy”) vonatnemváltó állás esetén csak az „Sz” („P”) álláshoz tartozó féksúllyal kell számo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nemváltó állásának megfelelő féksúlyt kell számításba venni, „N” („Gy”) vonatnemváltó állás esetén csak az „N” („Gy”) álláshoz tartozó féksúly 75 %-val kell számo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nemváltó állása szerinti féksúly 80 %-át kell figyelembe ven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nemváltó állása szerinti féksúlyt kell figyelembe venn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ell figyelembe venni a részben kiiktatott, több kormányszeleppel felszerelt ikerkocsi féksúlyá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0 tonna féksúllya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50 %-os féksúllya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25 %-os féksúllya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ocsi saját tömegének 50 %-val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szabad a villamos vontatójárműveknél a villamos fékkel kombinált féksúlyt figyelembe venni a vonat megfékezettségének megállapításakor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ha a villamos fékkel kombinált féksúlyokat is feltüntették és a jármű villamos fékje a felsővezeték feszültségtől függetlenül is működőképes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illamos vontatójárművek villamos fékkel kombinált féksúlyt nem szabad figyelembe venni a vonat megfékezettségének megállapításakor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villamos vontatójármű villamos fékje is működőképes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villamos vontatójármű vontatómotorja nincs selejtezve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szabad a villamos vontatójárműveknél a villamos fékkel kombinált féksúlyt figyelembe venni a vonat megfékezettségének megállapításakor, ha a villamos fék működése függ a felsővezeték feszültségétő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- ha a villamos fék nincs kiiktatva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>
          <w:color w:val="FF0000"/>
        </w:rPr>
      </w:pPr>
      <w:r>
        <w:rPr>
          <w:color w:val="FF0000"/>
        </w:rPr>
        <w:t>- ha a 1047 sorozatú mozdony legfeljebb egy vontatómotorját selejtezték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>
          <w:color w:val="FF0000"/>
        </w:rPr>
      </w:pPr>
      <w:r>
        <w:rPr>
          <w:color w:val="FF0000"/>
        </w:rPr>
        <w:t>- ha más elektrodinamikus fékkel felszerelt vontatójárműnél egyetlen vontatómotort sem selejtezte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ha a villamos fék nincs kiiktatva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/>
        <w:t>- ha más elektrodinamikus fékkel felszerelt vontatójárműnél egyetlen vontatómotort sem selejtezte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ha a villamos fék nincs kiiktatv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– </w:t>
      </w:r>
      <w:r>
        <w:rPr/>
        <w:t>ha az elektrodinamikus fékkel felszerelt vontatójárműnél egyetlen vontatómotort sem selejteztek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ell a villamos vontatójárműveknél a villamos fékkel kombinált féksúlyt figyelembe venni a vonat megfékezettségének megállapításakor, ha a villamos fék működése függ a felsővezeték feszültségétő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a villamos vontatójárművek villamos fékkel kombinált féksúlyt nem szabad figyelembe venni a vonat megfékezettségének megállapításakor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- először a vonat megfékezettségét a villamos fékkel kombinált féksúly („P+E”, vagy „R+E”) figyelembevételével kell állapítani és meghatározni a vonat sebességét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>
          <w:color w:val="FF0000"/>
        </w:rPr>
      </w:pPr>
      <w:r>
        <w:rPr>
          <w:color w:val="FF0000"/>
        </w:rPr>
        <w:t>- a mozdony „P”, vagy az „R” féksúlyának figyelembevételével is ki kell értékelni a vonat megfékezettségét és meghatározni a vonat sebességé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a mozdony „P”, vagy az „R” féksúly figyelembevételével kell kiértékelni a vonat megfékezettségét és meghatározni a vonat sebességé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a vonat megfékezettségét a villamos fékkel kombinált féksúly („P+E”, vagy „R+E”) figyelembevételével kell állapítani és meghatározni a vonat sebességét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értesül az alkalmazandó sebességről a mozdonyvezető, ha a villamos vontatójármű villamos fékkel kombinált féksúlyát figyelembe vették a vonat megfékezettségének megállapításakor, a mozdony „P” vagy az „R” féksúlya figyelembevételével is kiértékelték a vonat megfékezettségét és ennek alapján is meghatározták a vonat sebességé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ezető jegyvizsgáló vagy a vonatfelvevő dolgozó szóban értesíti a mozdonyvezetőt erről a sebességrő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ozdonyszemélyzetet nem kell értesíteni, mert az alkalmazható sebességet a Szolgálati menetrendkönyv tartalmazz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orgalmi szolgálattevő értesíti a mozdonyvezetőt az alkalmazható legnagyobb sebességrő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meghatározott sebességről a mozdonyszemélyzetet „Írásbeli Rendelkezés”-en kell értesíteni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ly pályaszakaszokon kell a mozdonyvezetőnek azzal a sebességgel közlekednie, amit akkor állapítottak meg, amikor a villamos vontatójármű villamos fékkel kombinált féksúlyát figyelembe vették a vonat megfékezettségének megállapításakor, a mozdony „P” vagy az „R” féksúlya figyelembevételével is kiértékelték a vonat megfékezettségét és ennek alapján is meghatározták a vonat sebességé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- a kitűzött feszültségmentes pályaszakaszokon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>
          <w:color w:val="FF0000"/>
        </w:rPr>
      </w:pPr>
      <w:r>
        <w:rPr>
          <w:color w:val="FF0000"/>
        </w:rPr>
        <w:t>- azokon a pályarészeken, amelyek feszültségmentesítéséről a mozdonyszemélyzet értesítést kapott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>
          <w:color w:val="FF0000"/>
        </w:rPr>
      </w:pPr>
      <w:r>
        <w:rPr>
          <w:color w:val="FF0000"/>
        </w:rPr>
        <w:t>- vagy akkor, ha a felsővezetéki rendszer feszültségmentessé váli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a kitűzött feszültségmentes pályaszakaszokon</w:t>
      </w:r>
    </w:p>
    <w:p>
      <w:pPr>
        <w:pStyle w:val="Normal"/>
        <w:overflowPunct w:val="false"/>
        <w:autoSpaceDE w:val="false"/>
        <w:ind w:left="1134" w:hanging="0"/>
        <w:jc w:val="both"/>
        <w:textAlignment w:val="baseline"/>
        <w:rPr/>
      </w:pPr>
      <w:r>
        <w:rPr/>
        <w:t>- azokon a pályarészeken, amelyek feszültségmentesítéséről a mozdonyszemélyzet értesítést kapot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csak akkor, ha a felsővezetéki rendszer feszültségmentessé váli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okon a pályarészeken, amelyek feszültségmentesítéséről a mozdonyszemélyzet értesítést kapott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t jelent a féksúlyszázalék fogalom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jármű, vagy a vonat féksúlyának és tömegének százalékban kifejezett viszonyszám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jármű, vagy a vonat tömegének és a fékszázalék viszonyszám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jármű, vagy a vonat mekkora fékszázalékban van megfékezve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jármű, vagy a vonat megfékezettségét jelenti százalékban kifejezve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lyen féksúlyszázalékokat különböztetünk meg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legnagyobb sebességhez tartozó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haladó vonat megállításához, álló vonat állva tartásához szükséges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zemélyvonati, tehervonati féksúlyszázaléko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assúműködésű, gyorsműködésű légfékezéshez szükséges féksúlyszázalékot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l találhatók meg a féksúlyszázalék követelmények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Szolgálati menetrendkönyvben és a Menetrendi Segédkönyvbe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űszaki Táblázatok II. kötet „Fékezés” táblákban, a Szolgálati menetrendkönyvben és a Menetrendi Segédkönyvbe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Szolgálati menetrendkönyvben, a Menetrendi Segédkönyvben és a Menetrendfüggelékbe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Műszaki Táblázatok I. kötet „Fékezés” táblákban, a Szolgálati menetrendkönyvben és a Menetrendi Segédkönyvben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t jelent a vonat menetrendjének fejrovatában a bekarikázott szám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legkedvezőtlenebb vonalrészre érvényes gyorsműködésű fékezés fékszázaléká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legkedvezőtlenebb vonalrészre érvényes lassúműködésű fékezés fékszázaléká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állvatartási fékszázaléko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legkedvezőtlenebb vonalrészre érvényes állvatartási féksúlyszázalékot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Ki köteles közölni a mozdonyvezetővel és a féket vizsgáló dolgozóval, hogy a vonat milyen hosszú szerelvénnyel és milyen fékezéssel fog közleked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menetrendjének fejrovatában a féksúlyszázalékból megállapítható, hogy milyen fékezéssel közlekedni a vona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ezető jegyvizsgáló és a vonatfelvevő köteles tájékoztatni az érintett dolgozóka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isegítő állomási dolgozó feladata a közlés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vonatot felvevő dolgozó, vagy a forgalmi szolgálattevő a felelős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kkora sebességre kell megfékezni a tehervonati légfékezéssel közlekedő vonatoka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enetrendjében előírt sebességre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Tehervonati Közlekedési Rendben meghatározott sebességre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menetrendjében előírt legnagyobb sebességre, de legfeljebb 80 km/h sebességre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enetrendjében előírt legnagyobb sebességre, de legfeljebb 75 km/h sebességre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teendő abban az esetben, ha a vonat megfékezettsége a menetrendben előírtnál kisebb sebességű közlekedést tesz lehetővé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sebességét le kell csökkente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rövidített sebességnek megfelelő menetidőt alkalmazni nem szabad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megfékezettségét a menetrendben előírt sebességre minden esetben biztosítani kel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z alkalmazható legnagyobb sebességről a vonatszemélyzetet Írásbeli Rendelkezéssel kell értesíteni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Az előírt fékszázalékot meg kell-e emelni, ha a gyorsműködésű légfékezéssel közlekedő vonat 400 m-nél hosszabb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10-el kell megeme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em kell megeme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5-el kell megeme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17-el kell megemeln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Az előírt fékszázalékot meg kell-e emelni, ha a tehervonati légfékezéssel közlekedő vonat 555 méter hosszú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10-el kell megeme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em kell megeme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5-el kell megeme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17-el kell megemeln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Az előírt fékszázalékot meg kell-e emelni, ha a tehervonati légfékezéssel közlekedő vonat 700 méter hosszú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11-el kell megeme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em kell megeme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5-el kell megeme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10-el kell megemeln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Az előírt fékszázalékot meg kell-e emelni, ha a tehervonati légfékezéssel közlekedő vonat 701 méter hosszú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11-el kell megeme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em kell megeme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15-el kell megeme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17-el kell megemelni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Az előírt fékszázalékot meg kell-e emelni, ha a tehervonati légfékezéssel közlekedő vonat 500 méter hosszú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10-el kell megeme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nem kell megeme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5-el kell megeme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17-el kell megemeln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kkora sebességre kell megfékezni azt a vonatot, amelynek legnagyobb menetrendi sebessége 25 km/h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okat a menetrendjében meghatározott legnagyobb sebességre kell megfékez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legalább 30 km/h sebességre megállapított fékszázalékot kell figyelembe ven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25 km/h sebességre megállapított fékszázalékot kell figyelembe ven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egalább 40 km/h sebességre megállapított fékszázalékot kell figyelembe venn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nnyi fékberendezést kell működtetni a vonatoko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okat a menetrendjében meghatározott legnagyobb sebességre kell megfékez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megfékezettségét a menetrendben előírt sebességre minden esetben biztosítani kel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legalább annyi jármű fékberendezését kell működtetni, hogy az összes féksúllyal és a vonat teljes tömegével képzett féksúlyszázalék az előírt értéket elérje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nagyobb féksúlyszázalék nagyobb fékteljesítményt jelent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nnyi kéziféknek kell működnie a légfékezéssel közlekedő vonatná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incs előírás a kézifékek működőképességére, a kézifék a járműveken működőképesnek kell lennie, ezt a vonat indulása előtt a féket vizsgáló dolgozó lepróbálj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állvatartásához több jármű kézifékje is rendelkezésre ál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állvatartási fékszázalékot teljesíteni kel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vontatójármű kézifékjén kívül annyi jól működő kéziféknek kell lenni, amennyivel az állvatartási fékszázalék követelménye teljesíthető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t kell összegezni a vonat teljes tömegének meghatározásakor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a járművek elegytömegé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a vonatba sorozott járművek tömegét és a mozdony tömegé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a vonatba sorozott járművek tömegét, a mozdony és a kapcsolt mozdony tömegé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- a vonat járműveinek elegytömegét, a továbbító mozdony, mozdonyok teljes és a vonatba sorozott mozdony, mozdonyok saját tömegét a kapcsolatlan tolómozdony kivételével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lyik utasításban meghatározottak szerint kell megállapítani a személyszállító kocsik utastömegé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z F.2. sz. „Forgalmi Utasítás”-ban meghatározottak szerin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F.1. sz. „Jelzési Utasítás”-ban meghatározottak szerin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E.2. sz. „Fékutasítás”-ban meghatározottak szerin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űszaki Táblázatok I. kötet, és az E.2. sz. „Fékutasítás”-ban meghatározottak szerint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l találhatók meg a mozdonyok, motorkocsik saját tömegének adata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ozdonyok, motorkocsik oldalán a féksúlytábla „Ö” betűs sorába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űszaki Táblázatok I. kötet és a D.2. sz. Utasításba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- a mozdonyok saját tömege a mozdony oldalán a féksúlytábla „Ö” betűs sorában</w:t>
      </w:r>
    </w:p>
    <w:p>
      <w:pPr>
        <w:pStyle w:val="Normal"/>
        <w:overflowPunct w:val="false"/>
        <w:autoSpaceDE w:val="false"/>
        <w:ind w:left="992" w:firstLine="142"/>
        <w:jc w:val="both"/>
        <w:textAlignment w:val="baseline"/>
        <w:rPr>
          <w:color w:val="FF0000"/>
        </w:rPr>
      </w:pPr>
      <w:r>
        <w:rPr>
          <w:color w:val="FF0000"/>
        </w:rPr>
        <w:t>- a motorkocsi saját tömege a jármű oldalán vagy a hossztartóján</w:t>
      </w:r>
    </w:p>
    <w:p>
      <w:pPr>
        <w:pStyle w:val="Normal"/>
        <w:overflowPunct w:val="false"/>
        <w:autoSpaceDE w:val="false"/>
        <w:ind w:left="992" w:firstLine="142"/>
        <w:jc w:val="both"/>
        <w:textAlignment w:val="baseline"/>
        <w:rPr>
          <w:color w:val="FF0000"/>
        </w:rPr>
      </w:pPr>
      <w:r>
        <w:rPr>
          <w:color w:val="FF0000"/>
        </w:rPr>
        <w:t>- a Műszaki Táblázatokba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- a mozdonyok saját tömege a mozdony oldalán a féksúlytábla „Ö” betűs sorában</w:t>
      </w:r>
    </w:p>
    <w:p>
      <w:pPr>
        <w:pStyle w:val="Normal"/>
        <w:overflowPunct w:val="false"/>
        <w:autoSpaceDE w:val="false"/>
        <w:ind w:left="992" w:firstLine="142"/>
        <w:jc w:val="both"/>
        <w:textAlignment w:val="baseline"/>
        <w:rPr/>
      </w:pPr>
      <w:r>
        <w:rPr/>
        <w:t>- a motorkocsi saját tömege a jármű oldalán vagy a hossztartóján</w:t>
      </w:r>
    </w:p>
    <w:p>
      <w:pPr>
        <w:pStyle w:val="Normal"/>
        <w:overflowPunct w:val="false"/>
        <w:autoSpaceDE w:val="false"/>
        <w:ind w:left="850" w:firstLine="284"/>
        <w:jc w:val="both"/>
        <w:textAlignment w:val="baseline"/>
        <w:rPr/>
      </w:pPr>
      <w:r>
        <w:rPr/>
        <w:t>- a Műszaki Táblázatok I. kötet és a D.2. sz. Utasításban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l találhatók meg a munkagépek féksúly és tömeg adata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unkagépek oldalán a féksúlytáblá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jármű oldalán vagy a hossztartójá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űszaki Táblázatok II. kötet „Fékezés” táblákba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D.2. sz. Utasításban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vel egyenlő a vonat tényleges féksúlyszázaléka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vonat összes féksúlyának és teljes tömegének százalékban kifejezett hányadosának egészrészéve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teljes tömegének és összes féksúlyának százalékban kifejezett hányadosának egészrészével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vel egyenlő a vonat állvatartásához szükséges féksúly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B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állvatartási fékszázalék és a vonat teljes tömegének szorzatáva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z állvatartási fékszázalék és a vonat elegytömege szorzatának századrésze egész tonnákra kerekítve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állvatartási fékszázalék és a vonat teljes tömege szorzatának századrésze egész tonnákra kerekítve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ly kocsiknál kell a kéziféksúlyt feltüntetni a tehervonatoknál a „Vonatterhelési kimutatás”-o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összes kocsi kéziféksúlyát fel kell tüntet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csak azoknál a járműveknél kell feltüntetni, amelyek kézifékjét kipróbáltá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állvatartáshoz befékezett kocsik pályaszámánál kell feltüntetni a kéziféksúly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csak azoknál a járműveknél kell feltüntetni, amelyek kézifékjét kipróbálták és az állvatartás kiértékelésénél figyelembe vették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ly kocsiknál kell a kéziféksúlyt feltüntetni a személyszállító-, posta- és szolgálati vonatoknál a „Vonatterhelési kimutatás”-o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z összes kocsi kéziféksúlyát fel kell tüntet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csak azoknál a járműveknél kell feltüntetni, amelyek kézifékjét kipróbáltá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állvatartáshoz befékezett kocsik pályaszámánál kell feltüntetni a kéziféksúly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csak azoknál a járműveknél kell feltüntetni, amelyek kézifékjét kipróbálták és az állvatartás kiértékelésénél figyelembe vették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tekinthető egy jármű, vagy vonat megfékezettnek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ha a tényleges féksúlyszázaléka nem kisebb a Műszaki Táblázatok I. kötet 3. táblázataiban a vonalhoz tartozó „Fékezés” táblákban, a Menetrendi Segédkönyvben és a Szolgálati menetrendkönyvben előírt féksúlyszázalék értékné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tényleges féksúlyszázaléka kisebb a Műszaki Táblázatok I. kötet 3. táblázataiban a vonalhoz tartozó „Fékezés” táblákban, a Menetrendi Segédkönyvben és a Szolgálati menetrendkönyvben előírt féksúlyszázalék értékné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féksúlyszázalék kisebb a Szolgálati menetrendkönyvben előírt féksúlyszázalék értékné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jármű, vagy a vonatba sorozott valamennyi jármű fékberendezése működőképes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Ki az a felelős dolgozó a tényleges féksúlyszázalék, az előírt minimális kéziféksúly szabályszerű kiszámításáért és a vonat megfékezettségéér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orgalmi szolgálattevő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ékpróbát végző munkavállaló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ozdonyvezető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vonatot felvevő dolgozó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Kinek kell ismerniük az Utasítás azon előírásait, amelyeket a szegélyen lévő függőleges vonal jelez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kizárólag a kocsivizsgálói vizsgával rendelkezőkne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kizárólag a forgalmi szolgálattevőkne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kizárólag a mozdonyvezetőkne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kizárólag a vezető jegyvizsgálói vizsgával rendelkezőknek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lyen hosszúságú vonat továbbítása során kell a mozdony vonatnemváltóját „TT” („GG”) állásba beállítani, ha a vonatnemváltó ilyen állással is rendelkezik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300 m-nél hosszabb személyszállító vonat mozdonyá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400 m-nél hosszabb személyszállító vonat mozdonyá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400 m-nél hosszabb tehervonat mozdonyá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500 m-nél hosszabb tehervonat mozdonyán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kkora hosszúak lehetnek a személyszállító vonatok a sebességüktől függetlenü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egfeljebb 600 méter hosszú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80 km/h sebességig 600 méter, 120 km/h sebességig 500 méter, e feletti sebesség esetén 450 méter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legfeljebb 500 méter hosszú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120 km/h sebességig 500 méter, e feletti sebesség esetén 450 méter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lyen állásba kell tenni a mozdonyon és a besorozott járműveken a vonatnemváltókat egy 601 méter hosszú és 80 km/h legnagyobb sebességű tehervonatná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ozdonyon „Sz” („P”), és az első öt kocsi „Sz” („P”)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ozdonyon „Sz” („P”) kocsikon „T” („G”)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Mozdonyon „T” („G”), és az első öt kocsi „T” („G”) állásban, a többi járműveken, ha van „Sz” („P”) állás, akkor ebben az állásban kell közleked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ozdonyon „T” („G”), kocsikon „T” („G”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özlekedhetnek kézifékezéssel a vonatok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egfeljebb 30 km/h sebességgel, de mindenkor a megfékezettségnek megfelelőe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csak eseti engedéllyel és szabályozással szabad kézifékkel vonatokat közlekedtet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egfeljebb 25 km/h sebességgel, de mindenkor a megfékezettségnek megfelelőe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csak olyan járművek vehetnek részt a közlekedésben, amelyek kézifék berendezése földről kezelhető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Ki köteles az üres kocsik kézi állítású raksúlyváltóit kezel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z üres kocsit a szállíttatótól visszavevő dolgozónak köteles keze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érlegelést végző dolgozó felelőssége kezelni a raksúlyváltó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ba sorozás után a fékpróbát végző dolgozó kötelessége kezelni a raksúlyváltót a fékpróba megtartása előt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felvevő köteles átállítani a vonat felvétele során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Ki köteles a vonatnem váltók állását ellenőrizni és szükség esetén kezelni légfékes tolatásná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ékpróbát végző dolgozó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tolatásvezető köteles ellenőrizni, szükség szerint keze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ot felvevő dolgozó köteles intézked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ozdonyvezetőnek kell kezelnie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lyen állásban kell rögzíteni a raksúlyváltó csonkját a széles nyomtávolságú vasutak normál nyomtávolságú forgóvázzal közlekedő önműködő raksúlyfék berendezéssel felszerelt teherkocsin akkor, ha a kormányszelep raksúlyváltó mozgatórudazata hiányzik, a kocsin műanyag féktuskó va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em kell rögzíteni, mert a mozgatórudazat hiányzi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„</w:t>
      </w:r>
      <w:r>
        <w:rPr/>
        <w:t>rakott” állásban kell rögzíte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„</w:t>
      </w:r>
      <w:r>
        <w:rPr/>
        <w:t>üres” állásban kell rögzíte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„</w:t>
      </w:r>
      <w:r>
        <w:rPr>
          <w:color w:val="FF0000"/>
        </w:rPr>
        <w:t>közép” állásban rögzítik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ell a vonat tömörségét vizsgálni akkor, ha fékpróbát „TFB”-vel végzik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ugyanúgy kell vizsgálni, mintha a vontatójárművel történne a fékpróba megtartás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TFB-hez kiadott külön kezelési utasítás szerint kell a vonat tömörségét vizsgá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tömörtelenségek felkutatásával kell vizsgál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légvesztes járművek fékezésből való kiiktatásával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szabad a fékberendezés működésvizsgálatát megkezde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fővezetékének feltöltését követően kell megkezde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fővezetékben 5 bar nyomás állandósu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z áramlásjelző már nem jelez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tömörségvizsgálat során megfelelőnek minősített tömörségű vonatnál szabad megkezdeni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Ki köteles ellenőrizni a teljes fékpróba során a vontatójármű fékberendezésé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ezető jegyvizsgáló köteles ellenőrizni a vontatójárművet vonatfelvétel során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egyszerűsített fékpróba során a vontatójármű befékezést és oldást követő vizsgálatát is a vonat fékberendezését vizsgáló dolgozónak kell elvégez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vontatójármű fékberendezésének működéséről nem kell meggyőződn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vontatójármű fékberendezésének szabályos működését az ingavonatokban, zárt motorvonatokban hátul működő vontatójárműveket kivéve a mozdonyvezető köteles ellenőrizni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>
          <w:rFonts w:cs="Arial"/>
        </w:rPr>
      </w:pPr>
      <w:r>
        <w:rPr>
          <w:rFonts w:cs="Arial"/>
        </w:rPr>
        <w:t>Mikor köteles meggyőződni a mozdonyvezető a vontatójármű fékberendezésének üzemképességérő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cs="Arial"/>
          <w:color w:val="FF0000"/>
        </w:rPr>
      </w:pPr>
      <w:r>
        <w:rPr>
          <w:rFonts w:cs="Arial"/>
          <w:color w:val="FF0000"/>
        </w:rPr>
        <w:t>A szolgálat megkezdésekor mindenkor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cs="Arial"/>
        </w:rPr>
      </w:pPr>
      <w:r>
        <w:rPr>
          <w:rFonts w:cs="Arial"/>
        </w:rPr>
        <w:t>A szolgálat közben, alkalmas időb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cs="Arial"/>
        </w:rPr>
      </w:pPr>
      <w:r>
        <w:rPr>
          <w:rFonts w:cs="Arial"/>
        </w:rPr>
        <w:t>A szolgálat megkezdésekor, ha nem személyes váltás vol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cs="Arial"/>
        </w:rPr>
      </w:pPr>
      <w:r>
        <w:rPr>
          <w:rFonts w:cs="Arial"/>
        </w:rPr>
        <w:t>Ha rendellenes működést észle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>
          <w:rFonts w:cs="Arial"/>
        </w:rPr>
      </w:pPr>
      <w:r>
        <w:rPr>
          <w:rFonts w:cs="Arial"/>
        </w:rPr>
        <w:t>Mikor köteles meggyőződni a mozdonyvezető az „Üzemi Napló” alapján a bejegyzett – közlekedésbiztonságot veszélyeztető – fékhibák megfelelő kijavításáró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cs="Arial"/>
        </w:rPr>
      </w:pPr>
      <w:r>
        <w:rPr>
          <w:rFonts w:cs="Arial"/>
        </w:rPr>
        <w:t>A szolgálat közben, alkalmas időb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cs="Arial"/>
          <w:color w:val="FF0000"/>
        </w:rPr>
      </w:pPr>
      <w:r>
        <w:rPr>
          <w:rFonts w:cs="Arial"/>
          <w:color w:val="FF0000"/>
        </w:rPr>
        <w:t>A szolgálat megkezdésekor mindenkor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Arial"/>
        </w:rPr>
        <w:t>A szolgálat megkezdésekor, ha nem személyes váltás vol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cs="Arial"/>
        </w:rPr>
      </w:pPr>
      <w:r>
        <w:rPr>
          <w:rFonts w:cs="Arial"/>
        </w:rPr>
        <w:t>Ha rendellenes működést észlel.</w:t>
      </w:r>
    </w:p>
    <w:p>
      <w:pPr>
        <w:pStyle w:val="Normal"/>
        <w:ind w:left="1440" w:hanging="14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>
          <w:rFonts w:cs="Arial"/>
        </w:rPr>
        <w:t>Megkezdheti-e a mozdonyvezető hibás fékberendezéssel a szolgálato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cs="Arial"/>
        </w:rPr>
      </w:pPr>
      <w:r>
        <w:rPr>
          <w:rFonts w:cs="Arial"/>
        </w:rPr>
        <w:t>Ig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cs="Arial"/>
        </w:rPr>
      </w:pPr>
      <w:r>
        <w:rPr>
          <w:rFonts w:cs="Arial"/>
        </w:rPr>
        <w:t>Csak vontatási telepen kívü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cs="Arial"/>
          <w:color w:val="FF0000"/>
        </w:rPr>
      </w:pPr>
      <w:r>
        <w:rPr>
          <w:rFonts w:cs="Arial"/>
          <w:color w:val="FF0000"/>
        </w:rPr>
        <w:t>Nem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Arial"/>
        </w:rPr>
        <w:t>Ha a mozdonyfelvigyázó erre utasítja, akkor ige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>
          <w:rFonts w:cs="Arial"/>
        </w:rPr>
      </w:pPr>
      <w:r>
        <w:rPr>
          <w:rFonts w:cs="Arial"/>
        </w:rPr>
        <w:t>Hibás fékberendezéssel a mozdonnyal szabad-e vontatási telepről kijárni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cs="Arial"/>
        </w:rPr>
      </w:pPr>
      <w:r>
        <w:rPr>
          <w:rFonts w:cs="Arial"/>
        </w:rPr>
        <w:t>Ig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Arial"/>
        </w:rPr>
        <w:t>Ha a fékberendezés legalább a tengelyszám felét fékezi, akkor ig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cs="Arial"/>
        </w:rPr>
      </w:pPr>
      <w:r>
        <w:rPr>
          <w:rFonts w:cs="Arial"/>
        </w:rPr>
        <w:t>Ha nem az önműködő fék hibás, ig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cs="Arial"/>
          <w:color w:val="FF0000"/>
        </w:rPr>
      </w:pPr>
      <w:r>
        <w:rPr>
          <w:rFonts w:cs="Arial"/>
          <w:color w:val="FF0000"/>
        </w:rPr>
        <w:t>Nem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>
          <w:rFonts w:cs="Arial"/>
        </w:rPr>
        <w:t>Kell-e ellenőrizni szolgálatkezdéskor az „Üzemi Napló” alapján a bejegyzett fékhibák megfelelő javításá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cs="Arial"/>
          <w:color w:val="FF0000"/>
        </w:rPr>
      </w:pPr>
      <w:r>
        <w:rPr>
          <w:rFonts w:cs="Arial"/>
          <w:color w:val="FF0000"/>
        </w:rPr>
        <w:t>Ha azok a közlekedésbiztonságot veszélyeztették, akkor ig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cs="Arial"/>
        </w:rPr>
      </w:pPr>
      <w:r>
        <w:rPr>
          <w:rFonts w:cs="Arial"/>
        </w:rPr>
        <w:t>Igen, minden hibá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Arial"/>
        </w:rPr>
        <w:t>Igen, a mechanikus fékberendezés hibái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cs="Arial"/>
        </w:rPr>
      </w:pPr>
      <w:r>
        <w:rPr>
          <w:rFonts w:cs="Arial"/>
        </w:rPr>
        <w:t>Nem.</w:t>
      </w:r>
    </w:p>
    <w:p>
      <w:pPr>
        <w:pStyle w:val="Normal"/>
        <w:ind w:left="1440" w:hanging="14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>
          <w:rFonts w:cs="Arial"/>
        </w:rPr>
        <w:t>Mit kell vízteleníteni lezárt vontatójármű átvételekor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cs="Arial"/>
        </w:rPr>
      </w:pPr>
      <w:r>
        <w:rPr/>
        <w:t>A feltöltés közben vízteleníteni kell a légsűrítő után beépített olajleválasztót, ki kell fúvatni a fékezőszelepekhez, készülék léghálózathoz tartozó porfogókat, cseppgyűjtőke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cs="Arial"/>
          <w:color w:val="FF0000"/>
        </w:rPr>
      </w:pPr>
      <w:r>
        <w:rPr>
          <w:color w:val="FF0000"/>
        </w:rPr>
        <w:t>A feltöltés közben vízteleníteni kell a főlégtartályokat, a légsűrítő után beépített olajleválasztót, ki kell fúvatni a fékezőszelepekhez, készülék léghálózathoz tartozó porfogókat, cseppgyűjtőke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cs="Arial"/>
        </w:rPr>
      </w:pPr>
      <w:r>
        <w:rPr/>
        <w:t>A feltöltés közben vízteleníteni kell a főlégtartályokat, a légsűrítő után beépített olajleválasztót, ki kell fúvatni a fékezőszelepekhez, tartozó porfogóka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cs="Arial"/>
        </w:rPr>
      </w:pPr>
      <w:r>
        <w:rPr/>
        <w:t>A feltöltés közben vízteleníteni kell a főlégtartályokat.</w:t>
      </w:r>
    </w:p>
    <w:p>
      <w:pPr>
        <w:pStyle w:val="Normal"/>
        <w:ind w:left="1440" w:hanging="14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>
          <w:rFonts w:cs="Arial"/>
        </w:rPr>
        <w:t>Mit kell ellenőrizni lezárt vontatójármű átvételekor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cs="Arial"/>
        </w:rPr>
      </w:pPr>
      <w:r>
        <w:rPr/>
        <w:t>A fékszerelvények állapotát, a vonatnemváltók helyzeté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cs="Arial"/>
        </w:rPr>
      </w:pPr>
      <w:r>
        <w:rPr/>
        <w:t>A fékszerelvények állapotát, a kiiktatóváltók helyzeté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cs="Arial"/>
          <w:color w:val="FF0000"/>
        </w:rPr>
      </w:pPr>
      <w:r>
        <w:rPr>
          <w:color w:val="FF0000"/>
        </w:rPr>
        <w:t>A fékszerelvények állapotát, a kiiktatóváltók, a vonatnemváltók helyzetét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cs="Arial"/>
        </w:rPr>
      </w:pPr>
      <w:r>
        <w:rPr/>
        <w:t>A légsűrítő működését.</w:t>
      </w:r>
    </w:p>
    <w:p>
      <w:pPr>
        <w:pStyle w:val="Normal"/>
        <w:ind w:left="1440" w:hanging="14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>
          <w:rFonts w:cs="Arial"/>
        </w:rPr>
      </w:pPr>
      <w:r>
        <w:rPr/>
        <w:t>Mi a teendő a víztelenítés során a lecsapolt folyadékka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cs="Arial"/>
        </w:rPr>
      </w:pPr>
      <w:r>
        <w:rPr/>
        <w:t>gyűjteni kel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cs="Arial"/>
        </w:rPr>
      </w:pPr>
      <w:r>
        <w:rPr>
          <w:rFonts w:cs="Arial"/>
        </w:rPr>
        <w:t>Színét, állagát meg kell vizsgál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cs="Arial"/>
        </w:rPr>
      </w:pPr>
      <w:r>
        <w:rPr>
          <w:rFonts w:cs="Arial"/>
        </w:rPr>
        <w:t>Nincs külön teendő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 xml:space="preserve">lehetőség szerint gyűjteni kell. 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>
          <w:rFonts w:cs="Arial"/>
        </w:rPr>
        <w:t>Mit kell ellenőrizni a lezárt vontatójármű átvételekor a fékezőszelepekkel kapcsolatba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fékezőszelepek szabályos lezárhatóságát, valamint a fékezőszelep kulcsának meglétét, állapotá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ékezőszelepek szabályos lezárhatóságá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ékezőszelepek szabályos lezárhatóságát, valamint a fékezőszelep kulcsának meglété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ékezőszelepek vizsgálati idejének érvényes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kkora nyomáscsökkentést kell végrehajtani az önműködő fék egyik fékezőszelepével a fékberendezés működésének ellenőrzésekor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0,7 bar-nál nem nagyobb (utánfékező rendszerű M62 sorozatú mozdonyoknál 0,8 bar-nál nem nagyobb) nyomáscsökkentés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0,5 bar-nál nem nagyobb (utánfékező rendszerű M62 sorozatú mozdonyoknál 0,7 bar-nál nem nagyobb) nyomáscsökkentés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0,3 bar-nál nem nagyobb (utánfékező rendszerű M62 sorozatú mozdonyoknál 0,7 bar-nál nem nagyobb) nyomáscsökkentés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Gyorsfékezéssel a fővezetéknyomást 0-ra kell csökkenteni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ell a megfelelő fékhatás kialakulásáról meggyőződni a fékberendezés működésének ellenőrzésekor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iegészítő fékkel befékezve, meg kell győződni a fékhenger nyomásmérő alapján a megfelelő fékhengernyomás kialakulásáról. Ezt követően ellenőrizni kell azt, hogy a féktuskók a kerekekre szorosan felfekszenek-e, illetve tárcsás fékberendezésű járműnél a fékkijelző „légfék” ablakában a vörös jel látható-e. Ha rátekintéssel lehetséges, akkor a fékhengerek löketét is ellenőrizni kel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önműködő fékkel befékezve, meg kell győződni a fékhenger nyomásmérő alapján a megfelelő fékhengernyomás kialakulásáról. Ezt követően ellenőrizni kell azt, hogy a féktuskók a kerekekre szorosan felfekszenek-e, illetve tárcsás fékberendezésű járműnél a fékkijelző „légfék” ablakában a vörös jel látható-e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z önműködő fékkel befékezve, meg kell győződni a fékhenger nyomásmérő alapján a megfelelő fékhengernyomás kialakulásáról. Ezt követően ellenőrizni kell azt, hogy a féktuskók a kerekekre szorosan felfekszenek-e, illetve tárcsás fékberendezésű járműnél a fékkijelző „légfék” ablakában a vörös jel látható-e. Ha rátekintéssel lehetséges, akkor a fékhengerek löketét is ellenőrizni kel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önműködő fékkel befékezve, meg kell győződni a fékhenger nyomásmérő alapján a megfelelő fékhengernyomás kialakulásáról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t kell ellenőrizni a gyorsfék működésének vizsgálatakor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ifejlődő fékhengernyomást és a fékhenger löketet, majd az oldás befejeztével a mechanikus fékelemek feloldott helyzetét is ellenőrizni kel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ifejlődő fékhengernyomást és a fékhatást, majd az oldás befejeztével a mechanikus fékelemek feloldott helyzetét is ellenőrizni kell kalapácsütésekke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ővezeték kifúvásának erősségé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 xml:space="preserve">A kifejlődő fékhengernyomást és a nyomásnövekedés ütemét, majd az oldás befejeztével a mechanikus fékelemek feloldott helyzetét. 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t kell megfigyelni a két fékezőszelepes járművön a második önműködő fékezőszelep vizsgálatakor a fékberendezés működésének ellenőrzése sorá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fékhenger nyomásmérőke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ékhenger lökete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éktuskók állapotá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ékezőszelep zárszerkezetét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ell a kiegészítő légfék működését megfigyelni a fékberendezés működésének ellenőrzésekor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fékezésse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fékezéssel és oldással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ékhenger löketeinek ellenőrzéséve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ifejlődő fékhengernyomást és a fékhatást, majd az oldás befejeztével a mechanikus fékelemek feloldott helyzetét is ellenőrizni kell kalapácsütésekkel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teendő akkor, ha a fékberendezés működésének ellenőrzésekor a mozdonyvezető közlekedésbiztonságot veszélyeztető hibát tapasztal, és azt nem tudja elháríta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Gépmenetben kell a honos vontatási telepre kell közleked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hibákat az „Üzemi Napló”-ba be kell jegyez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hibákat az „Üzemi Napló”-ba be kell jegyezni, javításukat a fenntartási telephelyen meg kell rendelni. A javítás elvégzéséhez – szükség szerint – a járművet a telephelyre kell irányít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hibák javítását a fenntartási telephelyen meg kell rendelni. A javítás elvégzéséhez – szükség szerint – a járművet a telephelyre kell irányítani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ell megakadályozni a megfutamodást, ha a fékberendezés működésének ellenőrzésekor a mozdonyvezető közlekedésbiztonságot veszélyeztető hibát tapasztal, aminek következménye az lehe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ézifék kezeléséve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iegészítő légfék befékezéséve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hibákat az „Üzemi Napló”-ba be kell jegyezni, javításukat a fenntartási telephelyen meg kell rendelni. A javítás elvégzéséhez – szükség szerint – a járművet a telephelyre kell irányít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vontatójárműtől független módon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köteles a mozdonyvezető a tolatószolgálatot ellátó mozdonyoknál a mozdony fékhenger löketeit, a mechanikus fékelemek állapotát, valamint a féktuskók vastagságát ellenőriz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Minden szolgálatba lépéskor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zemélyes váltás alkalmáva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Csak 48 óránként egyszer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ohasem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teendő a tolatószolgálatot ellátó mozdonyoknál akkor, ha a mozdonyvezető szolgálatba lépéskor megállapítja, hogy a fékhenger löketek az üzemszerű méretnél nagyobbak, vagy ha a féktuskók a kopási határjelet a szolgálat alatt elérik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hibákat az „Üzemi Napló”-ba be kell jegyezni, javításukat a fenntartási telephelyen meg kell rendelni. A javítás elvégzéséhez – szükség szerint – a járművet a telephelyre kell irányít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Gondoskodni kell a jármű mechanikus fékrendszerének beállításáról, valamint a féktuskók cseréjérő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övetkező vizsgálat során gondoskodni kell a jármű mechanikus fékrendszerének beállításáról, valamint a féktuskók cseréjérő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ékhenger löketet be kell állítani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Kell-e a fővezeték elzáróváltót kezelni a fővezeték feltöltése során szerelvénnyel együtt lezárt vontatójármű üzembe helyezését követőe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incs ilyen kötelezettség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ozdony és a vonat közötti kapcsolatot kell szétszedni és kifúvat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z utolsó kocsi fővezeték végelzáró váltóját – ha a főlégtartály vezeték kapcsolt, annak végelzáró váltóját – rövid időre ki kell nyit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ozdony nem kapcsolt végi fővezeték és főlégtartály vezeték végelzáró váltóját rövid időre ki kell nyitni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>
          <w:color w:val="000000"/>
        </w:rPr>
        <w:t>Hogyan kell megvizsgálni</w:t>
      </w:r>
      <w:r>
        <w:rPr/>
        <w:t xml:space="preserve"> a </w:t>
      </w:r>
      <w:r>
        <w:rPr>
          <w:color w:val="000000"/>
        </w:rPr>
        <w:t>mozdony mechanikus fékberendezésének működését</w:t>
      </w:r>
      <w:r>
        <w:rPr/>
        <w:t xml:space="preserve"> a szerelvénnyel együtt lezárt vontatójármű üzembe helyezését követően</w:t>
      </w:r>
      <w:r>
        <w:rPr>
          <w:color w:val="000000"/>
        </w:rPr>
        <w:t>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incs ilyen teendő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Csak befékezve, </w:t>
      </w:r>
      <w:r>
        <w:rPr>
          <w:color w:val="000000"/>
        </w:rPr>
        <w:t>hogy a vonat megfutamodás ellen eközben is biztosítva legy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Csak az önműködő fék fékezését és oldását vizsgálju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Úgy, hogy a vonat megfutamodás ellen eközben is biztosítva legyen (szükség esetén külön kell a vonat és külön a mozdony feloldását megvizsgálni)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>
          <w:color w:val="000000"/>
        </w:rPr>
        <w:t>Kinek kell megvizsgálni</w:t>
      </w:r>
      <w:r>
        <w:rPr/>
        <w:t xml:space="preserve"> az ingavonatban hátul működő </w:t>
      </w:r>
      <w:r>
        <w:rPr>
          <w:color w:val="000000"/>
        </w:rPr>
        <w:t>mozdony mechanikus fékberendezésének működését</w:t>
      </w:r>
      <w:r>
        <w:rPr/>
        <w:t xml:space="preserve"> a szerelvényével együtt lezárt vontatójármű üzembe helyezését követően</w:t>
      </w:r>
      <w:r>
        <w:rPr>
          <w:color w:val="000000"/>
        </w:rPr>
        <w:t>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féket vizsgáló dolgozóna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A mozdonyvezetőne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Ha nincs kocsivizsgáló, akkor a mozdonyvezetőne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A napivizsgálatot végzőknek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>
          <w:color w:val="000000"/>
        </w:rPr>
        <w:t>Hogyan kell megvizsgálni</w:t>
      </w:r>
      <w:r>
        <w:rPr/>
        <w:t xml:space="preserve"> a </w:t>
      </w:r>
      <w:r>
        <w:rPr>
          <w:color w:val="000000"/>
        </w:rPr>
        <w:t>mozdony kiegészítő fékberendezésének működését</w:t>
      </w:r>
      <w:r>
        <w:rPr/>
        <w:t xml:space="preserve"> a szerelvényével együtt lezárt vontatójármű üzembe helyezését követően</w:t>
      </w:r>
      <w:r>
        <w:rPr>
          <w:color w:val="000000"/>
        </w:rPr>
        <w:t>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Ezt fékezéssel és oldással kell ellenőrizni mindkét fékezőszeleprő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Ezt fékezéssel és oldással kell ellenőrizni a használandó fékezőszeleprő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Vonaton levő mozdonynál nincs ilyen teendő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ifejlődő fékhengernyomást és a fékhatást, majd az oldás befejeztével a mechanikus fékelemek feloldott helyzetét is ellenőrizni kell kalapácsütésekkel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lyik fékezőszeleppel kell feltölteni a vonat fővezetékét a szerelvényével együtt lezárt vontatójármű üzembe helyezését követőe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gyorsabb feltöltés érdekében, ha lehetséges, akkor mindkettőve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eltöltés bármelyik fékezőszeleppel történhe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zzal, amelyikkel a vonatot fékezni fogjá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kettő van, akkor a hátsóval, mert az közelebb van a szerelvényhez, így kisebb a fojtás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Ellenőrizni kell-e a fékhengerlöketet a szerelvényével együtt lezárt vontatójármű üzembe helyezését követőe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em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Igen, az önműködő fék működésvizsgálatakor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Igen, az önműködő fék befékezett állapotában, a beállított vonatnemváltó álláshoz tartozó üzemszerű legnagyobb fékhengernyomás mellett akkor, ha ez rátekintéssel lehetséges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Igen, a kiegészítő fék befékezett állapotában, a beállított vonatnemváltó álláshoz tartozó üzemszerű legnagyobb fékhengernyomás mellett akkor, ha ez rátekintéssel lehetséges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t köteles szóban közölni a fékberendezéssel kapcsolatban a személyes váltás során, a leváltandó mozdonyvezető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mozdony fékberendezésének állapotát, és a vonatnem váltó(k) állásá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ozdony fékberendezésének állapotát, és a kiiktató váltó(k) állásá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ozdony fékberendezésének állapotát, és a raksúlyváltó(k) állásá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ozdony fékberendezésének állapotát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t köteles ellenőrizni a mozdonyvonatnál, vagy a tolatószolgálatban személyes váltás során, a leváltó mozdonyvezető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ozdony fékberendezésének állapotát, és a vonatnem váltó(k) állásá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mozdony befékezett állapotában a féktuskók szoros felfekvésé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beállított vonatnemváltó álláshoz tartozó üzemszerű legnagyobb fékhengernyomás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őlégtartály tömörségét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t köteles bejegyezni a mozdony „Üzemi Napló”-jába a fékberendezés működéséről a személyes váltás során a leváltandó mozdonyvezető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incs előjegyzésre vonatkozó kötelezettség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Csak az üzemveszélyes hibákat kell előjegyez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Ha nem volt rendellenesség, akkor „A fék rendben” bejegyzést. Ha volt, akkor annak a felsorolását kell előjegyez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nem volt rendellenesség, akkor „A fék rendben” bejegyzést. Ha üzemveszélyes hiba volt, akkor azt kell előjegyezni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 xml:space="preserve">Mit kell ellenőriznie a vonat indulása előtt a mozdonyvezetőnek?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tatójármű és a hozzá kapcsolt jármű közötti kapcsolást az előírásoknak megfelelően végezték-e e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tatójármű és a hozzá kapcsolt jármű közötti kapcsolást az F. 2. sz. Forgalmi Utasításban kijelölt dolgozók végezték-e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a vontatójármű és a hozzá kapcsolt jármű közötti féktömlők összekapcsolását az előírásoknak megfelelően végezték-e el.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tömlők kifúvatása a 3.1.7. pont előírása szerint megtörtént-e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öteles beállítani a mozdonyvezető a vontatójármű vonatnemváltó(i)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vonat jellege – személy, vagy teher – szerint „Sz” („P”), vagy „T” („G”) állásba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1. sz. táblázat előírásai szerinti állásba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sebessége szerint "N", „Sz” („P”), vagy „T” („G”) állásba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leghatásosabb fékezést biztosító állásba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kell beiktatni az utánfékező szelepe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zemélyszállító vonatnál mindenkor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Hátul működő mozdonyos ingavonatnál, ha a kocsik tengelyszáma 20-nál több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Távvezérelt mozdonyon, ha a kocsik tengelyszáma 20-nál több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Távvezérelt mozdonyon, ha a kocsik tengelyszáma 24-nél több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szabad előfogati állásba helyezni a D12, D15 típusú fékezőszelepeke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Teljes üzemi fékezés kifejlődése utá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Kb. 1 bar fővezeték nyomáscsökkenés utá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kkor, ha előzőleg – gyorsfék állásban – a fővezeték már kiürül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Bármikor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z előírt fékezőszelep kezelési sorrend a vezetőállás megcserélésekor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Először az önműködő fék fékezőszelepét kell lezárni, majd a kiegészítő fékkel be kell fékezni és – ha ez szerkezetileg lehetséges – csak a fékhatás megjelenése után szabad a szelepet lezárni, illetve a fogantyúját leven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Először a kiegészítő fékkel be kell fékezni és – ha ez szerkezetileg lehetséges – csak a teljes fékhatás kifejlődése után szabad a szelepet lezárni, illetve a fogantyúját levenni, majd az önműködő fék fékezőszelepét kell lezár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sorrend nincs előírv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Először az önműködő fék fékezőszelepét kell lezárni, majd a kiegészítő fékkel be kell fékezni és – ha ez szerkezetileg lehetséges – csak a teljes fékhatás kifejlődése után szabad a szelepet lezárni, illetve a fogantyúját levenni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>
          <w:color w:val="000000"/>
        </w:rPr>
        <w:t>Ki  köteles intézkedni a vonat indulása előtt a kézifékek feloldására és a rögzítő féksaruk</w:t>
      </w:r>
      <w:r>
        <w:rPr/>
        <w:t xml:space="preserve"> eltávolítására, ha a „Vonatterhelési Kimutatás”-on a féksúly feltüntetésével, vagy „X”-el megjelölt kocsik kézi- vagy rögzítőfékjével rögzítették a szerelvény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fékpróbát végző dolgozó, végső esetben a mozdonyvezető a forgalmi szolgálattevő rendelkezése szerin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A </w:t>
      </w:r>
      <w:r>
        <w:rPr>
          <w:color w:val="000000"/>
        </w:rPr>
        <w:t>fékpróbát végző dolgozó a forgalmi szolgálattevő rendelkezése szerin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A </w:t>
      </w:r>
      <w:r>
        <w:rPr>
          <w:color w:val="000000"/>
        </w:rPr>
        <w:t>mozdonyvezető a forgalmi szolgálattevő rendelkezése szerin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tolatásvezető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lyen időközönként kell megfigyelni menet közben a légfék nyomásmérőinek állásá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Legalább </w:t>
      </w:r>
      <w:r>
        <w:rPr>
          <w:color w:val="000000"/>
        </w:rPr>
        <w:t>5</w:t>
      </w:r>
      <w:r>
        <w:rPr>
          <w:i/>
        </w:rPr>
        <w:t xml:space="preserve"> </w:t>
      </w:r>
      <w:r>
        <w:rPr/>
        <w:t>percenkén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Legalább 5</w:t>
      </w:r>
      <w:r>
        <w:rPr>
          <w:i/>
          <w:color w:val="FF0000"/>
        </w:rPr>
        <w:t xml:space="preserve"> </w:t>
      </w:r>
      <w:r>
        <w:rPr>
          <w:color w:val="FF0000"/>
        </w:rPr>
        <w:t>percenként, illetve fékezés előt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Fékezés előt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Csak tömörségvizsgálatnál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Üzemben kell-e tartani állomási tartózkodások alatt a légsűrítő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em, csak a várható indulási időre meg kell lenni az üzemszerű főlégtartálynyomásna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Igen, ha a főlégtartálynyomás kisebb lenne, mint 5 bar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Igen, az üzemszerű főlégtartálynyomás biztosítása céljábó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Igen, ha a vonat nincs féktechnikailag leállítva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kell a vonatot az állvatartáshoz szükséges kézifékek befékezésével rögzíteni, ha az állomáson a vontatójármű légsűrítőjét leállították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2,5 ‰ kisebb esésben sohasem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2,5 ‰ nagyobb esésben 30 percet meghaladó időtartam eseté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mozdonyon a kiegészítő légfék használhatatla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30 percet meghaladó időtartam esetén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ddig rögzíthető légfékkel a vonat az állomáson, ha a vontatójármű légsűrítőjét leállították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Legfeljebb 30 percig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egfeljebb 60 percig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személyzetváltás idejére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2,5 ‰ kisebb esésben legfeljebb 60 percig, 2,5 ‰ nagyobb esésben 30 percig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kell megállítani a vonatot, ha a légsűrítő levegőtermelése nem kielégítő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ielőtt a főlégtartálytérben a légnyomás kisebb lesz 5,5 bar-ná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Mielőtt a főlégtartálytérben a légnyomás 5 bar alá csökk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ielőtt a fővezetékben a légnyomás 5 bar alá csökk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ielőtt a légkürt használhatatlanná válna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teendő akkor, ha a légsűrítő levegőtermelése nem kielégítő és a hibát rövid idő alatt nem lehet megszüntet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ot önműködő fékkel befékezve állva kell tart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ozdonyt kiegészítő fékkel befékezve állva kell tart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vonatot kézifékkel befékezve állva kell tart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ot alátétfákkal állva kell tartani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Kinek a feladata a légfékberendezés kezelése üzemi körülmények között, menet közbe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ásodik vontatási dolgozóé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éket vizsgáló dolgozóké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kísérőké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mozdonyvezetőé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ell üzemi fékezésnél a fékhatást szabályoz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továbbított vonat jellegétől függően és a fékezés céljának megfelelően a vonat az előírt helyen biztonságosan megállítható legyen, illetve a kitűzött helyen sebessége az előírtnak megfelelő legy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továbbított vonat jellegétől függően és a fékezés céljának megfelelően a vonat az előírt helyen a legrövidebb fékúton megállítható legyen, illetve a kitűzött helyen sebessége az előírtnak megfelelő legy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továbbított vonat jellegétől függetlenül a vonat az előírt helyen biztonságosan megállítható legyen, illetve a kitűzött helyen sebessége az előírtnak megfelelő legy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féktuskók és fékbetétek melegedése a lehető legkisebb legyen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Legalább mekkora értékkel kell csökkenteni a fékezéshez a fővezeték nyomásá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0,5 bar-ra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0,3 bar-ra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0,75 bar-ra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1,5 bar-ral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teendő akkor, ha az üzemi fékezést követően fékhatás nincs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„</w:t>
      </w:r>
      <w:r>
        <w:rPr/>
        <w:t>Vészsíp jelzés”-t kell ad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„</w:t>
      </w:r>
      <w:r>
        <w:rPr/>
        <w:t>Vészsíp jelzés”-t kell adni, majd ezt követően fékvizsgálatot és teljes fékpróbát kell tart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gyorsfékezésre előírtak szerint kell eljárni, majd ezt követően fékvizsgálatot és teljes fékpróbát kell tart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iegészítő fékkel kell fékezni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teendő a vonatkísérő nélkül közlekedő vonatnál akkor, ha az üzemi fékezést követően fékhatás nincs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a következő állomásig továbbítható és ott kell a teljes fékpróbát megtart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Segélyt kell kérni.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gyorsfékezésre előírtak szerint kell eljárni, majd ezt követően fékvizsgálatot és teljes fékpróbát kell tart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gyorsfékezésre előírtak szerint kell eljárni, majd ezt követően 2,5 ‰-nél nem nagyobb lejtésű pályán 5 km/h sebességgel a vontatójárművet fékezve a vonat a következő állomásig továbbítható és ott kell a teljes fékpróbát megtartani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>
          <w:color w:val="000000"/>
        </w:rPr>
        <w:t>Szabad-e működtetni a vonat továbbítása és</w:t>
      </w:r>
      <w:r>
        <w:rPr/>
        <w:t xml:space="preserve"> üzemi fékezése </w:t>
      </w:r>
      <w:r>
        <w:rPr>
          <w:color w:val="000000"/>
        </w:rPr>
        <w:t>közben a vontatójármű kiegészítő fékberendezésé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Nem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Csak veszély eseté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egfeljebb 20 tengelyes vonatnál ig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Csak akkor, ha az önműködő féknél hatásosabb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>
          <w:color w:val="000000"/>
        </w:rPr>
        <w:t>Szabad-e működtetni a vonat továbbítása és</w:t>
      </w:r>
      <w:r>
        <w:rPr/>
        <w:t xml:space="preserve"> üzemi fékezése </w:t>
      </w:r>
      <w:r>
        <w:rPr>
          <w:color w:val="000000"/>
        </w:rPr>
        <w:t>közben, a vontatójármű önműködő fékberendezésé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egfeljebb 20 tengelyes vonatnál ig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Ha a fékezett tengelyek száma legfeljebb 20, akkor ig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Ha a fékezett tengelyek száma legalább 24, akkor ig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Sohasem szabad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ell fékezni tehervonatok lejtőn való sebességtartásáná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inél kisebb fokozatokban, a lehető legsűrűbben végzett fékezések-oldások váltogatásáva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Teljes üzemi fékkel való fékezésse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vonat sebességét közel állandó értéken kell tartani, a vonatban esetleg található fokozatosan nem oldó fékek kimeríthetőségét figyelembe kell ven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Fékezéskor tehervonati légfék esetén legalább 15 km/h-val személyvonati légfék esetén legalább 10 km/h-val kell a sebességet csökkenteni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asználható-e a hajtóműfék üzemi fékezésre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Csak egyedül közlekedő járműné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légfék teljesítménye nem elegendő, akkor ig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Csak sebességszabályozó fékezésné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Elsősorban a hajtóműféket kell használni, sebességszabályozásnál akár önmagában is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ell szabályozni a hajtóműfék teljesítményé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Egymagában is alkalmazható, de ekkor úgy kell szabályozni, hogy a vonatban emiatt káros hosszirányú erők ne lépjenek fe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önműködőfék fékhatása után úgy kell szabályozni, hogy a vonatban emiatt káros hosszirányú erők ne lépjenek fe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300 m vonathossz felett csak az önműködőfék működtetése után, legfeljebb fél teljesítményig vezérelhető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incs szabályozás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ell üzemi fékkel fékezni az egyedül közlekedő elektrodinamikus fékkel felszerelt mozdony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hajtómű- és a légféket együtt kell működtet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hajtómű- és a légféket együtt is szabad működtet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Csak a légféket szabad működtet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incs szabályozás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ell az üzemi féket kezelni az egyedül közlekedő motorkocsik fékezéséné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hajtómű- és a légféket együtt is szabad működtet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Csak a légféket szabad működtet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vegyes üzemű fékezést kell alkalmazni, a hajtómű- és a légféket együtt kell működtet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incs szabályozás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asználható-e a vontatójárművek kiegészítő fékje, rugóerőtárolós fékje, vagy az inga- és motorvonatok vezérlőkocsijában található légnyomásos rögzítőfék a vonat megfékezésére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Igen, ha ezzel a fékkel nagyobb fékhengernyomás érhető e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egfeljebb 20 tengelyes vonatnál ig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Igen, ha ezzel a fékhatás rövidebb idő alatt alakul k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Nem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kell használni a kiegészítő légféket egyedül közlekedő vontatójárművekné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Ha a kiegészítő fékkel nagyobb fékhengernyomás érhető el, vagy a fékhengernyomás az önműködő fékhez képest rövidebb idő alatt alakul k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Veszély esetén mindig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ezzel a fékhatás rövidebb idő alatt alakul k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kézifék használhatatlan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Lehet-e üzemi fékezéssel fékezni javítás alatt lévő vágányokon, továbbá vágány-megszakításos hídmérlegeke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egfeljebb 20 tengelyes vonatnál ig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Nem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hajtómű- és a légféket együtt is működtetve ig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Veszély esetén igen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re kell figyelemmel lenni a vonatok önműködő légfékjének üzemi fékezés utáni oldásáná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ban levő rakott és üres kocsikra (raksúlyváltó állásokra), továbbá a vonat hosszára és összetételére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ban levő nem fékezett járművekre (kiiktató váltó állásokra), továbbá a vonat hosszára és összetételére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vonatban alkalmazott féknemekre (vonatnem váltó állásokra), továbbá a vonat hosszára és összetételére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tatójármű légsűrítőjének állapot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nnyi ideig tartható töltő-oldó állásban a fékezőszelep fogantyúja a vonatok önműködő légfékjének üzemi fékezés utáni oldásáná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Személyszállító vonatnál legfeljebb 4-16 másodpercig, nem személyszállító vonatnál legfeljebb 1-6 másodpercig.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zemélyszállító vonatnál legalább 1-6 másodpercig, nem személyszállító vonatnál legalább 4-16 másodpercig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Valamennyi vonatnál legfeljebb 60 másodpercig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Személyszállító vonatnál legfeljebb 1-6 másodpercig, nem személyszállító vonatnál legfeljebb 4-16 másodpercig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től és hogyan függ a vonatok önműködő légfékjének feloldásához szükséges idő hossza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Minél nagyobb a vonat tengelyszáma, a légfékes kocsik aránya és a légveszteség, annál hosszabb lesz az oldási idő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inél nagyobb a vonat tengelyszáma, a légfékes kocsik aránya és a rakott kocsik mennyisége, annál hosszabb lesz az oldási idő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inél nagyobb a vonat tengelyszáma, a légfékes kocsik aránya, az üres kocsik száma és a légveszteség, annál hosszabb lesz az oldási idő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inél nagyobb a vonat tengelyszáma, a légfékes kocsik aránya és a légveszteség, annál rövidebb lesz az oldási idő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Legfeljebb mekkora túlnyomás fejlődhet ki a vonatok önműködő légfékjének üzemi fékezés utáni oldásánál a D2, D5 típusú fékezőszelepek időlégtartályába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0,3 bar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0,5 bar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zemélyszállító vonatnál 0,5, tehervonatnál 300 m vonathosszig 0,6, 300 m vonathossztól 1 bar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incs korlátozás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asználható-e a nyomásigazító a D2, D5 típusú fékezőszelepeknél a vonatok önműködő légfékjének üzemi fékezés utáni oldásáná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Igen, személyszállító vonatnál legfeljebb 4-16 másodpercig, nem személyszállító vonatnál legfeljebb 1-6 másodpercig.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Igen, személyszállító vonatnál legalább 1-6 másodpercig, nem személyszállító vonatnál legalább 4-16 másodpercig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Igen, ha az oldás gyorsítása érdekében ez szükséges, vagy ha ezt egyes kocsik fékberendezéseinek túltöltődése indokolttá teszi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Valamennyi vonatnál legfeljebb 60 másodpercig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szabad indulni megállást követő oldás utá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zemélyszállító vonatnál 40 másodperc, nem személyszállító vonatnál legfeljebb 3 percig tartó várakozás utá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már az áramlásjelző jelzése megszűn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Valamennyi vonatnál legfeljebb 60 másodpercig tartó várakozás után.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Ha a vonat valamennyi járművének fékberendezése feloldott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kell menet közben az önműködő légfék fékezőszelepének fogantyúját késedelem nélkül gyorsfék állásba helyez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Ha menet közben bármilyen rendkívüli esemény vagy veszély azt indokolttá teszi, illetve, ha az valamilyen más okból szükséges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jelentősebb sebességcsökkentéshez intenzív fékezés szükséges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menet közben bármilyen rendkívüli esemény vagy veszély azt indokolttá tesz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vonatszakadást észlelt a mozdonyszemélyzet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t kell még működtetni, ha menet közben az önműködő légfék fékezőszelepének fogantyúját gyorsfék állásba helyezte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észkapcsolót – ennek hiányában a vészféket – és a légkürtöt is működtetni kel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vészkapcsolót – ennek hiányában a vészféket – és a homokolót is működtetni kel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észkapcsolót – ennek hiányában a vészféket – és a fékoldó berendezést is működtetni kel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észkapcsolót – ennek hiányában a vészféket – és az utánfékező berendezést is működtetni kell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g kell-e szüntetni a vonóerőt, ha menet közben bármilyen rendkívüli esemény vagy veszély miatt az önműködő légfék fékezőszelepének fogantyúját gyorsfék állásba helyezték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Igen, ha a fékhatás már kialakul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em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Igen, a gyorsfékezést követően, haladéktalanu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em, csak csökkenteni kell a teljes fékhatás kialakulását követően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mozdonyvezető teendője kedvezőtlen tapadási körülmények között, menet közben bármilyen rendkívüli esemény vagy veszély eseté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Gyorsfékezni, a vészkapcsolót – ennek hiányában a vészféket – és a légkürtöt is működtetni kel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Gyorsfékezni, a vészkapcsolót – ennek hiányában a vészféket – és a homokolót is működtetni kell, valamint csekély vonóerőt kell kifejte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hajtóműfékkel kell fékez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z adott helyzetben tapasztaltak alapján, úgy kell kezelnie a homokoló- és fékberendezést, hogy a kerékcsúszást lehetőleg elkerülje és a tapadási viszonyoknak megfelelő legrövidebb fékúton a sebesség a szükséges mértékben csökkenjen, illetve a vonat megálljon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eredményezi a legrövidebb fékutat kedvezőtlen tapadási körülmények között (pl. nyirkos, falevelekkel fedett síneknél)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z adott helyzetben tapasztaltak alapján, a homokoló- és fékberendezés olyan kezelése, hogy a kerékcsúszást lehetőleg elkerülve és a tapadási viszonyoknak megfelelő legrövidebb fékúton a sebesség a szükséges mértékben csökkenjen, illetve a vonat megálljo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hajtómű- és a légfék együttes működtetése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iegészítő fékkel elérhető nagyobb fékhengernyomás, vagy ha a fékhengernyomás az önműködő fékhez képest rövidebb idő alatt alakul k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legnagyobb fékhatás, vagyis a gyorsfékezés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re kell mindig különös figyelemmel kell lenni indítás utá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ogy a fékezőszelep időlégtartályában ne legyen nyomás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rra, hogy a vonat nem szakadt-e el, vagy a vonatban nem működtették-e a vészféke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adott helyzetben tapasztaltak alapján, a homokoló- és fékberendezés olyan kezelésére, hogy a kerékcsúszást lehetőleg elkerülve és a tapadási viszonyoknak megfelelő legrövidebb fékúton a sebesség a szükséges mértékben csökkenj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ban esetleg található kimeríthető fékberendezésekre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t kell feltételezni, ha menet közben a vonat váratlanul lassulni vagy gyorsulni kezd, illetve ha az áramlásjelző működésbe lép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oldás elhúzódását. és a mozdonyvezetőnek azonnal keresnie kell a jelenség oká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Vonatszakadást és a mozdonyvezetőnek azonnal keresnie kell a jelenség oká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Vonatszakadást vagy a vészfék meghúzását és a mozdonyvezetőnek azonnal keresnie kell a jelenség oká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észfék meghúzását és a mozdonyvezetőnek azonnal keresnie kell a jelenség okát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teendő, ha menet közben a vonat váratlanul lassulni vagy gyorsulni kezd, illetve ha az áramlásjelző működésbe lép és a jelenség oka nem állapítható meg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Gyorsfékezni kell és egyidejűleg a vonóerőt meg kell szüntetni. Megállás után az adott helyzetnek megfelelően kell intézked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nyomásigazítót kell kezel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Fel kell tételezni, hogy a vonat elszakadt, és a leszakadt rész a vonat első részét követi, ezért a vonat első részével – ha a továbbhaladásnak sem forgalmi, sem műszaki akadálya nincs, tovább kell halad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Ha közvetlen veszély nem áll fenn, akkor a vonóerőt meg kell szüntetni és a vonatot üzemi fékezéssel kell megállítani. Ezt követően a jelenség okát meg kell keresni és meg kell szüntetni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teendője a mozdonyvezetőnek a vészfék meghúzása miatt megállt vonatná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fékezőszeleppel a fővezetéket szakaszosan után kell táplálni azért, hogy a nyitott vészfékszelep mielőbb felderíthető legy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Gyorsfékezni kel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Teljes üzemi fékezés kel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egállás után az adott helyzetnek megfelelően kell intézkedni fékpróba, illetve fékvizsgálat tartására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kötelesek a vonatkísérők a vészféket meghúz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vonatszakadást állapítottak meg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Ha a mozdonyvezető „Vészsíp jelzés”-t ad, továbbá akkor, ha a vonatot veszély fenyegeti, vagy ha megítélésük szerint a vonat sebessége az engedélyezettnél szokatlanul nagyobb, és a mozdonyvezető nem csökkenti a vonat sebességé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mozdonyvezető „Vészsíp jelzés”-t ad, továbbá akkor, ha a vonatot veszély fenyegeti, vagy ha megítélésük szerint a vonat sebessége az engedélyezettnél nagyobb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menet közben a vonat váratlanul lassulni vagy gyorsulni kezd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teendő, ha a vészféket meghúzták, megállás utá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Rendkívüli teljes fékpróbát kell tart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eghúzott vészfékfogantyút fémzárral kell ellát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meghúzott vészfékszelepet meg kell keresni és azt vissza kell zár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Fékpróbát és fékvizsgálatot kell tartani, a féktuskók hőállapotát ellenőrizni kell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ell ütközőbakban végződő fogadóvágányra bejáró vonatokkal megáll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tal úgy kell megállni, hogy az első jármű (mozdony, vezérlőkocsi, stb.) az ütközőbak előtt, ütközésmentesen, de attól 20 m-nél távolabb álljon meg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tal úgy kell megállni, hogy az első jármű (mozdony, vezérlőkocsi, stb.) az ütközőbak előtt, ütközésmentesen álljon meg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tal úgy kell megállni, hogy az első jármű (mozdony, vezérlőkocsi, stb.) az ütközőbak előtt, ütközésmentesen, azt érintve álljon meg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vonattal úgy kell megállni, hogy az első jármű (mozdony, vezérlőkocsi, stb.) az ütközőbak előtt, ütközésmentesen, de attól 20 m-nél nem távolabb álljon meg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ell fejpályaudvaron ütközőbakban végződő fogadóvágányra vonatokkal bejár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Úgy, hogy azt az ütközőbak előtt biztonsággal meg lehessen állni, a vonatok sebessége azonban már a kiépített peron elejétől nem lehet több mint 20 km/h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Úgy, hogy azt az ütközőbak előtt biztonsággal meg lehessen áll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Úgy, hogy azt az ütközőbak előtt biztonsággal meg lehessen állni, a vonatok sebessége azonban már a kiépített peron elejétől nem lehet több mint 10 km/h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egfeljebb 40 km/h sebességgel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kell és milyen vonatot állvatartani a vontatójármű kiegészítő vagy rögzítő fékjének teljes fékhatást biztosító, nyomástartó állásba helyezéséve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A személyszállító és a 300 m-nél nem hosszabb tehervonatoknál 3 </w:t>
      </w:r>
      <w:r>
        <w:rPr>
          <w:rFonts w:cs="Arial" w:ascii="Arial" w:hAnsi="Arial"/>
        </w:rPr>
        <w:t>‰</w:t>
      </w:r>
      <w:r>
        <w:rPr/>
        <w:t>-nél nem nagyobb lejtésű vágányo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 xml:space="preserve">A személyszállító és a 300 m-nél nem hosszabb tehervonatoknál 2,5 </w:t>
      </w:r>
      <w:r>
        <w:rPr>
          <w:rFonts w:cs="Arial" w:ascii="Arial" w:hAnsi="Arial"/>
          <w:color w:val="FF0000"/>
        </w:rPr>
        <w:t>‰</w:t>
      </w:r>
      <w:r>
        <w:rPr>
          <w:color w:val="FF0000"/>
        </w:rPr>
        <w:t>-nél nem nagyobb lejtésű vágányo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A 300 m-nél nem hosszabb személyszállító és tehervonatoknál 2,5 </w:t>
      </w:r>
      <w:r>
        <w:rPr>
          <w:rFonts w:cs="Arial" w:ascii="Arial" w:hAnsi="Arial"/>
        </w:rPr>
        <w:t>‰</w:t>
      </w:r>
      <w:r>
        <w:rPr/>
        <w:t>-nél nem nagyobb lejtésű vágányo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kézi-, vagy rögzítőfék erre nem elegendő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történik a vonatok állvatartása önműködő fékkel, 1 bar fővezeték nyomáscsökkentésse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A személyszállító és a 300 m-nél nem hosszabb tehervonatokat 2,5 </w:t>
      </w:r>
      <w:r>
        <w:rPr>
          <w:rFonts w:cs="Arial" w:ascii="Arial" w:hAnsi="Arial"/>
        </w:rPr>
        <w:t>‰</w:t>
      </w:r>
      <w:r>
        <w:rPr/>
        <w:t>-nél nem nagyobb lejtésű vágányo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Csak személyszállító ingavonatoka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 xml:space="preserve">A 300 m-nél hosszabb vonatokat 2,5 </w:t>
      </w:r>
      <w:r>
        <w:rPr>
          <w:rFonts w:cs="Arial" w:ascii="Arial" w:hAnsi="Arial"/>
          <w:color w:val="FF0000"/>
        </w:rPr>
        <w:t>‰</w:t>
      </w:r>
      <w:r>
        <w:rPr>
          <w:color w:val="FF0000"/>
        </w:rPr>
        <w:t>-nél kisebb lejtőn, valamint</w:t>
      </w:r>
      <w:r>
        <w:rPr>
          <w:i/>
          <w:color w:val="FF0000"/>
        </w:rPr>
        <w:t xml:space="preserve"> </w:t>
      </w:r>
      <w:r>
        <w:rPr>
          <w:color w:val="FF0000"/>
        </w:rPr>
        <w:t xml:space="preserve">bármely vonatot, amely 2,5 </w:t>
      </w:r>
      <w:r>
        <w:rPr>
          <w:rFonts w:cs="Arial" w:ascii="Arial" w:hAnsi="Arial"/>
          <w:color w:val="FF0000"/>
        </w:rPr>
        <w:t>‰</w:t>
      </w:r>
      <w:r>
        <w:rPr>
          <w:color w:val="FF0000"/>
        </w:rPr>
        <w:t>-nél meredekebb pályán állt meg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 xml:space="preserve">A 300 m-nél hosszabb személyszállító vonatokat </w:t>
      </w:r>
      <w:r>
        <w:rPr/>
        <w:t xml:space="preserve">2,5 </w:t>
      </w:r>
      <w:r>
        <w:rPr>
          <w:rFonts w:cs="Arial" w:ascii="Arial" w:hAnsi="Arial"/>
        </w:rPr>
        <w:t>‰</w:t>
      </w:r>
      <w:r>
        <w:rPr/>
        <w:t>-nél kisebb lejtőn, valamint</w:t>
      </w:r>
      <w:r>
        <w:rPr>
          <w:i/>
          <w:color w:val="000000"/>
        </w:rPr>
        <w:t xml:space="preserve"> </w:t>
      </w:r>
      <w:r>
        <w:rPr/>
        <w:t xml:space="preserve">bármely vonatot, amely 2,5 </w:t>
      </w:r>
      <w:r>
        <w:rPr>
          <w:rFonts w:cs="Arial" w:ascii="Arial" w:hAnsi="Arial"/>
        </w:rPr>
        <w:t>‰</w:t>
      </w:r>
      <w:r>
        <w:rPr/>
        <w:t>-nél meredekebb pályán állt meg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szabad állvatartani légfékkel vonatot, szerelvényt, járműve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vontatójármű főlégtartályában az üzemi nyomás folyamatosan biztosított, vagy a sűrített levegő termelését 15 percnél hosszabb ideig nem szünetelteti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vontatójármű főlégtartályában az üzemi nyomás folyamatosan biztosított, vagy a sűrített levegő termelését 15 percnél – tengelyátszerelt kocsikból álló vonat esetében 30 percnél – hosszabb ideig nem szünetelteti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vontatójármű főlégtartályában az üzemi nyomás folyamatosan biztosított, vagy a sűrített levegő termelését 30 percnél – tengelyátszerelt kocsikból álló vonat esetében 15 percnél – hosszabb ideig nem szünetelteti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Ha a kézi-, vagy rögzítőfék erre nem elegendő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vel kell vontatójármű csere vagy a szerelvény körüljárása esetén – ha ezt a műveletet 30, tengelyátszerelt kocsik esetén 15 percen belül befejezik – a szerelvényt állvatarta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 xml:space="preserve">Önműködő fékkel kell állvatartani.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A vontatójármű kiegészítő vagy rögzítő fékjének teljes fékhatást biztosító, nyomástartó állásba helyezésével.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Kézi-, vagy rögzítőfékkel.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Önműködő fékkel, 1 bar fővezeték nyomáscsökkentéssel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rögzítőfék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járművön, a kocsi előterében, vagy külön fékállásban elhelyezett menet közben is kézi erővel működtethető fé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jármű oldalánál működtethető, csak álló helyzetben kezelhető fék, illetve rugóerő tárolós fé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járművön külön fékállásban elhelyezett menet közben is kézi erővel működtethető fé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rugóerő tárolós fék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kell kézifékkel rögzíteni – az állvatartási fékszázalék megszabta mértékben – a vonato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vontatójárművén a sűrített levegő termelése személyszállító vonatnál 30 percnél – tehervonat esetében 15 percnél – hosszabb ideig szünetelteti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mozdonyt vontatójármű csere vagy a szerelvény körüljárása miatt lekapcsoljá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Ha a vontatójárművén a sűrített levegő termelése 30 percnél – tengelyátszerelt kocsikból álló vonat esetében 15 percnél – hosszabb ideig szünetelteti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5 ‰ meredekebb pályán állt meg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ell állvatartani a mozdony nélküli, légfékkel közlekedtetett szerelvényt, kocsicsoportot, kocsi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tatójármű kiegészítő vagy rögzítő fékjének teljes fékhatást biztosító, nyomástartó állásba helyezéséve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Önműködő fékkel, 1 bar fővezeték nyomáscsökkentésse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látétfáva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Kézi vagy rögzítőfékkel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és mikor kell megfutamodás ellen biztosítani a szerelvényt a végállomásra vagy feloszlató állomásra érkezett vonatokná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Ezeknél a szerelvényeknél a vonatkísérők, ezek hiányában a kijelölt állomási dolgozók, vagy a mozdonyvezető a vontatójármű lekapcsolása előtt, vagy a lekapcsolást követően 30 percen belül kötelesek a kézi-, vagy rögzítő fékeket kezel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Önműködő fékkel, 1 bar fővezeték nyomáscsökkentéssel, a vontatójármű lekapcsolása utá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látétfával a vontatójármű lekapcsolása előt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Ezeknél a szerelvényeknél a vonatkísérők, ezek hiányában a kijelölt állomási dolgozók a vontatójármű lekapcsolása előtt kötelesek a kézi-, vagy rögzítő fékeket kezelni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ly kézifékeket kell kezelni a kézi-, vagy rögzítőfékkel végrehajtott állvatartáskor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Tehervonatnál a földről kezelhetők kivételével bármelyik kocsik kézifékjét, személyszállító, posta és szolgálati vonatoknál bármelyik, az állvatartáshoz elegendő féksúlyt biztosító kocsi kézifékjé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Tehervonatnál a „Vonatterhelési Kimutatás”-on a kocsi pályaszáma mellett kéziféksúly adattal feltüntetett kocsik kézifékjét személyszállító, posta és szolgálati vonatoknál bármelyik, az állvatartáshoz elegendő féksúlyt biztosító kocsi kézifékjé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2,5 </w:t>
      </w:r>
      <w:r>
        <w:rPr>
          <w:rFonts w:cs="Arial" w:ascii="Arial" w:hAnsi="Arial"/>
        </w:rPr>
        <w:t>‰</w:t>
      </w:r>
      <w:r>
        <w:rPr/>
        <w:t xml:space="preserve">-nél nem nagyobb lejtésű vágányon az első és utolsó, meredekebb pályán az első három és az utolsó három, lehetőleg rakott </w:t>
      </w:r>
      <w:r>
        <w:rPr>
          <w:color w:val="000000"/>
        </w:rPr>
        <w:t>kocsi kézifékjé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A „Vonatterhelési Kimutatás”-on a kocsi pályaszáma melletti „X” jellel megjelölt kocsik kézifékjét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>
          <w:color w:val="000000"/>
        </w:rPr>
        <w:t>Meddig kell forgatni</w:t>
      </w:r>
      <w:r>
        <w:rPr/>
        <w:t xml:space="preserve"> a kézi-, vagy rögzítőfékkel való állvatartáskor a tárcsás fékberendezésű </w:t>
      </w:r>
      <w:r>
        <w:rPr>
          <w:color w:val="000000"/>
        </w:rPr>
        <w:t>járműveken a kézi kereke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A fékkijelző színváltásáig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Ütközésig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fék megszorulásáig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éktuskók megszorulásáig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>
          <w:color w:val="000000"/>
        </w:rPr>
        <w:t>Hogyan kell kezelni</w:t>
      </w:r>
      <w:r>
        <w:rPr/>
        <w:t xml:space="preserve"> a tárcsás fékberendezésű </w:t>
      </w:r>
      <w:r>
        <w:rPr>
          <w:color w:val="000000"/>
        </w:rPr>
        <w:t>járműveken a féket</w:t>
      </w:r>
      <w:r>
        <w:rPr/>
        <w:t xml:space="preserve"> a kézi-, vagy rögzítőfékkel végrehajtott állvatartáskor</w:t>
      </w:r>
      <w:r>
        <w:rPr>
          <w:color w:val="000000"/>
        </w:rPr>
        <w:t>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Az önműködő fékkel teljes fékhatással történt befékezés után </w:t>
      </w:r>
      <w:r>
        <w:rPr>
          <w:color w:val="000000"/>
        </w:rPr>
        <w:t>szabad működtetni a kéziféke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Az önműködő fékkel elsőfokozati fékhatással történt befékezés után </w:t>
      </w:r>
      <w:r>
        <w:rPr>
          <w:color w:val="000000"/>
        </w:rPr>
        <w:t>szabad működtetni a kéziféke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Nincs előírás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légfék feloldását követően szabad működtetni a kéziféket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>
          <w:color w:val="000000"/>
        </w:rPr>
        <w:t>Hogyan lehetséges a rugóerő tárolóval rögzített jármű mozgatása akkor, ha a fékberendezés oldásához nincs elegendő nyomású sűrített levegő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Más vontatójárművel kell összekapcsolni és ezután a fékhengereken, a kényszeroldó berendezés(eke)t működtetni kell, a mozgások elvégzése után a jármű állvatartását más módon kell biztosítani, mert a kényszeroldózott rugóerőtárolós fék e művelet elvégzése után már nem hatásos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Más járművel kell összekapcsolni és ezután a fékhengereken, a kényszeroldó berendezés(eke)t működtetni kell, a mozgások elvégzése után a jármű állvatartását légfékkel kell biztosítani, mert a kényszeroldózott rugóerőtárolós fék e művelet elvégzése után már nem hatásos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Más járművel kell összekapcsolni és ezután a fék feloldásához fel kell sűrített levegővel tölte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Más vontatójárművel kell összekapcsolni és ezután a fékhengereken, a kényszeroldó berendezés(eke)t működtetni kell, a mozgások elvégzése után a jármű állvatartását a kényszeroldás megszüntetésével kell biztosítani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teendő akkor, ha a vontatójármű önműködő fékjének egy részét, vagy egészét ki kellett iktat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féksúlyának kiszámításánál a vontatójármű féksúlyát a fékezett hányad arányában szabad figyelembe ven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vonat féksúlyának kiszámításánál a vontatójármű féksúlyát nem szabad figyelembe ven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tatójárművel – hátul működő mozdony és motorkocsi esetét kivéve – vonat nem továbbítható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Vonatszakadáskor a jármű kézi fékezéséről külön gondoskodni kell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Közlekedhet-e a vontatójármű akkor, ha önműködő fékjének egy részét, vagy egészét ki kellett iktat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tatójárművel – hátul működő mozdony és motorkocsi esetét kivéve – vonat nem továbbítható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Gépmenetben a honos telephelyére ig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vontatójármű részben, vagy teljesen kiiktatott önműködő fékkel – a vonatról lejáró mozdony kivételével – gépmenetben nem közlekedhet, és tolatást nem végezhe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Igen, a vontatójárművel, ha a hátul működő mozdony vagy motorkocsi, a végállomásig (mozdonyváltó állomásig) közlekedhet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teendő, ha a hátul működő mozdony, vagy a távvezérléssel közlekedő utolsó motorkocsi, illetve a zárt motorvonat utolsó járművének önműködő fékje nyílt pályán meghibásodik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a jármű fékjének kiiktatását követően a következő állomásig továbbítható, ott segélyt kell kér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egélyt kell kér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a jármű fékberendezésének kiiktatását követően a rendeltetési állomásig továbbítható, vonatszakadás esetén a jármű kézi fékezésével. Onnan az ingavonatot csak vontatva, a távvezérelt hátsó motorkocsival, zárt motorvonatokkal közlekedő vonatot csak a járművek átsorozását követően szabad közlekedtet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vonat a jármű fékberendezésének kiiktatását követően a következő állomásig továbbítható, vonatszakadás esetén a jármű kézi fékezésével. Onnan az ingavonatot csak vontatva, a távvezérelt hátsó motorkocsival, zárt motorvonatokkal közlekedő vonatot csak a járművek átsorozását követően szabad közlekedtetni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teendő akkor, ha az egyedül közlekedő vontatójármű, a zárt motorvonat önműködő fékje nyílt pályán meghibásodik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z első állomásig az üzemképes kiegészítő fék, a kézifék vagy a rögzítőfék használatával a tolatásra vonatkozó szabályok figye</w:t>
        <w:softHyphen/>
        <w:t>lem</w:t>
        <w:softHyphen/>
        <w:t>be</w:t>
        <w:softHyphen/>
        <w:t>vé</w:t>
        <w:softHyphen/>
        <w:t>telével maximum 40 km/h, de egy fős kiszolgálás esetén legfeljebb 15 km/h sebességgel közlekedhet. A következő állomásról a továbbközlekedéséhez segélyt kell kér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az önműködő fék kiiktatását követően a rendeltetési állomásig továbbítható, vonatszakadás esetén a jármű kézi fékezéséve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A rendeltetési állomásig az üzemképes kiegészítő fék, a kézifék vagy a rögzítőfék használatával a tolatásra vonatkozó szabályok figyelembevételével maximum 40 km/h, de egy fős kiszolgálás esetén legfeljebb 15 km/h sebességgel közlekedhet.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övetkező állomástól a továbbközlekedéséhez segélyt kell kérni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teendő akkor, ha a mozdony áramlásjelzője menet közben elromlot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különösen figyelve az esetleges vonatszakadásra a következő állomásig továbbítható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vonat különösen figyelve az esetleges vonatszakadásra a végállomásig, vagy a mozdonyváltó állomásig továbbítható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rendeltetési állomásig a tolatásra vonatkozó szabályok figyelembevételével maximum 40 km/h sebességgel közlekedhe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zemélyszállító vonat a végállomásig, vagy a mozdonyváltó állomásig, tehervonat a következő állomásig továbbítható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 xml:space="preserve">Mi az eljárás, ha nyílt pályán </w:t>
      </w:r>
      <w:r>
        <w:rPr>
          <w:color w:val="000000"/>
        </w:rPr>
        <w:t xml:space="preserve">– vonatkísérővel közlekedő vonatnál – </w:t>
      </w:r>
      <w:r>
        <w:rPr/>
        <w:t>egyedül közlekedő két vezetőállásos vontatójárművön, az ingavonat vezérlőkocsiján, a távvezérléssel közlekedő több motorkocsin, zárt motorvonaton a menetirány szerinti első jármű vezetőállásán az önműködő fék fékezőszelepe elromlik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a rendeltetési állomásig az üzemképes kiegészítő fék, a kézifék vagy a rögzítőfék használatával a tolatásra vonatkozó szabályok figyelembevételével maximum 40 km/h sebességgel közlekedhe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A tovább közlekedéshez segélyt kell kér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Megállás után a mozdonyvezető köteles a következő működőképes fékezőszeleppel rendelkező vezetőállásra menni, és a menet a következő állomásig a tolt vonatokra előírt szabályok betartásával folytatható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Megállás után a mozdonyvezető köteles a következő működőképes fékezőszeleppel rendelkező vezetőállásra menni, és a menet a rendeltetési állomásig a tolt vonatokra előírt szabályok betartásával folytatható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>
          <w:color w:val="000000"/>
        </w:rPr>
        <w:t>Hogyan közlekedtethető tovább a következő állomásról az egyedül közlekedő két vezetőállásos vontatójármű, zárt motorvonat akkor, ha a</w:t>
      </w:r>
      <w:r>
        <w:rPr/>
        <w:t xml:space="preserve"> menetirány szerinti első jármű vezetőállásán az önműködő fék fékezőszelepe </w:t>
      </w:r>
      <w:r>
        <w:rPr>
          <w:color w:val="000000"/>
        </w:rPr>
        <w:t>meghibásodot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üzemképes kiegészítő fék, a kézifék vagy a rögzítőfék használatával a tolatásra vonatkozó szabályok figyelembevételével maximum 40 km/h sebességgel közlekedhe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Vonatkísérővel közlekedő vonatnál a tolt vonatokra előírt szabályok betartásáva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A járművek átsorozásáva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Nem közlekedhet tovább, segélyt kell kérni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teendő akkor, ha valamely kocsin a légfék fővezeték törését a vonat állomási tartózkodása során állapítják meg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járművet a vonatból ki kell soroz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ocsit a fékezésből ki kell iktatni és fékrendszeréből a sűrített levegőt el kell távolít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üzemképes kiegészítő fék, a kézifék vagy a rögzítőfék használatával a tolatásra vonatkozó szabályok figyelembevételével maximum 40 km/h sebességgel kell közleked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Segélyt kell ké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teendő akkor, ha valamely kocsin a légfék fővezeték törését a vonatnál nyílt vonalon állapítják meg vonatkísérő nélkül közlekedő vonatná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összes kocsit a fékezésből ki kell iktatni és fékrendszeréből a sűrített levegőt el kell távolítani, ezt követően a tolatásra vonatkozó szabályok szerint a következő állomásig a szerelvény továbbítható, ahol a sérült fővezetékű kocsit ki kell soroz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használhatatlan rész előtt besorozott kocsi végelzáróváltóját el kell zárni, az ez után következő vonatrész fékjét fel kell oldani, ezt követően a tolatásra vonatkozó szabályok szerint a következő állomásig a szerelvény továbbítható, ahol a sérült fővezetékű kocsit ki kell soroz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ocsit a fékezésből ki kell iktatni és fékrendszeréből a sűrített levegőt el kell távolít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használhatatlan kocsi végelzáróváltóját el kell zárni, az ez után következő vonatrész fékjét fel kell oldani, ezt követően a tolatásra vonatkozó szabályok szerint a következő állomásig a szerelvény továbbítható, ahol a sérült fővezetékű kocsit ki kell sorozni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teendő akkor, ha a kocsin a gyorsvonati fék (R) és/vagy a mágneses sínfék (R+ Mg) nem használható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ocsira „Ks” illetve „M” és „R</w:t>
      </w:r>
      <w:r>
        <w:rPr>
          <w:vertAlign w:val="subscript"/>
        </w:rPr>
        <w:t>1</w:t>
      </w:r>
      <w:r>
        <w:rPr/>
        <w:t>” jelű bárcát kell felragasztani, a talált hibát fel kell tüntet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jármű vonatnem váltóját kisebb fékteljesítményű helyzetbe kell állít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kocsira „Ks” illetve „M” és „R</w:t>
      </w:r>
      <w:r>
        <w:rPr>
          <w:color w:val="FF0000"/>
          <w:vertAlign w:val="subscript"/>
        </w:rPr>
        <w:t>1</w:t>
      </w:r>
      <w:r>
        <w:rPr>
          <w:color w:val="FF0000"/>
        </w:rPr>
        <w:t>” jelű bárcát kell felragasztani, a talált hibát fel kell tüntetni, a jármű vonatnem váltóját kisebb fékteljesítményű helyzetbe kell állít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ékberendezést ki kell iktatni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>
          <w:color w:val="000000"/>
        </w:rPr>
        <w:t xml:space="preserve">Mi a teendő akkor, ha valamely jármű fékrendszerében a fékhatásgyorsító meghibásodik?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ékhatásgyorsítón található elzáró szerkezet kell zárni, ha a hiba így sem hárítható el, akkor a sérült fővezetékű kocsikra előírtak szerint kell eljár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A jármű fékrendszerét ki kell iktatni,</w:t>
      </w:r>
      <w:r>
        <w:rPr/>
        <w:t xml:space="preserve"> ha a hiba így sem hárítható el, akkor a sérült fővezetékű kocsikra előírtak szerint kell eljár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ocsira „Ks” illetve „M” és „R</w:t>
      </w:r>
      <w:r>
        <w:rPr>
          <w:vertAlign w:val="subscript"/>
        </w:rPr>
        <w:t>1</w:t>
      </w:r>
      <w:r>
        <w:rPr/>
        <w:t>” jelű bárcát kell felragasztani, a talált hibát fel kell tüntetni, a jármű vonatnem váltóját kisebb fékteljesítményű helyzetbe kell állít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jármű fékrendszerét ki kell iktatni, ha kiiktatással az észlelt hiba nem szűnik meg, akkor a fékhatásgyorsítón található elzáró szerkezet kell zárni, ha a hiba így sem hárítható el, akkor a sérült fővezetékű kocsikra előírtak szerint kell eljárni. Ezek után gondoskodni kell a fék megjavításáról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>
          <w:color w:val="000000"/>
        </w:rPr>
        <w:t xml:space="preserve">Mi a teendő akkor, ha </w:t>
      </w:r>
      <w:r>
        <w:rPr/>
        <w:t>a vonat légfékje elromlik, de a vontatójármű fékberendezése üzemképes marad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z összes kocsit fékrendszeréből a sűrített levegőt el kell távolítani, ezt követően a tolatásra vonatkozó szabályok szerint a következő állomásig a szerelvény továbbítható, függetlenül attól, hogy vannak-e vonatkísérők a vonatná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Az összes kocsit fékrendszeréből a sűrített levegőt el kell távolítani, ezt követően a tolatásra vonatkozó szabályok szerint a következő állomásig a szerelvény továbbítható akkor, ha vannak vonatkísérők a vonatnál.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összes kocsit fékrendszeréből a sűrített levegőt el kell távolítani, ezt követően a tolatásra vonatkozó szabályok szerint a következő állomásig a szerelvény továbbítható akkor, ha nincsenek vonatkísérők a vonatná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egélyt kell kérni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>
          <w:color w:val="000000"/>
        </w:rPr>
        <w:t>Mi a teendő a rugóerő tárolós fékberendezésű üzemképtelen vontatójármű – motorvonat – vontatása előt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Minden vontatás előtt </w:t>
      </w:r>
      <w:r>
        <w:rPr>
          <w:color w:val="000000"/>
        </w:rPr>
        <w:t>a jármű sűrített levegős rendszerét légteleníteni kell és a rugóerőtárolós féket kényszeroldással kell feloldani (A rugóerőtárolós fék un. tömlőszakadás védelme nem működik.)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Ha a légfékrendszer meghibásodása miatt a rugóerő tároló oldott állapotát nem lehet biztosítani, akkor a jármű sűrített levegős rendszerét légteleníteni kell és a rugóerőtárolós féket kényszeroldással kell felold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Más járművel kell összekapcsolni és ezután a fék feloldásához fel kell sűrített levegővel tölte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A hidegmeneti váltót előírás szerint kell kezelni, egyéb teendő nincs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Kinek kell ellenőrizni a vonat megfékezettségének féknehézmény miatti megváltozását (pl. fékberendezést ki kell iktatni, vonatnem váltót kisebb fékteljesítményű helyzetbe kell állítani)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Állomásokon a vonat felvételére kötelezhető állomási dolgozónak vagy a forgalmi szolgálattevőnek, nyílt vonalon</w:t>
      </w:r>
      <w:r>
        <w:rPr>
          <w:color w:val="000000"/>
        </w:rPr>
        <w:t xml:space="preserve"> a mozdonyvezetőne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Állomásokon a vonat felvételére kötelezhető állomási dolgozónak vagy a forgalmi szolgálattevőnek, nyílt vonalon az időveszteség csökkentésére az adott helyzetben tapasztaltak alapján kell eljár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Állomásokon a vonat felvételére kötelezhető állomási dolgozónak vagy a forgalmi szolgálattevőnek, nyílt vonalon a vezető jegyvizsgáló, illetve a vonali tolatásvezető és csak ezek hiányában a mozdonyvezetőne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Mindenkor a mozdonyvezetőnek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teendő akkor, ha a vontatójármű, vagy annak fékezőszelep cseréjekor a különböző fékezőszelepek által beállított fővezetéknyomás egymástól különbözik, és az új fékezőszeleppel a fővezeték nyomását 5,5 bar-ra emelve a vonat fékberendezése nem old fe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t a túltöltött fékberendezések megfelelő mértékű légtelenítésével kell megszüntet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nyomásigazító kezelésével magasabb fővezetéknyomást kell létrehoz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tatójármű szolgálatképtelennek tekintendő, segélyt kell kér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vonat fékberendezésből a sűrített levegőt el kell távolítani. A vonattal elindulni, csak a tömörségvizsgálat nélküli teljes fékpróba után szabad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teendő akkor, ha a vonatban lévő egyes járművek fékberendezése túltöltés következtében befékezett, illetve nem oldott fel, a túltöltés mértéke 0,4 bar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túltöltést a nyomásigazító működtetésével kell megszüntet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túltöltött fékberendezéseket megfelelő mértékben légteleníteni kel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fékberendezésből a sűrített levegőt el kell távolítani. A vonattal elindulni, csak a tömörségvizsgálat nélküli teljes fékpróba után szabad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tatójármű szolgálatképtelennek tekintendő, segélyt kell kérni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teendő akkor, ha a vonatban lévő egyes járművek fékberendezése túltöltés következtében befékezett, illetve nem oldott fel, a túltöltés mértéke 0,6 bar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>A túltöltést a nyomásigazító működtetésével kell megszüntet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túltöltött fékberendezéseket megfelelő mértékben légteleníteni kel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fékberendezésből a sűrített levegőt el kell távolítani. A vonattal elindulni, csak a tömörségvizsgálat nélküli teljes fékpróba után szabad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tatójármű szolgálatképtelennek tekintendő, segélyt kell kérni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veheti át a vonat önműködő légfékjének működtetését a vonatba, kocsik közé sorolt működő vontatójármű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Vészfékezés esetéb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vonat légfékje elromlot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Ha az előfogat vontatójármű önműködő fékjének fékezőszelepe üzemképtelenné válik, akkor az önműködő légféket a kocsik közé sorolt működő mozdony vezetőjének kell működtetni a legközelebbi állomásig, valamint vészfékezés esetéb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Iparvágány kiszolgálást végző vonatoknál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szabad az üzemképes vontatójárművek főlégtartály tömlőkapcsolatait összekapcsol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vontatójárművek</w:t>
      </w:r>
      <w:r>
        <w:rPr>
          <w:color w:val="000000"/>
        </w:rPr>
        <w:t xml:space="preserve"> főlégtartály </w:t>
      </w:r>
      <w:r>
        <w:rPr/>
        <w:t>nyomása azonos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vontatójárművek fékberendezése nyomásmódosítós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Ha a vonatnál a főlégtartály vezetéket nyomás alatt kell tart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Ha azonos sorozatúak a vontatójárművek és a légsűrítő szabályozó távvezérlését csatolták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szabad az üzemelő és hideg vontatójárművek főlégtartály tömlőkapcsolatait összekapcsol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Ha az üzemelő vontatójármű főlégtartály nyomása azonos, vagy kisebb, mint a hideg vontatójárműé, utóbbi fékberendezése nyomásmódosítós, vagy a vonatnál a főlégtartály vezetéket nyomás alatt kell tart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z üzemelő vontatójármű</w:t>
      </w:r>
      <w:r>
        <w:rPr>
          <w:color w:val="000000"/>
        </w:rPr>
        <w:t xml:space="preserve"> főlégtartály </w:t>
      </w:r>
      <w:r>
        <w:rPr/>
        <w:t xml:space="preserve">nyomása azonos, vagy nagyobb, mint a hideg vontatójárműé, utóbbi fékberendezése nyomásmódosítós, vagy </w:t>
      </w:r>
      <w:r>
        <w:rPr>
          <w:color w:val="000000"/>
        </w:rPr>
        <w:t xml:space="preserve">a vonatnál a főlégtartály vezetéket nyomás alatt kell tartani.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Ha a vonatnál a főlégtartály vezetéket nyomás alatt kell tart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zonos sorozatúak vontatójárművek és a légsűrítő szabályozó távvezérlését csatolták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>
          <w:color w:val="000000"/>
        </w:rPr>
        <w:t>Mikor kell a hidegmeneti váltót „hidegmeneti” állásba helyez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idegen továbbított vontatójármű esetén, ha a fékberendezése nyomásmódosítós,</w:t>
      </w:r>
      <w:r>
        <w:rPr>
          <w:color w:val="000000"/>
        </w:rPr>
        <w:t xml:space="preserve"> és a vonatnál a főlégtartály vezetéket nyomás alatt kell tart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Hidegen továbbított vontatójármű esetén, ha a fékberendezése nyomásmódosítós, és a vonatnál a főlégtartály vezetéket nem kell nyomás alatt tart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z üzemelő vontatójármű</w:t>
      </w:r>
      <w:r>
        <w:rPr>
          <w:color w:val="000000"/>
        </w:rPr>
        <w:t xml:space="preserve"> főlégtartály </w:t>
      </w:r>
      <w:r>
        <w:rPr/>
        <w:t>nyomása azonos, vagy kisebb, mint a hideg vontatójárműé, utóbbi fékberendezése nyomásmódosítós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égfék hiba esetén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lyen állásba kell helyezni a kapcsolt tolómozdonnyal közlekedő vonatnál a tolómozdony vonatnemváltójá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indig a leghatásosabb vonatnemváltó állásba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indig személyvonati „Sz” („P”) állásba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továbbítandó vonatnemnek megfelelő állásba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elyzete közömbös, mert az önműködő fékjét oldani kell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szabad használni a vontatójármű kiegészítő fékberendezését vonattovábbításná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Veszély eseté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z önműködő fék részlegesen, vagy teljesen ki van iktatva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hajtóműfékkel van kombinálva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Ha az önműködő féket már előzőleg működtették és a mozdonyon a fékhatás nem megfelelő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kell használni a kiegészítő légféke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Veszély esetét kivéve tolatásnál és gépmenetben való közlekedésnél kell használ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kiegészítő fékkel nagyobb fékhengernyomás érhető el, vagy a fékhengernyomás az önműködő fékhez képest rövidebb idő alatt alakul k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Veszély esetén mindig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ezzel a fékhatás rövidebb idő alatt alakul ki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 xml:space="preserve">Mikor </w:t>
      </w:r>
      <w:r>
        <w:rPr>
          <w:color w:val="000000"/>
        </w:rPr>
        <w:t xml:space="preserve">kell </w:t>
      </w:r>
      <w:r>
        <w:rPr/>
        <w:t xml:space="preserve">valamennyi kormányszelep </w:t>
      </w:r>
      <w:r>
        <w:rPr>
          <w:color w:val="000000"/>
        </w:rPr>
        <w:t>oldószelepével a vontatójármű fékberendezését fel oldani</w:t>
      </w:r>
      <w:r>
        <w:rPr/>
        <w:t xml:space="preserve"> az</w:t>
      </w:r>
      <w:r>
        <w:rPr>
          <w:b/>
        </w:rPr>
        <w:t xml:space="preserve"> </w:t>
      </w:r>
      <w:r>
        <w:rPr/>
        <w:t>ingavonatok, motorvonatok vezetőállás cseréjénél</w:t>
      </w:r>
      <w:r>
        <w:rPr>
          <w:color w:val="000000"/>
        </w:rPr>
        <w:t>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D12 fékezőszeleppel felszerelt mozdony eseté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D2, D5 típusú fékezőszelepes járműveknél a fékezőszelepet, kb. 4 bar fővezetéknyomással befékezett állapotban, egyetlen mozdulattal középállásba kell helyezni, le kell zárni, ezt követő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A villamos vezérlésű fékezőszelep típusokná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Mindig a vezetőállás elhagyása előtt. 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t kell hideg téli időjárásnak minősíte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A hőmérséklet -5 </w:t>
      </w:r>
      <w:r>
        <w:rPr>
          <w:vertAlign w:val="superscript"/>
        </w:rPr>
        <w:t>o</w:t>
      </w:r>
      <w:r>
        <w:rPr/>
        <w:t>C-nál kisebb és a levegő nedves, párás, zúzmarás, havazik, vagy ónos eső esik, vagy a vasúti pályán összefüggő rétegben friss porhó va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A hőmérséklet 0 </w:t>
      </w:r>
      <w:r>
        <w:rPr>
          <w:vertAlign w:val="superscript"/>
        </w:rPr>
        <w:t>o</w:t>
      </w:r>
      <w:r>
        <w:rPr/>
        <w:t>C-nál alacsonyabb és a levegő nedves, párás, zúzmarás, havazik, vagy ónos eső esi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 xml:space="preserve">A hőmérséklet 0 </w:t>
      </w:r>
      <w:r>
        <w:rPr>
          <w:color w:val="FF0000"/>
          <w:vertAlign w:val="superscript"/>
        </w:rPr>
        <w:t>o</w:t>
      </w:r>
      <w:r>
        <w:rPr>
          <w:color w:val="FF0000"/>
        </w:rPr>
        <w:t>C-nál alacsonyabb és a levegő nedves, párás, zúzmarás, havazik, vagy ónos eső esik, vagy a vasúti pályán összefüggő rétegben friss porhó va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A hőmérséklet -15 </w:t>
      </w:r>
      <w:r>
        <w:rPr>
          <w:vertAlign w:val="superscript"/>
        </w:rPr>
        <w:t>o</w:t>
      </w:r>
      <w:r>
        <w:rPr/>
        <w:t>C-nál alacsonyabb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t kell tenni a jármű vagy vonat megmozdítása előtt, ha ónos eső esik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echanikus fékelemeken észlelt hó- és jéglerakódásokat kalapácsütésekkel vagy melegítéssel el kell távolít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echanikus fékelemeken észlelt hó- és jéglerakódásokat melegítéssel el kell távolít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tatójárművön a vízleeresztő váltókat, cseppgyűjtőket ki kell nyitni, a rendszert le kell fúvat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Gyorsfékezni kell. A fékrudazat mozgása az összefagyott fékelemeket fellazítja. A mechanikus fékelemeken észlelt hó- és jéglerakódásokat kalapácsütésekkel vagy melegítéssel el kell távolítani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re használható hideg időjárás esetén a nyílt láng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mechanikus fékelemeken észlelt hó- és jéglerakódások eltávolítására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jég eltávolítása érdekében nyomás alatt álló szerkezetet, edényt melegítésére, tárcsás fékbetétek kiolvasztására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éktárcsák melegen tartására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éktárcsák és műanyag fékbetétek jégmentesítésére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lyen fékellenőrzési teendők vannak hideg időjárás esetén a tárcsás és a műanyag féktuskós fékberendezéssel üzemelő vonatoknál, vagy olyankor, ha a vonatban a tárcsás illetve a műanyag féktuskós fékberendezésű kocsik a teljes kocsimennyiség 1/3-át elérik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Vonatindító állomásról való elindulást követően az első kijárati jelző vagy váltócsoport után, kb. 40 km/h sebességet kell elérni, a vonóerőt meg kell szüntetni és az önműködő fék kb. 4,2 bar fővezeték nyomásával kell fékezni. A vonat közlekedése folyamán ugyanezt az ellenőrzést 15 percenként kell megismételni a vonat mindenkori sebességérő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Vonatindító állomásról való elindulást követően az első kijárati jelző vagy váltócsoport után, kb. 40 km/h sebességet kell elérni, a vonóerőt meg kell szüntetni és az önműködő fék fékezőszelepének teljes üzemi fék állásában kell fékezni. A vonat közlekedése folyamán ugyanezt az ellenőrzést 15 percenként kell megismételni a vonat mindenkori sebességérő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Vonatindító állomásról való elindulást követően az első kijárati jelző vagy váltócsoport után, kb. 40 km/h sebességet kell elérni, a vonóerőt meg kell szüntetni és az önműködő fék fékezőszelepének első üzemi fék állásában kell fékezni. A vonat közlekedése folyamán ugyanezt az ellenőrzést 15 percenként kell megismételni a vonat mindenkori sebességérő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incs külön előírás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teendő, ha hideg téli időjáráskor a tárcsás és a műanyag féktuskós fékberendezéssel üzemelő vonatoknál, vagy olyankor, ha a vonatban a tárcsás illetve a műanyag féktuskós fékberendezésű kocsik a teljes kocsimennyiség 1/3-át elérik, és a vonat lassulása nem a megszokot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tárcsásfék, illetve a műanyag féktuskók eljegesedésével kell számolni. Ebben az esetben gyorsfékezni kell. Megállás után a vonatot újra elindítva kb. 40 km/h sebességgel kell vontatni, de eközben folyamatosan fékezni kell az önműködő fék fékezőszelepének teljes üzemi fék állásában mindaddig, amíg a megfelelő fékhatás</w:t>
      </w:r>
      <w:r>
        <w:rPr>
          <w:color w:val="339966"/>
        </w:rPr>
        <w:t xml:space="preserve"> </w:t>
      </w:r>
      <w:r>
        <w:rPr>
          <w:color w:val="000000"/>
        </w:rPr>
        <w:t>nem</w:t>
      </w:r>
      <w:r>
        <w:rPr>
          <w:color w:val="339966"/>
        </w:rPr>
        <w:t xml:space="preserve"> </w:t>
      </w:r>
      <w:r>
        <w:rPr>
          <w:color w:val="000000"/>
        </w:rPr>
        <w:t>észlelhető</w:t>
      </w:r>
      <w:r>
        <w:rPr/>
        <w:t>. Ekkor a féket fel kell old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tárcsásfék illetve a műanyag féktuskók eljegesedésével kell számolni. Ebben az esetben gyorsfékezni kell. Megállás után a vonatot újra elindítva kb. 40 km/h sebességgel kell vontatni, de eközben folyamatosan fékezni kell az önműködő fék fékezőszelepének első üzemi fék állásában mindaddig, amíg a megfelelő fékhatás</w:t>
      </w:r>
      <w:r>
        <w:rPr>
          <w:color w:val="339966"/>
        </w:rPr>
        <w:t xml:space="preserve"> </w:t>
      </w:r>
      <w:r>
        <w:rPr>
          <w:color w:val="000000"/>
        </w:rPr>
        <w:t>nem</w:t>
      </w:r>
      <w:r>
        <w:rPr>
          <w:color w:val="339966"/>
        </w:rPr>
        <w:t xml:space="preserve"> </w:t>
      </w:r>
      <w:r>
        <w:rPr>
          <w:color w:val="000000"/>
        </w:rPr>
        <w:t>észlelhető</w:t>
      </w:r>
      <w:r>
        <w:rPr/>
        <w:t>. Ekkor a féket fel kell old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 xml:space="preserve">A tárcsásfék illetve a műanyag féktuskók eljegesedésével kell számolni. Ebben az esetben gyorsfékezni kell. Megállás után a vonatot újra elindítva kb. 40 km/h sebességgel kell vontatni, de eközben folyamatosan fékezni kell az önműködő fék kb. 4,2 bar fővezeték nyomásával mindaddig, amíg a megfelelő fékhatás nem észlelhető. Ekkor a féket fel kell oldani.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incs külön előírás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teendő akkor, ha hideg téli időjárás esetén gépmeneti közlekedésnél a jármű megindítása után kiegészítő fékkel kb. 1 bar fékhengernyomással fékezve, a jármű nem a megszokott módon lassu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Gyorsfékezni kell. Megállás után a vonatot újra elindítva kb. 40 km/h sebességgel kell vontatni, de eközben folyamatosan fékezni kell az önműködő fék fékezőszelepének első üzemi fék állásában mindaddig, amíg a megfelelő fékhatás</w:t>
      </w:r>
      <w:r>
        <w:rPr>
          <w:color w:val="339966"/>
        </w:rPr>
        <w:t xml:space="preserve"> </w:t>
      </w:r>
      <w:r>
        <w:rPr>
          <w:color w:val="000000"/>
        </w:rPr>
        <w:t>nem</w:t>
      </w:r>
      <w:r>
        <w:rPr>
          <w:color w:val="339966"/>
        </w:rPr>
        <w:t xml:space="preserve"> </w:t>
      </w:r>
      <w:r>
        <w:rPr>
          <w:color w:val="000000"/>
        </w:rPr>
        <w:t>észlelhető</w:t>
      </w:r>
      <w:r>
        <w:rPr/>
        <w:t>. Ekkor a féket fel kell old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Gyorsfékezni kell. Megállás után a vonatot újra elindítva kb. 40 km/h sebességgel kell vontatni, de eközben folyamatosan fékezni kell az önműködő fék kb. 4,2 bar fővezeték nyomásával mindaddig, amíg a megfelelő fékhatás</w:t>
      </w:r>
      <w:r>
        <w:rPr>
          <w:color w:val="339966"/>
        </w:rPr>
        <w:t xml:space="preserve"> </w:t>
      </w:r>
      <w:r>
        <w:rPr>
          <w:color w:val="000000"/>
        </w:rPr>
        <w:t>nem</w:t>
      </w:r>
      <w:r>
        <w:rPr>
          <w:color w:val="339966"/>
        </w:rPr>
        <w:t xml:space="preserve"> </w:t>
      </w:r>
      <w:r>
        <w:rPr>
          <w:color w:val="000000"/>
        </w:rPr>
        <w:t>észlelhető</w:t>
      </w:r>
      <w:r>
        <w:rPr/>
        <w:t>. Ekkor a féket fel kell old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incs külön előírás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 xml:space="preserve">A jégfelrakodást </w:t>
      </w:r>
      <w:r>
        <w:rPr>
          <w:b/>
          <w:color w:val="FF0000"/>
        </w:rPr>
        <w:t xml:space="preserve">v </w:t>
      </w:r>
      <w:r>
        <w:rPr>
          <w:rFonts w:eastAsia="Symbol" w:cs="Symbol" w:ascii="Symbol" w:hAnsi="Symbol"/>
          <w:b/>
          <w:color w:val="FF0000"/>
        </w:rPr>
        <w:t></w:t>
      </w:r>
      <w:r>
        <w:rPr>
          <w:b/>
          <w:color w:val="FF0000"/>
        </w:rPr>
        <w:t xml:space="preserve"> 40 km/h</w:t>
      </w:r>
      <w:r>
        <w:rPr>
          <w:color w:val="FF0000"/>
        </w:rPr>
        <w:t xml:space="preserve"> sebességű mozgás közben vontatva fékezéssel kell leolvasztani. Rövid időközökben a vonóerőt megszüntetve meg kell figyelni, hogy a megfelelő fékhatás jelentkezik-e a járművön, ezt mindaddig folytatni kell, amíg a fékhatás létrejö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vontatva fékező üzemmód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Egyidejű vontatás és fékezés az öntöttvas, vagy a műanyag féktuskókon, tárcsás fékbetéteken, féktárcsákon keletkezett jég leolvasztására, amennyiben ezt a jármű vezérlési rendszere lehetővé tesz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Egyidejű vontatás és fékezés a műanyag féktuskókon, tárcsás fékbetéteken, féktárcsákon keletkezett jég leolvasztására, amennyiben ezt a jármű vezérlési rendszere lehetővé tesz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Váltakozó vontatás és fékezés az öntöttvas, vagy a műanyag féktuskókon, tárcsás fékbetéteken, féktárcsákon keletkezett jég leolvasztására, amennyiben ezt a jármű vezérlési rendszere lehetővé tesz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Váltakozó vontatás és fékezés az öntöttvas féktuskókon keletkezett jég leolvasztására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>
          <w:color w:val="000000"/>
        </w:rPr>
        <w:t>Mi utal a „Vonatterhelési Kimutatás”-on a tárcsás fékberendezésű, illetve a műanyag féktuskós járművek jelenlétére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A tárcsás fékberendezésű járművekre „D”-jel, a műanyag féktuskós járművekre pedig „O”-je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tárcsás fékberendezésű járművekre „D”-jel, a műanyag féktuskós járművekre pedig „K”-je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A tárcsás fékberendezésű járművekre „X”-jel, a műanyag féktuskós járművekre pedig „K”-je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A pályaszám aláhúzása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ell biztosítani a szerelvény, vagy a jármű állvatartását akkor, ha a légfékkel történő állvatartás végrehajtásával fennáll a féktuskók, kerekek összefagyásának a veszélye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látétfákka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Rögzítősarukka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Kézi,- vagy rögzítőfékke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látétfákkal, vagy rögzítősarukkal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lyen állásban, legyen tolatómozgásoknál a mozdony vonatnemváltója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tolatott járművek jellegének megfelelő állásba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leghatásosabb állásba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Közömbös a helyzete, mert a kiegészítő féket kell használ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„</w:t>
      </w:r>
      <w:r>
        <w:rPr>
          <w:color w:val="FF0000"/>
        </w:rPr>
        <w:t>Sz” („P”) személyvonati állásban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történhet a gurítószolgálatban csak a vontatójármű fékezésével az elegy tolatása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Ha a tolatott járműveken személyek nem tartózkodnak, a tolatás 2,5 ‰-nél nem nagyobb lejtésű pályaszakaszon történik, és a tolatás sebessége 5 km/h-nál nem nagyobb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egfeljebb 100 m hosszú elegy, max. 40 km/h sebességű mozgásáná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Több mint 100 m hosszú elegy, max. 10 km/h sebességű mozgásáná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Gurítószolgálatnál nincs korlátozás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szabad tolatni az üres személyszállító, poggyász- és postakocsikból álló szerelvény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incs korlátozás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szerelvény beiktatott légfékberendezéséve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egalább a kocsik felén a légféket be kell iktat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ozdony fékberendezésének használatával, ha a tolatás 2,5 ‰-nél nem nagyobb lejtésű pályaszakaszon történik, és a tolatás sebessége 5 km/h-nál nem nagyobb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ell a tolatás sebességét megválasztan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ozdony fékberendezésének használatával legfeljebb 100 m hosszú elegy, max. 40 km/h sebességgel mozgatható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ozdony fékberendezésének használatával több, mint 100 m hosszú elegy, max. 20 km/h sebességgel mozgatható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szerelvény megmozdításához szükséges vonóerő ismeretében kell megválasztani, figyelembe véve a lejt-, és tapadási viszonyokat is. Ez a sebesség legfeljebb akkora lehet, hogy a megcsúszás veszélye nélkül a tolató egység a tervezett helyen megállítható legy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ozdony és 10 kocsi fékberendezésének használatával több, mint 100 m hosszú elegy, max. 40 km/h sebességgel mozgatható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asználható-e tolatómozgásoknál a hajtómű fék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em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Gurítószolgálatnál nincs korlátozás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Üres személyszállító, poggyász- és postakocsikból álló szerelvény tolatásáná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Ha a tolatás sebességi tartományában a hajtómű fék hatásos, veszély esetét kivéve ezt a féket előnyben részesíteni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Kell-e tájékozatni a mozdonyvezetőt tolatómozgásoknál a beiktatott fékberendezésű kocsik számáról és a fékpróba eredményérő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Igen, a tolatásvezetőne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em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Csak a fékpróba eredményéről a tolatásvezetőne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Igen, a teljes és a fékezett tömegről, a fékpróba eredményéről a tolatásvezetőnek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g kell-e győződni a tolatómozgás megkezdése után a jármű(-vek) fékjének hatásosságáró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em, a tervezett helyen megállítás érdekében időben kell a fékezést megkezde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Igen, ellenőrző fékezéssel, minden esetb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Igen, személyekkel elfoglalt kocsikná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Igen, ha nem csak a vontatójárművet fékezzük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Van-e a vonat végállomásra érkezése után a vonat személyzetének a kocsivizsgáló felé tájékoztatási kötelezettsége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hibákról, amelyeket a vonat fékberendezésének működésében észleltek, a mozdonyvezető és a vonatkísérők írásban kötelesek tájékoztatást ad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hibákról, amelyeket a vonat fékberendezésének működésében észlelt, a mozdonyvezető élőszóban köteles tájékoztatást ad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hibákról, amelyeket a vonat fékberendezésének működésében észleltek, a mozdonyvezető és a vonatkísérők élőszóban kötelesek tájékoztatást ad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inc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 xml:space="preserve">Mi a teendő akkor, ha a hiba pontos megállapításához indokolt a fékpróba?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t alkalmas időben, alkalmas vontatójárművel a kocsit vizsgáló dolgozó kezdeményezésére meg kell tart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t időben, a következő induláskor rendelkezésre álló vontatójárművel a kocsit vizsgáló dolgozó kezdeményezésére meg kell tart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t még a megérkezés állapotában, a vontatójármű leakasztása előtt a mozdonyvezető kezdeményezésére meg kell tart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zt még a megérkezés állapotában, a vontatójármű leakasztása előtt a kocsit vizsgáló dolgozó kezdeményezésére meg kell tartani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Be kell-e fékezni légfékkel a végállomásra érkezett vonatot a vontatójármű lekapcsolása előt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Igen, csak ezt követően szabad a vonatról a vontatójárművet lekapcsol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em, a vontatójármű lekapcsolásakor úgyis befékez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em, kézi-, vagy rögzítőfékkel kell állvatart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Csak vontatójármű csere, gépkörüljárás esetén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Be kell-e fékezni a járművet, illetve a vonatot légfékkel a vontatójármű elhagyása előt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em, a vontatójármű üzemen kívül helyezésekor úgyis befékez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Igen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em, kézi-, vagy rögzítőfékkel kell állvatart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Csak rendkívüli esemény esetén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ell tájékoztatást adni a mozdonyvezetőnek, ha a szolgálat ideje alatt a mozdony fékberendezésének üzemében bármiféle rendellenesség lépett fe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„Üzemi Napló”-ba tett bejegyzéssel kell a karbantartást végzőket, illetve a következő szolgálatba lépő mozdonyvezetőt tájékoztat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„Üzemi Napló”-ba tett bejegyzéssel kell a karbantartást végzőket, illetve a következő szolgálatba lépő mozdonyvezetőt tájékoztatni, és a mozdonyirányítónak (felvigyázónak) is jelentést kell ten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z „Üzemi Napló”-ba tett bejegyzéssel kell a karbantartást végzőket, illetve a következő szolgálatba lépő mozdonyvezetőt tájékoztatni, ha következő szolgálatot veszélyezteti a hiba, arról a mozdonyvezetőnek a mozdonyirányítónak (felvigyázónak) is jelentést kell ten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következő szolgálatot veszélyezteti a hiba, az „Üzemi Napló”-ba tett bejegyzéssel kell a karbantartást végzőket, illetve a következő szolgálatba lépő mozdonyvezetőt tájékoztatni, és a mozdonyirányítónak (felvigyázónak) is jelentést kell tenni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lyek a szolgálatát befejező mozdonyvezető teendői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tatójárművet köteles kézifékkel megfutamodás ellen biztosítani. Fagyveszély idején köteles a vontatójármű légfékberendezését vízteleníte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tatójárművet köteles kézifékkel, vagy ha ez nem lehetséges, alátétfával megfutamodás ellen biztosítani. Fagyveszély idején köteles a vontatójármű sűrített levegős berendezését vízteleníte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tatójárművet köteles kézifékkel, rugóerő tárolós fékkel, vagy ha ez nem lehetséges, rögzítősaruval megfutamodás ellen biztosítani. Fagyveszély idején köteles a vontatójármű légfékberendezését vízteleníte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vontatójárművet köteles kézifékkel, vagy ha ez nem lehetséges, rögzítősaruval megfutamodás ellen biztosítani. Fagyveszély idején köteles a vontatójármű légfékberendezését vízteleníteni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Be kell-e fékezni kiegészítő légfékkel a járművet, illetve a vonatot a vontatójármű elhagyása előt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Igen, ha D2, D5 típusú fékezőszelepe, vagy zárkulccsal el nem látott önműködő fékezőszelepe van, a kiegészítő fékezőszelep teljes fékhatást biztosító állásba helyezéséve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Igen, ha a vontatójárművön D12 vagy D15 típusú fékezőszelep va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Igen, villamos vezérlésű fékezőszelepeknél a fékezőszelep kapcsolójának „KI” állásba állítása utá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em kell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>
          <w:color w:val="000000"/>
        </w:rPr>
        <w:t>Mit kell a „Vonatterhelési kimu</w:t>
      </w:r>
      <w:r>
        <w:rPr/>
        <w:t>tatás”-on feltüntetni a szolgálat befejezésekor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„</w:t>
      </w:r>
      <w:r>
        <w:rPr>
          <w:color w:val="000000"/>
        </w:rPr>
        <w:t>X” jelöléssel,</w:t>
      </w:r>
      <w:r>
        <w:rPr/>
        <w:t xml:space="preserve"> hogy melyek azok a járművek, amelyeknél rögzítősarut tettek a kerekek elé, és fel kell tüntetni, hogy a vonat fővezetékének utántáplálása mikor szűnt meg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„</w:t>
      </w:r>
      <w:r>
        <w:rPr>
          <w:color w:val="FF0000"/>
        </w:rPr>
        <w:t>0” jelöléssel, hogy melyek azok a járművek, amelyeknél rögzítősarut tettek a kerekek elé, és fel kell tüntetni, hogy a vonat fővezetékének utántáplálása mikor szűnt meg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>„</w:t>
      </w:r>
      <w:r>
        <w:rPr>
          <w:color w:val="000000"/>
        </w:rPr>
        <w:t>0” jelöléssel,</w:t>
      </w:r>
      <w:r>
        <w:rPr/>
        <w:t xml:space="preserve"> hogy melyek azok a járművek, amelyeknél rögzítősarut tettek a kerekek elé, és fel kell tüntetni, hogy a vonat befékezése mikor történ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fék működésben észlelt rendellenességeket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Legfeljebb milyen hosszúságú vonatokat szabad a légfékezésbe bekötni a mozdonnyal továbbított vonatokná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egyes mozdonysorozatok főlégtartályainak korlátozott térfogatára tekintettel a fékezés biztonságának növelése érdekében a különböző lejtviszonyokra megengedett vonathosszoka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egyes mozdonysorozatok fékezőszelepeinek korlátozott teljesítőképességére tekintettel a fékezés biztonságának növelése érdekében a különböző lejtviszonyokra megengedett vonathosszoka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z egyes mozdonysorozatok légsűrítőinek korlátozott teljesítőképességére tekintettel a fékezés biztonságának növelése érdekében a különböző lejtviszonyokra megengedett vonathosszoka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ozdonysorozattól és lejtviszonyoktól függetlenül 500 métert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lyen hosszúságú vonatokat szabad a légfékezésbe bekötni motorkocsik esetébe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egyes motorkocsi sorozatok fékezőszelepeinek korlátozott teljesítőképességére tekintettel a fékezés biztonságának növelése érdekében a különböző lejtviszonyokra megengedett vonathosszoka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légfékezésbe beköthető a motorkocsi megengedett terhelésének megfelelő vonathossz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otorkocsi sorozattól és lejtviszonyoktól függetlenül 300 métert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légfékezésbe beköthető a motorkocsi megengedett terhelésének megfelelő tengelymennyiség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kkora vonat képezhető az eltérő vezérlési rendszerű légsűrítőjű motorkocsikbó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 xml:space="preserve">Eltérő vezérlési rendszerű légsűrítőjű motorkocsikból nem képezhető nagyobb vonat, mint amit a vonó motorkocsi műszaki előírása megenged. Ilyen esetekben csak a fővezeték kapcsolható össze.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otorkocsi sorozattól függetlenül 300 méter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otorkocsi megengedett terhelésének megfelelő tengelymennyiség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egyes motorkocsi sorozatok fékezőszelepeinek korlátozott teljesítőképességére tekintettel a fékezés biztonságának növelése érdekében a különböző lejtviszonyokra megengedett vonathossz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 xml:space="preserve">Mikor végezhető el a motorvonatok </w:t>
      </w:r>
      <w:r>
        <w:rPr>
          <w:color w:val="000000"/>
        </w:rPr>
        <w:t>főlégtartály vezetékének kapcsolása</w:t>
      </w:r>
      <w:r>
        <w:rPr/>
        <w:t>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>Azonos légsűrítő vezérlési rendszerű üzemképes motorkocsik, vagy üzemképes és üzemképtelen légsűrítőjű motorkocsiknál. Az első esetben a távvezérlést is kapcsolni kel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zonos légsűrítő vezérlési rendszerű üzemképes motorkocsiknál és ekkor a távvezérlést is kapcsolni kel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főlégtartály nyomása azonos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ohasem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kkora lehet az alkalmazható legnagyobb sebesség kézifékezésű közlekedésné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egfeljebb 60 km/h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egfeljebb 50 km/h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Legfeljebb 40 km/h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Fővonalon 60 km/h, mellékvonalon 40 km/h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lyen jármű alkalmas a kézifékes közlekedésre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Kézifék berendezése a járművön kialakított fékállásról, vagy a kocsi előteréből kezelhető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Rugóerő tárolós fékberendezése va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Rögzítőfék berendezése va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Kézifék berendezése a járművön kialakított fékállásról kezelhető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és kinek kell megtartani kézifékes közlekedésnél a fékpróbá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Egyidejűleg külön-külön azoknak a dolgozóknak, akik a járműveket fékezni fogjá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vonat felvételekor a vonatot felvevő és megfékezettségét megállapító dolgozókna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Külön-külön a kocsivizsgálónak, vagy a fékpróba szabályaira kiképzett dolgozókna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ézifékes vonat mozdonyvezetőjének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működik szabályosan a kézifék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ézifékezéskor a féktuskók a kerékabroncshoz egyenletesen és kellő erővel szorulnak, a kézifék oldásakor a féktuskók a kerekektől eltávolodnak, tárcsás fék esetében a fékkijelző vörös színűre, a kézifék oldásakor zöld színűre változi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kézifékezéskor a féktuskók a kerékabroncshoz egyenletesen és kellő erővel szorulnak, a kézifék oldásakor a féktuskók a kerekektől eltávolodna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ézifékezéskor a féktuskók a kerékabroncshoz egyenletesen és kellő erővel szorulnak, a kézifék oldásakor a féktuskók a kerekektől eltávolodnak, tárcsás fék esetében a fékkijelző zöld színűre, a kézifék oldásakor vörös színűre változi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a a kerék, vagy forgattyú ütközésig forgatható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kkora elegytömeg értéket kell figyelembe venni a féksúly megállapításánál, ha a személyszállító, posta-, kalauz- és az üres teherkocsiknál külön kéziféksúly nincs megadva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elegytömeg, de legfeljebb 35 t vehető figyelembe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tényleg fékezett tengelyekre eső elegytömeg, de legfeljebb 35 t vehető figyelembe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kézifékkel tényleg fékezett tengelyekre eső saját tömeg, de legfeljebb 35 t vehető számításba. Az utasok, postai szállítmányok tömege nem vehető figyelembe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tényleg fékezett tengelyekre eső elegytömeg vehető figyelembe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Szabad-e működtetni a vontatójármű légfékberendezését a kézifékkel közlekedő vonatok továbbításáná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Veszély esetét kivéve – csak akkor, ha a hatása a vonat fékezésére önmagában elegendő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Veszély esetét kivéve – a kézifékek kezelésére adott hangjelzéssel egy időben. Oldáskor a légfékberendezést előbb kell felolda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Igen, tetszőleges sorrendben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Veszély esetét kivéve – csak akkor, ha a kézifékek hatása már észlelhető. Oldáskor a légfékberendezést előbb kell feloldani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elyek a vonatszemélyzet tennivalói a kézifékkel közlekedő vonatok továbbításánál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Kötelesek a kézifékeket úgy kezelni, hogy a kerekek meg ne csússzanak, a mozdonyvezető jelzéseit kötelesek követni, a megállított vonatnál a kéziféket addig kell befékezett állapotban tartaniuk, amíg a mozdonyvezető közvetlenül az indulás előtt nem ad utasítást a fék feloldására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Kötelesek a kézifékeket úgy kezelni, hogy a kerekek meg ne csússzanak, a mozdonyvezető jelzéseit kötelesek követ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Kötelesek a kézifékeket úgy kezelni, hogy a kerekek meg ne csússzanak, a mozdonyvezető jelzéseit kötelesek követni, a megállított vonatnál a kéziféket azonnal fel kell oldaniu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Kötelesek a kézifékeket úgy kezelni, hogy a kerekek meg ne csússzanak, a jelzők jelzéseit kötelesek követni, a megállított vonatnál a kéziféket az indulási időre fel kell oldaniuk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Hogyan kell megkezdeni a RO-LA vonatok fékezésénél a sebességszabályozást (csökkentést)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önműködő fékkel, kb. 4,7 bar fővezetéknyomással. Nagyobb fékhatást csak ezt követően szabad kivezérel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z önműködő fékkel, kb. 4,2 bar fővezetéknyomással. Nagyobb fékhatást csak ezt követően szabad kivezérel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Teljes üzemi fékezésse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Lehetőség szerint a vontatójármű hajtóműfékjének használatával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kor szabad használni a RO-LA vonatok fékezésénél az elektrodinamikus (hajtómű) féke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indig csak az önműködő fékkel bevezetett fékezés közben szabad használni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Kitérő irányú közlekedés alkalmával önállóan is használható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Csak az önműködő fékkel bevezetett fékezés közben szabad használni, de kitérő irányú közlekedés alkalmával csak az önműködő légfék használható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Csak az önműködő fék használható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t jelent az SW - GP fékfelirat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CHNEIDER-WESTINGHOUSE kormányszelep, „Teher” és „Személy” vonatnemváltó állásokka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Charmilles kormányszelep, „Teher” és „Személy” vonatnemváltó állásokka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„</w:t>
      </w:r>
      <w:r>
        <w:rPr/>
        <w:t>Sík-lejtő” váltós fék „Teher” és „Személy” vonatnemváltó állásokkal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SAB-WABCO kormányszelep, „Teher” és „Személy” vonatnemváltó állásokkal.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t jelent a raksúlyváltó karjában lévő hosszúkás nyílás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zt jelzi, hogy a kocsin több egymástól független fékberendezés van. A raksúlyváltónál felírt féksúly csak arra a fékre érvényes, amelyet a raksúlyváltó működtet, az átállítási elegysúly azonban az egész kocsira vonatkozi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Több „rakott” állást jelez, mindegyik átállítási elegysúlyhoz egy féksúly tartozik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Azt jelzi, hogy a kocsin több egymástól független fékberendezés van. A raksúlyváltónál felírt féksúly és az átállítási elegysúly azonban az egész kocsira vonatkozik 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t jelzi, hogy a kocsin több egymástól független fékberendezés van. A raksúlyváltónál felírt féksúly és az átállítási elegysúly csak arra a fékre érvényes, amelyet a raksúlyváltó működtet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 xml:space="preserve"> </w:t>
      </w:r>
      <w:r>
        <w:rPr/>
        <w:t>Milyen jelek találhatók a MÁV Rt. járművein használt öntöttvas féktuskók hátfelületé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cégjel, a mintaszám, az anyagminőség, a tuskó súlya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cégjel, a mintaszám, az anyagminőség, a gyártó jele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intaszám, az anyagminőség, a gyártó jele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opási határ, a mintaszám, az anyagminőség, a gyártó jele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lyen jelek találhatók a MÁV Rt. járművein használt műanyag féktuskók hátfelületén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cégjel, a mintaszám, az anyagminőség, a tuskó súlya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cégjel, a mintaszám, az anyagminőség, a gyártó jele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color w:val="FF0000"/>
        </w:rPr>
      </w:pPr>
      <w:r>
        <w:rPr>
          <w:color w:val="FF0000"/>
        </w:rPr>
        <w:t>A cégjel, a mintaszám, az anyagminőség, a gyártási év és adagszám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kopási határ, a mintaszám, az anyagminőség, a gyártó jele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1440"/>
        <w:jc w:val="both"/>
        <w:textAlignment w:val="baseline"/>
        <w:rPr/>
      </w:pPr>
      <w:r>
        <w:rPr/>
        <w:t>Mi a tervezett törési hely?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tárcsás fék betétjében kialakított fuga, ez könnyíti meg a betét illeszkedését és hozzákopását a tárcsához. Itt a berepedés nem minősül hibána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z öntöttvas féktuskóban kialakított fuga, ez könnyíti meg a tuskó illeszkedését és hozzákopását a kerékhez. Itt a berepedés nem minősül hibának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A műanyag féktuskóban kialakított fuga, ez könnyíti meg a tuskó illeszkedését és hozzákopását a kerékhez. Itt a berepedés hiba.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color w:val="FF0000"/>
        </w:rPr>
        <w:t>A műanyag féktuskóban kialakított fuga, ez könnyíti meg a tuskó illeszkedését és hozzákopását a kerékhez. Itt a berepedés nem minősül hibának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cikkely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%1.%2. szakasz 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 kérdés"/>
      <w:lvlJc w:val="left"/>
      <w:pPr>
        <w:tabs>
          <w:tab w:val="num" w:pos="0"/>
        </w:tabs>
        <w:ind w:left="1167" w:hanging="567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4" w:hanging="567"/>
      </w:pPr>
      <w:rPr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84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550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325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96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67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38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6090" w:hanging="708"/>
      </w:pPr>
      <w:rPr/>
    </w:lvl>
  </w:abstractNum>
  <w:abstractNum w:abstractNumId="3">
    <w:lvl w:ilvl="0">
      <w:start w:val="1"/>
      <w:numFmt w:val="decimal"/>
      <w:lvlText w:val="%1. kérdés"/>
      <w:lvlJc w:val="left"/>
      <w:pPr>
        <w:tabs>
          <w:tab w:val="num" w:pos="0"/>
        </w:tabs>
        <w:ind w:left="1167" w:hanging="567"/>
      </w:pPr>
      <w:rPr>
        <w:i w:val="false"/>
        <w:b/>
        <w:rFonts w:ascii="Times New Roman" w:hAnsi="Times New Roman" w:cs="Times New Roman"/>
      </w:rPr>
    </w:lvl>
    <w:lvl w:ilvl="1">
      <w:start w:val="1"/>
      <w:numFmt w:val="upperLetter"/>
      <w:lvlText w:val="%2)"/>
      <w:lvlJc w:val="left"/>
      <w:pPr>
        <w:tabs>
          <w:tab w:val="num" w:pos="0"/>
        </w:tabs>
        <w:ind w:left="1134" w:hanging="567"/>
      </w:pPr>
      <w:rPr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842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550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3258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3966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674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382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609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/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z w:val="24"/>
    </w:rPr>
  </w:style>
  <w:style w:type="character" w:styleId="WW8Num31z1">
    <w:name w:val="WW8Num31z1"/>
    <w:qFormat/>
    <w:rPr>
      <w:b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>
      <w:b w:val="false"/>
      <w:i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  <w:i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/>
      <w:i w:val="false"/>
    </w:rPr>
  </w:style>
  <w:style w:type="character" w:styleId="WW8Num55z1">
    <w:name w:val="WW8Num55z1"/>
    <w:qFormat/>
    <w:rPr>
      <w:b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sz w:val="24"/>
      <w:szCs w:val="24"/>
    </w:rPr>
  </w:style>
  <w:style w:type="character" w:styleId="WW8Num62z0">
    <w:name w:val="WW8Num62z0"/>
    <w:qFormat/>
    <w:rPr/>
  </w:style>
  <w:style w:type="character" w:styleId="WW8Num62z2">
    <w:name w:val="WW8Num62z2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2">
    <w:name w:val="WW8Num64z2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24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Arial" w:hAnsi="Arial" w:cs="Arial"/>
      <w:b/>
      <w:i w:val="false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cs="Arial"/>
      <w:b/>
      <w:i w:val="false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cs="Arial"/>
      <w:b/>
      <w:i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/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sz w:val="24"/>
      <w:szCs w:val="24"/>
    </w:rPr>
  </w:style>
  <w:style w:type="character" w:styleId="WW8Num83z0">
    <w:name w:val="WW8Num83z0"/>
    <w:qFormat/>
    <w:rPr>
      <w:b/>
      <w:i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i w:val="false"/>
    </w:rPr>
  </w:style>
  <w:style w:type="character" w:styleId="WW8Num90z2">
    <w:name w:val="WW8Num90z2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Symbol" w:hAnsi="Symbol" w:cs="Symbol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Arial" w:hAnsi="Arial" w:cs="Arial"/>
      <w:b/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/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7z5">
    <w:name w:val="WW8Num97z5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Arial" w:hAnsi="Arial" w:cs="Arial"/>
      <w:b/>
      <w:i w:val="false"/>
      <w:sz w:val="24"/>
    </w:rPr>
  </w:style>
  <w:style w:type="character" w:styleId="WW8Num103z0">
    <w:name w:val="WW8Num103z0"/>
    <w:qFormat/>
    <w:rPr>
      <w:b/>
      <w:i w:val="false"/>
    </w:rPr>
  </w:style>
  <w:style w:type="character" w:styleId="WW8Num103z2">
    <w:name w:val="WW8Num103z2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  <w:i w:val="false"/>
    </w:rPr>
  </w:style>
  <w:style w:type="character" w:styleId="WW8Num109z2">
    <w:name w:val="WW8Num109z2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b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rFonts w:ascii="Arial" w:hAnsi="Arial" w:cs="Arial"/>
      <w:b/>
      <w:i w:val="false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7z5">
    <w:name w:val="WW8Num117z5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Arial" w:hAnsi="Arial" w:cs="Arial"/>
      <w:b/>
      <w:i w:val="false"/>
      <w:sz w:val="24"/>
    </w:rPr>
  </w:style>
  <w:style w:type="character" w:styleId="WW8Num128z0">
    <w:name w:val="WW8Num128z0"/>
    <w:qFormat/>
    <w:rPr>
      <w:b/>
      <w:i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/>
      <w:i w:val="false"/>
    </w:rPr>
  </w:style>
  <w:style w:type="character" w:styleId="WW8Num132z2">
    <w:name w:val="WW8Num132z2"/>
    <w:qFormat/>
    <w:rPr/>
  </w:style>
  <w:style w:type="character" w:styleId="WW8Num133z0">
    <w:name w:val="WW8Num133z0"/>
    <w:qFormat/>
    <w:rPr/>
  </w:style>
  <w:style w:type="character" w:styleId="WW8Num133z2">
    <w:name w:val="WW8Num133z2"/>
    <w:qFormat/>
    <w:rPr>
      <w:b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Arial" w:hAnsi="Arial" w:cs="Arial"/>
      <w:b/>
      <w:i w:val="false"/>
    </w:rPr>
  </w:style>
  <w:style w:type="character" w:styleId="WW8Num136z0">
    <w:name w:val="WW8Num136z0"/>
    <w:qFormat/>
    <w:rPr/>
  </w:style>
  <w:style w:type="character" w:styleId="WW8Num136z2">
    <w:name w:val="WW8Num136z2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6z5">
    <w:name w:val="WW8Num136z5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Symbol" w:hAnsi="Symbol" w:cs="Symbol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2z1">
    <w:name w:val="WW8Num142z1"/>
    <w:qFormat/>
    <w:rPr>
      <w:rFonts w:ascii="Arial" w:hAnsi="Arial" w:cs="Arial"/>
      <w:b w:val="false"/>
      <w:i w:val="false"/>
      <w:sz w:val="24"/>
      <w:szCs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/>
      <w:i w:val="false"/>
    </w:rPr>
  </w:style>
  <w:style w:type="character" w:styleId="WW8Num151z2">
    <w:name w:val="WW8Num151z2"/>
    <w:qFormat/>
    <w:rPr/>
  </w:style>
  <w:style w:type="character" w:styleId="WW8Num152z0">
    <w:name w:val="WW8Num152z0"/>
    <w:qFormat/>
    <w:rPr/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  <w:i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Arial" w:hAnsi="Arial" w:cs="Arial"/>
      <w:b/>
      <w:i w:val="false"/>
    </w:rPr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b/>
    </w:rPr>
  </w:style>
  <w:style w:type="character" w:styleId="WW8Num161z2">
    <w:name w:val="WW8Num161z2"/>
    <w:qFormat/>
    <w:rPr>
      <w:b w:val="false"/>
      <w:i/>
    </w:rPr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cs="Times New Roman"/>
      <w:b/>
      <w:i w:val="false"/>
    </w:rPr>
  </w:style>
  <w:style w:type="character" w:styleId="WW8Num165z2">
    <w:name w:val="WW8Num165z2"/>
    <w:qFormat/>
    <w:rPr/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b/>
    </w:rPr>
  </w:style>
  <w:style w:type="character" w:styleId="WW8Num168z1">
    <w:name w:val="WW8Num168z1"/>
    <w:qFormat/>
    <w:rPr>
      <w:rFonts w:ascii="Arial" w:hAnsi="Arial" w:cs="Arial"/>
      <w:b w:val="false"/>
      <w:i w:val="false"/>
      <w:sz w:val="24"/>
      <w:szCs w:val="24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Arial" w:hAnsi="Arial" w:cs="Arial"/>
      <w:b/>
      <w:i w:val="false"/>
    </w:rPr>
  </w:style>
  <w:style w:type="character" w:styleId="WW8Num176z1">
    <w:name w:val="WW8Num176z1"/>
    <w:qFormat/>
    <w:rPr>
      <w:rFonts w:ascii="Times New Roman" w:hAnsi="Times New Roman" w:cs="Times New Roman"/>
      <w:b/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Arial" w:hAnsi="Arial" w:cs="Arial"/>
      <w:b/>
      <w:i w:val="false"/>
      <w:sz w:val="24"/>
    </w:rPr>
  </w:style>
  <w:style w:type="character" w:styleId="WW8Num180z1">
    <w:name w:val="WW8Num180z1"/>
    <w:qFormat/>
    <w:rPr>
      <w:rFonts w:ascii="Times New Roman" w:hAnsi="Times New Roman" w:cs="Times New Roman"/>
      <w:b/>
      <w:i w:val="false"/>
      <w:sz w:val="24"/>
    </w:rPr>
  </w:style>
  <w:style w:type="character" w:styleId="WW8Num182z0">
    <w:name w:val="WW8Num182z0"/>
    <w:qFormat/>
    <w:rPr>
      <w:rFonts w:ascii="Arial" w:hAnsi="Arial" w:cs="Arial"/>
      <w:b/>
      <w:i w:val="false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b/>
      <w:i w:val="false"/>
    </w:rPr>
  </w:style>
  <w:style w:type="character" w:styleId="WW8Num184z2">
    <w:name w:val="WW8Num184z2"/>
    <w:qFormat/>
    <w:rPr/>
  </w:style>
  <w:style w:type="character" w:styleId="WW8Num186z0">
    <w:name w:val="WW8Num186z0"/>
    <w:qFormat/>
    <w:rPr>
      <w:rFonts w:ascii="Times New Roman" w:hAnsi="Times New Roman" w:cs="Times New Roman"/>
      <w:b/>
      <w:i w:val="false"/>
    </w:rPr>
  </w:style>
  <w:style w:type="character" w:styleId="WW8Num186z2">
    <w:name w:val="WW8Num186z2"/>
    <w:qFormat/>
    <w:rPr/>
  </w:style>
  <w:style w:type="character" w:styleId="WW8Num187z0">
    <w:name w:val="WW8Num187z0"/>
    <w:qFormat/>
    <w:rPr>
      <w:rFonts w:ascii="Arial" w:hAnsi="Arial" w:cs="Arial"/>
      <w:b/>
      <w:i w:val="false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5z1">
    <w:name w:val="WW8Num195z1"/>
    <w:qFormat/>
    <w:rPr>
      <w:sz w:val="26"/>
      <w:szCs w:val="2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b/>
      <w:i w:val="false"/>
    </w:rPr>
  </w:style>
  <w:style w:type="character" w:styleId="WW8Num204z2">
    <w:name w:val="WW8Num204z2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b/>
    </w:rPr>
  </w:style>
  <w:style w:type="character" w:styleId="WW8Num216z0">
    <w:name w:val="WW8Num216z0"/>
    <w:qFormat/>
    <w:rPr/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b/>
      <w:i w:val="false"/>
    </w:rPr>
  </w:style>
  <w:style w:type="character" w:styleId="WW8Num218z2">
    <w:name w:val="WW8Num218z2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/>
      <w:i w:val="fals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b/>
      <w:i w:val="false"/>
    </w:rPr>
  </w:style>
  <w:style w:type="character" w:styleId="WW8Num228z2">
    <w:name w:val="WW8Num228z2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b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  <w:sz w:val="2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/>
    </w:rPr>
  </w:style>
  <w:style w:type="character" w:styleId="WW8Num240z0">
    <w:name w:val="WW8Num240z0"/>
    <w:qFormat/>
    <w:rPr>
      <w:b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b/>
      <w:i w:val="false"/>
    </w:rPr>
  </w:style>
  <w:style w:type="character" w:styleId="WW8Num243z2">
    <w:name w:val="WW8Num243z2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b/>
    </w:rPr>
  </w:style>
  <w:style w:type="character" w:styleId="WW8Num246z0">
    <w:name w:val="WW8Num246z0"/>
    <w:qFormat/>
    <w:rPr/>
  </w:style>
  <w:style w:type="character" w:styleId="WW8Num246z1">
    <w:name w:val="WW8Num246z1"/>
    <w:qFormat/>
    <w:rPr>
      <w:b/>
    </w:rPr>
  </w:style>
  <w:style w:type="character" w:styleId="WW8Num247z0">
    <w:name w:val="WW8Num247z0"/>
    <w:qFormat/>
    <w:rPr/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0z0">
    <w:name w:val="WW8Num250z0"/>
    <w:qFormat/>
    <w:rPr>
      <w:rFonts w:ascii="Times New Roman" w:hAnsi="Times New Roman" w:cs="Times New Roman"/>
      <w:b/>
      <w:i w:val="false"/>
    </w:rPr>
  </w:style>
  <w:style w:type="character" w:styleId="WW8Num250z2">
    <w:name w:val="WW8Num250z2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Arial" w:hAnsi="Arial" w:cs="Arial"/>
      <w:b/>
      <w:i w:val="fals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/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59z1">
    <w:name w:val="WW8Num259z1"/>
    <w:qFormat/>
    <w:rPr>
      <w:b w:val="false"/>
    </w:rPr>
  </w:style>
  <w:style w:type="character" w:styleId="WW8Num260z0">
    <w:name w:val="WW8Num260z0"/>
    <w:qFormat/>
    <w:rPr>
      <w:rFonts w:ascii="Arial" w:hAnsi="Arial" w:cs="Arial"/>
      <w:b/>
      <w:i w:val="false"/>
    </w:rPr>
  </w:style>
  <w:style w:type="character" w:styleId="WW8Num261z0">
    <w:name w:val="WW8Num261z0"/>
    <w:qFormat/>
    <w:rPr/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Arial" w:hAnsi="Arial" w:cs="Arial"/>
      <w:b/>
      <w:i w:val="false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4">
    <w:name w:val="WW8Num271z4"/>
    <w:qFormat/>
    <w:rPr>
      <w:rFonts w:ascii="Courier New" w:hAnsi="Courier New" w:cs="Courier New"/>
    </w:rPr>
  </w:style>
  <w:style w:type="character" w:styleId="WW8Num272z0">
    <w:name w:val="WW8Num272z0"/>
    <w:qFormat/>
    <w:rPr/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Symbol" w:hAnsi="Symbol" w:cs="Symbol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4">
    <w:name w:val="WW8Num273z4"/>
    <w:qFormat/>
    <w:rPr>
      <w:rFonts w:ascii="Courier New" w:hAnsi="Courier New" w:cs="Courier New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4">
    <w:name w:val="WW8Num274z4"/>
    <w:qFormat/>
    <w:rPr>
      <w:rFonts w:ascii="Courier New" w:hAnsi="Courier New" w:cs="Courier New"/>
    </w:rPr>
  </w:style>
  <w:style w:type="character" w:styleId="WW8Num275z0">
    <w:name w:val="WW8Num275z0"/>
    <w:qFormat/>
    <w:rPr>
      <w:b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Arial" w:hAnsi="Arial" w:cs="Arial"/>
      <w:b/>
      <w:i w:val="fals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4">
    <w:name w:val="WW8Num286z4"/>
    <w:qFormat/>
    <w:rPr>
      <w:rFonts w:ascii="Courier New" w:hAnsi="Courier New" w:cs="Courier New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b/>
      <w:i w:val="false"/>
    </w:rPr>
  </w:style>
  <w:style w:type="character" w:styleId="WW8Num294z2">
    <w:name w:val="WW8Num294z2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Times New Roman" w:hAnsi="Times New Roman" w:cs="Times New Roman"/>
      <w:b/>
      <w:i w:val="false"/>
    </w:rPr>
  </w:style>
  <w:style w:type="character" w:styleId="WW8Num300z2">
    <w:name w:val="WW8Num300z2"/>
    <w:qFormat/>
    <w:rPr/>
  </w:style>
  <w:style w:type="character" w:styleId="WW8Num301z0">
    <w:name w:val="WW8Num301z0"/>
    <w:qFormat/>
    <w:rPr>
      <w:b/>
      <w:i w:val="false"/>
    </w:rPr>
  </w:style>
  <w:style w:type="character" w:styleId="WW8Num301z2">
    <w:name w:val="WW8Num301z2"/>
    <w:qFormat/>
    <w:rPr/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b/>
    </w:rPr>
  </w:style>
  <w:style w:type="character" w:styleId="WW8Num307z1">
    <w:name w:val="WW8Num307z1"/>
    <w:qFormat/>
    <w:rPr>
      <w:rFonts w:ascii="Arial" w:hAnsi="Arial" w:cs="Arial"/>
      <w:b w:val="false"/>
      <w:i w:val="false"/>
      <w:sz w:val="24"/>
      <w:szCs w:val="24"/>
    </w:rPr>
  </w:style>
  <w:style w:type="character" w:styleId="WW8Num308z0">
    <w:name w:val="WW8Num308z0"/>
    <w:qFormat/>
    <w:rPr>
      <w:rFonts w:ascii="Arial" w:hAnsi="Arial" w:cs="Arial"/>
      <w:b/>
      <w:i w:val="false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b/>
      <w:i w:val="false"/>
    </w:rPr>
  </w:style>
  <w:style w:type="character" w:styleId="WW8Num310z2">
    <w:name w:val="WW8Num310z2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Arial" w:hAnsi="Arial" w:cs="Arial"/>
      <w:b/>
      <w:i w:val="false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i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b/>
    </w:rPr>
  </w:style>
  <w:style w:type="character" w:styleId="WW8Num322z1">
    <w:name w:val="WW8Num322z1"/>
    <w:qFormat/>
    <w:rPr/>
  </w:style>
  <w:style w:type="character" w:styleId="WW8Num323z0">
    <w:name w:val="WW8Num323z0"/>
    <w:qFormat/>
    <w:rPr/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b/>
      <w:i w:val="false"/>
    </w:rPr>
  </w:style>
  <w:style w:type="character" w:styleId="WW8Num327z2">
    <w:name w:val="WW8Num327z2"/>
    <w:qFormat/>
    <w:rPr/>
  </w:style>
  <w:style w:type="character" w:styleId="WW8Num328z0">
    <w:name w:val="WW8Num328z0"/>
    <w:qFormat/>
    <w:rPr>
      <w:b/>
      <w:i w:val="false"/>
    </w:rPr>
  </w:style>
  <w:style w:type="character" w:styleId="WW8Num328z2">
    <w:name w:val="WW8Num328z2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1z4">
    <w:name w:val="WW8Num331z4"/>
    <w:qFormat/>
    <w:rPr>
      <w:rFonts w:ascii="Courier New" w:hAnsi="Courier New" w:cs="Courier New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/>
  </w:style>
  <w:style w:type="character" w:styleId="WW8Num334z4">
    <w:name w:val="WW8Num334z4"/>
    <w:qFormat/>
    <w:rPr>
      <w:rFonts w:ascii="Courier New" w:hAnsi="Courier New" w:cs="Courier New"/>
    </w:rPr>
  </w:style>
  <w:style w:type="character" w:styleId="WW8Num334z5">
    <w:name w:val="WW8Num334z5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8z4">
    <w:name w:val="WW8Num338z4"/>
    <w:qFormat/>
    <w:rPr>
      <w:rFonts w:ascii="Courier New" w:hAnsi="Courier New" w:cs="Courier New"/>
    </w:rPr>
  </w:style>
  <w:style w:type="character" w:styleId="WW8Num339z0">
    <w:name w:val="WW8Num339z0"/>
    <w:qFormat/>
    <w:rPr/>
  </w:style>
  <w:style w:type="character" w:styleId="WW8Num339z1">
    <w:name w:val="WW8Num339z1"/>
    <w:qFormat/>
    <w:rPr>
      <w:sz w:val="24"/>
      <w:szCs w:val="24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Arial" w:hAnsi="Arial" w:cs="Arial"/>
      <w:b/>
      <w:i w:val="false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/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4">
    <w:name w:val="WW8Num342z4"/>
    <w:qFormat/>
    <w:rPr>
      <w:rFonts w:ascii="Courier New" w:hAnsi="Courier New" w:cs="Courier New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Arial" w:hAnsi="Arial" w:cs="Arial"/>
      <w:b/>
      <w:i w:val="false"/>
    </w:rPr>
  </w:style>
  <w:style w:type="character" w:styleId="WW8Num346z0">
    <w:name w:val="WW8Num346z0"/>
    <w:qFormat/>
    <w:rPr/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  <w:b/>
      <w:i w:val="false"/>
    </w:rPr>
  </w:style>
  <w:style w:type="character" w:styleId="WW8NumSt2z0">
    <w:name w:val="WW8NumSt2z0"/>
    <w:qFormat/>
    <w:rPr>
      <w:rFonts w:ascii="Arial" w:hAnsi="Arial" w:cs="Arial"/>
      <w:b/>
      <w:i w:val="false"/>
    </w:rPr>
  </w:style>
  <w:style w:type="character" w:styleId="WW8NumSt3z0">
    <w:name w:val="WW8NumSt3z0"/>
    <w:qFormat/>
    <w:rPr>
      <w:rFonts w:ascii="Arial" w:hAnsi="Arial" w:cs="Arial"/>
      <w:b/>
      <w:i w:val="false"/>
    </w:rPr>
  </w:style>
  <w:style w:type="character" w:styleId="WW8NumSt4z0">
    <w:name w:val="WW8NumSt4z0"/>
    <w:qFormat/>
    <w:rPr>
      <w:rFonts w:ascii="Arial" w:hAnsi="Arial" w:cs="Arial"/>
      <w:b/>
      <w:i w:val="false"/>
    </w:rPr>
  </w:style>
  <w:style w:type="character" w:styleId="WW8NumSt5z0">
    <w:name w:val="WW8NumSt5z0"/>
    <w:qFormat/>
    <w:rPr>
      <w:rFonts w:ascii="Arial" w:hAnsi="Arial" w:cs="Arial"/>
      <w:b/>
      <w:i w:val="false"/>
    </w:rPr>
  </w:style>
  <w:style w:type="character" w:styleId="WW8NumSt6z0">
    <w:name w:val="WW8NumSt6z0"/>
    <w:qFormat/>
    <w:rPr>
      <w:rFonts w:ascii="Arial" w:hAnsi="Arial" w:cs="Arial"/>
      <w:b/>
      <w:i w:val="false"/>
    </w:rPr>
  </w:style>
  <w:style w:type="character" w:styleId="WW8NumSt7z0">
    <w:name w:val="WW8NumSt7z0"/>
    <w:qFormat/>
    <w:rPr>
      <w:rFonts w:ascii="Arial" w:hAnsi="Arial" w:cs="Arial"/>
      <w:b/>
      <w:i w:val="false"/>
    </w:rPr>
  </w:style>
  <w:style w:type="character" w:styleId="WW8NumSt8z0">
    <w:name w:val="WW8NumSt8z0"/>
    <w:qFormat/>
    <w:rPr>
      <w:rFonts w:ascii="Arial" w:hAnsi="Arial" w:cs="Arial"/>
      <w:b/>
      <w:i w:val="false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</w:rPr>
  </w:style>
  <w:style w:type="character" w:styleId="WW8NumSt9z1">
    <w:name w:val="WW8NumSt9z1"/>
    <w:qFormat/>
    <w:rPr>
      <w:rFonts w:ascii="Arial" w:hAnsi="Arial" w:cs="Arial"/>
      <w:b/>
      <w:i w:val="false"/>
    </w:rPr>
  </w:style>
  <w:style w:type="character" w:styleId="WW8NumSt10z0">
    <w:name w:val="WW8NumSt10z0"/>
    <w:qFormat/>
    <w:rPr>
      <w:rFonts w:ascii="Arial" w:hAnsi="Arial" w:cs="Arial"/>
      <w:b/>
      <w:i w:val="false"/>
    </w:rPr>
  </w:style>
  <w:style w:type="character" w:styleId="WW8NumSt10z1">
    <w:name w:val="WW8NumSt10z1"/>
    <w:qFormat/>
    <w:rPr>
      <w:rFonts w:ascii="Times New Roman" w:hAnsi="Times New Roman" w:cs="Times New Roman"/>
      <w:b/>
      <w:i w:val="false"/>
    </w:rPr>
  </w:style>
  <w:style w:type="character" w:styleId="WW8NumSt11z0">
    <w:name w:val="WW8NumSt11z0"/>
    <w:qFormat/>
    <w:rPr>
      <w:rFonts w:ascii="Arial" w:hAnsi="Arial" w:cs="Arial"/>
      <w:b/>
      <w:i w:val="false"/>
    </w:rPr>
  </w:style>
  <w:style w:type="character" w:styleId="WW8NumSt11z1">
    <w:name w:val="WW8NumSt11z1"/>
    <w:qFormat/>
    <w:rPr>
      <w:rFonts w:ascii="Times New Roman" w:hAnsi="Times New Roman" w:cs="Times New Roman"/>
      <w:b/>
      <w:i w:val="false"/>
    </w:rPr>
  </w:style>
  <w:style w:type="character" w:styleId="WW8NumSt12z0">
    <w:name w:val="WW8NumSt12z0"/>
    <w:qFormat/>
    <w:rPr>
      <w:rFonts w:ascii="Arial" w:hAnsi="Arial" w:cs="Arial"/>
      <w:b/>
      <w:i w:val="false"/>
    </w:rPr>
  </w:style>
  <w:style w:type="character" w:styleId="WW8NumSt12z1">
    <w:name w:val="WW8NumSt12z1"/>
    <w:qFormat/>
    <w:rPr>
      <w:rFonts w:ascii="Times New Roman" w:hAnsi="Times New Roman" w:cs="Times New Roman"/>
      <w:b/>
      <w:i w:val="false"/>
    </w:rPr>
  </w:style>
  <w:style w:type="character" w:styleId="WW8NumSt13z0">
    <w:name w:val="WW8NumSt13z0"/>
    <w:qFormat/>
    <w:rPr>
      <w:rFonts w:ascii="Times New Roman" w:hAnsi="Times New Roman" w:cs="Times New Roman"/>
      <w:b/>
      <w:i w:val="false"/>
    </w:rPr>
  </w:style>
  <w:style w:type="character" w:styleId="WW8NumSt13z2">
    <w:name w:val="WW8NumSt13z2"/>
    <w:qFormat/>
    <w:rPr/>
  </w:style>
  <w:style w:type="character" w:styleId="WW8NumSt14z0">
    <w:name w:val="WW8NumSt14z0"/>
    <w:qFormat/>
    <w:rPr>
      <w:rFonts w:ascii="Arial" w:hAnsi="Arial" w:cs="Arial"/>
      <w:b/>
      <w:i w:val="false"/>
    </w:rPr>
  </w:style>
  <w:style w:type="character" w:styleId="WW8NumSt15z0">
    <w:name w:val="WW8NumSt15z0"/>
    <w:qFormat/>
    <w:rPr>
      <w:rFonts w:ascii="Arial" w:hAnsi="Arial" w:cs="Arial"/>
      <w:b/>
      <w:i w:val="false"/>
    </w:rPr>
  </w:style>
  <w:style w:type="character" w:styleId="WW8NumSt16z0">
    <w:name w:val="WW8NumSt16z0"/>
    <w:qFormat/>
    <w:rPr>
      <w:rFonts w:ascii="Arial" w:hAnsi="Arial" w:cs="Arial"/>
      <w:b/>
      <w:i w:val="false"/>
    </w:rPr>
  </w:style>
  <w:style w:type="character" w:styleId="WW8NumSt16z1">
    <w:name w:val="WW8NumSt16z1"/>
    <w:qFormat/>
    <w:rPr>
      <w:rFonts w:ascii="Times New Roman" w:hAnsi="Times New Roman" w:cs="Times New Roman"/>
      <w:b/>
      <w:i w:val="false"/>
    </w:rPr>
  </w:style>
  <w:style w:type="character" w:styleId="WW8NumSt17z0">
    <w:name w:val="WW8NumSt17z0"/>
    <w:qFormat/>
    <w:rPr>
      <w:rFonts w:ascii="Arial" w:hAnsi="Arial" w:cs="Arial"/>
      <w:b/>
      <w:i w:val="false"/>
    </w:rPr>
  </w:style>
  <w:style w:type="character" w:styleId="WW8NumSt18z0">
    <w:name w:val="WW8NumSt18z0"/>
    <w:qFormat/>
    <w:rPr>
      <w:rFonts w:ascii="Arial" w:hAnsi="Arial" w:cs="Arial"/>
      <w:b/>
      <w:i w:val="false"/>
    </w:rPr>
  </w:style>
  <w:style w:type="character" w:styleId="WW8NumSt19z0">
    <w:name w:val="WW8NumSt19z0"/>
    <w:qFormat/>
    <w:rPr>
      <w:rFonts w:ascii="Arial" w:hAnsi="Arial" w:cs="Arial"/>
      <w:b/>
      <w:i w:val="false"/>
    </w:rPr>
  </w:style>
  <w:style w:type="character" w:styleId="WW8NumSt20z0">
    <w:name w:val="WW8NumSt20z0"/>
    <w:qFormat/>
    <w:rPr>
      <w:rFonts w:ascii="Arial" w:hAnsi="Arial" w:cs="Arial"/>
      <w:b/>
      <w:i w:val="false"/>
    </w:rPr>
  </w:style>
  <w:style w:type="character" w:styleId="WW8NumSt21z0">
    <w:name w:val="WW8NumSt21z0"/>
    <w:qFormat/>
    <w:rPr>
      <w:rFonts w:ascii="Arial" w:hAnsi="Arial" w:cs="Arial"/>
      <w:b/>
      <w:i w:val="false"/>
    </w:rPr>
  </w:style>
  <w:style w:type="character" w:styleId="WW8NumSt22z0">
    <w:name w:val="WW8NumSt22z0"/>
    <w:qFormat/>
    <w:rPr>
      <w:rFonts w:ascii="Arial" w:hAnsi="Arial" w:cs="Arial"/>
      <w:b/>
      <w:i w:val="false"/>
    </w:rPr>
  </w:style>
  <w:style w:type="character" w:styleId="WW8NumSt23z0">
    <w:name w:val="WW8NumSt23z0"/>
    <w:qFormat/>
    <w:rPr>
      <w:rFonts w:ascii="Arial" w:hAnsi="Arial" w:cs="Arial"/>
      <w:b/>
      <w:i w:val="false"/>
    </w:rPr>
  </w:style>
  <w:style w:type="character" w:styleId="WW8NumSt24z0">
    <w:name w:val="WW8NumSt24z0"/>
    <w:qFormat/>
    <w:rPr>
      <w:rFonts w:ascii="Arial" w:hAnsi="Arial" w:cs="Arial"/>
      <w:b/>
      <w:i w:val="false"/>
    </w:rPr>
  </w:style>
  <w:style w:type="character" w:styleId="WW8NumSt25z0">
    <w:name w:val="WW8NumSt25z0"/>
    <w:qFormat/>
    <w:rPr>
      <w:rFonts w:ascii="Arial" w:hAnsi="Arial" w:cs="Arial"/>
      <w:b/>
      <w:i w:val="false"/>
    </w:rPr>
  </w:style>
  <w:style w:type="character" w:styleId="WW8NumSt26z0">
    <w:name w:val="WW8NumSt26z0"/>
    <w:qFormat/>
    <w:rPr>
      <w:rFonts w:ascii="Arial" w:hAnsi="Arial" w:cs="Arial"/>
      <w:b/>
      <w:i w:val="false"/>
    </w:rPr>
  </w:style>
  <w:style w:type="character" w:styleId="WW8NumSt27z0">
    <w:name w:val="WW8NumSt27z0"/>
    <w:qFormat/>
    <w:rPr>
      <w:rFonts w:ascii="Arial" w:hAnsi="Arial" w:cs="Arial"/>
      <w:b/>
      <w:i w:val="false"/>
    </w:rPr>
  </w:style>
  <w:style w:type="character" w:styleId="WW8NumSt28z0">
    <w:name w:val="WW8NumSt28z0"/>
    <w:qFormat/>
    <w:rPr>
      <w:rFonts w:ascii="Arial" w:hAnsi="Arial" w:cs="Arial"/>
      <w:b/>
      <w:i w:val="false"/>
    </w:rPr>
  </w:style>
  <w:style w:type="character" w:styleId="WW8NumSt35z0">
    <w:name w:val="WW8NumSt35z0"/>
    <w:qFormat/>
    <w:rPr>
      <w:rFonts w:ascii="Arial" w:hAnsi="Arial" w:cs="Arial"/>
      <w:b/>
      <w:i w:val="false"/>
    </w:rPr>
  </w:style>
  <w:style w:type="character" w:styleId="WW8NumSt36z0">
    <w:name w:val="WW8NumSt36z0"/>
    <w:qFormat/>
    <w:rPr>
      <w:rFonts w:ascii="Arial" w:hAnsi="Arial" w:cs="Arial"/>
      <w:b/>
      <w:i w:val="false"/>
    </w:rPr>
  </w:style>
  <w:style w:type="character" w:styleId="WW8NumSt36z1">
    <w:name w:val="WW8NumSt36z1"/>
    <w:qFormat/>
    <w:rPr>
      <w:rFonts w:ascii="Times New Roman" w:hAnsi="Times New Roman" w:cs="Times New Roman"/>
      <w:b/>
      <w:i w:val="false"/>
    </w:rPr>
  </w:style>
  <w:style w:type="character" w:styleId="WW8NumSt37z0">
    <w:name w:val="WW8NumSt37z0"/>
    <w:qFormat/>
    <w:rPr>
      <w:rFonts w:ascii="Arial" w:hAnsi="Arial" w:cs="Arial"/>
      <w:b/>
      <w:i w:val="false"/>
    </w:rPr>
  </w:style>
  <w:style w:type="character" w:styleId="WW8NumSt37z1">
    <w:name w:val="WW8NumSt37z1"/>
    <w:qFormat/>
    <w:rPr>
      <w:rFonts w:ascii="Times New Roman" w:hAnsi="Times New Roman" w:cs="Times New Roman"/>
      <w:b/>
      <w:i w:val="false"/>
    </w:rPr>
  </w:style>
  <w:style w:type="character" w:styleId="WW8NumSt38z0">
    <w:name w:val="WW8NumSt38z0"/>
    <w:qFormat/>
    <w:rPr>
      <w:rFonts w:ascii="Arial" w:hAnsi="Arial" w:cs="Arial"/>
      <w:b/>
      <w:i w:val="false"/>
    </w:rPr>
  </w:style>
  <w:style w:type="character" w:styleId="WW8NumSt38z1">
    <w:name w:val="WW8NumSt38z1"/>
    <w:qFormat/>
    <w:rPr>
      <w:rFonts w:ascii="Times New Roman" w:hAnsi="Times New Roman" w:cs="Times New Roman"/>
      <w:b/>
      <w:i w:val="false"/>
    </w:rPr>
  </w:style>
  <w:style w:type="character" w:styleId="WW8NumSt42z0">
    <w:name w:val="WW8NumSt42z0"/>
    <w:qFormat/>
    <w:rPr>
      <w:rFonts w:ascii="Arial" w:hAnsi="Arial" w:cs="Arial"/>
      <w:b/>
      <w:i w:val="false"/>
    </w:rPr>
  </w:style>
  <w:style w:type="character" w:styleId="WW8NumSt42z1">
    <w:name w:val="WW8NumSt42z1"/>
    <w:qFormat/>
    <w:rPr>
      <w:rFonts w:ascii="Times New Roman" w:hAnsi="Times New Roman" w:cs="Times New Roman"/>
      <w:b/>
      <w:i w:val="false"/>
    </w:rPr>
  </w:style>
  <w:style w:type="character" w:styleId="WW8NumSt43z0">
    <w:name w:val="WW8NumSt43z0"/>
    <w:qFormat/>
    <w:rPr>
      <w:rFonts w:ascii="Arial" w:hAnsi="Arial" w:cs="Arial"/>
      <w:b/>
      <w:i w:val="false"/>
    </w:rPr>
  </w:style>
  <w:style w:type="character" w:styleId="WW8NumSt43z1">
    <w:name w:val="WW8NumSt43z1"/>
    <w:qFormat/>
    <w:rPr>
      <w:rFonts w:ascii="Times New Roman" w:hAnsi="Times New Roman" w:cs="Times New Roman"/>
      <w:b/>
      <w:i w:val="false"/>
    </w:rPr>
  </w:style>
  <w:style w:type="character" w:styleId="WW8NumSt44z0">
    <w:name w:val="WW8NumSt44z0"/>
    <w:qFormat/>
    <w:rPr>
      <w:rFonts w:ascii="Arial" w:hAnsi="Arial" w:cs="Arial"/>
      <w:b/>
      <w:i w:val="false"/>
    </w:rPr>
  </w:style>
  <w:style w:type="character" w:styleId="WW8NumSt44z1">
    <w:name w:val="WW8NumSt44z1"/>
    <w:qFormat/>
    <w:rPr>
      <w:rFonts w:ascii="Times New Roman" w:hAnsi="Times New Roman" w:cs="Times New Roman"/>
      <w:b/>
      <w:i w:val="false"/>
    </w:rPr>
  </w:style>
  <w:style w:type="character" w:styleId="WW8NumSt45z0">
    <w:name w:val="WW8NumSt45z0"/>
    <w:qFormat/>
    <w:rPr>
      <w:rFonts w:ascii="Arial" w:hAnsi="Arial" w:cs="Arial"/>
      <w:b/>
      <w:i w:val="false"/>
    </w:rPr>
  </w:style>
  <w:style w:type="character" w:styleId="WW8NumSt45z1">
    <w:name w:val="WW8NumSt45z1"/>
    <w:qFormat/>
    <w:rPr>
      <w:rFonts w:ascii="Times New Roman" w:hAnsi="Times New Roman" w:cs="Times New Roman"/>
      <w:b/>
      <w:i w:val="false"/>
    </w:rPr>
  </w:style>
  <w:style w:type="character" w:styleId="WW8NumSt46z0">
    <w:name w:val="WW8NumSt46z0"/>
    <w:qFormat/>
    <w:rPr>
      <w:rFonts w:ascii="Arial" w:hAnsi="Arial" w:cs="Arial"/>
      <w:b/>
      <w:i w:val="false"/>
    </w:rPr>
  </w:style>
  <w:style w:type="character" w:styleId="WW8NumSt47z0">
    <w:name w:val="WW8NumSt47z0"/>
    <w:qFormat/>
    <w:rPr>
      <w:rFonts w:ascii="Arial" w:hAnsi="Arial" w:cs="Arial"/>
      <w:b/>
      <w:i w:val="false"/>
    </w:rPr>
  </w:style>
  <w:style w:type="character" w:styleId="WW8NumSt48z0">
    <w:name w:val="WW8NumSt48z0"/>
    <w:qFormat/>
    <w:rPr>
      <w:rFonts w:ascii="Arial" w:hAnsi="Arial" w:cs="Arial"/>
      <w:b/>
      <w:i w:val="false"/>
    </w:rPr>
  </w:style>
  <w:style w:type="character" w:styleId="WW8NumSt49z0">
    <w:name w:val="WW8NumSt49z0"/>
    <w:qFormat/>
    <w:rPr>
      <w:rFonts w:ascii="Arial" w:hAnsi="Arial" w:cs="Arial"/>
      <w:b/>
      <w:i w:val="false"/>
    </w:rPr>
  </w:style>
  <w:style w:type="character" w:styleId="WW8NumSt50z0">
    <w:name w:val="WW8NumSt50z0"/>
    <w:qFormat/>
    <w:rPr>
      <w:rFonts w:ascii="Arial" w:hAnsi="Arial" w:cs="Arial"/>
      <w:b/>
      <w:i w:val="false"/>
    </w:rPr>
  </w:style>
  <w:style w:type="character" w:styleId="WW8NumSt50z1">
    <w:name w:val="WW8NumSt50z1"/>
    <w:qFormat/>
    <w:rPr>
      <w:rFonts w:ascii="Times New Roman" w:hAnsi="Times New Roman" w:cs="Times New Roman"/>
      <w:b/>
      <w:i w:val="false"/>
    </w:rPr>
  </w:style>
  <w:style w:type="character" w:styleId="WW8NumSt51z0">
    <w:name w:val="WW8NumSt51z0"/>
    <w:qFormat/>
    <w:rPr>
      <w:rFonts w:ascii="Arial" w:hAnsi="Arial" w:cs="Arial"/>
      <w:b/>
      <w:i w:val="false"/>
    </w:rPr>
  </w:style>
  <w:style w:type="character" w:styleId="WW8NumSt51z1">
    <w:name w:val="WW8NumSt51z1"/>
    <w:qFormat/>
    <w:rPr>
      <w:rFonts w:ascii="Times New Roman" w:hAnsi="Times New Roman" w:cs="Times New Roman"/>
      <w:b/>
      <w:i w:val="false"/>
    </w:rPr>
  </w:style>
  <w:style w:type="character" w:styleId="WW8NumSt52z0">
    <w:name w:val="WW8NumSt52z0"/>
    <w:qFormat/>
    <w:rPr>
      <w:rFonts w:ascii="Arial" w:hAnsi="Arial" w:cs="Arial"/>
      <w:b/>
      <w:i w:val="false"/>
    </w:rPr>
  </w:style>
  <w:style w:type="character" w:styleId="WW8NumSt53z0">
    <w:name w:val="WW8NumSt53z0"/>
    <w:qFormat/>
    <w:rPr>
      <w:rFonts w:ascii="Arial" w:hAnsi="Arial" w:cs="Arial"/>
      <w:b/>
      <w:i w:val="false"/>
    </w:rPr>
  </w:style>
  <w:style w:type="character" w:styleId="WW8NumSt53z1">
    <w:name w:val="WW8NumSt53z1"/>
    <w:qFormat/>
    <w:rPr>
      <w:b/>
      <w:i w:val="false"/>
    </w:rPr>
  </w:style>
  <w:style w:type="character" w:styleId="WW8NumSt54z0">
    <w:name w:val="WW8NumSt54z0"/>
    <w:qFormat/>
    <w:rPr>
      <w:rFonts w:ascii="Arial" w:hAnsi="Arial" w:cs="Arial"/>
      <w:b/>
      <w:i w:val="false"/>
    </w:rPr>
  </w:style>
  <w:style w:type="character" w:styleId="WW8NumSt54z1">
    <w:name w:val="WW8NumSt54z1"/>
    <w:qFormat/>
    <w:rPr>
      <w:b/>
      <w:i w:val="false"/>
    </w:rPr>
  </w:style>
  <w:style w:type="character" w:styleId="WW8NumSt55z0">
    <w:name w:val="WW8NumSt55z0"/>
    <w:qFormat/>
    <w:rPr>
      <w:rFonts w:ascii="Arial" w:hAnsi="Arial" w:cs="Arial"/>
      <w:b/>
      <w:i w:val="false"/>
    </w:rPr>
  </w:style>
  <w:style w:type="character" w:styleId="WW8NumSt55z1">
    <w:name w:val="WW8NumSt55z1"/>
    <w:qFormat/>
    <w:rPr>
      <w:b/>
      <w:i w:val="false"/>
    </w:rPr>
  </w:style>
  <w:style w:type="character" w:styleId="WW8NumSt56z0">
    <w:name w:val="WW8NumSt56z0"/>
    <w:qFormat/>
    <w:rPr>
      <w:rFonts w:ascii="Arial" w:hAnsi="Arial" w:cs="Arial"/>
      <w:b/>
      <w:i w:val="false"/>
    </w:rPr>
  </w:style>
  <w:style w:type="character" w:styleId="WW8NumSt56z1">
    <w:name w:val="WW8NumSt56z1"/>
    <w:qFormat/>
    <w:rPr>
      <w:b/>
      <w:i w:val="false"/>
    </w:rPr>
  </w:style>
  <w:style w:type="character" w:styleId="WW8NumSt57z0">
    <w:name w:val="WW8NumSt57z0"/>
    <w:qFormat/>
    <w:rPr>
      <w:rFonts w:ascii="Arial" w:hAnsi="Arial" w:cs="Arial"/>
      <w:b/>
      <w:i w:val="false"/>
    </w:rPr>
  </w:style>
  <w:style w:type="character" w:styleId="WW8NumSt58z0">
    <w:name w:val="WW8NumSt58z0"/>
    <w:qFormat/>
    <w:rPr>
      <w:rFonts w:ascii="Arial" w:hAnsi="Arial" w:cs="Arial"/>
      <w:b/>
      <w:i w:val="false"/>
    </w:rPr>
  </w:style>
  <w:style w:type="character" w:styleId="WW8NumSt58z1">
    <w:name w:val="WW8NumSt58z1"/>
    <w:qFormat/>
    <w:rPr>
      <w:rFonts w:ascii="Times New Roman" w:hAnsi="Times New Roman" w:cs="Times New Roman"/>
      <w:b/>
      <w:i w:val="false"/>
    </w:rPr>
  </w:style>
  <w:style w:type="character" w:styleId="WW8NumSt59z0">
    <w:name w:val="WW8NumSt59z0"/>
    <w:qFormat/>
    <w:rPr>
      <w:rFonts w:ascii="Arial" w:hAnsi="Arial" w:cs="Arial"/>
      <w:b/>
      <w:i w:val="false"/>
    </w:rPr>
  </w:style>
  <w:style w:type="character" w:styleId="WW8NumSt60z0">
    <w:name w:val="WW8NumSt60z0"/>
    <w:qFormat/>
    <w:rPr>
      <w:rFonts w:ascii="Arial" w:hAnsi="Arial" w:cs="Arial"/>
      <w:b/>
      <w:i w:val="false"/>
    </w:rPr>
  </w:style>
  <w:style w:type="character" w:styleId="WW8NumSt79z0">
    <w:name w:val="WW8NumSt79z0"/>
    <w:qFormat/>
    <w:rPr>
      <w:rFonts w:ascii="Times New Roman" w:hAnsi="Times New Roman" w:cs="Times New Roman"/>
      <w:b/>
      <w:i w:val="false"/>
    </w:rPr>
  </w:style>
  <w:style w:type="character" w:styleId="WW8NumSt377z0">
    <w:name w:val="WW8NumSt377z0"/>
    <w:qFormat/>
    <w:rPr>
      <w:b/>
      <w:i w:val="false"/>
    </w:rPr>
  </w:style>
  <w:style w:type="character" w:styleId="WW8NumSt377z2">
    <w:name w:val="WW8NumSt377z2"/>
    <w:qFormat/>
    <w:rPr/>
  </w:style>
  <w:style w:type="character" w:styleId="WW8NumSt380z0">
    <w:name w:val="WW8NumSt380z0"/>
    <w:qFormat/>
    <w:rPr>
      <w:b/>
      <w:i w:val="false"/>
    </w:rPr>
  </w:style>
  <w:style w:type="character" w:styleId="WW8NumSt380z2">
    <w:name w:val="WW8NumSt380z2"/>
    <w:qFormat/>
    <w:rPr/>
  </w:style>
  <w:style w:type="character" w:styleId="WW8NumSt388z0">
    <w:name w:val="WW8NumSt388z0"/>
    <w:qFormat/>
    <w:rPr>
      <w:rFonts w:ascii="Times New Roman" w:hAnsi="Times New Roman" w:cs="Times New Roman"/>
      <w:b/>
      <w:i w:val="false"/>
    </w:rPr>
  </w:style>
  <w:style w:type="character" w:styleId="WW8NumSt388z2">
    <w:name w:val="WW8NumSt388z2"/>
    <w:qFormat/>
    <w:rPr/>
  </w:style>
  <w:style w:type="character" w:styleId="WW8NumSt390z0">
    <w:name w:val="WW8NumSt390z0"/>
    <w:qFormat/>
    <w:rPr>
      <w:rFonts w:ascii="Times New Roman" w:hAnsi="Times New Roman" w:cs="Times New Roman"/>
      <w:b/>
      <w:i w:val="false"/>
    </w:rPr>
  </w:style>
  <w:style w:type="character" w:styleId="WW8NumSt390z2">
    <w:name w:val="WW8NumSt390z2"/>
    <w:qFormat/>
    <w:rPr/>
  </w:style>
  <w:style w:type="character" w:styleId="WW8NumSt392z0">
    <w:name w:val="WW8NumSt392z0"/>
    <w:qFormat/>
    <w:rPr>
      <w:rFonts w:ascii="Times New Roman" w:hAnsi="Times New Roman" w:cs="Times New Roman"/>
      <w:b/>
      <w:i w:val="false"/>
    </w:rPr>
  </w:style>
  <w:style w:type="character" w:styleId="WW8NumSt392z2">
    <w:name w:val="WW8NumSt392z2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Cmsor4CharChar2">
    <w:name w:val="Címsor 4 Char Char2"/>
    <w:basedOn w:val="Bekezdsalapbettpusa"/>
    <w:qFormat/>
    <w:rPr>
      <w:b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01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Szvegtrzs2">
    <w:name w:val="Szövegtörzs 2"/>
    <w:basedOn w:val="Normal"/>
    <w:qFormat/>
    <w:pPr>
      <w:jc w:val="center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6:39:00Z</dcterms:created>
  <dc:creator>Oláh Béla</dc:creator>
  <dc:description/>
  <dc:language>en-US</dc:language>
  <cp:lastModifiedBy>Oláh Béla</cp:lastModifiedBy>
  <cp:lastPrinted>2004-02-02T12:04:00Z</cp:lastPrinted>
  <dcterms:modified xsi:type="dcterms:W3CDTF">2004-04-21T12:24:00Z</dcterms:modified>
  <cp:revision>778</cp:revision>
  <dc:subject/>
  <dc:title> </dc:title>
</cp:coreProperties>
</file>