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sopor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t v. több olyan egymástól kölcsönös függésben és ráhatásban álló egyént tekintünk, akik közösen cselekszenek v. együtt működnek egy cél elérése érdekében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Formális: intézmény hozza létre a belső munkamegosztásnak megfelelően. Hierarchiku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Informális: egyéni érdekek, szükségletek, vonzalmak hozzák létre spontánul a közös érdekek, értékrendszerek megvalósít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hetnek még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Vezetői: vezető és beosztottjai. Fukcionál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Feladat: meghatározott feladat elérése érdekében. Team-ek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Érdek: koalíció a közös cél eléréséért. Klikk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Cmsor3Char"/>
          <w:rFonts w:cs="Times New Roman"/>
          <w:sz w:val="22"/>
          <w:szCs w:val="22"/>
        </w:rPr>
        <w:t>Egyén csoporthoz tartozása.</w:t>
      </w:r>
    </w:p>
    <w:p>
      <w:pPr>
        <w:pStyle w:val="Normal"/>
        <w:rPr>
          <w:rStyle w:val="Cmsor3Char"/>
          <w:rFonts w:ascii="Times New Roman" w:hAnsi="Times New Roman" w:cs="Times New Roman"/>
          <w:sz w:val="22"/>
          <w:szCs w:val="22"/>
        </w:rPr>
      </w:pPr>
      <w:r>
        <w:rPr>
          <w:rStyle w:val="Cmsor3Char"/>
          <w:rFonts w:cs="Times New Roman"/>
          <w:sz w:val="22"/>
          <w:szCs w:val="22"/>
          <w:u w:val="single"/>
        </w:rPr>
        <w:t>Előnyei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Biztonság. Galeri tudat, elv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tátusz. külső belső elismer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Önbecsülés. Megerősített önértékelés, kiemelt feladatok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Valahová tartozás. Társas kapcsolat kialakítása, fenntartás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Támogatás elfogadhatóság. Csoporttagok kölcsönös egymás segítés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Hiedelmek megerősítés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Hatalom. Egyéni hatalomvágy átvitt kiélése, közös védele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élok megvalósítása. Közös ismeretanyag együttes használatáv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Cmsor3Char"/>
          <w:rFonts w:cs="Times New Roman"/>
          <w:sz w:val="22"/>
          <w:szCs w:val="22"/>
          <w:u w:val="single"/>
        </w:rPr>
        <w:t>Hátrányai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Feszültség. Alkalmazkodás képesség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mélyes befektetés. Kitárulkozás, idő és erő befektet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Elutasítás. Csoport érdekében lemondás bizonyos kedvelt magatartási szokásokról, formákról. Büntetés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-Ellentétek. Eltérő belső célok </w:t>
      </w:r>
      <w:r>
        <w:rPr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</w:rPr>
        <w:t>konfliktus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Ellenkezés. A csoport tudat elnyomja az EGÓ-t -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abadulás kénysz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Cmsor3Char"/>
          <w:rFonts w:ascii="Times New Roman" w:hAnsi="Times New Roman" w:cs="Times New Roman"/>
          <w:sz w:val="22"/>
          <w:szCs w:val="22"/>
        </w:rPr>
      </w:pPr>
      <w:r>
        <w:rPr>
          <w:rStyle w:val="Cmsor3Char"/>
          <w:rFonts w:cs="Times New Roman"/>
          <w:sz w:val="22"/>
          <w:szCs w:val="22"/>
        </w:rPr>
        <w:t>Csoport számára az egyén</w:t>
      </w:r>
      <w:r>
        <w:rPr>
          <w:rStyle w:val="Cmsor3Char"/>
          <w:rFonts w:cs="Times New Roman"/>
          <w:sz w:val="22"/>
          <w:szCs w:val="22"/>
          <w:u w:val="single"/>
        </w:rPr>
        <w:t xml:space="preserve"> előny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Több tudás, informáci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Többoldalú probléma megközelít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Döntés jobb megértés, megoldá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Részvétel-elfogadás, felelősségérz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Cmsor3Char"/>
          <w:rFonts w:cs="Times New Roman"/>
          <w:sz w:val="22"/>
          <w:szCs w:val="22"/>
          <w:u w:val="single"/>
        </w:rPr>
        <w:t>Hátrányai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Bizonytalan felelősség. Bűnbak keresés kudarc esetén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Megegyezés, csoportnyomás, azonosulás kénysze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Egyéni dominancia. Vezető egyéniség kiemelkedés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Társas lógás. Együttes teljesítmény csökken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Vita megnyerés. Konfliktus feloldás kontra sikeres probléma megoldá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Style w:val="Cmsor1Char"/>
          <w:rFonts w:cs="Times New Roman" w:ascii="Times New Roman" w:hAnsi="Times New Roman"/>
          <w:b/>
          <w:kern w:val="0"/>
          <w:sz w:val="24"/>
          <w:szCs w:val="22"/>
        </w:rPr>
        <w:t>6.2. Csoport külső és belső feltételrendszere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Külső feltételrendsz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mélyes erőforráso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truktúr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soportfolyamato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Feladat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Teljesítmény és megelégedett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ső rendszer elemei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Szevezet stratégiája, cél kijelölés, erőforras hozzárendel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Hatásköri viszonyok, vezető kiválasztás, jogosítványok kiadás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Erőforrások, pénz, gépek, anyag, idő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A szervezet személyi kiválasztási rendszere. Jó cél kiválasztás – jó végrehajtás – jutalmazás – teljesítménynövel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rvezeti kultúra. Elvárások a csoportra és a tag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Fizikai munkafeltételek. Munkahely és munkaeszközök minőségi jellemző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Csoport struktúrája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Mére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Összetétel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abályok, normá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tátusz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Belső szerep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1. Mére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2 fős: erős feszültségdöntések terén, konfliktuskerülé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3 fős: instabil, belső hatalmi harcok, koalíciók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5 - 7 fős: jó hatásfok, kisebb hátrányok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4 - 15 fős: elvesző csoporttagok, vélemények – nő a konfliktus lehetősé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3. Szabályok, normák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Előre jelezhetővé teszi a tagok jövőbeni magatartását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Csökkenti a belső kellemetlenségeket, súrlódásoka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Kiemeli a más csoportoktól megkülönböztető értéke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portnormák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Teljesítmény norma: elvárások – alkalmazkodások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Erőforrás elosztás: gép, pénz, idő, munka elosztás – belső elégedettség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Külső megjelenés, nyilvános viselkedés: cég image növelés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Információs közösségi normák: közös ünnepek tartása, összetartozás érzés növelé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formitás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Behódolás (jutalom v. büntetés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Azonosulás (alkalmazkodás, viselkedésformák átvétele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Internalizáció (a belső érdekek megegyeznek a külső normákk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viancia</w:t>
      </w:r>
      <w:r>
        <w:rPr>
          <w:sz w:val="22"/>
          <w:szCs w:val="22"/>
        </w:rPr>
        <w:t>: alkalmazkodni nem tudás, nem akará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Baj lehet a normával!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Kreatív probléma megoldás – jelentős érték!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4. Státusz: mások által tulajdonított rang – pozíció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rvezeten belüli pozíci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Végzettség – szakértelem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Díjak, elismerése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Jövedelem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Foglalkozáso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mélyes tulajdonság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5. Csoportszerepek: a társas viselkedés elvárásai.</w:t>
      </w:r>
    </w:p>
    <w:p>
      <w:pPr>
        <w:pStyle w:val="Normal"/>
        <w:ind w:firstLine="708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, Feladatorientált szerepek</w:t>
      </w:r>
      <w:r>
        <w:rPr>
          <w:sz w:val="22"/>
          <w:szCs w:val="22"/>
        </w:rPr>
        <w:t>: elősegítik a döntést, feladat-végrehajtást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Célok kijelölése (új célok)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-Kezdeményezés (új, módosító ötletek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-Információgyűjtés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oordináció (csoporttagok összehangolása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Értékelé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2., </w:t>
      </w:r>
      <w:r>
        <w:rPr>
          <w:b/>
          <w:sz w:val="22"/>
          <w:szCs w:val="22"/>
        </w:rPr>
        <w:t>Kapcsolat orientált szerepek</w:t>
      </w:r>
      <w:r>
        <w:rPr>
          <w:sz w:val="22"/>
          <w:szCs w:val="22"/>
        </w:rPr>
        <w:t>: a csoporttagok problémáit kezelik, hogy a feladatra lehessen koncentrálni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Bátorítás (dicséret, egyetértés)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-Békéltetés (konfliktuskezelés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Unszolás (aktivitásnövelés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Normázás (sztenderek felállítása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övetelés (együttműködés baráti csoporttagként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Szemlélődés (független, külső értékelés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3., </w:t>
      </w:r>
      <w:r>
        <w:rPr>
          <w:b/>
          <w:sz w:val="22"/>
          <w:szCs w:val="22"/>
        </w:rPr>
        <w:t>Önmagunkra irányuló szerepek</w:t>
      </w:r>
      <w:r>
        <w:rPr>
          <w:sz w:val="22"/>
          <w:szCs w:val="22"/>
        </w:rPr>
        <w:t>: egyéni célok hangsúlyozása a csoport rovására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-Blokkolás (negatív hozzáállás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Elismerés hajszolása (figyelem felkeltés, dicsekvés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Dominencia (tekintélyteremtés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Visszahúzódás (passzív távolságtartá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A csoportok fejlődés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, Kialakulás: bizonytalanság, céltalanság, hiányzó MI tuda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, Viták: konfliktusok sora, harc a vezetői posztokért, kialakuló hierarchi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, Normaképzés: kialakul az összetartozás érzés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, Teljesítés: teljes erőbedobással a feladat végrehajtás felé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5, Szétválás: eredmények összegzése után új csoportokba való átrendeződ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6.5 Egyéni és csoportkonfliktuso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Style w:val="Cmsor2Char"/>
          <w:rFonts w:cs="Times New Roman"/>
          <w:sz w:val="24"/>
        </w:rPr>
        <w:t>6.5.1. A konfliktus fogalma: a felek saját érdekeik érvényesítésére törekedve a másik fél érdekeit</w:t>
      </w:r>
      <w:r>
        <w:rPr>
          <w:sz w:val="24"/>
          <w:szCs w:val="22"/>
        </w:rPr>
        <w:t xml:space="preserve"> </w:t>
      </w:r>
      <w:r>
        <w:rPr>
          <w:sz w:val="22"/>
          <w:szCs w:val="22"/>
        </w:rPr>
        <w:t>sértik (érdek és érték konfliktusok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Jó (konstruktív) konfliktusok, elősegíti a csop. célok elérését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Rossz (destruktív) konfliktusok, a csop. vagy a személy széteséséhez vezeth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2. Konfliktusok forrás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eten belüli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Rossz v. hiányos információk, kommunikáció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Magatartási tényezők. Szükségletek különbözőség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trukturális tényező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eti szinten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Én (két kedvező, két kedvezőtlen, egy kedvező – egy kedvezőtlen alternatíva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mélyek között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soporton belül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soportok között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rvezeten belül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rvezetek közö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3. A konfliktus kialakulása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Megelőző helyzet: egyet nem értés elkerülése, kölcsönös információ hián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Észlelés és átélé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Kezelési mód kialakítás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Konfliktus alatti viselkedé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Következmén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-Egyéni konfliktusok</w:t>
      </w:r>
      <w:r>
        <w:rPr>
          <w:sz w:val="22"/>
          <w:szCs w:val="22"/>
        </w:rPr>
        <w:t>: Hierarchikusak, Személyi konfliktu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-Kényszerek, korlátok szerint</w:t>
      </w:r>
      <w:r>
        <w:rPr>
          <w:sz w:val="22"/>
          <w:szCs w:val="22"/>
        </w:rPr>
        <w:t>: Egyéni, Egyenlő felek, Konstruktív, Birtoklási, Tudatos konfliktu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-Cselekvés orientáltság szerint</w:t>
      </w:r>
      <w:r>
        <w:rPr>
          <w:sz w:val="22"/>
          <w:szCs w:val="22"/>
        </w:rPr>
        <w:t>: Tények, Okok, Célok, Módszer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-Okai szerint</w:t>
      </w:r>
      <w:r>
        <w:rPr>
          <w:sz w:val="22"/>
          <w:szCs w:val="22"/>
        </w:rPr>
        <w:t>: Közvetlen érdek, Szociális feltételek, szervezet, Lélektani feszültség, Intellektuális divergenci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 Konfliktuskezelé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Style w:val="Cmsor2Char"/>
          <w:rFonts w:cs="Times New Roman"/>
          <w:sz w:val="24"/>
        </w:rPr>
        <w:t>6.6.1. Személyközi konfliktusok kezelése: Elkerülés, Alkalmazkodás, Versengés, Együttműködés,</w:t>
      </w:r>
      <w:r>
        <w:rPr>
          <w:sz w:val="24"/>
          <w:szCs w:val="22"/>
        </w:rPr>
        <w:t xml:space="preserve"> </w:t>
      </w:r>
      <w:r>
        <w:rPr>
          <w:sz w:val="22"/>
          <w:szCs w:val="22"/>
        </w:rPr>
        <w:t>Kompromissz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2 Csoportközi konfliktusok kezelése: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lsimítás, elkerülés: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Probléma meg fogalmazás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onfliktus megítélé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Résztvevők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ívánatos végeredmény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Magatartásformák, normák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Tipikus szervezeti szituáció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2. Tárgyalás, kényszerítés: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Probléma megfogalmazás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onfliktus megítélé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ívánatos végeredmény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Magatartásformák, normák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Tipikus szervezeti szituáció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Ütköztetés, probléma megoldás: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Probléma meg fogalmazás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Konfliktus megítélé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Résztvevők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-Kívánatos végeredmény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Magatartásformák, normák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Tipikus szervezeti szituáció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ordinációs eszközök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Harmadik fél bevonása a tárgyalásb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Fölérendelt célo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emélyek rotációj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soportközi tréninge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Tárgyalás, al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alás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Induló álláspont rögzítés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Rezisztenciapontok kitapogatás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Megegyezési zóna rögzítés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Zónán belüli legkedvezőbb pozíció elér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3. A stressz és kezelése: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ai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Személyiségbeli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Magánéleti okok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Szervezeti okok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Munkakörnyezet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Szerepkonfliktus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Szerephalmozás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Többműszakos munkavégzés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Helyzettel való nem szembenézés</w:t>
      </w:r>
    </w:p>
    <w:p>
      <w:pPr>
        <w:pStyle w:val="Normal"/>
        <w:ind w:left="852" w:hanging="426"/>
        <w:rPr/>
      </w:pPr>
      <w:r>
        <w:rPr>
          <w:sz w:val="22"/>
          <w:szCs w:val="22"/>
        </w:rPr>
        <w:t>-Ellent mondás a várakozásaink között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Reakciók szabályos folyamatának megszakadása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tressz élettani, viselkedésbeli megnyilvánulásai: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Élettani: gyengeség, levertség, étvágytalanság…</w:t>
      </w:r>
    </w:p>
    <w:p>
      <w:pPr>
        <w:pStyle w:val="Normal"/>
        <w:ind w:left="852" w:hanging="426"/>
        <w:rPr>
          <w:sz w:val="22"/>
          <w:szCs w:val="22"/>
        </w:rPr>
      </w:pPr>
      <w:r>
        <w:rPr>
          <w:sz w:val="22"/>
          <w:szCs w:val="22"/>
        </w:rPr>
        <w:t>-Viselkedésbeli: nyugtalanság, bosszankodás, sztereotip viselkedés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Egyéni reakciók</w:t>
      </w:r>
      <w:r>
        <w:rPr>
          <w:sz w:val="22"/>
          <w:szCs w:val="22"/>
        </w:rPr>
        <w:t>: Betegségek, Alkoholizmus, Drog, Hiányzás, Kiégés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tresszel való szembenézés</w:t>
      </w:r>
      <w:r>
        <w:rPr>
          <w:sz w:val="22"/>
          <w:szCs w:val="22"/>
        </w:rPr>
        <w:t>: feladatok átütemezése, más időbeosztás, zavar mentes munkahely, feladatok átruház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sz menedzsment eszközei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Harcolni v. elfutn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port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Munkakör átalakítás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Relaxációs techniká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Helyes időgazdálkodá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Vállalati egészségügyi program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6.7. Csoportos döntéshozatali módszerek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Szavazás v. konszenzuskeresés (statisztikai döntési módszer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soportnyomás (többségi vélemény alkalmazása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Csoportszellem (határozott vezető, összetartó csopor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portos munkamódszere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Braistorming típusú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Kauzális típus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Megoldáskeresés intenzitását fokozó egyéb eljáráso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Gondolati képekkel segített csoport munkamóds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istorming típusú (ötletroham)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635-ös módsz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Philips 66 módsz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Delphi módszer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>-Névleges Csoport Módszer: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a, az egyéni ötletek szótlan leírása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b, az ötletek feljegyzése fali ívekre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c, az elgondolások megbeszélése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d, az ötletek csoportosítása, összevonása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d, ötletek rangsorolása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5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uzális típusú (okokat kereső eljárások)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a, funkcióelemzés (funkciókeresés)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b, morfológiai módszer (paraméterre bontás)</w:t>
      </w:r>
    </w:p>
    <w:p>
      <w:pPr>
        <w:pStyle w:val="Normal"/>
        <w:ind w:left="1275" w:hanging="567"/>
        <w:rPr>
          <w:sz w:val="22"/>
          <w:szCs w:val="22"/>
        </w:rPr>
      </w:pPr>
      <w:r>
        <w:rPr>
          <w:sz w:val="22"/>
          <w:szCs w:val="22"/>
        </w:rPr>
        <w:tab/>
        <w:t>c, döntési táblázatok módszere (feladatkombinációk keresése)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8. A munkahelyi légkör: a dolgozó általános értékítélete a munkahelyről, légkörről, munkáról.</w:t>
      </w:r>
    </w:p>
    <w:p>
      <w:pPr>
        <w:pStyle w:val="Normal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kavállalói igények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a munkáva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a munkakörülményekke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a munka elismerésével, díjazásáva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vezetőive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társaiva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szervezettel szem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ktív tényezők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körülménye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technikai, műszaki felszereltség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-termelési, szolgáltatási színvona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világítá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hőmérséklet, klíma, páratartalo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hely, levegő tisztaság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zajhatások, rezgése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hely rendezettsé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 szervezettsé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védelem színvonal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munkabeosztás, pihenőidők rendj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szociális ellátottság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-dolgozók felkészültsége, képzettsé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továbbképzés, átképzés lehetősé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perspektíva, életpálya-tervezé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-létbizton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zubjektív tényezők </w:t>
      </w:r>
      <w:r>
        <w:rPr>
          <w:sz w:val="22"/>
          <w:szCs w:val="22"/>
        </w:rPr>
        <w:t>(emberi kapcsolatok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vezető-vezető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vezető-beosztott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beosztott-beosztott között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7. Személyes vezetés (vezetési stíluso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szervezeti erőforrások közül az emberi erőforrással foglalkozik elsősor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nnak a képességét jelenti, hogy a vezető hogyan tudja a szervezetet a célok megvalósítására befolyáso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gatartást befolyásoló tényezők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vezető személyisé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szervezet célja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vezető célja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csoporttagok személyiségei, szükséglete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csoport értékrendj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vezeti kultú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csoportszituáci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A klasszikus irányzat vezetési stílus felfogása:</w:t>
      </w:r>
    </w:p>
    <w:p>
      <w:pPr>
        <w:pStyle w:val="Normal"/>
        <w:rPr/>
      </w:pPr>
      <w:r>
        <w:rPr>
          <w:b/>
          <w:sz w:val="22"/>
          <w:szCs w:val="22"/>
        </w:rPr>
        <w:t>-A munkavállalókra jellemző</w:t>
      </w:r>
      <w:r>
        <w:rPr>
          <w:sz w:val="22"/>
          <w:szCs w:val="22"/>
        </w:rPr>
        <w:t xml:space="preserve"> (Douglass McGregor X elmélete szerint):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Gazdasági ösztönzők (fizetés, juttatások)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Passzív, manipulálható, ellenőrizendő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Érzelmei irracionálisak, kiszámíthatalanok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Lusta, külsőleg kell ösztönözni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Külső - belső cél ellentét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Érzelmei miatt képtelen önfegyelemre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ab/>
        <w:t>Irányításra szorul, igényli is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Kerüli a felelősséget,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Az emberi viszonyok irányzatának vezetési stílus felfogása:</w:t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- Társas ember</w:t>
      </w:r>
      <w:r>
        <w:rPr>
          <w:sz w:val="22"/>
          <w:szCs w:val="22"/>
        </w:rPr>
        <w:t xml:space="preserve"> (Elton Mayo):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Motiváció szempontjából igényli a társas kapcsolatot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Nem a munkában, hanem a társaságban keresi az értelmet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Képes a vele egy szinten lévőket befolyásolni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Fogékonyabb az olyan vezetés iránt, aki elismeri társadalmi igényeit, elismeri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Önmegvalósító emberkép</w:t>
      </w:r>
      <w:r>
        <w:rPr>
          <w:sz w:val="22"/>
          <w:szCs w:val="22"/>
        </w:rPr>
        <w:t xml:space="preserve"> (McGregor Y elmélete szerint):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Szükségletek, indítékok egymásra épülése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Továbbfejlődési vágy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Önkontrol, önmotiváció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ab/>
        <w:t>Saját és szervezeti célok összehangolása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Természetes fizikai és szellemi erőfeszítés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Felelősség igény, tanulási hajlam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bCs/>
          <w:i/>
          <w:iCs/>
          <w:sz w:val="24"/>
          <w:szCs w:val="22"/>
        </w:rPr>
        <w:t>7.3. A vezetői tulajdonságokon alapuló megközelítések</w:t>
      </w:r>
      <w:r>
        <w:rPr>
          <w:sz w:val="22"/>
          <w:szCs w:val="22"/>
        </w:rPr>
        <w:t>: AZ 1950-es évektől a vezetői magatartás kutatása cselekvési minták kutatására kezdett koncentrálni, két fő vonulat alakult ki: a döntéshozatal módján és a vezető személyiségén alapuló irányzat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bCs/>
          <w:i/>
          <w:iCs/>
          <w:sz w:val="24"/>
          <w:szCs w:val="22"/>
        </w:rPr>
        <w:t>7.4. A döntésközpontú elméletek</w:t>
      </w:r>
      <w:r>
        <w:rPr>
          <w:sz w:val="22"/>
          <w:szCs w:val="22"/>
        </w:rPr>
        <w:t>: a vezetési stílusokat a döntéshozatal módja szerint csoportosítják, hogyan hozza a vezető a döntéseit, milyen részvételt enged meg másoknak (beosztottaknak) a döntéshozatalban.</w:t>
      </w:r>
    </w:p>
    <w:p>
      <w:pPr>
        <w:pStyle w:val="Normal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ynard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öntés és utasítás: erősen centralizált, büntetés motiváció, ritka jutalmazás, saját célokkal foglalkozik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öntés és meggyőzés: figyelem a beosztottakra, de egyedüli döntés, kevesebb büntetés, több jutalmazás, a meggyőzés = a saját döntések elfogadtatás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öntés együtt: egymás iránti bizalom és tisztelet, közös célmeghatározás, ritka büntetés, gyakoribb jutalmazá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kert:</w:t>
      </w:r>
    </w:p>
    <w:p>
      <w:pPr>
        <w:pStyle w:val="TextBodyIndent"/>
        <w:numPr>
          <w:ilvl w:val="0"/>
          <w:numId w:val="2"/>
        </w:numPr>
        <w:rPr/>
      </w:pPr>
      <w:r>
        <w:rPr/>
        <w:t>Keménykezű parancsoló: fenyegetéssel, büntetéssel motivál, döntéshozatal és ellenőrzés erősen központosítot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óakaratú parancsoló: nem közömbös a beosztottak iránt, a döntés hozatal itt is központosított, kissé figyelembe veszi a beosztottak véleményét is, több jutalmazás, kevesebb bünteté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Konzultatív: bízik beosztottjaiban, véleményüket felhasználja, felfelé és lefelé irányuló kommunikációs csatornák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észvételi elvű: teljes bizalom a beosztottak felé, közös döntéshozatal, anyagi jellegű elismerés mellet a tagok bevonása a döntéshozatal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annebaum – Schmidt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 vezető meghozza és bejelenti a döntésté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 vezető „eladja” a döntésé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 vezető elmondja a gondolatait, kérdés felhozatal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ejelentett döntés, utólagos változtatási lehetőséggel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bléma felhozatal, javaslatok majd döntés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határok felállítása, a csoportok döntéshozatal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z előírt korlátokon belül a csoport hozza meg a döntése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rt Lewin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autokratiku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demokratiku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laissez faire (leszéfer) szabadelvű liberális</w:t>
      </w:r>
    </w:p>
    <w:p>
      <w:pPr>
        <w:pStyle w:val="Normal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2"/>
        </w:rPr>
        <w:t>7.5. A személyiségközpontú elméletek:</w:t>
      </w:r>
      <w:r>
        <w:rPr>
          <w:sz w:val="22"/>
          <w:szCs w:val="22"/>
        </w:rPr>
        <w:t xml:space="preserve"> csoportosítás a vezető személyiségi alapismérvei szerint.</w:t>
      </w:r>
    </w:p>
    <w:p>
      <w:pPr>
        <w:pStyle w:val="Normal"/>
        <w:rPr/>
      </w:pPr>
      <w:r>
        <w:rPr>
          <w:b/>
          <w:bCs/>
          <w:sz w:val="22"/>
          <w:szCs w:val="22"/>
        </w:rPr>
        <w:t>Likert</w:t>
      </w:r>
      <w:r>
        <w:rPr>
          <w:sz w:val="22"/>
          <w:szCs w:val="22"/>
        </w:rPr>
        <w:t>: (Michigeni egyetem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osztott centriku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eladat centriku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hiói egyetem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ezdeményezés struktú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gyelem dimenzi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lake – Mounton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soport központú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mber központú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mpromisszumos vezeté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atalom – engedelmesség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él – vezetés</w:t>
      </w:r>
    </w:p>
    <w:p>
      <w:pPr>
        <w:pStyle w:val="Normal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2"/>
        </w:rPr>
        <w:t>7.6. Kontingencia elméletek</w:t>
      </w:r>
      <w:r>
        <w:rPr>
          <w:sz w:val="22"/>
          <w:szCs w:val="22"/>
        </w:rPr>
        <w:t>: vezetési stílusokra ható felfogás</w:t>
      </w:r>
    </w:p>
    <w:p>
      <w:pPr>
        <w:pStyle w:val="Normal"/>
        <w:rPr/>
      </w:pPr>
      <w:r>
        <w:rPr>
          <w:b/>
          <w:bCs/>
          <w:sz w:val="22"/>
          <w:szCs w:val="22"/>
        </w:rPr>
        <w:t>Vroom – Yetton</w:t>
      </w:r>
      <w:r>
        <w:rPr>
          <w:sz w:val="22"/>
          <w:szCs w:val="22"/>
        </w:rPr>
        <w:t>: döntési fa model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edler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vezető pozíciójából fakadó hatalmával (erős – gyenge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csoport előtt álló feladat összetettségével (strukturált – strukturálatlan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vezető – beosztott viszony milyenségével (jó – rossz)</w:t>
      </w:r>
    </w:p>
    <w:p>
      <w:pPr>
        <w:pStyle w:val="Normal"/>
        <w:rPr/>
      </w:pPr>
      <w:r>
        <w:rPr>
          <w:b/>
          <w:bCs/>
          <w:sz w:val="22"/>
          <w:szCs w:val="22"/>
        </w:rPr>
        <w:t>Hersey – Blanchard</w:t>
      </w:r>
      <w:r>
        <w:rPr>
          <w:sz w:val="22"/>
          <w:szCs w:val="22"/>
        </w:rPr>
        <w:t>: a beosztottak felelősségvállalása szempontjából kell vezetőt választan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ktáló: erős feladat – gyenge kapcsolatorientáltság (É1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adó: erős feladat – kapcsolatorientáltság (É2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észtvevő: gyenge feladat – erős kapcsolatorientáltság (É3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legáló: gyenge feladat – kapcsolatorientáltság (É4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 beosztottak érettsége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É1: nem képesek és nem hajlandók elvégezni a feladatolt, nincs késségük és önbizalm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É2: hajlandóak lennének de nem képesek rá, motiváció van, de nincs képesítés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É3: képesek de nem hajlandóak megtenni, amit a vezető követel</w:t>
      </w:r>
    </w:p>
    <w:p>
      <w:pPr>
        <w:pStyle w:val="Normal"/>
        <w:ind w:firstLine="708"/>
        <w:rPr/>
      </w:pPr>
      <w:r>
        <w:rPr>
          <w:sz w:val="22"/>
          <w:szCs w:val="22"/>
        </w:rPr>
        <w:t>É4: a beosztottak képesek és hajlandóak is elvégezni a feladato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7.7. Ember központú vezeté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eji határok:</w:t>
      </w:r>
    </w:p>
    <w:p>
      <w:pPr>
        <w:pStyle w:val="Normal"/>
        <w:ind w:firstLine="57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Hatalom határai: ki mivel van megbízva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gyan vezessün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ként kövessük a vezetőt</w:t>
      </w:r>
    </w:p>
    <w:p>
      <w:pPr>
        <w:pStyle w:val="Normal"/>
        <w:ind w:firstLine="57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A feladat határai: ki mit csinál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hogyan támaszkodjunk mások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ként szakosodjunk</w:t>
      </w:r>
    </w:p>
    <w:p>
      <w:pPr>
        <w:pStyle w:val="Normal"/>
        <w:ind w:left="57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Az érdekegyeztetés határai: mi jó van ebben számunkra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gyan védjük meg saját érdekeinke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ként különböztessünk meg a helyzeteket</w:t>
      </w:r>
    </w:p>
    <w:p>
      <w:pPr>
        <w:pStyle w:val="Normal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 Az azonosulás határai: kik vagyunk és kik nem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gyan érezzünk büszkesége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gyan maradjunk lojálisak</w:t>
      </w:r>
    </w:p>
    <w:p>
      <w:pPr>
        <w:pStyle w:val="Normal"/>
        <w:ind w:left="570" w:hanging="0"/>
        <w:rPr/>
      </w:pPr>
      <w:r>
        <w:rPr>
          <w:b/>
          <w:bCs/>
          <w:sz w:val="22"/>
          <w:szCs w:val="22"/>
        </w:rPr>
        <w:t>Kompetencia</w:t>
      </w:r>
      <w:r>
        <w:rPr>
          <w:sz w:val="22"/>
          <w:szCs w:val="22"/>
        </w:rPr>
        <w:t>: helyzetkezelés, cselekvőképesség</w:t>
      </w:r>
    </w:p>
    <w:p>
      <w:pPr>
        <w:pStyle w:val="Normal"/>
        <w:ind w:left="2410" w:hanging="1840"/>
        <w:rPr/>
      </w:pPr>
      <w:r>
        <w:rPr>
          <w:b/>
          <w:bCs/>
          <w:sz w:val="22"/>
          <w:szCs w:val="22"/>
        </w:rPr>
        <w:t>Dolgozó kritériumai</w:t>
      </w:r>
      <w:r>
        <w:rPr>
          <w:sz w:val="22"/>
          <w:szCs w:val="22"/>
        </w:rPr>
        <w:t>:</w:t>
      </w:r>
    </w:p>
    <w:p>
      <w:pPr>
        <w:pStyle w:val="Normal"/>
        <w:ind w:left="2548" w:hanging="1840"/>
        <w:rPr>
          <w:sz w:val="22"/>
          <w:szCs w:val="22"/>
        </w:rPr>
      </w:pPr>
      <w:r>
        <w:rPr>
          <w:sz w:val="22"/>
          <w:szCs w:val="22"/>
        </w:rPr>
        <w:t>- milyen az értékrendje</w:t>
      </w:r>
    </w:p>
    <w:p>
      <w:pPr>
        <w:pStyle w:val="Normal"/>
        <w:ind w:left="2548" w:hanging="1840"/>
        <w:rPr>
          <w:sz w:val="22"/>
          <w:szCs w:val="22"/>
        </w:rPr>
      </w:pPr>
      <w:r>
        <w:rPr>
          <w:sz w:val="22"/>
          <w:szCs w:val="22"/>
        </w:rPr>
        <w:t>- milyen a kapcsolattartás</w:t>
      </w:r>
    </w:p>
    <w:p>
      <w:pPr>
        <w:pStyle w:val="Normal"/>
        <w:ind w:left="2548" w:hanging="1840"/>
        <w:rPr>
          <w:sz w:val="22"/>
          <w:szCs w:val="22"/>
        </w:rPr>
      </w:pPr>
      <w:r>
        <w:rPr>
          <w:sz w:val="22"/>
          <w:szCs w:val="22"/>
        </w:rPr>
        <w:t>- milyenek a szerzett tapasztalato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milyen gyakorlati készségei vanna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milyen elméleti ismeretei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2"/>
        </w:rPr>
        <w:t>7.8. Az átalakító vezetés</w:t>
      </w:r>
      <w:r>
        <w:rPr>
          <w:sz w:val="22"/>
          <w:szCs w:val="22"/>
        </w:rPr>
        <w:t xml:space="preserve"> (kutatási és filozófiai modell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jövő elképzelés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rvezé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soportépíté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Ösztönzé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Értékelé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isszacsatol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vei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indenki kifej valamilyen hatás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atások megfigyelése, beavatkozás lehetőségének felismerés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öntés a kedvező emberi változás eléréséről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erőnket és befolyásunkat a célok elérésére fordítjuk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mberi kezdeményezéssel kezdődik minden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 vezetés az igények megértése és teljesítés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rkölc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özösséghez tartozás érzés kialakítás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vezetőre minden körülmény között szükség van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hosszú távú hatások és hosszú távú fejlődé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zilárd hivatás és kötelességtuda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yitottság a magasabb rendű és mélyebb valóságfelfogás irá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Áttérés az átalakító vezetésre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gyományos menedzserek: nincs dolgozói beleszólá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gyományos menedzserek + alkalmazottak: nincs túl sok beleszólá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Átalakító vezetők + követők: részleges felelősség átadá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Átalakító vezetők + megerősített követők: a vezető már csak tanácsadó, támogató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gerősített követők: közvetlen felügyelet nélküli munkavég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átalakító vezető tulajdonsága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Önbizalommal irányítja magát, kétszintű gondolkodás, lelki felkészültsé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ányváltási képessé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redményközpontú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yakorolja, fejlessze képességei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özösségépítés, hatáskörátadá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ezelje a változásoka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ély önismere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udatos nyitot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örődő, szerető</w:t>
      </w:r>
    </w:p>
    <w:p>
      <w:pPr>
        <w:pStyle w:val="Normal"/>
        <w:rPr/>
      </w:pPr>
      <w:r>
        <w:rPr>
          <w:sz w:val="22"/>
          <w:szCs w:val="22"/>
        </w:rPr>
        <w:t>Empowerment alapelvei: (biztosítók, kereskedelmi cégek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zabad információáramlá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utonómiateremté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ierarchikus döntések helyett önirányító tea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 Humán erőforrás-gazdálkodás (HEM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őbb tevékenység csoportok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nkaerő tervezési folyama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zemélyzeti folyama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ktatás, képzési folyamat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Teljesítményértékelési folyama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nkaügyi kapcsolatok folyamat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nkaköri tervezés, értékelé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ér és jövedelemgazdálkodá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gészségvédelem, munkavédelem, munkabiztonság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umánerőforrás informatikai rendsz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50"/>
        </w:tabs>
        <w:ind w:left="750" w:hanging="18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44:00Z</dcterms:created>
  <dc:creator>Zubályné Szűcs Judit</dc:creator>
  <dc:description/>
  <dc:language>en-US</dc:language>
  <cp:lastModifiedBy>Balogh Lajos</cp:lastModifiedBy>
  <cp:lastPrinted>2003-01-26T17:43:00Z</cp:lastPrinted>
  <dcterms:modified xsi:type="dcterms:W3CDTF">2003-01-26T16:44:00Z</dcterms:modified>
  <cp:revision>2</cp:revision>
  <dc:subject/>
  <dc:title>6</dc:title>
</cp:coreProperties>
</file>