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23" w:hanging="0"/>
        <w:jc w:val="right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) Melléklet</w:t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  <w:t>Jelzők, jelzőeszközök és figyelmeztető jelek a mellékvonali rádiós forgalom irányítására berendezett vonalakon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  <w:sz w:val="24"/>
        </w:rPr>
      </w:pPr>
      <w:r>
        <w:rPr>
          <w:rFonts w:cs="Helv;Arial" w:ascii="Helv;Arial" w:hAnsi="Helv;Arial"/>
          <w:b/>
          <w:color w:val="000000"/>
          <w:sz w:val="24"/>
        </w:rPr>
      </w:r>
    </w:p>
    <w:p>
      <w:pPr>
        <w:pStyle w:val="Normal"/>
        <w:autoSpaceDE w:val="false"/>
        <w:spacing w:lineRule="atLeast" w:line="240"/>
        <w:jc w:val="center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A) Általános rendelkezések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. A mellékvonali rádiós forgalomirányításra (rövidítve MERÁFI) berendezett vonalakon alkalmazott jelzők, jelzőeszközök és figyelmeztető jelek alakja és jelzései részben eltérnek az utasítás általános részében foglaltaktól.</w:t>
      </w:r>
    </w:p>
    <w:p>
      <w:pPr>
        <w:pStyle w:val="Normal"/>
        <w:autoSpaceDE w:val="false"/>
        <w:spacing w:lineRule="atLeast" w:line="240" w:before="120" w:after="12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z eltérésekre két okból van szükség: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atLeast" w:line="240"/>
        <w:ind w:left="653" w:hanging="293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)</w:t>
        <w:tab/>
        <w:t>az ilyen vonal állomásain nincs forgalmi szolgálatot ellátó személyzet, és a forgalom irányítását és szabályozását az általánostól ugyancsak eltérő szabályok alkalmazásával, az F.2. Forgalmi Utasítás Függelékében foglaltak szerint végzik;</w:t>
      </w:r>
    </w:p>
    <w:p>
      <w:pPr>
        <w:pStyle w:val="Normal"/>
        <w:autoSpaceDE w:val="false"/>
        <w:spacing w:lineRule="atLeast" w:line="240"/>
        <w:ind w:left="653" w:hanging="293"/>
        <w:jc w:val="both"/>
        <w:rPr/>
      </w:pPr>
      <w:r>
        <w:rPr>
          <w:rFonts w:cs="Helv;Arial" w:ascii="Helv;Arial" w:hAnsi="Helv;Arial"/>
          <w:color w:val="000000"/>
        </w:rPr>
        <w:t xml:space="preserve">b) </w:t>
        <w:tab/>
        <w:t>a vonalon és állomáson telepített biztosítóberendezések teljesen automatizált felépítésűek, felettük a vonatszemélyzet gyakorol fel-ügyeletet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</w:tabs>
        <w:rPr/>
      </w:pPr>
      <w:r>
        <w:rPr/>
        <w:t>2. Ez a melléklet csak a mellékvonali forgalomirányításra és mellékvonali rádiós forgalomirányításra berendezett vonalakon alkalmazott azon jelzőket, jelzőeszközöket, figyel-meztető jeleket és jelzéseket írja le, amelyek az F.1. Jelzési Utasítás álta-lános részében foglaltaktól eltérnek. A mellékletben nem szabályozott vala-mennyi jelzés, jelző, jelzőeszköz, figyelmeztető jel és ezek alkalmazására és értelmezésére vonatkozó rendelkezés az F.1. Jelzési Utasítás előírásai szerint érvényes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3. A melléklet érvényességi területe az F.2. Forgalmi Utasítás Függe-lékében felsorolt mellékvonalakra terjed ki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 MERÁFI vonalak kezdő és végállomásán, ha azokon más vonalon közlekedő vonatok is járnak, ezen melléklet nem érvényes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4. A mellékletben előírtakat valamennyi dolgozónak ismernie kell, akik az F.2. Forgalmi Utasítás szerint végzik a munkájukat, vagy ilyen munkavégzést felügyelnek, ellenőriznek.</w:t>
      </w:r>
    </w:p>
    <w:p>
      <w:pPr>
        <w:pStyle w:val="Normal"/>
        <w:autoSpaceDE w:val="false"/>
        <w:rPr>
          <w:rFonts w:ascii="Helv;Arial" w:hAnsi="Helv;Arial" w:cs="Helv;Arial"/>
          <w:color w:val="000000"/>
          <w:sz w:val="16"/>
        </w:rPr>
      </w:pPr>
      <w:r>
        <w:rPr>
          <w:rFonts w:cs="Helv;Arial" w:ascii="Helv;Arial" w:hAnsi="Helv;Arial"/>
          <w:color w:val="000000"/>
          <w:sz w:val="16"/>
        </w:rPr>
      </w:r>
    </w:p>
    <w:p>
      <w:pPr>
        <w:pStyle w:val="Normal"/>
        <w:autoSpaceDE w:val="false"/>
        <w:spacing w:lineRule="atLeast" w:line="240"/>
        <w:ind w:left="23" w:hanging="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B, A MERÁFI VONALON ALKALMAZOTT JELZŐK, JELZŐESZKÖZÖK ÉS FIGYELMEZTETŐ JELEK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I. A csak MERÁFI vonalon alkalmazott jelzők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5. Csak a MERÁFI vonalon alkalmazzák a következő jelzőt: ellen-őrző jelző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6. Az ellenőrző jelző főlappal és melléklappal rendelkező, árbocos fényjelző. A főlapon két lámpahely van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Az egyéb jelzők kategóriájába tartozik, jellege nem biztosított. A jel-zési képek a kiskocsikra is érvényesek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zen jelző lámpáinak az F.1. sz. Jelzési Utasítás 34. pontja 3. bekezdé-sében foglaltakkal ellentétben állandóan világítani kell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7. Az ellenőrző jelző alkalmazása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llenőrző jelzőt kell felállítani minden állomáson bejárati irányban, a fedezendő ponttól 100 m-re a nyíltvonal felé, valamint kijárati irányban az állomás azon állomás végén, ahol útátjáró van. A bejárati irányú ellenőrző jelző alkalmazása szem-pontjából fedezendő pont a vonat vágányútjában érintett első váltó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 kijárati ellenőrző jelző felállítási helye a rugós váltók állása által kiválasztott vonatfogadó vágány jobb oldalain, a biztonsági határjelző előtt 4 m-re van. A kijárati ellenőrző jelző jelzési képe a jelző felállítási helyétől függetlenül bármelyik vágányról induló vonat részére érvényes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8. Az ellenőrző jelzőnek nincs előjelzője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z ellenőrző jelző előtt nem alkalmazható ismétlő jelző, ezért a rálátási távolság minden esetben legalább 200 m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9. Az ellenőrző fényjelzőkkel az alábbi sebességek jelezhetők:</w:t>
      </w:r>
    </w:p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) 0 km/h (Megállj!);</w:t>
      </w:r>
    </w:p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b) csökkentett, legfeljebb 15 km/h sebesség;</w:t>
      </w:r>
    </w:p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) legnagyobb sebesség (állomásokon egységesen 30 km/h).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drawing>
          <wp:inline distT="0" distB="0" distL="0" distR="0">
            <wp:extent cx="644525" cy="345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0" r="-5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0. Az ellenőrző jelző árbocának színezése: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Fehér alapon balról jobbra felfelé haladó vörös sávozású, fényvissza-verős kivitelű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 fehér-vörös rézsútos sávozású árboc jelentése, ha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- az állomás előtt van bejárati oldalon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Az ellenőrző jelző fényei a csúccsal szemben érintett rugós váltó és az útátjáróberendezés állapotáról adnak tájékoztatást;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- az állomás kijárati oldalán van (csak akkor, ha útátjáró van a ki-járati oldalon):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z ellenőrző jelző fényei csak az útátjáró berendezések állapotáról adnak tájékoztatást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Az ellenőrző jelzőnél bármely ok miatt megállt vonattal, csak a forga-lomirányító engedélyével szabad tovább haladni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1. A bejárati irányú ellenőrző jelző szabványos állása a Szabad-jelzés. A kijárati irányú ellenőrző jelző szabványos állása a Megállj!-jelzés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2. Az ellenőrző jelző jelzési képei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1) "Megállj!"</w:t>
      </w:r>
    </w:p>
    <w:p>
      <w:pPr>
        <w:pStyle w:val="Normal"/>
        <w:autoSpaceDE w:val="false"/>
        <w:spacing w:lineRule="atLeast" w:line="240"/>
        <w:rPr/>
      </w:pPr>
      <w:r>
        <w:rPr>
          <w:rFonts w:cs="Helv;Arial" w:ascii="Helv;Arial" w:hAnsi="Helv;Arial"/>
          <w:color w:val="000000"/>
        </w:rPr>
        <w:t>Egy vörös fény (2. ábra)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</w:tabs>
        <w:rPr/>
      </w:pPr>
      <w:r>
        <w:rPr/>
        <w:t>A Megállj!-jelzés azt jelenti, hogy a vonattal a jelző előtt meg kell állni. A továbbhaladás az F.2. Forgalmi Utasítás Függelékében sza-bályozott módon történhet.</w:t>
      </w:r>
    </w:p>
    <w:p>
      <w:pPr>
        <w:pStyle w:val="Normal"/>
        <w:tabs>
          <w:tab w:val="clear" w:pos="708"/>
          <w:tab w:val="left" w:pos="9" w:leader="none"/>
          <w:tab w:val="left" w:pos="2112" w:leader="none"/>
          <w:tab w:val="left" w:pos="2352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ab/>
      </w:r>
    </w:p>
    <w:p>
      <w:pPr>
        <w:pStyle w:val="Normal"/>
        <w:tabs>
          <w:tab w:val="clear" w:pos="708"/>
          <w:tab w:val="left" w:pos="9" w:leader="none"/>
          <w:tab w:val="left" w:pos="2112" w:leader="none"/>
          <w:tab w:val="left" w:pos="2352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9" w:leader="none"/>
          <w:tab w:val="left" w:pos="2112" w:leader="none"/>
          <w:tab w:val="left" w:pos="2352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2. ábra</w:t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827405" cy="115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 xml:space="preserve">      3. ábra</w:t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827405" cy="1156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" w:leader="none"/>
          <w:tab w:val="left" w:pos="2112" w:leader="none"/>
          <w:tab w:val="left" w:pos="2352" w:leader="none"/>
        </w:tabs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clear" w:pos="708"/>
          <w:tab w:val="left" w:pos="9" w:leader="none"/>
          <w:tab w:val="left" w:pos="2112" w:leader="none"/>
          <w:tab w:val="left" w:pos="2352" w:leader="none"/>
        </w:tabs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2) "Szabad"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gy sárga fény (3. ábra).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 Szabad-jelzés azt jelzi, hogy a külön feltételek megléte esetén a vonat a jelzőnél legfeljebb 30 km/h sebességgel elhaladhat.</w:t>
      </w:r>
    </w:p>
    <w:p>
      <w:pPr>
        <w:pStyle w:val="Normal"/>
        <w:autoSpaceDE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ind w:left="23" w:hanging="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3) "Szabad, hibajelzés."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</w:tabs>
        <w:rPr/>
      </w:pPr>
      <w:r>
        <w:rPr/>
        <w:t>Egy sárga fény, és alatta külön lapon egy villogó fehér fény (4. ábra). A "Szabad, hibajelzés" azt jelenti, hogy a külön feltételek megléte esetén a vonat a jelzőnél legfeljebb 30 km/h sebességgel elhaladhat. A jelzésről jelentést kell tenni a forgalomirányítónak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4. ábra</w:t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827405" cy="115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;Arial" w:ascii="Helv;Arial" w:hAnsi="Helv;Arial"/>
          <w:color w:val="000000"/>
        </w:rPr>
        <w:t xml:space="preserve">      5. ábra</w:t>
      </w:r>
      <w:r>
        <w:rPr>
          <w:rFonts w:cs="Helv;Arial" w:ascii="Helv;Arial" w:hAnsi="Helv;Arial"/>
          <w:color w:val="000000"/>
        </w:rPr>
        <w:drawing>
          <wp:inline distT="0" distB="0" distL="0" distR="0">
            <wp:extent cx="827405" cy="1156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(4) "Hívójelzés"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</w:tabs>
        <w:rPr/>
      </w:pPr>
      <w:r>
        <w:rPr/>
        <w:t>Egy vörös fény, és alatta külön lapon egy villogó fehér fény (5. ábra). A Hívójelzés azt jelenti, hogy az F.2. Forgalmi Utasításban szabályozott módon lehet közlekedni. A jelzésről jelentést kell tenni a forgalomirányítónak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</w:tabs>
        <w:rPr/>
      </w:pPr>
      <w:r>
        <w:rPr/>
        <w:t>13. Ha az ellenőrző jelző használhatatlan, a jelzőre sötétben, és ha a távolba látás korlátozott egy vörös fényű lámpát kell tenni. Mellette el-haladni csak a forgalomirányító engedélyével szabad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14. Megállás helye jelző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A jelző jelentése és ábrája azonos az F.1. sz. Jelzési Utasítás 123--128. pontjában előírtakkal. Fényvisszaverős kivitelben, törpe változatban készül. A rugós váltóval kiválasztott vonatfogadó vágány jobb oldalára kell felállítani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15. Fékút eleje jelző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15.1. A fékút eleje jelzőt az ellenőrző jelző előtt általános fékút-távolságban kell felállítani a vágány jobb oldalán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5.2. Ha bejárati irányban útátjáró van az ellenőrző jelzőn belül, akkor a fékút eleje jelzőt a különleges útátjáró jelző előtt 300 m-re kell felállítani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Ebben az esetben legfeljebb 30 km/h sebességgel szabad a különleges útátjárójelzőtől az állomás ellenkező oldali ellenőrző jelzőjéig haladni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5.3. A vonat sebességét a Fékút eleje jelzőtől kezdve úgy kell sza-bályozni, hogy az ellenőrző jelző előtt a vonat biztosan megállítható legyen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  <w:t>16. Rugós váltók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b/>
          <w:b/>
          <w:color w:val="000000"/>
        </w:rPr>
      </w:pPr>
      <w:r>
        <w:rPr>
          <w:rFonts w:cs="Helv;Arial" w:ascii="Helv;Arial" w:hAnsi="Helv;Arial"/>
          <w:b/>
          <w:color w:val="00000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16.1. Az állomásokon felszerelt rugós váltók váltójelzői a váltó kulccsal lezárt állapotában azt a váltóállást mutatják, amelyet a rugós szerkezet felszerelése határoz meg. Felvágáskor a váltójelző jelzési képe nem követi a csúcssíneket, tehát a váltójelző jelzési képe nem felel meg a váltó állásának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A váltó kulccsal felnyitott állapotában a váltójelző jelzési képe követi a csúcssíneket, tehát a váltójelző jelzési képe a váltó állásának megfelel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Helv;Arial" w:ascii="Helv;Arial" w:hAnsi="Helv;Arial"/>
          <w:color w:val="000000"/>
        </w:rPr>
        <w:t>16.2. A kézi állító készülék (ellensúly) helyzete mindig a váltójelző, és nem a váltó állásának felel meg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6.3. A rugós váltók kézi állítókészüléke (ellensúlya) sárga színű.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6.4. A rugós váltók váltójelzői nem világíthatók ki, fényvisszaverő fóliával vannak ellátva.</w:t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17. A MERÁFI állomásokon nem alkalmaznak Tolatási határjelzőt.</w: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Helv;Arial" w:hAnsi="Helv;Arial" w:cs="Helv;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20:09:00Z</dcterms:created>
  <dc:creator>Turák Ákos</dc:creator>
  <dc:description/>
  <dc:language>en-US</dc:language>
  <cp:lastModifiedBy>MÁV Rt.</cp:lastModifiedBy>
  <dcterms:modified xsi:type="dcterms:W3CDTF">2002-06-13T08:14:00Z</dcterms:modified>
  <cp:revision>3</cp:revision>
  <dc:subject/>
  <dc:title>C) Melléklet</dc:title>
</cp:coreProperties>
</file>