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87. A felhívás az áthaladásra-jelzést állomásokon a menetrend szerint megálló teher-, vagy forgalmi okból megálló személyszállító vonatok áthaladtatása céljából kell adni a forgalmi utasításokban szabályozott módon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02) Szabad az elhaladás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"Nappal négyszögletes kézi jelzőtárcsa zöld lapjával a vonat felé fordulva, a test mellett függőlegesen fel és lefelé mozgatása (204. ábra), sötétben zöld fényű jelzőlámpa mozgatása vízszintesen a vonat felé az első jármű elhaladásáig (205. ábra). “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04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Helv;Arial" w:ascii="Helv;Arial" w:hAnsi="Helv;Arial"/>
                <w:color w:val="000000"/>
              </w:rPr>
              <w:t>205. ábra</w:t>
            </w:r>
          </w:p>
        </w:tc>
      </w:tr>
    </w:tbl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88. Szabad az elhaladás jelzést kell adn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) a főjelző használhatatlansága esetén, ha a továbbhaladásnak nincs akadálya, vagy h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b) a forgalmi utasítás az adását előírj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03) A vonat szétszakadt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Nappal kibontott jelzőzászló, sötétben fehér fényű jelzőlámpa fel- és lefelé, majd derékmagasságban kifelé mozgatása a mozdonyvezető felé többször ismételve (206-207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06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07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189. A vonatok fogadására és megfigyelésére kötelezett dolgozó, A vonat szétszakadt-jelzést köteles adni, h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a) a vonat szétszakadását kétségbevonhatatlanul megállapítja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b) a vonaton nincsen zárjelző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04) Lassan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/>
      </w:pPr>
      <w:r>
        <w:rPr/>
        <w:t>"A váltókezelő, vagy a jelzés adására felhatalmazott más állomási dolgozó nappal kibontott jelzőzászlót ferdén lefelé tart (208. ábra), sötétben fehér fényű jelzőlámpát tart vállmagasságban a vonat felé fordítva (209. ábra)."</w:t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08.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09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190. A Lassan-jelzést behaladó vonatok részére kell adni a forgalmi utasításban szabályozott helyen és esetekben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a) foglalt vágányra történő behaladáskor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b) utasvédelmi szempontból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c).egyidejű menetek szabályozásakor; 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d) behaladás közben végzett tolatások alkalmával stb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05) Megállj!</w:t>
      </w:r>
    </w:p>
    <w:p>
      <w:pPr>
        <w:pStyle w:val="TextBody"/>
        <w:rPr/>
      </w:pPr>
      <w:r>
        <w:rPr/>
        <w:t>Nappal kibontott jelzőzászló vagy más tárgy körbeforgatása a vonat felé fordulva (210. ábra), sötétben bármilyen színű fényt adó kézi jelzőlámpa körbeforgatása a vonat felé fordulva (211. ábra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tbl>
      <w:tblPr>
        <w:tblW w:w="6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800860" cy="2340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10. ábra</w:t>
            </w:r>
          </w:p>
        </w:tc>
        <w:tc>
          <w:tcPr>
            <w:tcW w:w="32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drawing>
                <wp:inline distT="0" distB="0" distL="0" distR="0">
                  <wp:extent cx="1781175" cy="23437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211. ábr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"/>
        <w:rPr/>
      </w:pPr>
      <w:r>
        <w:rPr/>
        <w:t>191. Ha a Megállj-jelzést adó dolgozó nem maradhat a helyszínen: a Megállj-jelzés csak durrantyúk alkalmazásával is adhat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92. Nem szabad durrantyút elhelyezni útátjárókon, fel- és leszállásra kijelölt helyeken, vasútüzemen kívül állók által járt helyeken és az eddig felsorolt helyek közelében, továbbá lakóházak közvetlen közelé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93. A vonatok fogadására és megfigyelésére kötelezettek kézijelzéssel Megállj-jelzést kötelesek adni, h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) veszély fenyegeti az útátjárón lévő embereket, nagyobb állatokat, vagy közúti járműveke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a vonat elején egy lámpa sem ég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) mindenkor, ha a menet biztonságos közlekedése iránt kétely merül f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94. Nem szabad megállj jelzést adni, ha a megállás következtében a veszély fokozódnék. (PI. a vonat szétszakadt és a leszakadt vonatrész követi a vonatot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95. A vonatot megállító dolgozó köteles a mozdony-, illetőleg a kiskocsivezetővel a megállás okát közöln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22:00:00Z</dcterms:created>
  <dc:creator>Turák Ákos</dc:creator>
  <dc:description/>
  <dc:language>en-US</dc:language>
  <cp:lastModifiedBy>Turák Ákos</cp:lastModifiedBy>
  <dcterms:modified xsi:type="dcterms:W3CDTF">2001-01-28T22:01:00Z</dcterms:modified>
  <cp:revision>3</cp:revision>
  <dc:subject/>
  <dc:title>IX</dc:title>
</cp:coreProperties>
</file>