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B) A mozdonyszemélyzet hangjelzés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6) Figyelj!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gy hosszú hang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 xml:space="preserve">(-) </w:t>
      </w:r>
    </w:p>
    <w:p>
      <w:pPr>
        <w:pStyle w:val="TextBody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"/>
        <w:rPr/>
      </w:pPr>
      <w:r>
        <w:rPr/>
        <w:t>196. Figyelj-jelzést kell adni:</w:t>
      </w:r>
    </w:p>
    <w:p>
      <w:pPr>
        <w:pStyle w:val="TextBody"/>
        <w:rPr/>
      </w:pPr>
      <w:r>
        <w:rPr/>
        <w:t>a) közösen használt vasúti és közúti hídhoz való közeledéskor a ráhaladás előtt;</w:t>
      </w:r>
    </w:p>
    <w:p>
      <w:pPr>
        <w:pStyle w:val="TextBody"/>
        <w:rPr/>
      </w:pPr>
      <w:r>
        <w:rPr/>
        <w:t>b) valamennyi különleges útátjáró-jelzőnél, továbbá a Pályán munkások dolgoznak elnevezésű jelzőeszköznél és valamennyi V-betűs jelzőnél;</w:t>
      </w:r>
    </w:p>
    <w:p>
      <w:pPr>
        <w:pStyle w:val="TextBody"/>
        <w:rPr/>
      </w:pPr>
      <w:r>
        <w:rPr/>
        <w:t>c) fénysoromót ellenőrző. útátjáró-jelzőnél, ha az fényjelzést nem ad;</w:t>
      </w:r>
    </w:p>
    <w:p>
      <w:pPr>
        <w:pStyle w:val="TextBody"/>
        <w:rPr/>
      </w:pPr>
      <w:r>
        <w:rPr/>
        <w:t>d) a vonat menetrendjének 2. rovatában az állomásnév után alkalmazott fekete négyszög és olyan átlós négyszög esetén, amely az átló egyik oldalán fehér, a másik oldalán fekete;</w:t>
      </w:r>
    </w:p>
    <w:p>
      <w:pPr>
        <w:pStyle w:val="TextBody"/>
        <w:rPr/>
      </w:pPr>
      <w:r>
        <w:rPr/>
        <w:t xml:space="preserve">e) mindenkor, ha adását személy- vagy forgalombiztonsági ok szükségessé teszi. </w:t>
      </w:r>
    </w:p>
    <w:p>
      <w:pPr>
        <w:pStyle w:val="TextBody"/>
        <w:rPr/>
      </w:pPr>
      <w:r>
        <w:rPr/>
        <w:t xml:space="preserve">f) útsorompót ellenőrző fedezőjelző előtt, ha az Hívójelzést a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igyelj-jelzést legalább 3 másodpercig kell adni. Viharos időben, továbbá a távolbalátás korlátozottsága és veszély esetén a jelzést mindenkor az útátjáróig, illetőleg a munkahelyig vagy a veszélyeztetett pontig folytatólagosan kell 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gyelj-jelzést a motoros kiskocsik vezetői is kötelesek ad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otoros kiskocsik vezetői a Figyelj-jelzést egyszerű útátjárójelző előtt azonban minden esetben, továbbá sorompóval felszerelt útátjáró előtt is kötelesek adni, tekintet nélkül arra, hogy lezárták az útsorompót, vagy sem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 xml:space="preserve">(105) Vonat állt meg a bejárati jelző előtt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Két hosszú hang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>(- -)</w:t>
      </w:r>
    </w:p>
    <w:p>
      <w:pPr>
        <w:pStyle w:val="TextBody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"/>
        <w:rPr/>
      </w:pPr>
      <w:r>
        <w:rPr/>
        <w:t>197. A jelzést menetrendszerint áthaladó vonat mozdonyvezetője köteles adni akkor, ha a vonatot a bejárati jelzővel megállították. Részletes rendelkezéseket a forgalmi utasítás tartalma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cs="Helv;Arial" w:ascii="Helv;Arial" w:hAnsi="Helv;Arial"/>
          <w:b/>
          <w:color w:val="000000"/>
        </w:rPr>
        <w:t xml:space="preserve">(108) Tolást megkezdeni! 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Három hosszú hang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(- - -)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9) Tolást megszüntetni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Két hosszú, egy rövid és egy hosszú hang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>(- - . -)</w:t>
      </w:r>
    </w:p>
    <w:p>
      <w:pPr>
        <w:pStyle w:val="TextBody"/>
        <w:rPr/>
      </w:pPr>
      <w:r>
        <w:rPr/>
        <w:t>198. A 108. és a 109. sz. jelzésekkel tolómozdonnyal közlekedő vonatnál a vonómozdony vezetője ad rendelkezéseket a tolómozdony vezetőjének. Részletes rendelkezéseket a forgalmi utasítás tartalma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 xml:space="preserve">(110) A vonat indul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gy rövid hang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>(.)</w:t>
      </w:r>
    </w:p>
    <w:p>
      <w:pPr>
        <w:pStyle w:val="TextBody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"/>
        <w:rPr/>
      </w:pPr>
      <w:r>
        <w:rPr/>
        <w:t>199. A 110. sz. jelzést a tolómozdony nélkül légfékezéssel közlekedő nem személyszállító vonatok mozdonyvezetői indulás előtt és áthaladás közben, személyszállító vonatok mozdonyvezetői nyíltvonali rendkívüli megállás esetén indulás előtt kötelesek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 xml:space="preserve">(111) A féket húzd meg!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Három rövid hang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>(. . .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12) A féket ereszd meg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gy hosszú, egy rövid és egy hosszú hang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>(- . -)</w:t>
      </w:r>
    </w:p>
    <w:p>
      <w:pPr>
        <w:pStyle w:val="TextBody"/>
        <w:rPr>
          <w:rFonts w:ascii="Helv;Arial" w:hAnsi="Helv;Arial" w:cs="Helv;Arial"/>
          <w:color w:val="000000"/>
        </w:rPr>
      </w:pPr>
      <w:r>
        <w:rPr>
          <w:rFonts w:cs="Helv;Arial"/>
          <w:color w:val="000000"/>
        </w:rPr>
      </w:r>
    </w:p>
    <w:p>
      <w:pPr>
        <w:pStyle w:val="TextBody"/>
        <w:rPr/>
      </w:pPr>
      <w:r>
        <w:rPr/>
        <w:t xml:space="preserve">200. A 111-112. sz.jelzéseket a mozdonyvezető a sebesség szabályozása céljából köteles adni tolatás közben továbbá haladó vonatnál a jelzési, illetőleg a forgalmi utasításban meghatározott esetekben. A jelzések elhangzása után a kézifékek kezelésére kijelölt vonatkísérők kötelesek a rendelkezést végrehajtani. Légfékezéssel közlekedő vonatnál a jelzések nem vonatkoznak a légfékes vonatrészen szolgálatot végző vonatkísérőkre. Részletes rendelkezéseket a forgalmi utasítás és fékutasítás tartalmaz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13) Vészsíp-jelzé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cs="Helv;Arial" w:ascii="Helv;Arial" w:hAnsi="Helv;Arial"/>
          <w:color w:val="000000"/>
        </w:rPr>
        <w:t xml:space="preserve">A féket húzd meg-jelzés többször egymás után 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eastAsia="Helv;Arial" w:cs="Helv;Arial" w:ascii="Helv;Arial" w:hAnsi="Helv;Arial"/>
          <w:color w:val="000000"/>
        </w:rPr>
        <w:t xml:space="preserve"> </w:t>
      </w:r>
      <w:r>
        <w:rPr>
          <w:rFonts w:cs="Helv;Arial" w:ascii="Helv;Arial" w:hAnsi="Helv;Arial"/>
          <w:color w:val="000000"/>
        </w:rPr>
        <w:t>(. . .   . . .    . . . )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 xml:space="preserve">A jelzések adására kötelezettek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TextBody"/>
        <w:rPr/>
      </w:pPr>
      <w:r>
        <w:rPr/>
        <w:t>203. A mozdonyszemélyzet hangjelzéseit két vonómozdony alkalmazása esetén az első, két tolómozdony alkalmazása esetén az utolsó mozdony vezetője köteles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cs="Helv;Arial" w:ascii="Helv;Arial" w:hAnsi="Helv;Arial"/>
          <w:b/>
          <w:color w:val="000000"/>
        </w:rPr>
        <w:t xml:space="preserve">Eljárás ha a jelzést adó berendezése elromlot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TextBody"/>
        <w:rPr/>
      </w:pPr>
      <w:r>
        <w:rPr/>
        <w:t>204. Ha a mozdony jelzést adó berendezése elromlott a mozdonyt szolgálatképlennek kell minősíte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"/>
        <w:rPr/>
      </w:pPr>
      <w:r>
        <w:rPr/>
        <w:t>Abban az esetben, ha a jelzést adó berendezés menetközben romlott el: a vonat a nyílt pályáról a következő állomásig legfeljebb 15 km/h sebességgel folytathatja a menetét és ott segélymozdonyt kell kér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C) Tolatás közben alkalmazható kézi- és hangjelzése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15) Távolodj tőlem !</w:t>
      </w:r>
    </w:p>
    <w:p>
      <w:pPr>
        <w:pStyle w:val="TextBody"/>
        <w:rPr/>
      </w:pPr>
      <w:r>
        <w:rPr/>
        <w:t>Nappal kibontott jelzőzászló vagy az egyik kar, sötétben fehér fényű jelzőlámpa függőleges irányban fel- és lefelé mozgatása a mozdonyvezető felé (212-213. ábr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látható jelzést szükség esetén ki kell egészíteni a jelzősíppal adott egy hosszú hangg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2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3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16) Közeledj felém!</w:t>
      </w:r>
    </w:p>
    <w:p>
      <w:pPr>
        <w:pStyle w:val="TextBody"/>
        <w:rPr/>
      </w:pPr>
      <w:r>
        <w:rPr/>
        <w:t>Nappal kibontott jelzőzászló vagy az egyik kar, sötétben fehér fényű jelzőlámpa ide-oda mozgatása vízszintes irányban a mozdonyvezető felé (214-215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"/>
        <w:rPr/>
      </w:pPr>
      <w:r>
        <w:rPr/>
        <w:t>A látható jelzést szükség esetén ki kell egészíteni a jelzősíppal adott egy rövid és egy hosszú hangg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4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5. ábra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6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7. ábra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17) Lassan!</w:t>
      </w:r>
    </w:p>
    <w:p>
      <w:pPr>
        <w:pStyle w:val="TextBody"/>
        <w:rPr/>
      </w:pPr>
      <w:r>
        <w:rPr/>
        <w:t>Nappal kibontott jelzőzászló, vagy mind a két kar ferdén lefelé tartása, sötétben fehér fényű jelzőlámpa vállmagasságban mozdulatlanul oldalt tartva a mozdonyvezető felé (216-217. ábra).</w:t>
      </w:r>
    </w:p>
    <w:p>
      <w:pPr>
        <w:pStyle w:val="TextBody"/>
        <w:rPr/>
      </w:pPr>
      <w:r>
        <w:rPr/>
        <w:t>A látható jelzést szükség esetén ki kell egészíteni a jelzősíppal adott kettőnél több hosszú hangga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18) Megállj!</w:t>
      </w:r>
    </w:p>
    <w:p>
      <w:pPr>
        <w:pStyle w:val="TextBody"/>
        <w:rPr/>
      </w:pPr>
      <w:r>
        <w:rPr/>
        <w:t>Nappal kibontott jelzőzászló vagy az egyik kar, sötétben fehér fényű jelzőlámpa körbeforgatása a mozdonyvezető felé (218-219. ábra).</w:t>
      </w:r>
    </w:p>
    <w:p>
      <w:pPr>
        <w:pStyle w:val="TextBody"/>
        <w:rPr/>
      </w:pPr>
      <w:r>
        <w:rPr/>
        <w:t>A látható jelzést szükség esetén ki kell egészíteni a jelzősíppal adott három rövid hanggal.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8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781175" cy="2343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9. ábra</w:t>
            </w:r>
          </w:p>
        </w:tc>
      </w:tr>
    </w:tbl>
    <w:p>
      <w:pPr>
        <w:pStyle w:val="Normal"/>
        <w:spacing w:lineRule="atLeast" w:line="240"/>
        <w:rPr>
          <w:rFonts w:ascii="Helv;Arial" w:hAnsi="Helv;Arial" w:cs="Helv;Arial"/>
          <w:b/>
          <w:b/>
          <w:color w:val="000000"/>
          <w:lang w:eastAsia="hu-HU"/>
        </w:rPr>
      </w:pPr>
      <w:r>
        <w:rPr>
          <w:rFonts w:cs="Helv;Arial" w:ascii="Helv;Arial" w:hAnsi="Helv;Arial"/>
          <w:b/>
          <w:color w:val="000000"/>
          <w:lang w:eastAsia="hu-HU"/>
        </w:rPr>
      </w:r>
    </w:p>
    <w:p>
      <w:pPr>
        <w:pStyle w:val="Normal"/>
        <w:spacing w:lineRule="atLeast" w:line="240"/>
        <w:rPr>
          <w:rFonts w:ascii="Helv;Arial" w:hAnsi="Helv;Arial" w:cs="Helv;Arial"/>
          <w:b/>
          <w:b/>
          <w:color w:val="000000"/>
          <w:lang w:eastAsia="hu-HU"/>
        </w:rPr>
      </w:pPr>
      <w:r>
        <w:rPr>
          <w:rFonts w:cs="Helv;Arial" w:ascii="Helv;Arial" w:hAnsi="Helv;Arial"/>
          <w:b/>
          <w:color w:val="000000"/>
          <w:lang w:eastAsia="hu-HU"/>
        </w:rPr>
        <w:t>(119) Gyorsíts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cs="Helv;Arial"/>
          <w:color w:val="000000"/>
          <w:lang w:eastAsia="hu-HU"/>
        </w:rPr>
      </w:pPr>
      <w:r>
        <w:rPr>
          <w:rFonts w:cs="Helv;Arial" w:ascii="Helv;Arial" w:hAnsi="Helv;Arial"/>
          <w:color w:val="000000"/>
          <w:lang w:eastAsia="hu-HU"/>
        </w:rPr>
        <w:t>A szükséges Közeledj felém- vagy Távolodj tőlem-jelzés hallható részének adása közben a jelzés látható részének erőteljes és gyorsütemű adása a mozdonyvezet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cs="Helv;Arial"/>
          <w:color w:val="000000"/>
          <w:lang w:eastAsia="hu-HU"/>
        </w:rPr>
      </w:pPr>
      <w:r>
        <w:rPr>
          <w:rFonts w:cs="Helv;Arial" w:ascii="Helv;Arial" w:hAnsi="Helv;Arial"/>
          <w:color w:val="000000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rPr>
          <w:rFonts w:ascii="Helv;Arial" w:hAnsi="Helv;Arial" w:cs="Helv;Arial"/>
          <w:b/>
          <w:b/>
          <w:color w:val="000000"/>
          <w:lang w:eastAsia="hu-HU"/>
        </w:rPr>
      </w:pPr>
      <w:r>
        <w:rPr>
          <w:rFonts w:cs="Helv;Arial" w:ascii="Helv;Arial" w:hAnsi="Helv;Arial"/>
          <w:b/>
          <w:color w:val="000000"/>
          <w:lang w:eastAsia="hu-HU"/>
        </w:rPr>
        <w:t>(120) Nyomás!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  <w:lang w:eastAsia="hu-HU"/>
        </w:rPr>
        <w:t>Egy rövid hang a jelzősíppal és a Közeledj felém-jelzés látható részének rövid mozdulatú adása a mozdonyvezető felé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21) Határig!</w:t>
      </w:r>
    </w:p>
    <w:p>
      <w:pPr>
        <w:pStyle w:val="TextBody"/>
        <w:rPr/>
      </w:pPr>
      <w:r>
        <w:rPr/>
        <w:t>Egy rövid hang a jelzősíppal, ezenkívül nappal kibontott jelzőzászlónak, sötétben fehér fényű jelzőlámpának a föld közelében vízszintes írányban rövid mozdulatokkal ide-oda mozgatása, és ezután a szükséges Közeledj felém- vagy Távolodj tőlem-jelzés látható részének adása a mozdonyvezet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22) Rájár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gy rövid hang a jelzősíppal, ezenkívül nappal kibontott, jelzőzászlónak, sötétben fehér fényű jelzőlámpának lassú mozgatással félkör alakban a fej fölé vitele, és ott nyugodtan tartása, majd a szükséges Közeledj felém- vagy Távolodj tőlem-jelzés látható részének adása a mozdonyvezető fel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cs="Helv;Arial" w:ascii="Helv;Arial" w:hAnsi="Helv;Arial"/>
          <w:b/>
          <w:color w:val="000000"/>
        </w:rPr>
        <w:t>(123) Szétkapcsolni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gy rövid hang a jelzősíppal, ezenkívül nappal kibontott jelzőzászlónak, sötétben a fehér fényű jelzőlámpának mellmagasságban, kisívben, gyors mozdulattal a törzstől kifelé lendítés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 xml:space="preserve">A tolatási jelzések alkalmazás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05. A tolatási jelzéseket mindig olyan helyen - űrszelvényen kívül (kivéve mozgó járműveken történő jelzésadáskor) állva, vagy haladva kell adni, hogy azokat a mozdonyvezető vagy a mozdonyvezető mellett szolgálatot végző második dolgozó kétséget kizáró módon láthass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Ha a mozgó jármű mellett az űrszelvény határán műtárgy vagy mobil berendezés van, űrszelvényen túl kihajolni vagy kinyúlni - még jelzésadás vagy jelzés megfigyelése céljából is - tilo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07. A mozdonyszemélyzettel a tolatás megkezdése előtt közölni kell hogy a jelzéseket a pálya melyik oldalán fogják adni. A jelzések megfigyelhetősége érdekében a két vezetőállású mozdonyokon a mozdonyvezető vezetőállást köteles cserélni. A mozdonyvezető mellett szolgálatot végző másik dolgozó köteles az általa megfigyelt jelzéseket a mozdonyvezetővel élőszóval. közölni, mutatva az irányt i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08. A jelzéseket egyenes pályarészen általában azon a pályaoldalon kell adni, amelyiken a mozdonyvezető tartózkodik. Ívben a jelzéseket általában az ív belső oldalán kell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209. Párhuzamos vágányokon több mozdonnyal végzett egyidejű tolatás alkalmával biztosítani kell, hogy az egyes mozdonyok személyzete csak a nekik adott jelzéseket láthassa. Ezért a jelzésadás pályaoldalát úgy kell kijelölni, hogy a két tolatócsapat között legalább az általuk tolatott kocsisor legye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0. Veszély esetét kivéve a tolatásvezető és a mozdonyvezető között minden tolatási jelzés mellőzhető, ha közöttük rádiókapcsolat van. Ha a tolatásvezető nem észleli a rádión adott utasítás végrehajtását, akkor kézijelzést kell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Bejárással végzett tolatás esetén a tervezett megállási hely előtti 100 m-en folyamatosan adott közleményekkel kell a tolatást irányítani. A rendelkezések, illetve azok nyugtázásának elmaradása a rádió használhatatlanságát jelent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Tolatás irányításánál a közleményeket a tolatás közben alkalmazható kézijelzések utasítás szerinti megnevezésével kell rádión adni."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11. A Megállj-jelzést mindenkor a teljes megállásig kell adn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212. A lassan és gyorsíts jelzéseket a szükséges sebesség eléréséig kell adni. Ha ez megtörtént: folytatni kell addig adott távolodj tőlem-, vagy közeledj felém-jelzést, illetőleg Megállj-jelzést kell adni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1:28:00Z</dcterms:created>
  <dc:creator>Turák Ákos</dc:creator>
  <dc:description/>
  <dc:language>en-US</dc:language>
  <cp:lastModifiedBy>Turák Ákos</cp:lastModifiedBy>
  <dcterms:modified xsi:type="dcterms:W3CDTF">2001-01-28T21:28:00Z</dcterms:modified>
  <cp:revision>2</cp:revision>
  <dc:subject/>
  <dc:title>IX</dc:title>
</cp:coreProperties>
</file>