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23" w:hanging="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24624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t>25. ábra</w:t>
      </w:r>
    </w:p>
    <w:p>
      <w:pPr>
        <w:pStyle w:val="Normal"/>
        <w:autoSpaceDE w:val="false"/>
        <w:spacing w:lineRule="atLeast" w:line="240"/>
        <w:ind w:left="23" w:hanging="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6. ábra</w:t>
      </w:r>
    </w:p>
    <w:p>
      <w:pPr>
        <w:pStyle w:val="TextBodyIndent"/>
        <w:rPr>
          <w:rFonts w:ascii="Helv;Arial" w:hAnsi="Helv;Arial" w:cs="Helv;Arial"/>
          <w:color w:val="000000"/>
        </w:rPr>
      </w:pPr>
      <w:r>
        <w:rPr>
          <w:rFonts w:cs="Helv;Arial"/>
          <w:color w:val="000000"/>
        </w:rPr>
      </w:r>
    </w:p>
    <w:p>
      <w:pPr>
        <w:pStyle w:val="TextBodyIndent"/>
        <w:rPr/>
      </w:pPr>
      <w:r>
        <w:rPr/>
        <w:t>19. Lassan bejárandó pályarész van a bejárati jelző és az első bejárati váltó között (27. ábra):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7. ábra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Indent"/>
        <w:rPr/>
      </w:pPr>
      <w:r>
        <w:rPr/>
        <w:t>20. Lassan bejárandó pályarész van elágazó állomás nem átmenő fővágányából kiágazó vonalon a bejárati jelző és az első bejárati váltó között (28. ábra):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8. ábra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Indent"/>
        <w:rPr/>
      </w:pPr>
      <w:r>
        <w:rPr/>
        <w:t>21. Lassan bejárandó pályarész van egyvágányú pálya állomásán az átmenő fővágányban fekvő 2.sz. váltón kitérő irányban (29. ábra). Lassú-menet előjelzőt az ellenkező irány felől nem kell alkalmazni, mert az átmenő fővágányon a vonatok a 2.sz. váltón csak egyenes irányban közlekedhetnek. -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9. ábra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Indent"/>
        <w:rPr/>
      </w:pPr>
      <w:r>
        <w:rPr/>
        <w:t>22. Lassan bejárandó pályarész van kétvágányú pálya állomásán a páros számú vonatok átmenő fővágányában fekvő 2.sz. váltón kitérő irány-ban. (30. ábra):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30. ábra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Indent"/>
        <w:rPr/>
      </w:pPr>
      <w:r>
        <w:rPr/>
        <w:t>23. Lassan bejárandó pályarész van kétvágányú pálya állomásán a párat-lan számú vonatok átmenő fővágányában fekvő 10.sz. váltón kitérő irányban (31. ábra):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31. ábra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Indent"/>
        <w:rPr/>
      </w:pPr>
      <w:r>
        <w:rPr/>
        <w:t>24. Lassan bejárandó pályarész van biztonsági határjelzőkön be-lül az átmenő fővágányon és ugyanakkor az átmenő fővágányban fekvő 2.sz. váltón kitérő irányban (32. ábra):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32. ábra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Ha az átmenő fővágányon lassan bejárandó pályarész van, ugyanakkor az átmenő fővágányban fekvő váltón kitérő irány-ban lassan bejárandó pályarész is van, a váltó kitérő irá-nyára érvényes lassúmenet előjelző elhelyezhető az átmenő fővágányára vonatkozó lassúmenet előjelző előtt vagy után is úgy, hogy a vonalra érvényes általános fékúttávolság megle-gyen.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Kitérő irányban álló váltón történő közlekedés esetére érvé-nyes lassúmenet előjelzőn kapott jelzés alapján, ha a moz-donyvezető az előjelzőn, biztosított főjelzőn, a főjelzőhöz való érkezésre és továbbhaladásra csökkentett sebesség-re - 120 km/h, 80 km/h, 40 km/h (54., 66. pont) - kap jel-zést, nem biztosított szolgálati helyen a vonat menetrendjé-ben, vagy Írásbeli rendelkezésen meghatározott kitérő bejá-rati irány esetén a lassítást oly időben köteles megkezdeni, hogy a kitérő irányban álló váltóhoz az azon alkalmazható sebességgel érkezzen.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5. Lassan bejárandó pályarész van egyvágányú pályán nyíltvonali nem biz-tosított útátjáró előtt, e szabad rálátás hiánya miatt, mindkét irány-ban közlekedő vonatok részére. (33. ábra)</w:t>
      </w:r>
    </w:p>
    <w:p>
      <w:pPr>
        <w:pStyle w:val="Normal"/>
        <w:tabs>
          <w:tab w:val="clear" w:pos="708"/>
          <w:tab w:val="left" w:pos="48" w:leader="none"/>
          <w:tab w:val="left" w:pos="312" w:leader="none"/>
          <w:tab w:val="left" w:pos="1843" w:leader="none"/>
          <w:tab w:val="left" w:pos="2088" w:leader="none"/>
          <w:tab w:val="left" w:pos="2577" w:leader="none"/>
          <w:tab w:val="left" w:pos="3216" w:leader="none"/>
          <w:tab w:val="left" w:pos="4118" w:leader="none"/>
          <w:tab w:val="left" w:pos="4444" w:leader="none"/>
          <w:tab w:val="left" w:pos="4963" w:leader="none"/>
          <w:tab w:val="left" w:pos="5121" w:leader="none"/>
          <w:tab w:val="left" w:pos="5841" w:leader="none"/>
          <w:tab w:val="left" w:pos="6489" w:leader="none"/>
        </w:tabs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" w:leader="none"/>
          <w:tab w:val="left" w:pos="312" w:leader="none"/>
          <w:tab w:val="left" w:pos="1843" w:leader="none"/>
          <w:tab w:val="left" w:pos="2088" w:leader="none"/>
          <w:tab w:val="left" w:pos="2577" w:leader="none"/>
          <w:tab w:val="left" w:pos="3216" w:leader="none"/>
          <w:tab w:val="left" w:pos="4118" w:leader="none"/>
          <w:tab w:val="left" w:pos="4444" w:leader="none"/>
          <w:tab w:val="left" w:pos="4963" w:leader="none"/>
          <w:tab w:val="left" w:pos="5121" w:leader="none"/>
          <w:tab w:val="left" w:pos="5841" w:leader="none"/>
          <w:tab w:val="left" w:pos="6489" w:leader="none"/>
        </w:tabs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33. ábra</w:t>
      </w:r>
    </w:p>
    <w:p>
      <w:pPr>
        <w:pStyle w:val="Normal"/>
        <w:tabs>
          <w:tab w:val="clear" w:pos="708"/>
          <w:tab w:val="left" w:pos="48" w:leader="none"/>
          <w:tab w:val="left" w:pos="312" w:leader="none"/>
          <w:tab w:val="left" w:pos="1843" w:leader="none"/>
          <w:tab w:val="left" w:pos="2088" w:leader="none"/>
          <w:tab w:val="left" w:pos="2577" w:leader="none"/>
          <w:tab w:val="left" w:pos="3216" w:leader="none"/>
          <w:tab w:val="left" w:pos="4118" w:leader="none"/>
          <w:tab w:val="left" w:pos="4444" w:leader="none"/>
          <w:tab w:val="left" w:pos="4963" w:leader="none"/>
          <w:tab w:val="left" w:pos="5121" w:leader="none"/>
          <w:tab w:val="left" w:pos="5841" w:leader="none"/>
          <w:tab w:val="left" w:pos="6489" w:leader="none"/>
        </w:tabs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6. Lassan bejárandó pályarész van egyvágányú pályán nyíltvonali nem biztosított útátjáró előtt a szabad rálátás hiánya miatt, csak az egyik irányban közlekedő vonatok részére. (34. ábra)</w:t>
      </w:r>
    </w:p>
    <w:p>
      <w:pPr>
        <w:pStyle w:val="Normal"/>
        <w:autoSpaceDE w:val="false"/>
        <w:spacing w:lineRule="atLeast" w:line="240"/>
        <w:ind w:left="23" w:hanging="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ind w:left="23" w:hanging="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34. ábra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23" w:hanging="0"/>
      <w:jc w:val="both"/>
    </w:pPr>
    <w:rPr>
      <w:rFonts w:ascii="Helv;Arial" w:hAnsi="Helv;Arial" w:cs="Helv;Arial"/>
      <w:color w:val="000000"/>
    </w:rPr>
  </w:style>
  <w:style w:type="paragraph" w:styleId="Szvegtrzs2">
    <w:name w:val="Szövegtörzs 2"/>
    <w:basedOn w:val="Normal"/>
    <w:qFormat/>
    <w:pPr>
      <w:spacing w:lineRule="atLeast" w:line="240"/>
    </w:pPr>
    <w:rPr>
      <w:rFonts w:ascii="Helv;Arial" w:hAnsi="Helv;Arial" w:cs="Helv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2:26:00Z</dcterms:created>
  <dc:creator>Turák Ákos</dc:creator>
  <dc:description/>
  <dc:language>en-US</dc:language>
  <cp:lastModifiedBy>Turák Ákos</cp:lastModifiedBy>
  <dcterms:modified xsi:type="dcterms:W3CDTF">2001-01-28T22:30:00Z</dcterms:modified>
  <cp:revision>3</cp:revision>
  <dc:subject/>
  <dc:title>C) Melléklet</dc:title>
</cp:coreProperties>
</file>