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ponként változó munkahely esetén egy és kétvágányú pályán: (szaggatott vonal a következő napi munkahelyet és annak megfelelő kitűrést jelöli).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8. ábra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9. ábra</w:t>
      </w:r>
    </w:p>
    <w:p>
      <w:pPr>
        <w:pStyle w:val="TextBodyIndent"/>
        <w:rPr/>
      </w:pPr>
      <w:r>
        <w:rPr/>
        <w:t>5. Pályaelágazásnál, ha lassan bejárandó pályarés eleje és a váltó csúcsa között nincsen általános fékúttávolság (10. ábra).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0. ábra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z elágazó vonalra haladó vonat személyzetét nem zavarja az ő vonalára nem érvényes előjelző, mert az Írásbeli rendelkezésből tudja, hogy a korlátozás melyik vonalra érvényes.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6. A lassan bejárandó pályarész állomás vagy más szolgálati hely bejárati jelzőjén kívül van, de az első bejárati váltóig nincsen meg az általános fékúttávolság.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1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>Az előjelzőt a szolgálati hely felől az utolsó kijárati váltón kívül kell elhelyezni. A vonatszemélyzettel az Írásbeli rendelkezésen (Szolgálati me-netrendkönyv-ben) közölni kell az előjelző és a lassan bejárandó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7. Lassan bejárandó pályarész vagy egyvágányú pálya állomásán, biztonsági határjelzőkön belül az átmenő fővágányon (12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2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 xml:space="preserve">8. Rövid hosszban lassan bejárandó pályarész van egyvágányú pálya állomásán az átmenő fővágányon a biztonsági határjelzőkön belül </w:t>
      </w:r>
    </w:p>
    <w:p>
      <w:pPr>
        <w:pStyle w:val="TextBodyIndent"/>
        <w:rPr/>
      </w:pPr>
      <w:r>
        <w:rPr/>
        <w:t>(13. ábra):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3. ábra</w:t>
      </w:r>
    </w:p>
    <w:p>
      <w:pPr>
        <w:pStyle w:val="TextBodyIndent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Indent"/>
        <w:rPr/>
      </w:pPr>
      <w:r>
        <w:rPr/>
        <w:t>A kitűzés értelemszerűen a fentiek szerint történik a 14. és 15. sz. ábra esetében is.</w:t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9. Lassan bejárandó pályarész van kétvágányú pálya állomásán, biz-tonsági határjelzőkön belül a páros számú vonatok átmenő fővágányán (14. ábra):</w:t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4315460" cy="173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4. ábra</w:t>
      </w:r>
    </w:p>
    <w:p>
      <w:pPr>
        <w:pStyle w:val="TextBodyIndent"/>
        <w:rPr/>
      </w:pPr>
      <w:r>
        <w:rPr/>
        <w:t>Ha a lassan bejárandó pályarész a páratlan számú vonatok átmenő fővágányán van, a lassan bejárandó pályarész eleje jelzőket biztonsági határjelzőkön belül ezen vágány mellett kell kitűzni. Ha pedig mind a két átmenő fővágányon lassan bejárandó pályarész van, a lassan bejárandó pályarész eleje jelzőket biztonsági határjelzőkön belül mind a két vágány mellett ki kell tűzni (15. ábra):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23" w:hanging="0"/>
      <w:jc w:val="both"/>
    </w:pPr>
    <w:rPr>
      <w:rFonts w:ascii="Helv;Arial" w:hAnsi="Helv;Arial" w:cs="Helv;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2:18:00Z</dcterms:created>
  <dc:creator>Turák Ákos</dc:creator>
  <dc:description/>
  <dc:language>en-US</dc:language>
  <cp:lastModifiedBy>Turák Ákos</cp:lastModifiedBy>
  <dcterms:modified xsi:type="dcterms:W3CDTF">2001-01-28T22:29:00Z</dcterms:modified>
  <cp:revision>4</cp:revision>
  <dc:subject/>
  <dc:title>C) Melléklet</dc:title>
</cp:coreProperties>
</file>