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D) Fékpróba 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24) Befékezni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 fékpróbát végző dolgozó nappal tárt karjait lassú mozgással a magasba emeli a találkozási pontig, sötétben. a fehér fényű jelzőlámpát a törzse mellett a magasba emeli, majd nyújtott karral félkör alakban lefelé mozga</w:t>
      </w:r>
      <w:r>
        <w:rPr/>
        <w:t>tja (220-221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0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1. ábra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25) Féket feloldani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fékpróbát végző dolgozó nappal két karját vállmagasságban vízszintesen tartja, sötétben fehér fényű jelzőlámpát T-alakban mozgat (222-223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2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cs="Helv;Arial" w:ascii="Helv;Arial" w:hAnsi="Helv;Arial"/>
          <w:b/>
          <w:color w:val="000000"/>
        </w:rPr>
        <w:t>(126) A fék rendben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fékpróbát végző dolgozó nappal egyik karját, vagy kézben tartott kalapácsát, sötétben fehér fényű jelzőlámpát mozdulatlanul magasban tart (224-225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3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4. ábra</w:t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5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3. A fékpróba jelzéseket légfékezéssel közlekedő vonatok fékpróbáinak. megtartásakor kell alkalmazni azon a pályaoldalon, amelyiken a mozdonyvezető van. Ívben levő vonatnál a jelzéseket az ív belső oldalán kell adni, és ha ezen az oldalon második vontatási dolgozó tartózkodik: ő köteles megfigyelni és a mozdonyvezetővel élőszóval közöl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ttől eltérő esetben a fékpróba megkezdése előtt közölni kell a mozdonyvezetővel melyik oldalon fogják a jelzéseket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 xml:space="preserve">E) A jelzőőrök jelzései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27) Megállj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jelzőőr nappal a közút mindkét iránya felé jelzést adó fehér-vörös színű jelzőtárcsát nyújtott karral magasan tart (226. ábra), sötétben a közút mindkét iránya felé jelzést adó vörös fényű jelzőlámpát vállmagasságban tart (227. ábra) vagy vállmagasságú állványon a közút menetirány szerinti jobb oldalán a közút tengelyében ilyen jelzőlámpákat helyez el (228. ábra).</w:t>
      </w:r>
    </w:p>
    <w:tbl>
      <w:tblPr>
        <w:tblW w:w="6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87"/>
        <w:gridCol w:w="1637"/>
      </w:tblGrid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575435" cy="2047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362710" cy="1771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681355" cy="1659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22" r="-5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6. ábra</w:t>
            </w:r>
          </w:p>
        </w:tc>
        <w:tc>
          <w:tcPr>
            <w:tcW w:w="2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7. ábra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28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4. A jelzést a közút mindkét irányába kell adni mindaddig, amíg a vonat, illetőleg a tolatás veszélyezteti a közút forgalmá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5. Párhuzamos közlekedésre kiépített (több forgalmi sávos) útátjárónál, továbbá többvágányú vasúti pálya útátjáróinál két jelzőőrrel, vagy egy jelzőőrrel és a közút másik oldalán, a közút jobb oldalának tengelyében vállmagasságú állványon elhelyezett jelzőlámpával kell a közutat fedez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6. A jelzőőr (jelzőőrök) alkalmazására vonatkozó részletes rendelkezéseket a forgalmi utasítás tartalmazza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1:30:00Z</dcterms:created>
  <dc:creator>Turák Ákos</dc:creator>
  <dc:description/>
  <dc:language>en-US</dc:language>
  <cp:lastModifiedBy>Turák Ákos</cp:lastModifiedBy>
  <dcterms:modified xsi:type="dcterms:W3CDTF">2001-01-28T21:30:00Z</dcterms:modified>
  <cp:revision>2</cp:revision>
  <dc:subject/>
  <dc:title>IX</dc:title>
</cp:coreProperties>
</file>