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23" w:hanging="0"/>
        <w:jc w:val="right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B) melléklet</w:t>
      </w:r>
    </w:p>
    <w:p>
      <w:pPr>
        <w:pStyle w:val="Normal"/>
        <w:tabs>
          <w:tab w:val="clear" w:pos="708"/>
          <w:tab w:val="left" w:pos="23" w:leader="none"/>
          <w:tab w:val="left" w:pos="743" w:leader="none"/>
          <w:tab w:val="left" w:pos="1463" w:leader="none"/>
          <w:tab w:val="left" w:pos="2183" w:leader="none"/>
          <w:tab w:val="left" w:pos="2903" w:leader="none"/>
          <w:tab w:val="left" w:pos="3623" w:leader="none"/>
          <w:tab w:val="left" w:pos="4343" w:leader="none"/>
        </w:tabs>
        <w:autoSpaceDE w:val="false"/>
        <w:spacing w:lineRule="atLeast" w:line="240"/>
        <w:ind w:left="23" w:hanging="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>Lassan bejárandó pályarészek jelzés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 nyílt vonalon, továbbá állomás vagy más szolgálati hely területén elrendelt lassan bejárandó pályarészek jelzésére a 159-IG8. pontokban foglaltakon kívül azok kitűzésére vonatkozóan figyelembe kell venni a következő rendelkezéseket 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l. Egyvágányú pályán (1. ábra)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444365" cy="177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>1.ábra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2. Kétvágányú vagy párhuzamos egyvágányú pálya egyik vágányá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(2. ábra).</w:t>
      </w:r>
    </w:p>
    <w:p>
      <w:pPr>
        <w:pStyle w:val="Normal"/>
        <w:autoSpaceDE w:val="false"/>
        <w:jc w:val="center"/>
        <w:rPr/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32605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>2.ábra</w:t>
      </w:r>
    </w:p>
    <w:p>
      <w:pPr>
        <w:pStyle w:val="Normal"/>
        <w:autoSpaceDE w:val="false"/>
        <w:spacing w:lineRule="atLeast" w:line="240"/>
        <w:ind w:left="23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3. Kétvágányú vagy párhuzamos egyvágányú pálya mindkét vágányá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(3. ábra)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>3.áb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 xml:space="preserve">4. A vágányon egymás után több lassan bejárandó pályarész va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(4-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Ha a vágányon egymás után több lassan bejárandó pályarész van, a lassan bejárandó pályarészeket külön-külön kell jelezni (4-6. ábra), mindaddig, amíg az egyiknek vége és a másiknak az eleje között legalább általános fékúttávolság van. Ha azonban az egyiknek a vége és a másiknak az eleje között nincsen általános fékúttávolság: lassúmenet előjelző elhelyezhető az előző lassan bejárandó pályarészen is, de - az átmenő fővágányban fekvő váltó kitérő irányára érvényes lassúmenet eleje jelző kivételével - csak ennek a lassan bejárandó pályarészek eleje jelzője után, vagy azzal egyvonalban, úgy hogy a vonalra érvényes általános fékúttávolság meglegye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Ha a lassúmenet előjelzőt a helyi viszonyok miatt nem lehet a lassan bejárandó pályarész eleje jelző előtt általános fékúttávolságban felállítani erről a vonatszemélyzetet a Szolgálati menetrendkönyvhöz kiadott lassúmenet kimutatással, illetve Írásbeli rendelkezéssel értesíteni kell (7. ábra).</w:t>
      </w:r>
    </w:p>
    <w:p>
      <w:pPr>
        <w:pStyle w:val="Normal"/>
        <w:autoSpaceDE w:val="false"/>
        <w:jc w:val="center"/>
        <w:rPr/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>4.ábra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center"/>
        <w:rPr/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>5.ábr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>6.ábra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7. ábr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mozdonyvezető ilyen esetben köteles a lassítást már az előjelző előtt megkezdeni (7. és 11. ábra).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23" w:hanging="0"/>
      <w:jc w:val="both"/>
    </w:pPr>
    <w:rPr>
      <w:rFonts w:ascii="Helv;Arial" w:hAnsi="Helv;Arial" w:cs="Helv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2:16:00Z</dcterms:created>
  <dc:creator>Turák Ákos</dc:creator>
  <dc:description/>
  <dc:language>en-US</dc:language>
  <cp:lastModifiedBy>Turák Ákos</cp:lastModifiedBy>
  <dcterms:modified xsi:type="dcterms:W3CDTF">2001-01-28T22:27:00Z</dcterms:modified>
  <cp:revision>3</cp:revision>
  <dc:subject/>
  <dc:title>C) Melléklet</dc:title>
</cp:coreProperties>
</file>