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246245" cy="170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5. ábra</w:t>
      </w:r>
    </w:p>
    <w:p>
      <w:pPr>
        <w:pStyle w:val="TextBodyIndent"/>
        <w:rPr/>
      </w:pPr>
      <w:r>
        <w:rPr/>
        <w:t>10. Lassan bejárandó pályarész van egyvágányú pálya vágánytengely-ugrásos állomásán, biztonsági határjelzőkön belül a párosszámú vonatok átmenő fővágányán (16. ábra):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6. ábra</w:t>
      </w:r>
    </w:p>
    <w:p>
      <w:pPr>
        <w:pStyle w:val="TextBodyIndent"/>
        <w:rPr/>
      </w:pPr>
      <w:r>
        <w:rPr/>
        <w:t>11. Lassan bejárandó pályarész van elágazó vagy csatlakozó állomáson, biztonsági határjelzőkön belül az átmenő fővágányon (17. ábra):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7. ábra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Kétvágányú vagy vágánytengelyugrásos egyvágányú pálya állomásán figyelembe kell venni a 14. ábra alatti rendelkezéseket is.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2. Lassan bejárandó pályarész van biztonsági határjelzőkön belül. nem átmenő fővágányon(-kon) (18-19. ábra):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Előjelzőt nem kell alkalmazni.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l8. Ábra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spacing w:lineRule="atLeast" w:line="240"/>
        <w:ind w:left="23" w:hanging="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9. ábra</w:t>
      </w:r>
    </w:p>
    <w:p>
      <w:pPr>
        <w:pStyle w:val="Normal"/>
        <w:autoSpaceDE w:val="false"/>
        <w:spacing w:lineRule="atLeast" w:line="240"/>
        <w:ind w:left="23" w:hanging="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13. Lassan bejárandó pályarész van biztonsági határjelzőkön belül az átmenő fővágányon és ugyanakkor más fővágányokon is (20. ábra): </w:t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0. ábra</w:t>
      </w:r>
    </w:p>
    <w:p>
      <w:pPr>
        <w:pStyle w:val="TextBodyIndent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Indent"/>
        <w:rPr/>
      </w:pPr>
      <w:r>
        <w:rPr/>
        <w:t>A nem átmenő fővágányok mellett lassan bejárandó pályarész eleje jelzőt nem kell alkalmazni, mert a vágányokon alkalmazható sebesség nagyobb, mint a kitérő irányba álló váltókra engedélyezett sebesség.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4. Lassan bejárandó pályarész van biztonsági határjelzőkön belül valamennyi vágányon (21. ábra):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1. ábra</w:t>
      </w:r>
    </w:p>
    <w:p>
      <w:pPr>
        <w:pStyle w:val="TextBodyIndent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Indent"/>
        <w:rPr/>
      </w:pPr>
      <w:r>
        <w:rPr/>
        <w:t>15. Lassan bejárandó pályarész van a biztonsági határjelzőkön belül valamennyi fővágányon, de az átmenő fővágányon más sebességkorlátozás van, mint a többi fővágányon (22. ábra):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Indent"/>
        <w:rPr/>
      </w:pPr>
      <w:r>
        <w:rPr/>
        <w:t>A nem átmenő fővágányok mellett lassan bejárandó pályarész eleje jelzőt nem kell alkalmazni, mert a vágányokon alkalmazható sebesség nagyobb, mint a kitérő irányba álló váltókra engedélyezett sebesség.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2. ábra</w:t>
      </w:r>
    </w:p>
    <w:p>
      <w:pPr>
        <w:pStyle w:val="Normal"/>
        <w:spacing w:lineRule="atLeast" w:line="240"/>
        <w:ind w:left="23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6. Lassan bejárandó pályarész van az átmenő fővágányban fekvő 2. sz. váltón (23. ábra):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3. ábra</w:t>
      </w:r>
    </w:p>
    <w:p>
      <w:pPr>
        <w:pStyle w:val="Szvegtrzs2"/>
        <w:rPr/>
      </w:pPr>
      <w:r>
        <w:rPr/>
        <w:t>17. Lassan bejárandó pályarész van az átmenő fővágányban fekvő 4. sz. váltón (24-25. ábra):</w:t>
      </w:r>
    </w:p>
    <w:p>
      <w:pPr>
        <w:pStyle w:val="Normal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4. ábra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23" w:hanging="0"/>
      <w:jc w:val="both"/>
    </w:pPr>
    <w:rPr>
      <w:rFonts w:ascii="Helv;Arial" w:hAnsi="Helv;Arial" w:cs="Helv;Arial"/>
      <w:color w:val="000000"/>
    </w:rPr>
  </w:style>
  <w:style w:type="paragraph" w:styleId="Szvegtrzs2">
    <w:name w:val="Szövegtörzs 2"/>
    <w:basedOn w:val="Normal"/>
    <w:qFormat/>
    <w:pPr>
      <w:spacing w:lineRule="atLeast" w:line="240"/>
    </w:pPr>
    <w:rPr>
      <w:rFonts w:ascii="Helv;Arial" w:hAnsi="Helv;Arial" w:cs="Helv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2:19:00Z</dcterms:created>
  <dc:creator>Turák Ákos</dc:creator>
  <dc:description/>
  <dc:language>en-US</dc:language>
  <cp:lastModifiedBy>Turák Ákos</cp:lastModifiedBy>
  <dcterms:modified xsi:type="dcterms:W3CDTF">2001-01-28T22:30:00Z</dcterms:modified>
  <cp:revision>5</cp:revision>
  <dc:subject/>
  <dc:title>C) Melléklet</dc:title>
</cp:coreProperties>
</file>