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  <w:sz w:val="28"/>
        </w:rPr>
      </w:pPr>
      <w:r>
        <w:rPr>
          <w:rFonts w:cs="Helv;Arial" w:ascii="Helv;Arial" w:hAnsi="Helv;Arial"/>
          <w:b/>
          <w:color w:val="000000"/>
          <w:sz w:val="28"/>
        </w:rPr>
        <w:t>IX. KÉZIJELZÉSEK ÉS HANGJELZÉSE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  <w:sz w:val="28"/>
        </w:rPr>
      </w:pPr>
      <w:r>
        <w:rPr>
          <w:rFonts w:cs="Helv;Arial" w:ascii="Helv;Arial" w:hAnsi="Helv;Arial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  <w:sz w:val="28"/>
        </w:rPr>
      </w:pPr>
      <w:r>
        <w:rPr>
          <w:rFonts w:cs="Helv;Arial" w:ascii="Helv;Arial" w:hAnsi="Helv;Arial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  <w:t>A) Vonatközlekedés közben adható jelzése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186. Az állomási személyzet, a pályaszemélyzet, és a vonatkísérő személyzet, valamint a vonatok megfigyelésére kötelezettek a vonatok és kiskocsik közlekedésének szabályozására, vagy ha a személy- és forgalombiztonsági ok szükségessé teszi, kézijelzéseket kötelesek a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97) Felhívá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A menesztést végző dolgozó a vonatindító jelzőeszközt nappal zöld lapjával, sötétben zöld fényével vállmagasságban mozdulatlanul a vonatkísérők felé fordítva tartja (198-199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 vonatindító jelzőeszköz nyugalmi helyzete (197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  <w:gridCol w:w="593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 xml:space="preserve">197. ábra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198. ábr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1799590" cy="232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99. ábra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 xml:space="preserve">(98) Vonatkísérők a helyükre!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Egy hosszú hang a jelzősíppa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99) Indulásra készen.</w:t>
      </w:r>
    </w:p>
    <w:p>
      <w:pPr>
        <w:pStyle w:val="TextBody"/>
        <w:rPr/>
      </w:pPr>
      <w:r>
        <w:rPr/>
        <w:t>Nappal kibontott jelzőzászló vagy az egyik kar, sötétben fehér fényű jelzőlámpa magasan tartv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00) Felhívás az indításr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A menesztést végző dolgozó teste elejével a menesztett vonat felé arcával a mozdonyvezető felé fordulva, a vonatindító jelzőeszközt nappal zöld lapjával, sötétben zöld fényével a mozdonyvezető felé fordítva függőleges irányban fel- és lefelé mozgatja (200-201. ábra)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00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3400" cy="2336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01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01) Felhívás az áthaladásr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A váltókezelő vagy a felhatalmazott más állomási dolgozó a vonat fogadására kijelölt helyen az érkező vonat felé fordulva, nappal összecsavart jelzőzászlót a vágányra merőlegesen nyújtott karral vízszintesen tart, szabad kezével pedig a zászló felé int, sötétben zöld fényű jelzőlámpát függőleges irányban fel- és lefelé mozgat az első jármű elhaladásáig (202-203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Ha a jelzést a váltóállító központból nem lehet megnyugtató módon adni: az Állomási Végrehajtási Utasításban kijelölt helyen kell adni.</w:t>
      </w:r>
    </w:p>
    <w:tbl>
      <w:tblPr>
        <w:tblW w:w="68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620"/>
      </w:tblGrid>
      <w:tr>
        <w:trPr/>
        <w:tc>
          <w:tcPr>
            <w:tcW w:w="4181" w:type="dxa"/>
            <w:tcBorders/>
          </w:tcPr>
          <w:p>
            <w:pPr>
              <w:pStyle w:val="Normal"/>
              <w:ind w:left="-284" w:hanging="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2519045" cy="2340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4" w:hanging="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02. ábra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03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/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21:59:00Z</dcterms:created>
  <dc:creator>Turák Ákos</dc:creator>
  <dc:description/>
  <dc:language>en-US</dc:language>
  <cp:lastModifiedBy>Turák Ákos</cp:lastModifiedBy>
  <dcterms:modified xsi:type="dcterms:W3CDTF">2001-01-28T21:59:00Z</dcterms:modified>
  <cp:revision>2</cp:revision>
  <dc:subject/>
  <dc:title>IX</dc:title>
</cp:coreProperties>
</file>