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right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) mellékle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  <w:t>Szolgálati helyek, dolgozók és járművek felszerelése jelzőeszközökke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right"/>
        <w:rPr>
          <w:rFonts w:eastAsia="Helv;Arial"/>
        </w:rPr>
      </w:pPr>
      <w:r>
        <w:rPr>
          <w:rFonts w:eastAsia="Helv;Arial"/>
        </w:rPr>
        <w:t xml:space="preserve">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552"/>
        <w:gridCol w:w="5811"/>
      </w:tblGrid>
      <w:tr>
        <w:trPr>
          <w:trHeight w:val="7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120"/>
              <w:ind w:left="56" w:right="28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dolgozók felsorolá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0"/>
              <w:ind w:left="58" w:right="29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dolgozók felszerelése</w:t>
            </w:r>
          </w:p>
          <w:p>
            <w:pPr>
              <w:pStyle w:val="Normal"/>
              <w:keepLines/>
              <w:autoSpaceDE w:val="false"/>
              <w:spacing w:lineRule="atLeast" w:line="240" w:before="0" w:after="120"/>
              <w:ind w:left="58" w:right="29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jelzőeszközökk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120"/>
              <w:ind w:left="66" w:right="66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szolgálati helyek (helyiségek) és a járművek felszerelése jelzőeszközökkel</w:t>
            </w:r>
          </w:p>
        </w:tc>
      </w:tr>
      <w:tr>
        <w:trPr>
          <w:trHeight w:val="17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1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Forgalmi szolgálattevő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Külső forgalmi szolgálattevő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Vonatmenesztő térfelvigyáz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1 db jelzősí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z egyidőben szolgálatot végző menesztő dolgozók számának megfelelő mennyiségű: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nappali vonatindító jelzőeszköz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fehér fényű kézi jelzőlámpa, amelynek fehér fénye menesztéskor zöldre változtatható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c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sárga fényű kézi jelzőlámpa, amelynek fénye vörösre változtatható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d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zászló (egyállítóközpontos állomásokon)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e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4 db durrantyú váltókezelő nélküli állomásokon.</w:t>
            </w:r>
          </w:p>
        </w:tc>
      </w:tr>
      <w:tr>
        <w:trPr>
          <w:trHeight w:val="17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2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Főjelzőt kezelő bejárati és kijárati térfelvigyázó, váltókezelő, vezetőváltókezelő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síp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zászló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c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fehér fényű kézi jelzőlámpa, amelynek fehér fénye sárgára változtatható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4 db durrantyú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zöld színű kézi jelzőtárcsa a Szabad az elhaladás jelzés adására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c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vonalanként 1 db kitűzhető négyszögletes vörös és 1 db kör alakú sárga színű jelzőtárcsa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d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2 db vörös, sárga és zöld üveggel felszerelt kitűzhető kézi jelzőlámpa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color w:val="000000"/>
                <w:sz w:val="16"/>
              </w:rPr>
              <w:t xml:space="preserve">Egyállítóközpontos biztosítóberendezéssel felszerelt állomásokon az állítóközpontban a </w:t>
            </w:r>
            <w:r>
              <w:rPr>
                <w:rFonts w:cs="Helv;Arial" w:ascii="Helv;Arial" w:hAnsi="Helv;Arial"/>
                <w:i/>
                <w:color w:val="000000"/>
                <w:sz w:val="16"/>
              </w:rPr>
              <w:t>d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alpontban felsorolt kétszeres mennyiségűjelzőeszköz szükséges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16"/>
        </w:rPr>
      </w:pPr>
      <w:r>
        <w:rPr>
          <w:rFonts w:cs="Helv;Arial" w:ascii="Helv;Arial" w:hAnsi="Helv;Arial"/>
          <w:color w:val="000000"/>
          <w:sz w:val="16"/>
        </w:rPr>
      </w:r>
      <w:r>
        <w:br w:type="page"/>
      </w:r>
    </w:p>
    <w:p>
      <w:pPr>
        <w:pStyle w:val="Normal"/>
        <w:autoSpaceDE w:val="false"/>
        <w:spacing w:lineRule="atLeast" w:line="240"/>
        <w:jc w:val="right"/>
        <w:rPr/>
      </w:pPr>
      <w:r>
        <w:rPr/>
        <w:t>A) melléklet</w:t>
      </w:r>
    </w:p>
    <w:tbl>
      <w:tblPr>
        <w:tblW w:w="108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2"/>
        <w:gridCol w:w="2830"/>
        <w:gridCol w:w="5901"/>
      </w:tblGrid>
      <w:tr>
        <w:trPr>
          <w:trHeight w:val="76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120"/>
              <w:ind w:left="56" w:right="28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dolgozók felsorolás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0"/>
              <w:ind w:left="58" w:right="29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dolgozók felszerelése</w:t>
            </w:r>
          </w:p>
          <w:p>
            <w:pPr>
              <w:pStyle w:val="Normal"/>
              <w:keepLines/>
              <w:autoSpaceDE w:val="false"/>
              <w:spacing w:lineRule="atLeast" w:line="240" w:before="0" w:after="120"/>
              <w:ind w:left="58" w:right="29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jelzőeszközökkel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120"/>
              <w:ind w:left="66" w:right="66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szolgálati helyek (helyiségek) és a járművek felszerelése jelzőeszközökkel</w:t>
            </w:r>
          </w:p>
        </w:tc>
      </w:tr>
      <w:tr>
        <w:trPr>
          <w:trHeight w:val="127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3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Főjelzőt nem kezelő bejárati és kijárati váltókezelő, vezetőváltókezelő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Térfelvigyázó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síp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zászló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c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fehér fényű kézi jelzőlámpa, amelynek fénye zöldre változtatható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4 db durrantyú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kitűzhető négyszögletes vörös színű jelzőtárcsa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c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sárga fényű kézi jelzőlámpa, amelynek fénye vörösre változtatható.</w:t>
            </w:r>
          </w:p>
        </w:tc>
      </w:tr>
      <w:tr>
        <w:trPr>
          <w:trHeight w:val="127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4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Főjelzőt nem kezelő közbenső váltókezelő, vezetőváltókezelő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síp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zászló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c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fehér fényű kézi jelzőlámpa, amelynek fénye zöldre változtatható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Egyállítóközpontos állomás helyi kapcsolóhelyiségében a 2. sorszám alatt felsorolt jelzőeszközöket kell kéznél tartani, ha a váltókezelő részt vesz a közlekedés szabályozásában is.</w:t>
            </w:r>
          </w:p>
        </w:tc>
      </w:tr>
      <w:tr>
        <w:trPr>
          <w:trHeight w:val="15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5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Állomáskezelő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síp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zászló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c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fehér fényű kézi jelzőlámpa, amelynek fénye zöldre változtatható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4 db durrantyú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ha afőjelzőt is kézel, 1 db zöld színű kézi jelzőtárcsa a Szabad az elhaladás-jelzés adására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c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2 db kitűzhető négyszögletes vörös tárcsa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d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2 db kitűzhető kör alakú sárga jelzőtárcsa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e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2 db sárga fényű kézi jelzőlámpa, melynek színe vörösre változtatható.</w:t>
            </w:r>
          </w:p>
        </w:tc>
      </w:tr>
      <w:tr>
        <w:trPr>
          <w:trHeight w:val="101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6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Kocsimester, tolatásvezető, kocsirendező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síp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zászló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c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fehér fényű kézi jelzőlámpa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  <w:r>
        <w:br w:type="page"/>
      </w:r>
    </w:p>
    <w:p>
      <w:pPr>
        <w:pStyle w:val="Normal"/>
        <w:autoSpaceDE w:val="false"/>
        <w:spacing w:lineRule="atLeast" w:line="240"/>
        <w:jc w:val="right"/>
        <w:rPr/>
      </w:pPr>
      <w:r>
        <w:rPr/>
        <w:t>A) melléklet</w:t>
      </w:r>
    </w:p>
    <w:tbl>
      <w:tblPr>
        <w:tblW w:w="106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2344"/>
        <w:gridCol w:w="6367"/>
      </w:tblGrid>
      <w:tr>
        <w:trPr>
          <w:trHeight w:val="70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120"/>
              <w:ind w:left="56" w:right="28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dolgozók felsorolása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0"/>
              <w:ind w:left="58" w:right="29" w:hanging="0"/>
              <w:jc w:val="center"/>
              <w:rPr/>
            </w:pPr>
            <w:r>
              <w:rPr>
                <w:rFonts w:cs="Helv;Arial" w:ascii="Helv;Arial" w:hAnsi="Helv;Arial"/>
                <w:color w:val="000000"/>
                <w:sz w:val="16"/>
              </w:rPr>
              <w:t>A dolgozók felszerelése</w:t>
            </w:r>
          </w:p>
          <w:p>
            <w:pPr>
              <w:pStyle w:val="Normal"/>
              <w:keepLines/>
              <w:autoSpaceDE w:val="false"/>
              <w:spacing w:lineRule="atLeast" w:line="240" w:before="0" w:after="120"/>
              <w:ind w:left="58" w:right="29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jelzőeszközökkel</w:t>
            </w:r>
          </w:p>
        </w:tc>
        <w:tc>
          <w:tcPr>
            <w:tcW w:w="6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120"/>
              <w:ind w:left="66" w:right="66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szolgálati helyek (helyiségek) és a járművek felszerelése jelzőeszközökkel</w:t>
            </w:r>
          </w:p>
        </w:tc>
      </w:tr>
      <w:tr>
        <w:trPr>
          <w:trHeight w:val="192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7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Nyilt pályán vonatfogadásra kötelezett dolgozók (az állomáskezelők kivételével)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zászló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fehér fényű kézi jelzőlámpa, amelynek fénye zöldre változtatható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526" w:right="66" w:hanging="46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4 db durrantyú (kétvágányú pályán 8 db)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zöld színű kézi jelzőtárcsa a Szabad az elhaladás-jelzés adására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c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2 db kitűzhető négyszögletes vörös jelzőtárcsa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d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2 db kitűzhető kör alakú sárga jelzőtárcsa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e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2 db sárga fényű kézib jelzőlámpa, amelynek színe zöldre változtatható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Szabad az elhaladás jelzés adására szükséges kézi jelzőtárcsa csak akkor kell, ha a dolgozó főjelzőt is kezel.</w:t>
            </w:r>
          </w:p>
        </w:tc>
      </w:tr>
      <w:tr>
        <w:trPr>
          <w:trHeight w:val="72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8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Vonaldolgozó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eastAsia="Helv;Arial" w:cs="Helv;Arial"/>
                <w:i/>
                <w:i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i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4 db durrantyú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zászló;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</w:tc>
      </w:tr>
      <w:tr>
        <w:trPr>
          <w:trHeight w:val="168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9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/>
            </w:pPr>
            <w:r>
              <w:rPr>
                <w:rFonts w:cs="Helv;Arial" w:ascii="Helv;Arial" w:hAnsi="Helv;Arial"/>
                <w:color w:val="000000"/>
                <w:sz w:val="16"/>
              </w:rPr>
              <w:t>Nyilt pályán dolgozó munkáscsapat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2 db A pályán munkások dolgoznak elnevezésű jelzőeszköz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Kétvágányú és párhuzamos egyvágányú pályákon kétszeres mennyiségú jelzőeszköz kell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16"/>
        </w:rPr>
      </w:pPr>
      <w:r>
        <w:rPr>
          <w:rFonts w:cs="Helv;Arial" w:ascii="Helv;Arial" w:hAnsi="Helv;Arial"/>
          <w:color w:val="000000"/>
          <w:sz w:val="16"/>
        </w:rPr>
      </w:r>
      <w:r>
        <w:br w:type="page"/>
      </w:r>
    </w:p>
    <w:p>
      <w:pPr>
        <w:pStyle w:val="Normal"/>
        <w:autoSpaceDE w:val="false"/>
        <w:spacing w:lineRule="atLeast" w:line="240"/>
        <w:jc w:val="right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) melléklet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693"/>
        <w:gridCol w:w="59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120"/>
              <w:ind w:left="56" w:right="28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dolgozók felsorolá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0"/>
              <w:ind w:left="58" w:right="29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dolgozók felszerelése</w:t>
            </w:r>
          </w:p>
          <w:p>
            <w:pPr>
              <w:pStyle w:val="Normal"/>
              <w:keepLines/>
              <w:autoSpaceDE w:val="false"/>
              <w:spacing w:lineRule="atLeast" w:line="240" w:before="0" w:after="120"/>
              <w:ind w:left="58" w:right="29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jelzőeszközökke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120"/>
              <w:ind w:left="66" w:right="102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szolgálati helyek (helyiségek) és a járművek felszerelése jelzőeszközökke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10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 xml:space="preserve">Vonatkísérők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(Vontatási vonatkísérők i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síp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zászló (jegyvizsgálók részére nem kötelező)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c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fehér fényű kézi jelzőlámpa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d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4 db durrantyú a tehervonatok zárfékezői részére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e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jegyvizsgálók részére 1 db lapos elemlámp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102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10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11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Mozdonyvezető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eastAsia="Helv;Arial" w:cs="Helv;Arial"/>
                <w:i/>
                <w:i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i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fehér fényű kézi jelzőlámp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102" w:hanging="0"/>
              <w:rPr>
                <w:rFonts w:ascii="Helv;Arial" w:hAnsi="Helv;Arial" w:eastAsia="Helv;Arial" w:cs="Helv;Arial"/>
                <w:i/>
                <w:i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i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10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16"/>
              </w:rPr>
              <w:t>A mozdonylámpánkon kívül: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10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102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8 db durrantyú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102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3 db vörös jelzőüveg (kivétel az a vontatójármű, amelyen beépített zárjelző van)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102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c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2 db fényvisszaverő kör alakú zárójelző tárcsa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12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Kiskocsivezető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eastAsia="Helv;Arial" w:cs="Helv;Arial"/>
                <w:i/>
                <w:i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i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síp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jelzőzászló;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c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1 db fehér fényű kézi jelzőlámpa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102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10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járműre felszerelt lámpákon kívül: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102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a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8 db durrantyú;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66" w:right="102" w:hanging="0"/>
              <w:rPr/>
            </w:pPr>
            <w:r>
              <w:rPr>
                <w:rFonts w:cs="Helv;Arial" w:ascii="Helv;Arial" w:hAnsi="Helv;Arial"/>
                <w:i/>
                <w:color w:val="000000"/>
                <w:sz w:val="16"/>
              </w:rPr>
              <w:t>b)</w:t>
            </w:r>
            <w:r>
              <w:rPr>
                <w:rFonts w:cs="Helv;Arial" w:ascii="Helv;Arial" w:hAnsi="Helv;Arial"/>
                <w:color w:val="000000"/>
                <w:sz w:val="16"/>
              </w:rPr>
              <w:t xml:space="preserve"> sötétben kiskocsinként közlekedő nem motoros kiskocsin 1 db előre és hátra fehér fényt adó kitűzhető jelzőlámpa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16"/>
        </w:rPr>
      </w:pPr>
      <w:r>
        <w:rPr>
          <w:rFonts w:cs="Helv;Arial" w:ascii="Helv;Arial" w:hAnsi="Helv;Arial"/>
          <w:color w:val="000000"/>
          <w:sz w:val="16"/>
        </w:rPr>
      </w:r>
      <w:r>
        <w:br w:type="page"/>
      </w:r>
    </w:p>
    <w:p>
      <w:pPr>
        <w:pStyle w:val="Normal"/>
        <w:autoSpaceDE w:val="false"/>
        <w:spacing w:lineRule="atLeast" w:line="240"/>
        <w:jc w:val="right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) melléklet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2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13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2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sorompókezelők szolgálati helyiségeit fel kell szerelni a szükséges mennyiségű hordozható útátjáró jelzőkkel, továbbá a közúti Megállj-jelzés adásához szükséges vörös színű jelzőtárcsákkal, illetőleg vörös fényű jelzőlámpákkal is: a jelzőőrök szolgálati helyiségeit pedig a közúti Megállj-jelzés adásához szükséges vörös színű jelzőtárcsákkal, illetőleg vörös fényű jelzőlámpákkal is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2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14.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2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z utasítás 224. Pontjában felsorolt kocsikat 4 db sárga színű jelzőzászlóval kell felszerelni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2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15.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2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többféle szolgálati ténykedést végző dolgozót (helyiségenként) valamennyis szolgálati ténykedés ellátásához szükséges jelzőeszközökkel el kell látni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2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16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2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Ha a helyi körülmények miatt a táblázatban előírtnál több jelzőeszköz szükséges, a többlet mennyiséget a szolgálati felsőbbség határozza meg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2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17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22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felsővezetékes villamos vontatás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right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right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0"/>
        <w:gridCol w:w="2880"/>
        <w:gridCol w:w="492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120"/>
              <w:ind w:left="56" w:right="28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dolgozók felsorolá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0"/>
              <w:ind w:left="58" w:right="29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dolgozók felszerelése</w:t>
            </w:r>
          </w:p>
          <w:p>
            <w:pPr>
              <w:pStyle w:val="Normal"/>
              <w:keepLines/>
              <w:autoSpaceDE w:val="false"/>
              <w:spacing w:lineRule="atLeast" w:line="240" w:before="0" w:after="120"/>
              <w:ind w:left="58" w:right="29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jelzőeszközökkel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tLeast" w:line="240" w:before="120" w:after="120"/>
              <w:ind w:left="66" w:right="66" w:hanging="0"/>
              <w:jc w:val="center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 szolgálati helyek (helyiségek) és a járművek felszerelése jelzőeszközökkel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18.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4" w:right="28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datfelvevő vonatátvevő, kocsiadatfelvevő, kisegítő vonatátvevő, vonatfelvevő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86" w:right="29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eastAsia="Helv;Arial" w:cs="Helv;Arial"/>
                <w:color w:val="000000"/>
                <w:sz w:val="16"/>
              </w:rPr>
            </w:pPr>
            <w:r>
              <w:rPr>
                <w:rFonts w:eastAsia="Helv;Arial" w:cs="Helv;Arial" w:ascii="Helv;Arial" w:hAnsi="Helv;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tLeast" w:line="240"/>
              <w:ind w:left="66" w:right="66" w:hanging="0"/>
              <w:rPr>
                <w:rFonts w:ascii="Helv;Arial" w:hAnsi="Helv;Arial" w:cs="Helv;Arial"/>
                <w:color w:val="000000"/>
                <w:sz w:val="16"/>
              </w:rPr>
            </w:pPr>
            <w:r>
              <w:rPr>
                <w:rFonts w:cs="Helv;Arial" w:ascii="Helv;Arial" w:hAnsi="Helv;Arial"/>
                <w:color w:val="000000"/>
                <w:sz w:val="16"/>
              </w:rPr>
              <w:t>Az egy időben szolgálatot végző vonatfelvevő, vonatátvevő brigádok számától és az egye brigádok létszámától, összetételétől függő szükségletnek megfelelő mennyiségű fehér fényű kézi jelzőlámpa, vagy lapos elemlámp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8391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21:03:00Z</dcterms:created>
  <dc:creator>Turák Ákos</dc:creator>
  <dc:description/>
  <dc:language>en-US</dc:language>
  <cp:lastModifiedBy>Turák Ákos</cp:lastModifiedBy>
  <dcterms:modified xsi:type="dcterms:W3CDTF">2001-01-28T21:08:00Z</dcterms:modified>
  <cp:revision>1</cp:revision>
  <dc:subject/>
  <dc:title>A) melléklet</dc:title>
</cp:coreProperties>
</file>