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fejezet Általános rendelkezések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lyik felsorolás tartalmazza maradéktalanul azokat a vonalakat, amelyekre kiterjed az F.2. Utasítás hatálya?</w:t>
      </w:r>
    </w:p>
    <w:p>
      <w:pPr>
        <w:pStyle w:val="TextBodyIndent"/>
        <w:numPr>
          <w:ilvl w:val="0"/>
          <w:numId w:val="536"/>
        </w:numPr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A MÁV Rt. normál és széles nyomtávolságú, továbbá a keskeny nyomtávolságú MÁV Rt. Kecskeméti Kisvasút, a MÁV Rt. Nyírbodrogi Kisvasút, valamint a MÁV Rt. Széchenyi-hegyi Gyermekvasút vonalaira, és a Győr-Sopron-Ébenfurti Vasút magyar üzemrészének vonalaira.</w:t>
      </w:r>
    </w:p>
    <w:p>
      <w:pPr>
        <w:pStyle w:val="TextBodyIndent"/>
        <w:numPr>
          <w:ilvl w:val="0"/>
          <w:numId w:val="536"/>
        </w:numPr>
        <w:jc w:val="both"/>
        <w:rPr/>
      </w:pPr>
      <w:r>
        <w:rPr>
          <w:sz w:val="26"/>
          <w:szCs w:val="26"/>
        </w:rPr>
        <w:t>A MÁV Rt. normál és széles nyomtávolságú, továbbá a keskeny nyomtávolságú MÁV Rt. Kecskeméti Kisvasút, a MÁV Rt. Nyírbodrogi Kisvasút, valamint a MÁV Rt. Széchenyi-hegyi Gyermekvasút vonalaira.</w:t>
      </w:r>
    </w:p>
    <w:p>
      <w:pPr>
        <w:pStyle w:val="TextBodyIndent"/>
        <w:numPr>
          <w:ilvl w:val="0"/>
          <w:numId w:val="5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V Rt. normál nyomtávú vonalaira, továbbá keskeny nyomtávolságú MÁV Rt. Kecskeméti Kisvasút, valamint a MÁV Rt. Széchenyi-hegyi Gyermekvasút vonalaira, és a Győr-Sopron-Ébenfurti Vasút magyar üzemrészének vonalaira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tartalmaz az F.2. Utasítás?</w:t>
      </w:r>
    </w:p>
    <w:p>
      <w:pPr>
        <w:pStyle w:val="TextBodyIndent"/>
        <w:numPr>
          <w:ilvl w:val="0"/>
          <w:numId w:val="3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Utasítás tartalmazza a vonatközlekedés, tolatás közben betartandó szabályokat, a vonatközlekedés szervezését, ellenőrzését, rendkívüli esetekre vonatkozó rendelkezéseket.</w:t>
      </w:r>
    </w:p>
    <w:p>
      <w:pPr>
        <w:pStyle w:val="TextBodyIndent"/>
        <w:numPr>
          <w:ilvl w:val="0"/>
          <w:numId w:val="379"/>
        </w:numPr>
        <w:jc w:val="both"/>
        <w:rPr/>
      </w:pPr>
      <w:r>
        <w:rPr>
          <w:color w:val="0000FF"/>
          <w:sz w:val="26"/>
          <w:szCs w:val="26"/>
        </w:rPr>
        <w:t>Az Utasítás tartalmazza a forgalmi szolgálat szervezésének, irányításának, végzésének és ellenőrzésének alapszabályait, továbbá ezek olyan végrehajtási szabályait, melyek a szolgálati helyek többségén külön intézkedés nélkül végrehajthatók. Az alap- és végrehajtási szabályok a megfelelő helyeken tartalmazzák a szolgálatban lévő dolgozók egészségvédelmének és testi épségének megóvását szolgáló biztonsági előírásokat is.</w:t>
      </w:r>
    </w:p>
    <w:p>
      <w:pPr>
        <w:pStyle w:val="TextBodyIndent"/>
        <w:numPr>
          <w:ilvl w:val="0"/>
          <w:numId w:val="3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Utasítás tartalmazza a szolgálati helyeken a vonatközlekedés és a tolatás szervezését, irányítását, ellenőrzését és lebonyolítását. Az alap- és végrehajtási szabályok a megfelelő helyeken tartalmazzák a szolgálatban lévő dolgozók egészségvédelmének és testi épségének megóvását szolgáló biztonsági előírásokat is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ly utasításokat köteles a mozdonyvezető szolgálat közben magánál tartani?</w:t>
      </w:r>
    </w:p>
    <w:p>
      <w:pPr>
        <w:pStyle w:val="TextBodyIndent"/>
        <w:numPr>
          <w:ilvl w:val="0"/>
          <w:numId w:val="475"/>
        </w:numPr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Az E. 1. Utasításban felsorolt utasításokat, a szükséges menetrendet és a Menetrendi segédkönyvet.</w:t>
      </w:r>
    </w:p>
    <w:p>
      <w:pPr>
        <w:pStyle w:val="TextBodyIndent"/>
        <w:numPr>
          <w:ilvl w:val="0"/>
          <w:numId w:val="4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et, Menetrendi segédkönyveket, E.2. Utasítást, F.1. Utasítást.</w:t>
      </w:r>
    </w:p>
    <w:p>
      <w:pPr>
        <w:pStyle w:val="TextBodyIndent"/>
        <w:numPr>
          <w:ilvl w:val="0"/>
          <w:numId w:val="4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eket, Menetrendi segédkönyveket, E.2. Utasítást, Műszaki táblázatoka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„felügyeleti szolgálat” meghatározása?</w:t>
      </w:r>
    </w:p>
    <w:p>
      <w:pPr>
        <w:pStyle w:val="TextBodyIndent"/>
        <w:numPr>
          <w:ilvl w:val="0"/>
          <w:numId w:val="5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mozdonyvezető mellett gyakornok is teljesít szolgálatot.</w:t>
      </w:r>
    </w:p>
    <w:p>
      <w:pPr>
        <w:pStyle w:val="TextBodyIndent"/>
        <w:numPr>
          <w:ilvl w:val="0"/>
          <w:numId w:val="5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dott szolgálati főnökségen a szolgálati főnök által ellátott szolgálat.</w:t>
      </w:r>
    </w:p>
    <w:p>
      <w:pPr>
        <w:pStyle w:val="TextBodyIndent"/>
        <w:numPr>
          <w:ilvl w:val="0"/>
          <w:numId w:val="572"/>
        </w:numPr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A szolgálati főnökség felsőbbsége által ellátott ügyeleti szolgála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„központi forgalomirányító szolgálat (KÖFI)” meghatározása?</w:t>
      </w:r>
    </w:p>
    <w:p>
      <w:pPr>
        <w:pStyle w:val="TextBodyIndent"/>
        <w:numPr>
          <w:ilvl w:val="0"/>
          <w:numId w:val="3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központos állomások irányítását végző dolgozó által ellátott szolgálat. (A forgalmi szolgálattevő egy központból vezérli az egész állomás biztosító berendezését.)</w:t>
      </w:r>
    </w:p>
    <w:p>
      <w:pPr>
        <w:pStyle w:val="TextBodyIndent"/>
        <w:numPr>
          <w:ilvl w:val="0"/>
          <w:numId w:val="331"/>
        </w:numPr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Nagyobb forgalmi körzetek, csomópontok, ill. hosszabb vonalszakaszok egy központból, távvezérléssel történő közvetlen irányítása. Távkezelt állomásokon a biztosító berendezésnek nincs kezelő-, állító- és visszajelentő készüléke. A berendezést a forgalomszabályzó állomásról kezelik.</w:t>
      </w:r>
    </w:p>
    <w:p>
      <w:pPr>
        <w:pStyle w:val="TextBodyIndent"/>
        <w:numPr>
          <w:ilvl w:val="0"/>
          <w:numId w:val="3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gyobb forgalmi körzetek, csomópontok, ill. hosszabb vonalszakaszok gépi úton, központból történő forgalmi állapot ellenőrzése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 a forgalmi vonalirányító?</w:t>
      </w:r>
    </w:p>
    <w:p>
      <w:pPr>
        <w:pStyle w:val="TextBodyIndent"/>
        <w:numPr>
          <w:ilvl w:val="0"/>
          <w:numId w:val="7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vonal vagy körzet forgalmát központból vezérlő, irányító dolgozó.</w:t>
      </w:r>
    </w:p>
    <w:p>
      <w:pPr>
        <w:pStyle w:val="TextBodyIndent"/>
        <w:numPr>
          <w:ilvl w:val="0"/>
          <w:numId w:val="715"/>
        </w:numPr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Vonatközlekedés tervezésével, szervezésével, a lebonyolítás irányításával kapcsolatos feladatokat ellátó dolgozó. A közlekedés mikénti lebonyolítása szempontjából szolgálati felsőbbsége a forgalmi ténykedést végző állomási, vonat- és pályaszemélyzetnek.</w:t>
      </w:r>
    </w:p>
    <w:p>
      <w:pPr>
        <w:pStyle w:val="TextBodyIndent"/>
        <w:numPr>
          <w:ilvl w:val="0"/>
          <w:numId w:val="7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gyobb forgalmi körzetek, vonalszakaszok egy központból távvezérléssel történő irányítását végző dolgozó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 az állomásfőnök?</w:t>
      </w:r>
    </w:p>
    <w:p>
      <w:pPr>
        <w:pStyle w:val="TextBodyIndent"/>
        <w:numPr>
          <w:ilvl w:val="0"/>
          <w:numId w:val="600"/>
        </w:numPr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Az állomás(ok) jogosult és felelős vezetője. Rendelkezéseit az állomás területén, a nyílt pályán és a vonatokon szolgálatban lévő dolgozók, valamint az állomáson vagy nyílt pályán foglalkoztatott, a vasúttal munkaviszonyban nem állók egyaránt kötelesek tudomásul venni, és azokhoz alkalmazkodni. A munkáltatói jogok gyakorlásával kapcsolatos rendelkezést csak az érdekelt szolgálati főnökkel történt előzetes egyeztetés után adhat.</w:t>
      </w:r>
    </w:p>
    <w:p>
      <w:pPr>
        <w:pStyle w:val="TextBodyIndent"/>
        <w:numPr>
          <w:ilvl w:val="0"/>
          <w:numId w:val="60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(ok) jogosult és felelős vezetője. Rendelkezéseit az állomás területén, a nyílt pályán és a vonatokon szolgálatban lévő dolgozók, valamint az állomáson vagy nyílt pályán foglalkoztatott, a vasúttal munkaviszonyban nem állók egyaránt kötelesek tudomásul venni és azokhoz alkalmazkodni, ha az állomásfőnök forgalmi szolgálattevői szolgálatot vagy ügyeletes tiszti szolgálatot lát el. A munkáltatói jogok gyakorlásával kapcsolatos rendelkezést csak az érdekelt szolgálati főnökkel történt előzetes egyeztetés után adhat.</w:t>
      </w:r>
    </w:p>
    <w:p>
      <w:pPr>
        <w:pStyle w:val="TextBodyIndent"/>
        <w:numPr>
          <w:ilvl w:val="0"/>
          <w:numId w:val="60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(ok) jogosult és felelős vezetője. Rendelkezéseit az állomás területén szolgálatban lévő dolgozók, valamint az állomáson foglalkoztatott, a vasúttal munkaviszonyban nem álló dolgozók kötelesek tudomásul venni és azokhoz alkalmazkodni. A munkáltatói jogok gyakorlásával kapcsolatos rendelkezést csak az érdekelt szolgálati főnökkel történt előzetes egyeztetés után adha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 a tolatásvezető?</w:t>
      </w:r>
    </w:p>
    <w:p>
      <w:pPr>
        <w:pStyle w:val="TextBodyIndent"/>
        <w:numPr>
          <w:ilvl w:val="0"/>
          <w:numId w:val="5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ási műveletet a helyszínen végző dolgozó.</w:t>
      </w:r>
    </w:p>
    <w:p>
      <w:pPr>
        <w:pStyle w:val="TextBodyIndent"/>
        <w:numPr>
          <w:ilvl w:val="0"/>
          <w:numId w:val="5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ást engedélyező, helyszínen irányító, vezető, ellenőrző, szükség esetén végző dolgozó.</w:t>
      </w:r>
    </w:p>
    <w:p>
      <w:pPr>
        <w:pStyle w:val="TextBodyIndent"/>
        <w:numPr>
          <w:ilvl w:val="0"/>
          <w:numId w:val="539"/>
        </w:numPr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Tolatási műveletet a helyszínen irányító, vezető, ellenőrző, és szükség esetén végző dolgozó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 a vonali tolatásvezető?</w:t>
      </w:r>
    </w:p>
    <w:p>
      <w:pPr>
        <w:pStyle w:val="TextBodyIndent"/>
        <w:numPr>
          <w:ilvl w:val="0"/>
          <w:numId w:val="2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személyzet rendelkezésre jogosult vezetője. Állomás területén kívül lévő vonatnál - külön szabályozott esetben állomás területén is - a közlekedéssel és tolatással kapcsolatos rendelkezéseit a vonat- és a pályaszemélyzet köteles végrehajtani.</w:t>
      </w:r>
    </w:p>
    <w:p>
      <w:pPr>
        <w:pStyle w:val="TextBodyIndent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Az egyszerűsített vonali tolatásvezető vizsgával rendelkező dolgozót az utasításban meghatározott vonatoknál vonali tolatásvezetőnek kell tekinteni.</w:t>
      </w:r>
    </w:p>
    <w:p>
      <w:pPr>
        <w:pStyle w:val="TextBodyIndent"/>
        <w:numPr>
          <w:ilvl w:val="0"/>
          <w:numId w:val="230"/>
        </w:numPr>
        <w:jc w:val="both"/>
        <w:rPr/>
      </w:pPr>
      <w:r>
        <w:rPr>
          <w:sz w:val="26"/>
          <w:szCs w:val="26"/>
        </w:rPr>
        <w:t>A vonatkísérő személyzet rendelkezésre jogosult vezetője. Állomás területén kívül lévő vonatnál - külön szabályozott esetben állomás területén is - a közlekedéssel és tolatással kapcsolatos rendelkezéseit a vonat- és a pályaszemélyzet köteles végrehajtani.</w:t>
      </w:r>
    </w:p>
    <w:p>
      <w:pPr>
        <w:pStyle w:val="TextBodyIndent"/>
        <w:numPr>
          <w:ilvl w:val="0"/>
          <w:numId w:val="230"/>
        </w:numPr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 xml:space="preserve">Az iparvágány kiszolgáló, valamint a csomóponti kiszolgálást végző vonatok személyzetének rendelkezésre jogosult vezetője. </w:t>
      </w:r>
    </w:p>
    <w:p>
      <w:pPr>
        <w:pStyle w:val="TextBodyIndent"/>
        <w:ind w:left="284" w:hanging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Azokon a szolgálati helyeken, ahol nincs kocsivizsgáló, köteles a fékpróba megtartásában részt venni. Szükség esetén vonatot meneszt, és tolatást vezet. Saját vonatán kívül, külön rendelkezésre, kötelezhető más vonatok felvételére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 a vezető jegyvizsgáló?</w:t>
      </w:r>
    </w:p>
    <w:p>
      <w:pPr>
        <w:pStyle w:val="TextBodyIndent"/>
        <w:numPr>
          <w:ilvl w:val="0"/>
          <w:numId w:val="2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emélyszállító vonatnál a vonatszemélyzet rendelkezésre jogosult vezetője.</w:t>
      </w:r>
    </w:p>
    <w:p>
      <w:pPr>
        <w:pStyle w:val="TextBodyIndent"/>
        <w:numPr>
          <w:ilvl w:val="0"/>
          <w:numId w:val="273"/>
        </w:numPr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Személyszállító vonatnál szolgálatot végző valamennyi vonatkísérő rendelkezésre jogosult vezetője. Azokon a szolgálati helyeken, ahol nincs kocsivizsgáló, köteles a fékpróba megtartásában részt venni. Szükség esetén vonatot meneszt és tolatást vezet. A vonat menete közben a részére kijelölt kocsiban jegyvizsgálást, külön rendelkezésre a mozdonyvezető mellett figyelő szolgálatot végez. Saját vonatán kívül, külön rendelkezésre, kötelezhető más személyszállító, valamint szerelvényvonatok felvételére.</w:t>
      </w:r>
    </w:p>
    <w:p>
      <w:pPr>
        <w:pStyle w:val="TextBodyIndent"/>
        <w:numPr>
          <w:ilvl w:val="0"/>
          <w:numId w:val="2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emélyszállító vonatnál a vonatszemélyzet rendelkezésre jogosult vezetője. Azokon a szolgálati helyeken, ahol nincs kocsivizsgáló, köteles a fékpróba megtartásában részt venni. Szükség esetén vonatot meneszt, és tolatást vezet. A vonat menete közben a részére kijelölt kocsiban jegyvizsgálást, külön rendelkezésre a mozdonyvezető mellett figyelő szolgálatot végez. Saját vonatán kívül, külön rendelkezésre, kötelezhető más személyszállító, valamint szerelvényvonatok felvételére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kből áll a mozdonyszemélyzet?</w:t>
      </w:r>
    </w:p>
    <w:p>
      <w:pPr>
        <w:pStyle w:val="TextBodyIndent"/>
        <w:numPr>
          <w:ilvl w:val="0"/>
          <w:numId w:val="4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tatójárművön szolgálatot végző mozdonyvezető, és ha figyelési kötelezettsége miatt a mozdonyon tartózkodik, akkor vonali tolatásvezető, jegyvizsgáló is.</w:t>
      </w:r>
    </w:p>
    <w:p>
      <w:pPr>
        <w:pStyle w:val="TextBodyIndent"/>
        <w:numPr>
          <w:ilvl w:val="0"/>
          <w:numId w:val="437"/>
        </w:numPr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A vontatójárművön (vezérlőkocsin) szolgálatot végző műszaki dolgozók gyűjtő elnevezése.</w:t>
      </w:r>
    </w:p>
    <w:p>
      <w:pPr>
        <w:pStyle w:val="TextBodyIndent"/>
        <w:numPr>
          <w:ilvl w:val="0"/>
          <w:numId w:val="4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tatójárművön (vezérlőkocsin) szolgálatot végző dolgozók gyűjtő elnevezése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 a mozdony vezetője?</w:t>
      </w:r>
    </w:p>
    <w:p>
      <w:pPr>
        <w:pStyle w:val="TextBodyIndent"/>
        <w:numPr>
          <w:ilvl w:val="0"/>
          <w:numId w:val="3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ozdonynak minősített jármű vezetője. Vonatkísérő nélkül közlekedő vonatnál, továbbá mozdonyvonatnál a nyílt pályán a közlekedéssel kapcsolatos ügyekben rendelkezni köteles a vonali tolatásvezetőre előírt módon.</w:t>
      </w:r>
    </w:p>
    <w:p>
      <w:pPr>
        <w:pStyle w:val="TextBodyIndent"/>
        <w:numPr>
          <w:ilvl w:val="0"/>
          <w:numId w:val="3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ozdonynak minősített jármű vezetője. Vonali tolatásvezető, vezető jegyvizsgáló nélkül közlekedő vonatnál, továbbá mozdonyvonatnál a nyílt pályán közlekedéssel kapcsolatos ügyekben rendelkezni köteles a vonali tolatásvezetőre előírt módon.</w:t>
      </w:r>
    </w:p>
    <w:p>
      <w:pPr>
        <w:pStyle w:val="TextBodyIndent"/>
        <w:numPr>
          <w:ilvl w:val="0"/>
          <w:numId w:val="303"/>
        </w:numPr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Mozdonynak minősített jármű vezetője. Állomás területén kívül levő vonatnál – külön szabályozott esetben az állomás területén is – közlekedéssel kapcsolatos rendelkezéseit a vonat- és a pályaszemélyzet köteles végrehajtani. Közlekedéssel kapcsolatos rendelkezései előtt azonban – ha az értekezés lehetséges – köteles a két szomszédos állomás forgalmi szolgálattevőjétől utasítást kér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 a pilóta?</w:t>
      </w:r>
    </w:p>
    <w:p>
      <w:pPr>
        <w:pStyle w:val="TextBodyIndent"/>
        <w:numPr>
          <w:ilvl w:val="0"/>
          <w:numId w:val="6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Vonalismerettel, forgalmi vizsgával rendelkező dolgozó.</w:t>
      </w:r>
    </w:p>
    <w:p>
      <w:pPr>
        <w:pStyle w:val="TextBodyIndent"/>
        <w:numPr>
          <w:ilvl w:val="0"/>
          <w:numId w:val="606"/>
        </w:numPr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Vonalismerettel rendelkező, figyelésre kötelezett dolgozó.</w:t>
      </w:r>
    </w:p>
    <w:p>
      <w:pPr>
        <w:pStyle w:val="TextBodyIndent"/>
        <w:numPr>
          <w:ilvl w:val="0"/>
          <w:numId w:val="6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Vonalismerettel, műszaki, forgalmi vizsgával rendelkező dolgozó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k tagjai a tolatószemélyzetnek?</w:t>
      </w:r>
    </w:p>
    <w:p>
      <w:pPr>
        <w:pStyle w:val="TextBodyIndent"/>
        <w:numPr>
          <w:ilvl w:val="0"/>
          <w:numId w:val="251"/>
        </w:numPr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Tolatásban résztvevő dolgozók (a tolatásvezető, a mozdonyszemélyzet, a kocsirendező és a váltókat állító stb. dolgozók) gyűjtő elnevezése, tekintet nélkül arra, hogy melyik szakszolgálat létszámába tartoznak.</w:t>
      </w:r>
    </w:p>
    <w:p>
      <w:pPr>
        <w:pStyle w:val="TextBodyIndent"/>
        <w:numPr>
          <w:ilvl w:val="0"/>
          <w:numId w:val="2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ásban résztvevő dolgozók (a tolatásvezető, a kocsirendező és a váltókat állító stb. dolgozók) gyűjtő elnevezése, tekintet nélkül arra, hogy melyik szakszolgálat létszámába tartoznak.</w:t>
      </w:r>
    </w:p>
    <w:p>
      <w:pPr>
        <w:pStyle w:val="TextBodyIndent"/>
        <w:numPr>
          <w:ilvl w:val="0"/>
          <w:numId w:val="2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ásban résztvevő állomási dolgozók (a tolatásvezető, a kocsirendező és a váltókat állító stb. dolgozók) gyűjtő elnevezése, tekintet nélkül arra, hogy melyik szakszolgálat létszámába tartozna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ért a vonatszemélyzet meghatározás alatt?</w:t>
      </w:r>
    </w:p>
    <w:p>
      <w:pPr>
        <w:pStyle w:val="TextBodyIndent"/>
        <w:numPr>
          <w:ilvl w:val="0"/>
          <w:numId w:val="842"/>
        </w:numPr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A vonatkísérő és mozdonyszemélyzet gyűjtő elnevezése.</w:t>
      </w:r>
    </w:p>
    <w:p>
      <w:pPr>
        <w:pStyle w:val="TextBodyIndent"/>
        <w:numPr>
          <w:ilvl w:val="0"/>
          <w:numId w:val="8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kísérők és a vonali tolatásvezető gyűjtő elnevezése.</w:t>
      </w:r>
    </w:p>
    <w:p>
      <w:pPr>
        <w:pStyle w:val="TextBodyIndent"/>
        <w:numPr>
          <w:ilvl w:val="0"/>
          <w:numId w:val="8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kísérők, a vonali tolatásvezető és a vezető jegyvizsgáló gyűjtő elnevezése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ért a vonatkísérő személyzet meghatározás alatt?</w:t>
      </w:r>
    </w:p>
    <w:p>
      <w:pPr>
        <w:pStyle w:val="TextBodyIndent"/>
        <w:numPr>
          <w:ilvl w:val="0"/>
          <w:numId w:val="4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n - a mozdonyszemélyzeten kívül - forgalmi ténykedést végző dolgozók gyűjtő elnevezése.</w:t>
      </w:r>
    </w:p>
    <w:p>
      <w:pPr>
        <w:pStyle w:val="TextBodyIndent"/>
        <w:numPr>
          <w:ilvl w:val="0"/>
          <w:numId w:val="4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n - a mozdonyszemélyzeten kívül - forgalmi ténykedést végző dolgozók gyűjtő elnevezése, a kirakók és az árukezelők kivételével.</w:t>
      </w:r>
    </w:p>
    <w:p>
      <w:pPr>
        <w:pStyle w:val="TextBodyIndent"/>
        <w:numPr>
          <w:ilvl w:val="0"/>
          <w:numId w:val="4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n - a mozdonyszemélyzeten kívül - kereskedelmi ténykedést végző dolgozók gyűjtő elnevezése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lyek a rendkívüli vonatok?</w:t>
      </w:r>
    </w:p>
    <w:p>
      <w:pPr>
        <w:pStyle w:val="Normal"/>
        <w:numPr>
          <w:ilvl w:val="0"/>
          <w:numId w:val="380"/>
        </w:numPr>
        <w:rPr>
          <w:sz w:val="26"/>
          <w:szCs w:val="26"/>
        </w:rPr>
      </w:pPr>
      <w:r>
        <w:rPr>
          <w:sz w:val="26"/>
          <w:szCs w:val="26"/>
        </w:rPr>
        <w:t>A nem naponta közlekedő vonat.</w:t>
      </w:r>
    </w:p>
    <w:p>
      <w:pPr>
        <w:pStyle w:val="Normal"/>
        <w:numPr>
          <w:ilvl w:val="0"/>
          <w:numId w:val="380"/>
        </w:numPr>
        <w:rPr>
          <w:sz w:val="26"/>
          <w:szCs w:val="26"/>
        </w:rPr>
      </w:pPr>
      <w:r>
        <w:rPr>
          <w:sz w:val="26"/>
          <w:szCs w:val="26"/>
        </w:rPr>
        <w:t>Mentesítő-, külön-, vagy szolgálati vonat.</w:t>
      </w:r>
    </w:p>
    <w:p>
      <w:pPr>
        <w:pStyle w:val="Normal"/>
        <w:numPr>
          <w:ilvl w:val="0"/>
          <w:numId w:val="380"/>
        </w:numPr>
        <w:rPr/>
      </w:pPr>
      <w:r>
        <w:rPr>
          <w:sz w:val="26"/>
          <w:szCs w:val="26"/>
        </w:rPr>
        <w:t>Vasútüzemi célból forgalomba helyezett rendkívüli vonat, illetve a szükségleti és az operatív vonato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nem Budapestről kiinduló vasútvonalak kezdőpontja?</w:t>
      </w:r>
    </w:p>
    <w:p>
      <w:pPr>
        <w:pStyle w:val="TextBodyIndent"/>
        <w:numPr>
          <w:ilvl w:val="0"/>
          <w:numId w:val="9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ig a vasútvonal Budapesthez közelebb eső végpontja.</w:t>
      </w:r>
    </w:p>
    <w:p>
      <w:pPr>
        <w:pStyle w:val="TextBodyIndent"/>
        <w:numPr>
          <w:ilvl w:val="0"/>
          <w:numId w:val="942"/>
        </w:numPr>
        <w:rPr>
          <w:sz w:val="26"/>
          <w:szCs w:val="26"/>
        </w:rPr>
      </w:pPr>
      <w:r>
        <w:rPr>
          <w:sz w:val="26"/>
          <w:szCs w:val="26"/>
        </w:rPr>
        <w:t>A nem Budapestről kiinduló vasútvonalak kezdő- és végpontját a Forgalmi Igazgatóság jelöli ki.</w:t>
      </w:r>
    </w:p>
    <w:p>
      <w:pPr>
        <w:pStyle w:val="TextBodyIndent"/>
        <w:numPr>
          <w:ilvl w:val="0"/>
          <w:numId w:val="9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ilyen vasútvonalaknak az a kezdőpontja, amelyikhez más vasútvonal is csatlakozi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nevezünk megálló-rakodóhelynek?</w:t>
      </w:r>
    </w:p>
    <w:p>
      <w:pPr>
        <w:pStyle w:val="TextBodyIndent"/>
        <w:numPr>
          <w:ilvl w:val="0"/>
          <w:numId w:val="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talában személy- és korlátozott áruforgalomra berendezett szolgálati hely, ahol a fővágányon (fővágányokon) kívül egy vagy több mellékvágány is van.</w:t>
      </w:r>
    </w:p>
    <w:p>
      <w:pPr>
        <w:pStyle w:val="TextBodyIndent"/>
        <w:numPr>
          <w:ilvl w:val="0"/>
          <w:numId w:val="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talában korlátozott személy- és áruforgalomra berendezett szolgálati hely, ahol a fővágányon (fővágányokon) kívül egy vagy több mellékvágány is van.</w:t>
      </w:r>
    </w:p>
    <w:p>
      <w:pPr>
        <w:pStyle w:val="TextBodyIndent"/>
        <w:numPr>
          <w:ilvl w:val="0"/>
          <w:numId w:val="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talában személy- és áruforgalomra berendezett nyíltvonali szolgálati hely, ahol a fővágányon (fővágányokon) kívül egy vagy több mellékvágány is va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nevezünk biztosított szolgálati helynek?</w:t>
      </w:r>
    </w:p>
    <w:p>
      <w:pPr>
        <w:pStyle w:val="TextBodyIndent"/>
        <w:numPr>
          <w:ilvl w:val="0"/>
          <w:numId w:val="1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olyan szolgálati helyet, ahol a váltók és a jelzők között szerkezeti függés van és a berendezés a vonat vágányútját a teljes be-, ki-, ill. áthaladás ideje alatt rögzíti.</w:t>
      </w:r>
    </w:p>
    <w:p>
      <w:pPr>
        <w:pStyle w:val="TextBodyIndent"/>
        <w:numPr>
          <w:ilvl w:val="0"/>
          <w:numId w:val="1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Olyan szolgálati hely, ahol a váltók és jelzők közötti szerkezeti függés a vonat vágányútját a teljes be-, ki-, vagy áthaladásának ideje alatt rögzíti. (Kivéve a váltózárkulcs-azonosító berendezést.)</w:t>
      </w:r>
    </w:p>
    <w:p>
      <w:pPr>
        <w:pStyle w:val="TextBodyIndent"/>
        <w:numPr>
          <w:ilvl w:val="0"/>
          <w:numId w:val="115"/>
        </w:numPr>
        <w:jc w:val="both"/>
        <w:rPr/>
      </w:pPr>
      <w:r>
        <w:rPr>
          <w:sz w:val="26"/>
          <w:szCs w:val="26"/>
        </w:rPr>
        <w:t>Olyan szolgálati helyet, ahol a váltók és a jelzők közötti szerkezeti függés a vonat vágányútját a teljes be-, ki-, vagy áthaladásának ideje alatt rögzíti, vagy ha váltózárkulcs-azonosító berendezés va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 xml:space="preserve">Ha egyvágányú pálya állomásán, a nyílt pálya vágánya egyenes irányú váltókon át folytatódik, de az állomás túlsó végén kitérő irányba álló váltókon át csatlakozik a nyílt pályához, akkor az állomásnak: </w:t>
      </w:r>
    </w:p>
    <w:p>
      <w:pPr>
        <w:pStyle w:val="TextBodyIndent"/>
        <w:numPr>
          <w:ilvl w:val="0"/>
          <w:numId w:val="6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t átmenő fővágánya van.</w:t>
      </w:r>
    </w:p>
    <w:p>
      <w:pPr>
        <w:pStyle w:val="TextBodyIndent"/>
        <w:numPr>
          <w:ilvl w:val="0"/>
          <w:numId w:val="6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átmenő fővágánya sincs.</w:t>
      </w:r>
    </w:p>
    <w:p>
      <w:pPr>
        <w:pStyle w:val="TextBodyIndent"/>
        <w:numPr>
          <w:ilvl w:val="0"/>
          <w:numId w:val="6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nak nincs átmenő fővágánya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t nevezünk helyes és mit a helytelen vágánynak?</w:t>
      </w:r>
    </w:p>
    <w:p>
      <w:pPr>
        <w:pStyle w:val="TextBodyIndent"/>
        <w:numPr>
          <w:ilvl w:val="0"/>
          <w:numId w:val="6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étvágányú pályán a végpont felé tekintve a jobb kéz felé eső vágányt helyes vágánynak, a bal kéz felé eső vágányt helytelen vágánynak nevezzük.</w:t>
      </w:r>
    </w:p>
    <w:p>
      <w:pPr>
        <w:pStyle w:val="TextBodyIndent"/>
        <w:numPr>
          <w:ilvl w:val="0"/>
          <w:numId w:val="659"/>
        </w:numPr>
        <w:jc w:val="both"/>
        <w:rPr/>
      </w:pPr>
      <w:r>
        <w:rPr>
          <w:sz w:val="26"/>
          <w:szCs w:val="26"/>
        </w:rPr>
        <w:t>A kétvágányú pályán a menetirány szerint a jobb kézre eső vágányt helyes vágánynak, a másik vágányt helytelen vágánynak nevezzük.</w:t>
      </w:r>
    </w:p>
    <w:p>
      <w:pPr>
        <w:pStyle w:val="TextBodyIndent"/>
        <w:numPr>
          <w:ilvl w:val="0"/>
          <w:numId w:val="6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tvágányú pályán azonos irányú vonatok részére kijelölt vágányt - rendszerint menetirányt tekintve a jobb vágányt - helyes vágánynak, a másikat helytelen vágánynak nevezzü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szolgálati vonat?</w:t>
      </w:r>
    </w:p>
    <w:p>
      <w:pPr>
        <w:pStyle w:val="TextBodyIndent"/>
        <w:numPr>
          <w:ilvl w:val="0"/>
          <w:numId w:val="6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zforgalomba igénybe nem vehető, külön rendelkezéssel forgalomba helyezett rendkívüli vonat. Áruszállításra felhasználható.</w:t>
      </w:r>
    </w:p>
    <w:p>
      <w:pPr>
        <w:pStyle w:val="TextBodyIndent"/>
        <w:numPr>
          <w:ilvl w:val="0"/>
          <w:numId w:val="679"/>
        </w:numPr>
        <w:jc w:val="both"/>
        <w:rPr/>
      </w:pPr>
      <w:r>
        <w:rPr>
          <w:sz w:val="26"/>
          <w:szCs w:val="26"/>
        </w:rPr>
        <w:t>Vasútüzemi célból forgalomba helyezett rendkívüli vonat. Utas- és áruszállításra nem használható fel. Közelebbi elnevezésüket rendeltetésük vagy közlekedtetésük oka határozza meg.</w:t>
      </w:r>
    </w:p>
    <w:p>
      <w:pPr>
        <w:pStyle w:val="TextBodyIndent"/>
        <w:numPr>
          <w:ilvl w:val="0"/>
          <w:numId w:val="6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olgálati célból forgalomba helyezett vonatok gyűjtő elnevezése. Közelebbi rendeltetésüket elnevezésük határozza meg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ért a tolatás fogalma alatt?</w:t>
      </w:r>
    </w:p>
    <w:p>
      <w:pPr>
        <w:pStyle w:val="TextBodyIndent"/>
        <w:numPr>
          <w:ilvl w:val="0"/>
          <w:numId w:val="6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ett vonatok közlekedését kivéve vasúti járművek emberi, vagy gépi erővel vágányon végrehajtott, szándékos helyváltoztatása.</w:t>
      </w:r>
    </w:p>
    <w:p>
      <w:pPr>
        <w:pStyle w:val="TextBodyIndent"/>
        <w:numPr>
          <w:ilvl w:val="0"/>
          <w:numId w:val="6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ett vonatok közlekedését kivéve vasúti járművek csak gépi erővel vágányon végrehajtott, szándékos helyváltoztatása.</w:t>
      </w:r>
    </w:p>
    <w:p>
      <w:pPr>
        <w:pStyle w:val="TextBodyIndent"/>
        <w:numPr>
          <w:ilvl w:val="0"/>
          <w:numId w:val="6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ett vonatok és kiskocsik közlekedését kivéve vasúti járművek emberi, vagy gépi erővel vágányon végrehajtott, szándékos helyváltoztatása, a járművek gurítása kivételével.</w:t>
      </w:r>
      <w:r>
        <w:br w:type="page"/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kell érteni az “élő szóval” kifejezés alatt ?</w:t>
      </w:r>
    </w:p>
    <w:p>
      <w:pPr>
        <w:pStyle w:val="TextBodyIndent"/>
        <w:numPr>
          <w:ilvl w:val="0"/>
          <w:numId w:val="9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közvetlenül szóban adott - vett közléseket kell érteni.</w:t>
      </w:r>
    </w:p>
    <w:p>
      <w:pPr>
        <w:pStyle w:val="TextBodyIndent"/>
        <w:numPr>
          <w:ilvl w:val="0"/>
          <w:numId w:val="9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közvetlenül szóban, távbeszélőn adott - vett közléseket kell érteni.</w:t>
      </w:r>
    </w:p>
    <w:p>
      <w:pPr>
        <w:pStyle w:val="TextBodyIndent"/>
        <w:numPr>
          <w:ilvl w:val="0"/>
          <w:numId w:val="9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zvetlenül szóban, távbeszélőn vagy rádión adott - vett közléseket kell érte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kell érteni “a vonat személyzetét értesíteni kell” kifejezés alatt ?</w:t>
      </w:r>
    </w:p>
    <w:p>
      <w:pPr>
        <w:pStyle w:val="TextBodyIndent"/>
        <w:numPr>
          <w:ilvl w:val="0"/>
          <w:numId w:val="153"/>
        </w:numPr>
        <w:jc w:val="both"/>
        <w:rPr/>
      </w:pPr>
      <w:r>
        <w:rPr>
          <w:sz w:val="26"/>
          <w:szCs w:val="26"/>
        </w:rPr>
        <w:t>Azt, hogy minden közlekedéssel és tolatással kapcsolatos rendelkezéseket a vonat személyzettel írásbeli rendelkezésen kell közölni.</w:t>
      </w:r>
    </w:p>
    <w:p>
      <w:pPr>
        <w:pStyle w:val="TextBodyIndent"/>
        <w:numPr>
          <w:ilvl w:val="0"/>
          <w:numId w:val="1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, hogy a közlekedéssel kapcsolatos rendelkezéseket és értesítéséket a mozdonyvezetővel, vonali tolatásvezetővel (vezető jegyvizsgálóval) vonatkísérő nélkül közlekedő vonatnál a mozdonyvezetővel Írásbeli rendelkezésen írásban és a nyomtatvány kézbesítésekor élőszóval is közölni kell.</w:t>
      </w:r>
    </w:p>
    <w:p>
      <w:pPr>
        <w:pStyle w:val="TextBodyIndent"/>
        <w:numPr>
          <w:ilvl w:val="0"/>
          <w:numId w:val="1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, hogy a közlekedéssel és tolatással kapcsolatos rendelkezéseket és értesítéséket a mozdonyvezetővel, vonali tolatásvezetővel (vezető jegyvizsgálóval), tolatásvezetővel vonatkísérő nélkül közlekedő vonatnál a mozdonyvezetővel Írásbeli rendelkezésen írásban és a nyomtatvány kézbesítésekor élőszóval is közölni kel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z a dolgozó, aki nincs szolgálatban vagy más szolgálati ághoz tartozik, beavatkozhat-e a szolgálatban lévők munkájába és helyettük felkérésre végezhet-e munkát.</w:t>
      </w:r>
    </w:p>
    <w:p>
      <w:pPr>
        <w:pStyle w:val="TextBodyIndent"/>
        <w:numPr>
          <w:ilvl w:val="0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mert beavatkozásával veszélyezteti a munkavégzést.</w:t>
      </w:r>
    </w:p>
    <w:p>
      <w:pPr>
        <w:pStyle w:val="TextBodyIndent"/>
        <w:numPr>
          <w:ilvl w:val="0"/>
          <w:numId w:val="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 avatkozhat be a munkavégzésbe, ha a szolgálati főnök hozzájárul.</w:t>
      </w:r>
    </w:p>
    <w:p>
      <w:pPr>
        <w:pStyle w:val="TextBodyIndent"/>
        <w:numPr>
          <w:ilvl w:val="0"/>
          <w:numId w:val="21"/>
        </w:numPr>
        <w:jc w:val="both"/>
        <w:rPr/>
      </w:pPr>
      <w:r>
        <w:rPr>
          <w:sz w:val="26"/>
          <w:szCs w:val="26"/>
        </w:rPr>
        <w:t>Csak veszélyelhárítás céljából avatkozhat be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esetben hagyhatja el a dolgozó a munkahelyét?</w:t>
      </w:r>
    </w:p>
    <w:p>
      <w:pPr>
        <w:pStyle w:val="TextBodyIndent"/>
        <w:numPr>
          <w:ilvl w:val="0"/>
          <w:numId w:val="7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dolgozó a munkahelyét csak a munkaviszonyra vonatkozó szabály előírásai szerint hagyhatja el.</w:t>
      </w:r>
    </w:p>
    <w:p>
      <w:pPr>
        <w:pStyle w:val="TextBodyIndent"/>
        <w:numPr>
          <w:ilvl w:val="0"/>
          <w:numId w:val="7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dolgozó a munkahelyét - veszélyhelyzet kivételével - csak a munkaviszonyra vonatkozó szabály előírása szerint vagy a közvetlen felettese engedélyével hagyhatja el. Visszatérésekor jelentkeznie kell az engedélyt adónál, aki a dolgozót visszatérése után még a munka folytatása előtt köteles tájékoztatni a távollétében történt és a munkavégzéssel kapcsolatos változásokról.</w:t>
      </w:r>
    </w:p>
    <w:p>
      <w:pPr>
        <w:pStyle w:val="TextBodyIndent"/>
        <w:numPr>
          <w:ilvl w:val="0"/>
          <w:numId w:val="7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dolgozó a munkahelyét - veszélyhelyzet kivételével - csak a munkája elvégzése után, a közvetlen felettese engedélyével hagyhatja e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a a járműcsoportok végei nem láthatók, álló testhelyzetben át szabad-e menni közöttük?</w:t>
      </w:r>
    </w:p>
    <w:p>
      <w:pPr>
        <w:pStyle w:val="Normal"/>
        <w:numPr>
          <w:ilvl w:val="0"/>
          <w:numId w:val="363"/>
        </w:numPr>
        <w:rPr>
          <w:sz w:val="26"/>
          <w:szCs w:val="26"/>
        </w:rPr>
      </w:pPr>
      <w:r>
        <w:rPr>
          <w:sz w:val="26"/>
          <w:szCs w:val="26"/>
        </w:rPr>
        <w:t>Nem szabad.</w:t>
      </w:r>
    </w:p>
    <w:p>
      <w:pPr>
        <w:pStyle w:val="Normal"/>
        <w:numPr>
          <w:ilvl w:val="0"/>
          <w:numId w:val="363"/>
        </w:numPr>
        <w:rPr>
          <w:sz w:val="26"/>
          <w:szCs w:val="26"/>
        </w:rPr>
      </w:pPr>
      <w:r>
        <w:rPr>
          <w:sz w:val="26"/>
          <w:szCs w:val="26"/>
        </w:rPr>
        <w:t>Csak tolatást, vonat előkészítést, jármű karbantartást végzőknek.</w:t>
      </w:r>
    </w:p>
    <w:p>
      <w:pPr>
        <w:pStyle w:val="Normal"/>
        <w:numPr>
          <w:ilvl w:val="0"/>
          <w:numId w:val="363"/>
        </w:numPr>
        <w:rPr>
          <w:sz w:val="26"/>
          <w:szCs w:val="26"/>
        </w:rPr>
      </w:pPr>
      <w:r>
        <w:rPr>
          <w:sz w:val="26"/>
          <w:szCs w:val="26"/>
        </w:rPr>
        <w:t>Ha legalább 10 m távolság van közöttü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mozdonyszemélyzet olyan állomáson, ahol nincs mozdonyfelvigyázó, hol és mikor köteles jelentkezni?</w:t>
      </w:r>
    </w:p>
    <w:p>
      <w:pPr>
        <w:pStyle w:val="TextBodyIndent"/>
        <w:numPr>
          <w:ilvl w:val="0"/>
          <w:numId w:val="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menetrend szerinti vagy közölt indulási ideje előtt a Gépészeti Üzletág által meghatározott időben a forgalmi szolgálattevőnél.</w:t>
      </w:r>
    </w:p>
    <w:p>
      <w:pPr>
        <w:pStyle w:val="TextBodyIndent"/>
        <w:numPr>
          <w:ilvl w:val="0"/>
          <w:numId w:val="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menetrend szerinti vagy közölt indulási ideje előtt a személyzeti fordulóban meghatározott időben a forgalmi szolgálattevőnél, ill. más dolgozónál.</w:t>
      </w:r>
    </w:p>
    <w:p>
      <w:pPr>
        <w:pStyle w:val="TextBodyIndent"/>
        <w:numPr>
          <w:ilvl w:val="0"/>
          <w:numId w:val="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a menetrend szerinti vagy közölt indulási ideje előtt a forgalmi irodában, mindig telefonon a mozdonyfelvigyázóná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Szolgálat közben élőszóval adott közleményeket a vevő dolgozó - a közlemény megértésének ellenőrzése végett - köteles-e teljes egészében visszaismételni?</w:t>
      </w:r>
    </w:p>
    <w:p>
      <w:pPr>
        <w:pStyle w:val="TextBodyIndent"/>
        <w:numPr>
          <w:ilvl w:val="0"/>
          <w:numId w:val="7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rövid közleményeket.</w:t>
      </w:r>
    </w:p>
    <w:p>
      <w:pPr>
        <w:pStyle w:val="TextBodyIndent"/>
        <w:numPr>
          <w:ilvl w:val="0"/>
          <w:numId w:val="7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minden esetben.</w:t>
      </w:r>
    </w:p>
    <w:p>
      <w:pPr>
        <w:pStyle w:val="TextBodyIndent"/>
        <w:numPr>
          <w:ilvl w:val="0"/>
          <w:numId w:val="7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elegendő a “vettem” szót közöl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knek kell a vonatszemélyzet tagjai közül jól járó órával rendelkezni szolgálat közben?</w:t>
      </w:r>
    </w:p>
    <w:p>
      <w:pPr>
        <w:pStyle w:val="TextBodyIndent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közlekedéssel kapcsolatos munkát végző dolgozónak.</w:t>
      </w:r>
    </w:p>
    <w:p>
      <w:pPr>
        <w:pStyle w:val="TextBodyIndent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Vonatszemélyzet közül a vonali tolatásvezetőnek és a mozdonyvezetőnek.</w:t>
      </w:r>
    </w:p>
    <w:p>
      <w:pPr>
        <w:pStyle w:val="TextBodyIndent"/>
        <w:numPr>
          <w:ilvl w:val="0"/>
          <w:numId w:val="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Vonatszemélyzet közül a mozdonyvezetőnek és a vezető jegyvizsgálónak.</w:t>
      </w:r>
    </w:p>
    <w:p>
      <w:pPr>
        <w:pStyle w:val="TextBodyIndent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fejezet Váltók, váltó és vágányút-ellenőrzés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ősín?</w:t>
      </w:r>
    </w:p>
    <w:p>
      <w:pPr>
        <w:pStyle w:val="TextBodyIndent"/>
        <w:numPr>
          <w:ilvl w:val="0"/>
          <w:numId w:val="5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ősín a folyó vágány megszakítás nélküli folytatását képező, helyhez kötött sínszál.</w:t>
      </w:r>
    </w:p>
    <w:p>
      <w:pPr>
        <w:pStyle w:val="TextBodyIndent"/>
        <w:numPr>
          <w:ilvl w:val="0"/>
          <w:numId w:val="5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csúcssínek végét a csatlakozó sínekhez kötő rész a tősín. Váltóállítás közben függőleges tengelye körül elmozdulhat.</w:t>
      </w:r>
    </w:p>
    <w:p>
      <w:pPr>
        <w:pStyle w:val="TextBodyIndent"/>
        <w:numPr>
          <w:ilvl w:val="0"/>
          <w:numId w:val="5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ősín a csúcssíneket alátámasztó alkatrésze a váltóna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 ha a váltót felvágják ?</w:t>
      </w:r>
    </w:p>
    <w:p>
      <w:pPr>
        <w:pStyle w:val="TextBodyIndent"/>
        <w:numPr>
          <w:ilvl w:val="0"/>
          <w:numId w:val="453"/>
        </w:numPr>
        <w:jc w:val="both"/>
        <w:rPr/>
      </w:pPr>
      <w:r>
        <w:rPr>
          <w:sz w:val="26"/>
          <w:szCs w:val="26"/>
        </w:rPr>
        <w:t>Minden esetben azonnal meg kell állni és a váltó megvizsgálásáig nem szabad mozgást végezni.</w:t>
      </w:r>
    </w:p>
    <w:p>
      <w:pPr>
        <w:pStyle w:val="TextBodyIndent"/>
        <w:numPr>
          <w:ilvl w:val="0"/>
          <w:numId w:val="4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t kell a váltón haladni, megállni csak akkor kell, ha az áthaladás veszéllyel jár.</w:t>
      </w:r>
    </w:p>
    <w:p>
      <w:pPr>
        <w:pStyle w:val="TextBodyIndent"/>
        <w:numPr>
          <w:ilvl w:val="0"/>
          <w:numId w:val="4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t kell haladni, illetve ha a biztonság úgy kívánja, vissza kell tolni. A váltó megvizsgálásáig nem szabad mozgást végez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nyílt pályán a felvágott váltó használhatóság forgalmi feltételeiről ki köteles meggyőződni? </w:t>
      </w:r>
    </w:p>
    <w:p>
      <w:pPr>
        <w:pStyle w:val="Normal"/>
        <w:numPr>
          <w:ilvl w:val="0"/>
          <w:numId w:val="653"/>
        </w:numPr>
        <w:rPr>
          <w:sz w:val="26"/>
          <w:szCs w:val="26"/>
        </w:rPr>
      </w:pPr>
      <w:r>
        <w:rPr>
          <w:sz w:val="26"/>
          <w:szCs w:val="26"/>
        </w:rPr>
        <w:t>A vonali tolatásvezető, a mozdonyvezető</w:t>
      </w:r>
    </w:p>
    <w:p>
      <w:pPr>
        <w:pStyle w:val="Normal"/>
        <w:numPr>
          <w:ilvl w:val="0"/>
          <w:numId w:val="653"/>
        </w:numPr>
        <w:rPr>
          <w:sz w:val="26"/>
          <w:szCs w:val="26"/>
        </w:rPr>
      </w:pPr>
      <w:r>
        <w:rPr>
          <w:sz w:val="26"/>
          <w:szCs w:val="26"/>
        </w:rPr>
        <w:t>A vonali tolatásvezető, a tolatásvezető.</w:t>
      </w:r>
    </w:p>
    <w:p>
      <w:pPr>
        <w:pStyle w:val="Normal"/>
        <w:numPr>
          <w:ilvl w:val="0"/>
          <w:numId w:val="653"/>
        </w:numPr>
        <w:rPr>
          <w:sz w:val="26"/>
          <w:szCs w:val="26"/>
        </w:rPr>
      </w:pPr>
      <w:r>
        <w:rPr>
          <w:sz w:val="26"/>
          <w:szCs w:val="26"/>
        </w:rPr>
        <w:t>A vonali tolatásvezető, a tolatásvezető, vagy a vezetőjegyvizsgáló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t nevezünk váltófelvágásnak?</w:t>
      </w:r>
    </w:p>
    <w:p>
      <w:pPr>
        <w:pStyle w:val="TextBodyIndent"/>
        <w:numPr>
          <w:ilvl w:val="0"/>
          <w:numId w:val="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elytelenül álló váltónak a csúccsal szemben haladó jármű kerekeivel történő átállítása.</w:t>
      </w:r>
    </w:p>
    <w:p>
      <w:pPr>
        <w:pStyle w:val="TextBodyIndent"/>
        <w:numPr>
          <w:ilvl w:val="0"/>
          <w:numId w:val="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elytelenül álló váltónak a gyökkel szemben haladó jármű kerekeivel történő átállítása.</w:t>
      </w:r>
    </w:p>
    <w:p>
      <w:pPr>
        <w:pStyle w:val="TextBodyIndent"/>
        <w:numPr>
          <w:ilvl w:val="0"/>
          <w:numId w:val="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elytelenül álló váltónak akár gyökkel vagy csúccsal szemben haladva a jármű kerekeivel történő átállítása.</w:t>
      </w:r>
      <w:r>
        <w:br w:type="page"/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lyek a váltó forgalmi szempontból figyelembe jövő alkatrészei?</w:t>
      </w:r>
    </w:p>
    <w:p>
      <w:pPr>
        <w:pStyle w:val="TextBodyIndent"/>
        <w:numPr>
          <w:ilvl w:val="0"/>
          <w:numId w:val="80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lyóvágány, a tősínek, a csúcssínek, a csúcssíneket összekötő rudak, a gyökkötések, a sínszékek, egyes váltóknál a görgős csúcssínemelő szerkezet, az állítókészülék, a csúcssínrögzítő szerkezet, helyszíni állítású el nem reteszelhető váltóknál a váltózár, ha van.</w:t>
      </w:r>
    </w:p>
    <w:p>
      <w:pPr>
        <w:pStyle w:val="TextBodyIndent"/>
        <w:numPr>
          <w:ilvl w:val="0"/>
          <w:numId w:val="80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olyóvágány, a tősínek, a csúcssínek, a csúcssíneket összekötő rudak, a gyökkötések, a sínszékek, váltójelző, egyes váltóknál a görgős csúcssínemelő szerkezet, az állítókészülék, a csúcssínrögzítő szerkezet, helyszíni állítású el nem reteszelhető váltóknál a váltózár, ha van. </w:t>
      </w:r>
    </w:p>
    <w:p>
      <w:pPr>
        <w:pStyle w:val="TextBodyIndent"/>
        <w:numPr>
          <w:ilvl w:val="0"/>
          <w:numId w:val="80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ősínek, a csúcssínek, a csúcssíneket összekötő rudak, a gyökkötések, a sínszékek, váltójelző, egyes váltóknál a görgős csúcssínemelő szerkezet, az állítókészülék, a csúcssínrögzítő szerkezet, helyszíni állítású el nem reteszelhető váltóknál a váltózár, ha va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a csúcssín szabványos állása?</w:t>
      </w:r>
    </w:p>
    <w:p>
      <w:pPr>
        <w:pStyle w:val="TextBodyIndent"/>
        <w:numPr>
          <w:ilvl w:val="0"/>
          <w:numId w:val="1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eljesen átállított váltónál az egyik csúcssínnek szorosan a tősínhez kell simulnia, a másiknak pedig olyan távol kell lennie a tősíntől, hogy a tősín és a csúcssín között a jármű nyomkarimái a csúcssín érintése nélkül haladhassanak át.</w:t>
      </w:r>
    </w:p>
    <w:p>
      <w:pPr>
        <w:pStyle w:val="TextBodyIndent"/>
        <w:numPr>
          <w:ilvl w:val="0"/>
          <w:numId w:val="1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csúcssín szabványos állása a váltó állásástól függ.</w:t>
      </w:r>
    </w:p>
    <w:p>
      <w:pPr>
        <w:pStyle w:val="TextBodyIndent"/>
        <w:numPr>
          <w:ilvl w:val="0"/>
          <w:numId w:val="116"/>
        </w:numPr>
        <w:jc w:val="both"/>
        <w:rPr/>
      </w:pPr>
      <w:r>
        <w:rPr>
          <w:sz w:val="26"/>
          <w:szCs w:val="26"/>
        </w:rPr>
        <w:t>A csúcssín szabványos állását az illetékes állomás Állomási Végrehajtási Utasításában határozzák meg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beszélünk arról, hogy a váltó feles állásban van?</w:t>
      </w:r>
    </w:p>
    <w:p>
      <w:pPr>
        <w:pStyle w:val="TextBodyIndent"/>
        <w:numPr>
          <w:ilvl w:val="0"/>
          <w:numId w:val="6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váltó egyik csúcssínje a tősíntől távolabb van, mint az előírt távolság.</w:t>
      </w:r>
    </w:p>
    <w:p>
      <w:pPr>
        <w:pStyle w:val="TextBodyIndent"/>
        <w:numPr>
          <w:ilvl w:val="0"/>
          <w:numId w:val="6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z egyik csúcssín a tősínhez simul, de a másik csúcssín nem az előírt távolságra van, és a csúcssínrögzítő szerkezet nem került végállásba.</w:t>
      </w:r>
    </w:p>
    <w:p>
      <w:pPr>
        <w:pStyle w:val="TextBodyIndent"/>
        <w:numPr>
          <w:ilvl w:val="0"/>
          <w:numId w:val="64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kkor, ha bármely ok miatt mindkét csúcssín távol van a tősíntől, illetve a csúcssínrögzítő szerkezet nem került végállásba. 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lyek a csúcssínrögzítő szerkezetek?</w:t>
      </w:r>
    </w:p>
    <w:p>
      <w:pPr>
        <w:pStyle w:val="TextBodyIndent"/>
        <w:numPr>
          <w:ilvl w:val="0"/>
          <w:numId w:val="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Kampózár, vagy váltózár és a hozzá tartozó állítókészülék.</w:t>
      </w:r>
    </w:p>
    <w:p>
      <w:pPr>
        <w:pStyle w:val="TextBodyIndent"/>
        <w:numPr>
          <w:ilvl w:val="0"/>
          <w:numId w:val="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Kampózár, zárnyelves csúcssínrögzítő, vagy váltózár és a hozzá tartozó állítókészülék.</w:t>
      </w:r>
    </w:p>
    <w:p>
      <w:pPr>
        <w:pStyle w:val="TextBodyIndent"/>
        <w:numPr>
          <w:ilvl w:val="0"/>
          <w:numId w:val="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Kampózár, vagy zárnyelves csúcssínrögzítő és a hozzá tartozó állítókészülé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A váltókat hogyan csoportosítjuk forgalmi szempontból?</w:t>
      </w:r>
    </w:p>
    <w:p>
      <w:pPr>
        <w:pStyle w:val="TextBodyIndent"/>
        <w:numPr>
          <w:ilvl w:val="0"/>
          <w:numId w:val="6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zárható, le nem zárható és biztosított, nem biztosított váltók.</w:t>
      </w:r>
    </w:p>
    <w:p>
      <w:pPr>
        <w:pStyle w:val="TextBodyIndent"/>
        <w:numPr>
          <w:ilvl w:val="0"/>
          <w:numId w:val="6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zárható, le nem zárható és biztosított, nem biztosított, helyszíni állítású váltók.</w:t>
      </w:r>
    </w:p>
    <w:p>
      <w:pPr>
        <w:pStyle w:val="TextBodyIndent"/>
        <w:numPr>
          <w:ilvl w:val="0"/>
          <w:numId w:val="6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zárható, le nem zárható és biztosított, nem biztosított, helyszíni állítású illetve központi állítású váltó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ly utasítások írják elő a váltókon alkalmazható legnagyobb sebességet?</w:t>
      </w:r>
    </w:p>
    <w:p>
      <w:pPr>
        <w:pStyle w:val="TextBodyIndent"/>
        <w:numPr>
          <w:ilvl w:val="0"/>
          <w:numId w:val="7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trendi segédkönyv, Műszaki táblázatok, illetve a D.2. sz. utasítás.</w:t>
      </w:r>
    </w:p>
    <w:p>
      <w:pPr>
        <w:pStyle w:val="TextBodyIndent"/>
        <w:numPr>
          <w:ilvl w:val="0"/>
          <w:numId w:val="7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trendi segédkönyv, Műszaki táblázatok, a D.2. sz. illetve a D.4. sz. utasítások.</w:t>
      </w:r>
    </w:p>
    <w:p>
      <w:pPr>
        <w:pStyle w:val="TextBodyIndent"/>
        <w:numPr>
          <w:ilvl w:val="0"/>
          <w:numId w:val="7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, illetve a D.2. sz. utasítás.</w:t>
      </w:r>
      <w:r>
        <w:br w:type="page"/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z állomásokon és megálló-rakodóhelyeken milyen a váltók szabványos állása?</w:t>
      </w:r>
    </w:p>
    <w:p>
      <w:pPr>
        <w:pStyle w:val="TextBodyIndent"/>
        <w:numPr>
          <w:ilvl w:val="0"/>
          <w:numId w:val="8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tmenő fővágányban fekvő váltóknál az átmenő fővágányra vezető állás, más váltóknál az állomásfőnök által kijelölt állás.</w:t>
      </w:r>
    </w:p>
    <w:p>
      <w:pPr>
        <w:pStyle w:val="TextBodyIndent"/>
        <w:numPr>
          <w:ilvl w:val="0"/>
          <w:numId w:val="8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lomásokon az állomásfőnök által kijelölt, megálló-rakodóhelyeken, pedig a gyakrabban használt állás.</w:t>
      </w:r>
    </w:p>
    <w:p>
      <w:pPr>
        <w:pStyle w:val="TextBodyIndent"/>
        <w:numPr>
          <w:ilvl w:val="0"/>
          <w:numId w:val="8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 az átmenő fővágányban fekvő váltóknál, mind a más vágányban fekvő váltóknál állomásokon, az állomásfőnök által kijelölt, megálló-rakodóhelyeken a szolgálati felsőbbség által kijelölt állás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Nyílt pályán lévő iparvágányok és rakodóhelyek kiágazási váltóinak milyen a szabványos állása?</w:t>
      </w:r>
    </w:p>
    <w:p>
      <w:pPr>
        <w:pStyle w:val="TextBodyIndent"/>
        <w:numPr>
          <w:ilvl w:val="0"/>
          <w:numId w:val="7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yílt pályán a gyakrabban használt vonalra vezető állás, pályaelágazáson pedig, az átmenő fővágányban fekvő váltóknál az átmenő fővágányra vezető állás.</w:t>
      </w:r>
    </w:p>
    <w:p>
      <w:pPr>
        <w:pStyle w:val="TextBodyIndent"/>
        <w:numPr>
          <w:ilvl w:val="0"/>
          <w:numId w:val="7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iparvágányok váltóinál a nyílt pálya folytatásának megfelelő állás, pályaelágazások kiágazási váltóinál pedig, a gyakrabban használt vonalra vezető állás.</w:t>
      </w:r>
    </w:p>
    <w:p>
      <w:pPr>
        <w:pStyle w:val="TextBodyIndent"/>
        <w:numPr>
          <w:ilvl w:val="0"/>
          <w:numId w:val="7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 az iparvágányok, mind a rakodóhelyek kiágazási váltóinál a szolgálati felsőbbség által kijelölt állás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áltót forgalmi szempontból mikor tekintjük használhatónak?</w:t>
      </w:r>
    </w:p>
    <w:p>
      <w:pPr>
        <w:pStyle w:val="TextBodyIndent"/>
        <w:numPr>
          <w:ilvl w:val="0"/>
          <w:numId w:val="2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katrészei épek, mozgatható alkatrészei könnyen mozgathatók, a simuló csúcssín tökéletesen simul a tősínhez, a másik pedig, a tősíntől kellő távolságban van, a tősínek és a csúcssínek között nincs idegen anyag, az összekötő rúd nem görbült meg, vagy nem szakadt el, a csúcssínrögzítő szerkezet tökéletesen záródik és a váltójelzős váltónál a váltójelző a váltó állásának megfelelő jelzést mutatja.</w:t>
      </w:r>
    </w:p>
    <w:p>
      <w:pPr>
        <w:pStyle w:val="TextBodyIndent"/>
        <w:numPr>
          <w:ilvl w:val="0"/>
          <w:numId w:val="228"/>
        </w:numPr>
        <w:jc w:val="both"/>
        <w:rPr/>
      </w:pPr>
      <w:r>
        <w:rPr>
          <w:sz w:val="26"/>
          <w:szCs w:val="26"/>
        </w:rPr>
        <w:t>Alkatrészei épek, és könnyen mozgathatók, a simuló csúcssín tökéletesen simul a tősínhez, a másik pedig, a tősíntől kellő távolságban van, a tősínek és a csúcssínek között nincs idegen anyag, az összekötő rúd nem görbült meg, a csúcssínrögzítő szerkezet tökéletesen záródik és a váltójelzős váltónál a váltójelző a váltó állásának megfelelő jelzést mutatja.</w:t>
      </w:r>
    </w:p>
    <w:p>
      <w:pPr>
        <w:pStyle w:val="TextBodyIndent"/>
        <w:numPr>
          <w:ilvl w:val="0"/>
          <w:numId w:val="2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katrészei épek, mozgatható alkatrészei könnyen mozgathatók, a simuló csúcssín tökéletesen simul a tősínhez, a másik pedig, a tősíntől kellő távolságban van, a tősínek és a csúcssínek között nincs idegen anyag, az összekötő rúd nem görbült meg, vagy nem szakadt el, a csúcssínrögzítő szerkezet tökéletesen záródik, a váltózáras váltó lezárható és a váltójelzős váltónál a váltójelző a váltó állásának megfelelő jelzést mutatja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helyszíni állítású váltó állításakor mikor és miről kell meggyőződni?</w:t>
      </w:r>
    </w:p>
    <w:p>
      <w:pPr>
        <w:pStyle w:val="TextBodyIndent"/>
        <w:numPr>
          <w:ilvl w:val="0"/>
          <w:numId w:val="4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ig a váltó helyes állásáról.</w:t>
      </w:r>
    </w:p>
    <w:p>
      <w:pPr>
        <w:pStyle w:val="TextBodyIndent"/>
        <w:numPr>
          <w:ilvl w:val="0"/>
          <w:numId w:val="4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ig a használhatóság valamennyi forgalmi feltételéről.</w:t>
      </w:r>
    </w:p>
    <w:p>
      <w:pPr>
        <w:pStyle w:val="TextBodyIndent"/>
        <w:numPr>
          <w:ilvl w:val="0"/>
          <w:numId w:val="4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ig a váltó helyes állásáról és használhatóságáról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Forgalmi Igazgatóság Forgalmi Területi Központja által a Közlekedési Határozmányokban kijelölt, váltókezelővel nem rendelkező szolgálati helyeken a helyszíni állítású váltókat tolatás részére ki köteles állítani?</w:t>
      </w:r>
    </w:p>
    <w:p>
      <w:pPr>
        <w:pStyle w:val="TextBodyIndent"/>
        <w:numPr>
          <w:ilvl w:val="0"/>
          <w:numId w:val="5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.</w:t>
      </w:r>
    </w:p>
    <w:p>
      <w:pPr>
        <w:pStyle w:val="TextBodyIndent"/>
        <w:numPr>
          <w:ilvl w:val="0"/>
          <w:numId w:val="5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, vagy a vezető jegyvizsgáló.</w:t>
      </w:r>
    </w:p>
    <w:p>
      <w:pPr>
        <w:pStyle w:val="TextBodyIndent"/>
        <w:numPr>
          <w:ilvl w:val="0"/>
          <w:numId w:val="5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kísérő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kor kell a váltókat állítani?</w:t>
      </w:r>
    </w:p>
    <w:p>
      <w:pPr>
        <w:pStyle w:val="TextBodyIndent"/>
        <w:numPr>
          <w:ilvl w:val="0"/>
          <w:numId w:val="3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k részére a vágányút beállításakor, tolatás részére pedig olyan időben kell állítani, hogy az átállítás a járműnek a váltóhoz való érkezése előtt teljesen befejeződjék.</w:t>
      </w:r>
    </w:p>
    <w:p>
      <w:pPr>
        <w:pStyle w:val="TextBodyIndent"/>
        <w:numPr>
          <w:ilvl w:val="0"/>
          <w:numId w:val="3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k részére a vágányút beállításakor, tolatás részére pedig olyan időben kell állítani, hogy a tolató vágányút a tolatás megkezdése előtt teljesen befejeződjék.</w:t>
      </w:r>
    </w:p>
    <w:p>
      <w:pPr>
        <w:pStyle w:val="TextBodyIndent"/>
        <w:numPr>
          <w:ilvl w:val="0"/>
          <w:numId w:val="3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és a tolatási mozgás részére úgy kell állítani, hogy sem a vonat sem a tolatási mozgást ne akadályoztassa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A váltófelvágást nyíltpályán kinek kell jelenteni!</w:t>
      </w:r>
    </w:p>
    <w:p>
      <w:pPr>
        <w:pStyle w:val="TextBodyIndent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onnal mind a két szomszédos állomás forgalmi szolgálattevőjének.</w:t>
      </w:r>
    </w:p>
    <w:p>
      <w:pPr>
        <w:pStyle w:val="TextBodyIndent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később a következő állomáson a forgalmi szolgálattevőnek.</w:t>
      </w:r>
    </w:p>
    <w:p>
      <w:pPr>
        <w:pStyle w:val="TextBodyIndent"/>
        <w:numPr>
          <w:ilvl w:val="0"/>
          <w:numId w:val="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onnal az egyik állomás forgalmi szolgálattevőnek, vagy a rendelkező állomás forgalmi szolgálattevőne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sebességgel lehet közlekedni a felvágott váltón, ha a váltó megfelel a használhatóság forgalmi feltételeknek!</w:t>
      </w:r>
    </w:p>
    <w:p>
      <w:pPr>
        <w:pStyle w:val="TextBodyIndent"/>
        <w:numPr>
          <w:ilvl w:val="0"/>
          <w:numId w:val="7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elyreállításig nem lehet közlekedni.</w:t>
      </w:r>
    </w:p>
    <w:p>
      <w:pPr>
        <w:pStyle w:val="TextBodyIndent"/>
        <w:numPr>
          <w:ilvl w:val="0"/>
          <w:numId w:val="7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15 km/h sebességgel.</w:t>
      </w:r>
    </w:p>
    <w:p>
      <w:pPr>
        <w:pStyle w:val="TextBodyIndent"/>
        <w:numPr>
          <w:ilvl w:val="0"/>
          <w:numId w:val="7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5 km/h sebességg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felvágott váltónak a biztosítóberendezésből történő kikapcsolásáról kit kell értesíteni?</w:t>
      </w:r>
    </w:p>
    <w:p>
      <w:pPr>
        <w:pStyle w:val="TextBodyIndent"/>
        <w:numPr>
          <w:ilvl w:val="0"/>
          <w:numId w:val="2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i és a tolatószemélyzetet, továbbá a vonatok személyzetét.</w:t>
      </w:r>
    </w:p>
    <w:p>
      <w:pPr>
        <w:pStyle w:val="TextBodyIndent"/>
        <w:numPr>
          <w:ilvl w:val="0"/>
          <w:numId w:val="2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személyzetét.</w:t>
      </w:r>
    </w:p>
    <w:p>
      <w:pPr>
        <w:pStyle w:val="TextBodyIndent"/>
        <w:numPr>
          <w:ilvl w:val="0"/>
          <w:numId w:val="2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ószemélyze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k őrzik a nyíltvonali rakodóhelyek és iparvágányok váltózárkulcsait?</w:t>
      </w:r>
    </w:p>
    <w:p>
      <w:pPr>
        <w:pStyle w:val="TextBodyIndent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Igazgatóság Forgalmi Területi Központ által kijelölt állomások őrzik.</w:t>
      </w:r>
    </w:p>
    <w:p>
      <w:pPr>
        <w:pStyle w:val="TextBodyIndent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szolgáló vonatot indító állomások forgalmi szolgálattevőik.</w:t>
      </w:r>
    </w:p>
    <w:p>
      <w:pPr>
        <w:pStyle w:val="TextBodyIndent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kiindulási állomásának forgalmi szolgálattevőik.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lyen módon történik a nyíltvonali váltózárkulcsok átadása a kiszolgáló vonat részére:</w:t>
      </w:r>
    </w:p>
    <w:p>
      <w:pPr>
        <w:pStyle w:val="TextBodyIndent"/>
        <w:numPr>
          <w:ilvl w:val="0"/>
          <w:numId w:val="4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Írásbeli rendelkezésen.</w:t>
      </w:r>
    </w:p>
    <w:p>
      <w:pPr>
        <w:pStyle w:val="TextBodyIndent"/>
        <w:numPr>
          <w:ilvl w:val="0"/>
          <w:numId w:val="4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ejrovatos naplóban történő elismertetés mellett.</w:t>
      </w:r>
    </w:p>
    <w:p>
      <w:pPr>
        <w:pStyle w:val="TextBodyIndent"/>
        <w:numPr>
          <w:ilvl w:val="0"/>
          <w:numId w:val="4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igazolvány bejegyzés mellett, Írásbeli rendelkezése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nyíltvonali váltózárkulcsot, hogyan kell visszaküldéskor leadni.</w:t>
      </w:r>
    </w:p>
    <w:p>
      <w:pPr>
        <w:pStyle w:val="TextBodyIndent"/>
        <w:numPr>
          <w:ilvl w:val="0"/>
          <w:numId w:val="1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igazolvány bejegyzés mellett, az átvételt a forgalmi szolgálattevővel köteles elismertetni.</w:t>
      </w:r>
    </w:p>
    <w:p>
      <w:pPr>
        <w:pStyle w:val="TextBodyIndent"/>
        <w:numPr>
          <w:ilvl w:val="0"/>
          <w:numId w:val="1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Írásbeli rendelkezésen kell visszaküldeni és az átvételt a forgalmi szolgálattevőnek  a mozdonyvezető példányán kell elismerni.</w:t>
      </w:r>
    </w:p>
    <w:p>
      <w:pPr>
        <w:pStyle w:val="TextBodyIndent"/>
        <w:numPr>
          <w:ilvl w:val="0"/>
          <w:numId w:val="124"/>
        </w:numPr>
        <w:jc w:val="both"/>
        <w:rPr/>
      </w:pPr>
      <w:r>
        <w:rPr>
          <w:sz w:val="26"/>
          <w:szCs w:val="26"/>
        </w:rPr>
        <w:t>Az Írásbeli rendelkezésen és a menetigazolványon kell az átvételt elismertet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áltó egyenes, illetve kitérő állásában záró kulcsra milyen táblát kell erősíteni?</w:t>
      </w:r>
    </w:p>
    <w:p>
      <w:pPr>
        <w:pStyle w:val="TextBodyIndent"/>
        <w:numPr>
          <w:ilvl w:val="0"/>
          <w:numId w:val="33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egyenes állásban záró kulcsra kör alakú a kitérő állásban záró kulcsra négyszög alakú táblát kell erősíteni. </w:t>
      </w:r>
    </w:p>
    <w:p>
      <w:pPr>
        <w:pStyle w:val="TextBodyIndent"/>
        <w:numPr>
          <w:ilvl w:val="0"/>
          <w:numId w:val="3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gyenes állásban záró kulcsra négyszög alakú a kitérő állásban záró kulcsra kör alakú táblát kell erősíteni.</w:t>
      </w:r>
    </w:p>
    <w:p>
      <w:pPr>
        <w:pStyle w:val="TextBodyIndent"/>
        <w:numPr>
          <w:ilvl w:val="0"/>
          <w:numId w:val="3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gyenes állásban záró kulcsra hosszúkás alakú a kitérő állásban záró kulcsra kör alakú táblát kell erősíteni</w:t>
      </w:r>
    </w:p>
    <w:p>
      <w:pPr>
        <w:pStyle w:val="TextBodyIndent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fejezet Útsorompók, sorompókezelés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Használhatatlan sorompó esetén mikor kell max. 5 km/ó sebességet alkalmazni?</w:t>
      </w:r>
    </w:p>
    <w:p>
      <w:pPr>
        <w:pStyle w:val="Normal"/>
        <w:numPr>
          <w:ilvl w:val="0"/>
          <w:numId w:val="670"/>
        </w:numPr>
        <w:rPr>
          <w:sz w:val="26"/>
          <w:szCs w:val="26"/>
        </w:rPr>
      </w:pPr>
      <w:r>
        <w:rPr>
          <w:sz w:val="26"/>
          <w:szCs w:val="26"/>
        </w:rPr>
        <w:t>Ha az útsorompót ellenőrző fedező jelző hívójelzést ad.</w:t>
      </w:r>
    </w:p>
    <w:p>
      <w:pPr>
        <w:pStyle w:val="Normal"/>
        <w:numPr>
          <w:ilvl w:val="0"/>
          <w:numId w:val="670"/>
        </w:numPr>
        <w:rPr>
          <w:sz w:val="26"/>
          <w:szCs w:val="26"/>
        </w:rPr>
      </w:pPr>
      <w:r>
        <w:rPr>
          <w:sz w:val="26"/>
          <w:szCs w:val="26"/>
        </w:rPr>
        <w:t>Ha az állomási fénysorompó villogó fehér fénye megmarad.</w:t>
      </w:r>
    </w:p>
    <w:p>
      <w:pPr>
        <w:pStyle w:val="Normal"/>
        <w:numPr>
          <w:ilvl w:val="0"/>
          <w:numId w:val="670"/>
        </w:numPr>
        <w:rPr>
          <w:sz w:val="26"/>
          <w:szCs w:val="26"/>
        </w:rPr>
      </w:pPr>
      <w:r>
        <w:rPr>
          <w:sz w:val="26"/>
          <w:szCs w:val="26"/>
        </w:rPr>
        <w:t>Ha a nyíltvonali fénysorompó villogó fehér fénye megmarad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 tartozik az útsorompó fogalom körében?</w:t>
      </w:r>
    </w:p>
    <w:p>
      <w:pPr>
        <w:pStyle w:val="Normal"/>
        <w:numPr>
          <w:ilvl w:val="0"/>
          <w:numId w:val="8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eljes sorompó és a fénysorompó (fény és félsorompó).</w:t>
      </w:r>
    </w:p>
    <w:p>
      <w:pPr>
        <w:pStyle w:val="Normal"/>
        <w:numPr>
          <w:ilvl w:val="0"/>
          <w:numId w:val="89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ény és félsorompó. </w:t>
      </w:r>
    </w:p>
    <w:p>
      <w:pPr>
        <w:pStyle w:val="Normal"/>
        <w:numPr>
          <w:ilvl w:val="0"/>
          <w:numId w:val="8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eljes sorompó, a fény és félsorompó, valamint az útsorompót ellenőrző útátjáró jelző és a fedezőjelző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ly esetben nem kell a vonatszemélyzetet értesíteni?</w:t>
      </w:r>
    </w:p>
    <w:p>
      <w:pPr>
        <w:pStyle w:val="Normal"/>
        <w:numPr>
          <w:ilvl w:val="0"/>
          <w:numId w:val="2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fénysorompó használhatatlan, de az útátjárót jelzőőr fedezi.</w:t>
      </w:r>
    </w:p>
    <w:p>
      <w:pPr>
        <w:pStyle w:val="Normal"/>
        <w:numPr>
          <w:ilvl w:val="0"/>
          <w:numId w:val="2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értekezés lehetetlensége esetén a szomszéd állomásra visszajelentett fénysorompó, ha a helyhez kötött jelző erre utaló jelzést nem ad.</w:t>
      </w:r>
    </w:p>
    <w:p>
      <w:pPr>
        <w:pStyle w:val="Normal"/>
        <w:numPr>
          <w:ilvl w:val="0"/>
          <w:numId w:val="2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fénysorompó használhatatlan, de az útátjárót jelzőőr fedezi, aki értesíthető vol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Fejezze be a mondatot, hogy az állítás helyes legyen!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Ha az útsorompót ellenőrző fedezőjelző, vagy a fénysorompót ellenőrző útátjáró jelző a fénysorompó használhatatlanságára utaló jelzést ad, …</w:t>
      </w:r>
    </w:p>
    <w:p>
      <w:pPr>
        <w:pStyle w:val="TextBodyIndent"/>
        <w:numPr>
          <w:ilvl w:val="0"/>
          <w:numId w:val="5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személyzet köteles ezt jelenteni az első szolgálati helyen.</w:t>
      </w:r>
    </w:p>
    <w:p>
      <w:pPr>
        <w:pStyle w:val="TextBodyIndent"/>
        <w:numPr>
          <w:ilvl w:val="0"/>
          <w:numId w:val="5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személyzet köteles ezt jelenteni az első szolgálati helyen, ahol a vonat megáll.</w:t>
      </w:r>
    </w:p>
    <w:p>
      <w:pPr>
        <w:pStyle w:val="TextBodyIndent"/>
        <w:numPr>
          <w:ilvl w:val="0"/>
          <w:numId w:val="5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 jelente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lehet a vonatot az állomásra bejáratni, ha az állomási fénysorompón a villogó fehér fény megmarad?</w:t>
      </w:r>
    </w:p>
    <w:p>
      <w:pPr>
        <w:pStyle w:val="Normal"/>
        <w:numPr>
          <w:ilvl w:val="0"/>
          <w:numId w:val="131"/>
        </w:numPr>
        <w:rPr>
          <w:sz w:val="26"/>
          <w:szCs w:val="26"/>
        </w:rPr>
      </w:pPr>
      <w:r>
        <w:rPr>
          <w:sz w:val="26"/>
          <w:szCs w:val="26"/>
        </w:rPr>
        <w:t>Minden esetben élőszóval történő értesítés után járatható be az állomásra.</w:t>
      </w:r>
    </w:p>
    <w:p>
      <w:pPr>
        <w:pStyle w:val="Normal"/>
        <w:numPr>
          <w:ilvl w:val="0"/>
          <w:numId w:val="131"/>
        </w:numPr>
        <w:rPr>
          <w:sz w:val="26"/>
          <w:szCs w:val="26"/>
        </w:rPr>
      </w:pPr>
      <w:r>
        <w:rPr>
          <w:sz w:val="26"/>
          <w:szCs w:val="26"/>
        </w:rPr>
        <w:t>Ha kezelhető a hívó-jelzés akkor Hívójelzéssel, ha nem akkor élőszóval.</w:t>
      </w:r>
    </w:p>
    <w:p>
      <w:pPr>
        <w:pStyle w:val="Normal"/>
        <w:numPr>
          <w:ilvl w:val="0"/>
          <w:numId w:val="131"/>
        </w:numPr>
        <w:rPr>
          <w:sz w:val="26"/>
          <w:szCs w:val="26"/>
        </w:rPr>
      </w:pPr>
      <w:r>
        <w:rPr>
          <w:sz w:val="26"/>
          <w:szCs w:val="26"/>
        </w:rPr>
        <w:t>Minden esetben az útátjáró fedezése után élőszóva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Használhatatlan állomási fénysorompó esetén hogyan lehet a vonatot az állomásra bejáratni?</w:t>
      </w:r>
    </w:p>
    <w:p>
      <w:pPr>
        <w:pStyle w:val="Normal"/>
        <w:numPr>
          <w:ilvl w:val="0"/>
          <w:numId w:val="455"/>
        </w:numPr>
        <w:rPr>
          <w:sz w:val="26"/>
          <w:szCs w:val="26"/>
        </w:rPr>
      </w:pPr>
      <w:r>
        <w:rPr>
          <w:sz w:val="26"/>
          <w:szCs w:val="26"/>
        </w:rPr>
        <w:t>Minden esetben élőszóval történő értesítés után járatható be az állomásra.</w:t>
      </w:r>
    </w:p>
    <w:p>
      <w:pPr>
        <w:pStyle w:val="Normal"/>
        <w:numPr>
          <w:ilvl w:val="0"/>
          <w:numId w:val="455"/>
        </w:numPr>
        <w:rPr>
          <w:sz w:val="26"/>
          <w:szCs w:val="26"/>
        </w:rPr>
      </w:pPr>
      <w:r>
        <w:rPr>
          <w:sz w:val="26"/>
          <w:szCs w:val="26"/>
        </w:rPr>
        <w:t>.Ha kezelhető a hívó-jelzés akkor Hívójelzéssel, ha nem, akkor élőszóval.</w:t>
      </w:r>
    </w:p>
    <w:p>
      <w:pPr>
        <w:pStyle w:val="Normal"/>
        <w:numPr>
          <w:ilvl w:val="0"/>
          <w:numId w:val="455"/>
        </w:numPr>
        <w:rPr>
          <w:sz w:val="26"/>
          <w:szCs w:val="26"/>
        </w:rPr>
      </w:pPr>
      <w:r>
        <w:rPr>
          <w:sz w:val="26"/>
          <w:szCs w:val="26"/>
        </w:rPr>
        <w:t>Minden esetben az útátjáró fedezése után élőszóva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 az eljárás az állomási fénysorompó használhatatlansága esetén?</w:t>
      </w:r>
    </w:p>
    <w:p>
      <w:pPr>
        <w:pStyle w:val="TextBodyIndent"/>
        <w:numPr>
          <w:ilvl w:val="0"/>
          <w:numId w:val="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k személyzetét Írásbeli rendelkezéssel kell értesíteni.</w:t>
      </w:r>
    </w:p>
    <w:p>
      <w:pPr>
        <w:pStyle w:val="TextBodyIndent"/>
        <w:numPr>
          <w:ilvl w:val="0"/>
          <w:numId w:val="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járó vonatok személyzetét - kivéve ha a fénysorompót sötétre kapcsolták és a vonatot hívójelzéssel járatják be, vagy az útátjárót a közúti forgalom elől elzárták - élőszóval, a kijáró vonatok személyzetét pedig Írásbeli rendelkezéssel kell értesíteni.</w:t>
      </w:r>
    </w:p>
    <w:p>
      <w:pPr>
        <w:pStyle w:val="TextBodyIndent"/>
        <w:numPr>
          <w:ilvl w:val="0"/>
          <w:numId w:val="3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ejáró vonatok személyzetét minden esetben élőszóval, a kijáró vonatok személyzetét Írásbeli rendelkezéssel kell értesíteni.   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kor nem kell a nyíltvonali fénysorompó használhatatlanságáról a vonat személyzetét értesíteni?</w:t>
      </w:r>
    </w:p>
    <w:p>
      <w:pPr>
        <w:pStyle w:val="Normal"/>
        <w:numPr>
          <w:ilvl w:val="0"/>
          <w:numId w:val="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onat által vezérelt fénysorompó üzemképes működését helyhez kötött főjelző nem ellenőrzi.</w:t>
      </w:r>
    </w:p>
    <w:p>
      <w:pPr>
        <w:pStyle w:val="Normal"/>
        <w:numPr>
          <w:ilvl w:val="0"/>
          <w:numId w:val="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onat által vezérelt fénysorompó üzemképes működését helyhez kötött főjelző önálló főjelzővel nem ellenőrzi, de az előjelző utal a fénysorompó állására.</w:t>
      </w:r>
    </w:p>
    <w:p>
      <w:pPr>
        <w:pStyle w:val="Normal"/>
        <w:numPr>
          <w:ilvl w:val="0"/>
          <w:numId w:val="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onat által vezérelt fénysorompó üzemképes működését helyhez kötött főjelző nem önálló jelzéssel ellenőrzi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Hogyan lehet a vonatot az állomásra bejáratni, ha az állomási fénysorompón a villogó fehér fény bármely kezelés ellenére megmarad?</w:t>
      </w:r>
    </w:p>
    <w:p>
      <w:pPr>
        <w:pStyle w:val="Normal"/>
        <w:numPr>
          <w:ilvl w:val="0"/>
          <w:numId w:val="7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 jelzőőrrel történő fedezéséről gondoskodni kell, és ha van hívójelzés, abban az esetben hívójelzéssel kell az állomásra bejáratni a vonatot.</w:t>
      </w:r>
    </w:p>
    <w:p>
      <w:pPr>
        <w:pStyle w:val="Normal"/>
        <w:numPr>
          <w:ilvl w:val="0"/>
          <w:numId w:val="73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Az útátjáró jelzőőrrel történő fedezéséről gondoskodni kell és a vonat az értesítés után az állomásra legfeljebb 5 km/h sebességgel haladhat be. </w:t>
      </w:r>
    </w:p>
    <w:p>
      <w:pPr>
        <w:pStyle w:val="Normal"/>
        <w:numPr>
          <w:ilvl w:val="0"/>
          <w:numId w:val="73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z útátjáró jelzőőrrel történő fedezéséről gondoskodni kell, és a bejáró vonatot élőszóval kell bejárat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nevezünk útsorompónak?</w:t>
      </w:r>
    </w:p>
    <w:p>
      <w:pPr>
        <w:pStyle w:val="TextBodyIndent"/>
        <w:numPr>
          <w:ilvl w:val="0"/>
          <w:numId w:val="8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eljes sorompót.</w:t>
      </w:r>
    </w:p>
    <w:p>
      <w:pPr>
        <w:pStyle w:val="TextBodyIndent"/>
        <w:numPr>
          <w:ilvl w:val="0"/>
          <w:numId w:val="841"/>
        </w:numPr>
        <w:jc w:val="both"/>
        <w:rPr/>
      </w:pPr>
      <w:r>
        <w:rPr>
          <w:sz w:val="26"/>
          <w:szCs w:val="26"/>
        </w:rPr>
        <w:t>A fénysorompót és a félsorompót.</w:t>
      </w:r>
    </w:p>
    <w:p>
      <w:pPr>
        <w:pStyle w:val="TextBodyIndent"/>
        <w:numPr>
          <w:ilvl w:val="0"/>
          <w:numId w:val="8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eljes sorompót és a fénysorompó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Ki köteles a vonatszemélyzetét értesíteni a nyíltvonali útsorompó használhatatlanságáról:</w:t>
      </w:r>
    </w:p>
    <w:p>
      <w:pPr>
        <w:pStyle w:val="TextBodyIndent"/>
        <w:numPr>
          <w:ilvl w:val="0"/>
          <w:numId w:val="4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ét rendelkező állomás forgalmi szolgálattevője.</w:t>
      </w:r>
    </w:p>
    <w:p>
      <w:pPr>
        <w:pStyle w:val="TextBodyIndent"/>
        <w:numPr>
          <w:ilvl w:val="0"/>
          <w:numId w:val="4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 helye szerinti két szomszédos állomás forgalmi szolgálattevője.</w:t>
      </w:r>
    </w:p>
    <w:p>
      <w:pPr>
        <w:pStyle w:val="TextBodyIndent"/>
        <w:numPr>
          <w:ilvl w:val="0"/>
          <w:numId w:val="4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yíltvonali fény és félsorompó használhatatlanságáról az útátjáró helye szerinti két szomszédos állomás forgalmi szolgálattevője, a teljes sorompó használhatatlanságáról pedig akár a rendelkező állomás forgalmi szolgálattevője is értesíthet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z iparvágány összekötő vagy vontatóvágányon jelzőőrrel fedezendő, illetve helyből kezelt útsorompó van, de a helyszínen vasutas dolgozó nem végezz szolgálatot?</w:t>
      </w:r>
    </w:p>
    <w:p>
      <w:pPr>
        <w:pStyle w:val="TextBodyIndent"/>
        <w:numPr>
          <w:ilvl w:val="0"/>
          <w:numId w:val="3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őrt, vagy a sorompókezelőt a kiszolgáló menettel kell a helyszínre szállítani és a menettel csak az útátjáró fedezése után lehet áthaladni.</w:t>
      </w:r>
    </w:p>
    <w:p>
      <w:pPr>
        <w:pStyle w:val="TextBodyIndent"/>
        <w:numPr>
          <w:ilvl w:val="0"/>
          <w:numId w:val="3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őrt, vagy a sorompókezelőt a kiszolgáló menettel kell a helyszínre szállítani és a menettel csak az útátjáró fedezése után lehet áthaladni, de ha nincs igény bevehető dolgozó akkor írásbeli rendelkezéssel 15 km/h sebességgel áthaladhat a menet az útátjárón.</w:t>
      </w:r>
    </w:p>
    <w:p>
      <w:pPr>
        <w:pStyle w:val="TextBodyIndent"/>
        <w:numPr>
          <w:ilvl w:val="0"/>
          <w:numId w:val="3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őrt, vagy a sorompókezelőt a kiszolgáló menettel kell a helyszínre szállítani és a menettel csak az útátjáró fedezése után lehet áthaladni, de ha nincs igény bevehető dolgozó akkor írásbeli rendelkezéssel 5 km/h sebességgel áthaladhat a menet az útátjárón.</w:t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fejezet Tolatószolgálat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lehet tolatást végezni?</w:t>
      </w:r>
    </w:p>
    <w:p>
      <w:pPr>
        <w:pStyle w:val="TextBodyIndent"/>
        <w:numPr>
          <w:ilvl w:val="0"/>
          <w:numId w:val="3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ak akkor, ha a tolatásvezető, illetve a gurításvezető jelen van. </w:t>
      </w:r>
    </w:p>
    <w:p>
      <w:pPr>
        <w:pStyle w:val="TextBodyIndent"/>
        <w:numPr>
          <w:ilvl w:val="0"/>
          <w:numId w:val="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tolatásvezető, illetve a gurításvezető jelen van, vagy ezek hiányában a forgalmi szolgálattevő van jelen.</w:t>
      </w:r>
    </w:p>
    <w:p>
      <w:pPr>
        <w:pStyle w:val="TextBodyIndent"/>
        <w:numPr>
          <w:ilvl w:val="0"/>
          <w:numId w:val="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Engedéllyel, a tolatásvezető, illetve gurításvezető személyes jelenlétéve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nek kell a tolatást engedélyezni?</w:t>
      </w:r>
    </w:p>
    <w:p>
      <w:pPr>
        <w:pStyle w:val="TextBodyIndent"/>
        <w:numPr>
          <w:ilvl w:val="0"/>
          <w:numId w:val="7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atásvezetőnek.</w:t>
      </w:r>
    </w:p>
    <w:p>
      <w:pPr>
        <w:pStyle w:val="TextBodyIndent"/>
        <w:numPr>
          <w:ilvl w:val="0"/>
          <w:numId w:val="7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nek.</w:t>
      </w:r>
    </w:p>
    <w:p>
      <w:pPr>
        <w:pStyle w:val="TextBodyIndent"/>
        <w:numPr>
          <w:ilvl w:val="0"/>
          <w:numId w:val="7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nek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Nyílt pályán, vagy nyíltvonali szolgálati helyen vonattal végzendő tolatást ki engedélyezhet?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rendelkező állomás forgalmi szolgálattevője. 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yílt vonalon szolgálatot végző állomáskezelő.</w:t>
      </w:r>
    </w:p>
    <w:p>
      <w:pPr>
        <w:pStyle w:val="TextBodyIndent"/>
        <w:numPr>
          <w:ilvl w:val="0"/>
          <w:numId w:val="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yílt pályára vonatot indító állomás forgalmi szolgálattevője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gálló-rakodóhelyen nem vonattal végzendő tolatást ki engedélyezhet?</w:t>
      </w:r>
    </w:p>
    <w:p>
      <w:pPr>
        <w:pStyle w:val="TextBodyIndent"/>
        <w:numPr>
          <w:ilvl w:val="0"/>
          <w:numId w:val="9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gálló-rakodóhelyen szolgálatot végző dolgozó. </w:t>
      </w:r>
    </w:p>
    <w:p>
      <w:pPr>
        <w:pStyle w:val="TextBodyIndent"/>
        <w:numPr>
          <w:ilvl w:val="0"/>
          <w:numId w:val="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yílt pályára vonatot indító állomás forgalmi szolgálattevője.</w:t>
      </w:r>
    </w:p>
    <w:p>
      <w:pPr>
        <w:pStyle w:val="TextBodyIndent"/>
        <w:numPr>
          <w:ilvl w:val="0"/>
          <w:numId w:val="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ét szomszédos állomás forgalmi szolgálattevője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gálló-rakodóhelyen nem vonattal végzendő tolatást ki engedélyezhet ha a tolatás fővágányt érint?</w:t>
      </w:r>
    </w:p>
    <w:p>
      <w:pPr>
        <w:pStyle w:val="TextBodyIndent"/>
        <w:numPr>
          <w:ilvl w:val="0"/>
          <w:numId w:val="79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gálló-rakodóhelyen szolgálatot végző dolgozó. </w:t>
      </w:r>
    </w:p>
    <w:p>
      <w:pPr>
        <w:pStyle w:val="TextBodyIndent"/>
        <w:numPr>
          <w:ilvl w:val="0"/>
          <w:numId w:val="7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yílt pályára vonatot indító állomás forgalmi szolgálattevője.</w:t>
      </w:r>
    </w:p>
    <w:p>
      <w:pPr>
        <w:pStyle w:val="TextBodyIndent"/>
        <w:numPr>
          <w:ilvl w:val="0"/>
          <w:numId w:val="7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ét szomszédos állomás forgalmi szolgálattevője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Tolatás engedélyezésekor mit kell közölni?</w:t>
      </w:r>
    </w:p>
    <w:p>
      <w:pPr>
        <w:pStyle w:val="TextBodyIndent"/>
        <w:numPr>
          <w:ilvl w:val="0"/>
          <w:numId w:val="6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végzendő feladatokat, a tolatás megkezdésének és – ha lehetséges – a tolatás befejezésének idejét. Fel kell hívni a figyelmet az esetleges tolatási korlátozásokra, és arra is, hogy mely vágányok között, mellett végeznek munkát.</w:t>
      </w:r>
    </w:p>
    <w:p>
      <w:pPr>
        <w:pStyle w:val="TextBodyIndent"/>
        <w:numPr>
          <w:ilvl w:val="0"/>
          <w:numId w:val="6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végzendő feladatokat, a tolatás megkezdésének és a tolatás befejezésének idejét. Fel kell hívni a figyelmet, hogy mely vágányok között, mellett végeznek munkát.</w:t>
      </w:r>
    </w:p>
    <w:p>
      <w:pPr>
        <w:pStyle w:val="TextBodyIndent"/>
        <w:numPr>
          <w:ilvl w:val="0"/>
          <w:numId w:val="6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atási feladatokat, a tolatás megkezdésének és befejezésének időpontját, a szükséges kezeléseket és korlátozásoka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Állomáson tolatást ki engedélyezhet?</w:t>
      </w:r>
    </w:p>
    <w:p>
      <w:pPr>
        <w:pStyle w:val="TextBodyIndent"/>
        <w:numPr>
          <w:ilvl w:val="0"/>
          <w:numId w:val="9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lomáson tolatást csak a forgalmi szolgálattevő engedélyezhet, illetve rendelhet el.</w:t>
      </w:r>
    </w:p>
    <w:p>
      <w:pPr>
        <w:pStyle w:val="TextBodyIndent"/>
        <w:numPr>
          <w:ilvl w:val="0"/>
          <w:numId w:val="9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lomáson tolatást a forgalmi szolgálattevő (központi forgalomirányító) engedélyezhet, illetve rendelhet el. Fővágányt nem érintő, illetve nem veszélyeztető tolatást azonban engedélyezhet az ÁVU-ban kijelölt külső forgalmi szolgálattevő</w:t>
      </w:r>
    </w:p>
    <w:p>
      <w:pPr>
        <w:pStyle w:val="TextBodyIndent"/>
        <w:numPr>
          <w:ilvl w:val="0"/>
          <w:numId w:val="9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lomáson tolatást a forgalmi szolgálattevő (központi forgalomirányító) engedélyezhet, illetve rendelhet el. Fővágányt nem érintő, illetve nem veszélyeztető tolatást azonban engedélyezhet az ÁVU-ban kijelölt vonatmenesztő térfelvigyázó,  térfelvigyázó, illetve váltókezelő is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Állomáson a vonatkísérők közül kijelölt tolatásvezetőnek a tolatásra hogyan kell engedélyt adni?</w:t>
      </w:r>
    </w:p>
    <w:p>
      <w:pPr>
        <w:pStyle w:val="TextBodyIndent"/>
        <w:numPr>
          <w:ilvl w:val="0"/>
          <w:numId w:val="4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lőszóval és a Tolatási jegyzék átadásával.</w:t>
      </w:r>
    </w:p>
    <w:p>
      <w:pPr>
        <w:pStyle w:val="TextBodyIndent"/>
        <w:numPr>
          <w:ilvl w:val="0"/>
          <w:numId w:val="4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élőszóval.</w:t>
      </w:r>
    </w:p>
    <w:p>
      <w:pPr>
        <w:pStyle w:val="TextBodyIndent"/>
        <w:numPr>
          <w:ilvl w:val="0"/>
          <w:numId w:val="4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lőszóval és az Írásbeli rendelkezés átadásáva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Szabad-e tolatási mozgást engedélyezni utasítást adó hangszórós berendezésen?</w:t>
      </w:r>
    </w:p>
    <w:p>
      <w:pPr>
        <w:pStyle w:val="TextBodyIndent"/>
        <w:numPr>
          <w:ilvl w:val="0"/>
          <w:numId w:val="1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központos állomásokon korlátozás nélkül.</w:t>
      </w:r>
    </w:p>
    <w:p>
      <w:pPr>
        <w:pStyle w:val="TextBodyIndent"/>
        <w:numPr>
          <w:ilvl w:val="0"/>
          <w:numId w:val="1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gyközpontos állomásokon a mozdonyok mozgásának engedélyezése történhet utasítást adó hangszórós távbeszélő berendezésen. Amennyiben a közvetlen mozgás szabályozáson túl egyéb rendelkezés közlése nem szükséges, az adott rendelkezés nyugtázása mellőzhető.</w:t>
      </w:r>
    </w:p>
    <w:p>
      <w:pPr>
        <w:pStyle w:val="TextBodyIndent"/>
        <w:numPr>
          <w:ilvl w:val="0"/>
          <w:numId w:val="1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gyközpontos állomásokon a mozdonyok mozgásának engedélyezése történhet utasítást adó hangszórós távbeszélő berendezésen. Az adott rendelkezést a vevő dolgozó - hosszabb közlemények esetén a megértéshez szükséges részt, rövidebb közlemények esetén az egész szöveget - mindig köteles visszaismételni a megértés ellenőrzése céljábó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engedélyez a forgalmi szolgálattevő nyílt pályán, iparvágányon vonattal végzett tolatást?</w:t>
      </w:r>
    </w:p>
    <w:p>
      <w:pPr>
        <w:pStyle w:val="TextBodyIndent"/>
        <w:numPr>
          <w:ilvl w:val="0"/>
          <w:numId w:val="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lőszóban.</w:t>
      </w:r>
    </w:p>
    <w:p>
      <w:pPr>
        <w:pStyle w:val="TextBodyIndent"/>
        <w:numPr>
          <w:ilvl w:val="0"/>
          <w:numId w:val="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ási jegyzéken és Írásbeli rendelkezésen.</w:t>
      </w:r>
    </w:p>
    <w:p>
      <w:pPr>
        <w:pStyle w:val="TextBodyIndent"/>
        <w:numPr>
          <w:ilvl w:val="0"/>
          <w:numId w:val="67"/>
        </w:numPr>
        <w:jc w:val="both"/>
        <w:rPr/>
      </w:pPr>
      <w:r>
        <w:rPr>
          <w:sz w:val="26"/>
          <w:szCs w:val="26"/>
        </w:rPr>
        <w:t>Írásbeli rendelkezése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tolatás nem terjed a vágányzáró sorompó, kisiklasztó saru helyéig:</w:t>
      </w:r>
    </w:p>
    <w:p>
      <w:pPr>
        <w:pStyle w:val="TextBodyIndent"/>
        <w:numPr>
          <w:ilvl w:val="0"/>
          <w:numId w:val="1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zek a vágányon hagyhatók.</w:t>
      </w:r>
    </w:p>
    <w:p>
      <w:pPr>
        <w:pStyle w:val="TextBodyIndent"/>
        <w:numPr>
          <w:ilvl w:val="0"/>
          <w:numId w:val="1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zek a vágányon hagyhatók, de erről a tolatásban résztvevőket értesíteni kell.</w:t>
      </w:r>
    </w:p>
    <w:p>
      <w:pPr>
        <w:pStyle w:val="TextBodyIndent"/>
        <w:numPr>
          <w:ilvl w:val="0"/>
          <w:numId w:val="1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bba az irányba végeznek mozgást, akkor a tolatás megkezdése előtt el kell ezeket távolíta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szabad kapcsolatlan járművekkel tolatást végezni?</w:t>
      </w:r>
    </w:p>
    <w:p>
      <w:pPr>
        <w:pStyle w:val="TextBodyIndent"/>
        <w:numPr>
          <w:ilvl w:val="0"/>
          <w:numId w:val="6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lasztás és gurítás közben engedélyezett esetekben.</w:t>
      </w:r>
    </w:p>
    <w:p>
      <w:pPr>
        <w:pStyle w:val="TextBodyIndent"/>
        <w:numPr>
          <w:ilvl w:val="0"/>
          <w:numId w:val="6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gurítás közben.</w:t>
      </w:r>
    </w:p>
    <w:p>
      <w:pPr>
        <w:pStyle w:val="TextBodyIndent"/>
        <w:numPr>
          <w:ilvl w:val="0"/>
          <w:numId w:val="6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apcsolatlan járművekkel sohasem szabad tolatást végez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nem szabad tolatás közben?</w:t>
      </w:r>
    </w:p>
    <w:p>
      <w:pPr>
        <w:pStyle w:val="TextBodyIndent"/>
        <w:numPr>
          <w:ilvl w:val="0"/>
          <w:numId w:val="2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árműveket biztonsági határjelzőn kívül hagyni.</w:t>
      </w:r>
    </w:p>
    <w:p>
      <w:pPr>
        <w:pStyle w:val="TextBodyIndent"/>
        <w:numPr>
          <w:ilvl w:val="0"/>
          <w:numId w:val="2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ladó járműről messze kihajolni.</w:t>
      </w:r>
    </w:p>
    <w:p>
      <w:pPr>
        <w:pStyle w:val="TextBodyIndent"/>
        <w:numPr>
          <w:ilvl w:val="0"/>
          <w:numId w:val="2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Mozgó járművek közelében tartózkod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megszakított tolatás mikor folytatható?</w:t>
      </w:r>
    </w:p>
    <w:p>
      <w:pPr>
        <w:pStyle w:val="Normal"/>
        <w:numPr>
          <w:ilvl w:val="0"/>
          <w:numId w:val="745"/>
        </w:numPr>
        <w:rPr>
          <w:sz w:val="26"/>
          <w:szCs w:val="26"/>
        </w:rPr>
      </w:pPr>
      <w:r>
        <w:rPr>
          <w:sz w:val="26"/>
          <w:szCs w:val="26"/>
        </w:rPr>
        <w:t xml:space="preserve">Ha a vonat már be-, ki- vagy áthaladt. </w:t>
      </w:r>
    </w:p>
    <w:p>
      <w:pPr>
        <w:pStyle w:val="Normal"/>
        <w:numPr>
          <w:ilvl w:val="0"/>
          <w:numId w:val="745"/>
        </w:numPr>
        <w:rPr>
          <w:sz w:val="26"/>
          <w:szCs w:val="26"/>
        </w:rPr>
      </w:pPr>
      <w:r>
        <w:rPr>
          <w:sz w:val="26"/>
          <w:szCs w:val="26"/>
        </w:rPr>
        <w:t>Ha a váltókezelő, helyi kapcsoló kezelő jelzést ad.</w:t>
      </w:r>
    </w:p>
    <w:p>
      <w:pPr>
        <w:pStyle w:val="Normal"/>
        <w:numPr>
          <w:ilvl w:val="0"/>
          <w:numId w:val="745"/>
        </w:numPr>
        <w:rPr>
          <w:sz w:val="26"/>
          <w:szCs w:val="26"/>
        </w:rPr>
      </w:pPr>
      <w:r>
        <w:rPr>
          <w:sz w:val="26"/>
          <w:szCs w:val="26"/>
        </w:rPr>
        <w:t>Csak újabb engedély utá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nem szabad tolatás közben?</w:t>
      </w:r>
    </w:p>
    <w:p>
      <w:pPr>
        <w:pStyle w:val="TextBodyIndent"/>
        <w:numPr>
          <w:ilvl w:val="0"/>
          <w:numId w:val="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árműveket biztonsági határjelzőn kívül hagyni, ha az veszélyezteti a következő tolatási mozgást.</w:t>
      </w:r>
    </w:p>
    <w:p>
      <w:pPr>
        <w:pStyle w:val="TextBodyIndent"/>
        <w:numPr>
          <w:ilvl w:val="0"/>
          <w:numId w:val="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ladó járműről kihajolni.</w:t>
      </w:r>
    </w:p>
    <w:p>
      <w:pPr>
        <w:pStyle w:val="TextBodyIndent"/>
        <w:numPr>
          <w:ilvl w:val="0"/>
          <w:numId w:val="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ozgó járművek közelében tartózkod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kell tenni az át nem tekinthető vágányon végzett tolatás alkalmával?</w:t>
      </w:r>
    </w:p>
    <w:p>
      <w:pPr>
        <w:pStyle w:val="TextBodyIndent"/>
        <w:numPr>
          <w:ilvl w:val="0"/>
          <w:numId w:val="6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atott járművek előtt kellő távolságban jelzést adó dolgozó köteles haladni, és az ott tartózkodó személyeket távozásra utasítani.</w:t>
      </w:r>
    </w:p>
    <w:p>
      <w:pPr>
        <w:pStyle w:val="TextBodyIndent"/>
        <w:numPr>
          <w:ilvl w:val="0"/>
          <w:numId w:val="6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nem végeznek vágányon munkát, nem kell a mozdonyt kísérni.</w:t>
      </w:r>
    </w:p>
    <w:p>
      <w:pPr>
        <w:pStyle w:val="TextBodyIndent"/>
        <w:numPr>
          <w:ilvl w:val="0"/>
          <w:numId w:val="6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lőszóval kell a mozdonyvezetőt utasítani a mozgás mikénti végzésére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z állomás területén vonatra járó, egyik vágányról a másikra átálló, körüljáró mozdonyok mozgását ki köteles szabályozni?</w:t>
      </w:r>
    </w:p>
    <w:p>
      <w:pPr>
        <w:pStyle w:val="TextBodyIndent"/>
        <w:numPr>
          <w:ilvl w:val="0"/>
          <w:numId w:val="8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atásvezető és a tolatásban érdekelt váltókezelői szolgálati helyiségben dolgozók együttesen kötelesek szabályozni az ÁVU-ban előírtak szerint.</w:t>
      </w:r>
    </w:p>
    <w:p>
      <w:pPr>
        <w:pStyle w:val="TextBodyIndent"/>
        <w:numPr>
          <w:ilvl w:val="0"/>
          <w:numId w:val="8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atásvezető szabályozza az ÁVU-ban előírtak szerint.</w:t>
      </w:r>
    </w:p>
    <w:p>
      <w:pPr>
        <w:pStyle w:val="TextBodyIndent"/>
        <w:numPr>
          <w:ilvl w:val="0"/>
          <w:numId w:val="8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 és a gépkíséréssel megbízott dolgozó szabályozza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tolatásvezető a mozdonyvezetőt a mozgás megkezdése előtt köteles felhatalmazni a mozgásra és utasítani annak mikénti végrehajtására. A mozdonyvezető felhatalmazása történhet:</w:t>
      </w:r>
    </w:p>
    <w:p>
      <w:pPr>
        <w:pStyle w:val="TextBodyIndent"/>
        <w:numPr>
          <w:ilvl w:val="0"/>
          <w:numId w:val="4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élőszóval vagy biztosított tolatásjelzővel.</w:t>
      </w:r>
    </w:p>
    <w:p>
      <w:pPr>
        <w:pStyle w:val="TextBodyIndent"/>
        <w:numPr>
          <w:ilvl w:val="0"/>
          <w:numId w:val="4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élőszóval vagy jelzésadással.</w:t>
      </w:r>
    </w:p>
    <w:p>
      <w:pPr>
        <w:pStyle w:val="TextBodyIndent"/>
        <w:numPr>
          <w:ilvl w:val="0"/>
          <w:numId w:val="4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lőszóval, jelzésadással, vagy biztosított tolatásjelzőv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indíthatja el a tolatómozdony vezetője a mozdonyát:</w:t>
      </w:r>
    </w:p>
    <w:p>
      <w:pPr>
        <w:pStyle w:val="TextBodyIndent"/>
        <w:numPr>
          <w:ilvl w:val="0"/>
          <w:numId w:val="3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mozgás megkezdésére a tolatásvezetőtől élőszóval engedélyt kap.</w:t>
      </w:r>
    </w:p>
    <w:p>
      <w:pPr>
        <w:pStyle w:val="TextBodyIndent"/>
        <w:numPr>
          <w:ilvl w:val="0"/>
          <w:numId w:val="3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mozgás megkezdésére a tolatásvezetőtől jelzést kap.</w:t>
      </w:r>
    </w:p>
    <w:p>
      <w:pPr>
        <w:pStyle w:val="TextBodyIndent"/>
        <w:numPr>
          <w:ilvl w:val="0"/>
          <w:numId w:val="3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mozgás megkezdésére a tolatásvezetőtől élőszóval engedélyt kap, vagy ha a végzendő munkáról történt előzetes tájékoztatás után a tolatásvezetőtől közvetlenül vagy továbbítás útján jelzést kap. Ha tolatást a váltókezelői szolgálati helyiségben a szolgálatot végző dolgozó vezeti, akkor az ő jelzésére, illetve szóbeli engedélyére szabad elindul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sebességgel szabad tolatni?</w:t>
      </w:r>
    </w:p>
    <w:p>
      <w:pPr>
        <w:pStyle w:val="TextBodyIndent"/>
        <w:numPr>
          <w:ilvl w:val="0"/>
          <w:numId w:val="3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Mozdonnyal végzett tolatás esetén 40 km/h sebességgel.</w:t>
      </w:r>
    </w:p>
    <w:p>
      <w:pPr>
        <w:pStyle w:val="TextBodyIndent"/>
        <w:numPr>
          <w:ilvl w:val="0"/>
          <w:numId w:val="3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E2. Utasításban meghatározott sebességgel.</w:t>
      </w:r>
    </w:p>
    <w:p>
      <w:pPr>
        <w:pStyle w:val="TextBodyIndent"/>
        <w:numPr>
          <w:ilvl w:val="0"/>
          <w:numId w:val="3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olyan sebességgel szabad tolatni, hogy a járműveket a rendelkezésre álló fékező erők felhasználásával a tervezett helyen biztosan meg lehessen állíta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Tolatás közben mit kell légfékkel fékezni?</w:t>
      </w:r>
    </w:p>
    <w:p>
      <w:pPr>
        <w:pStyle w:val="TextBodyIndent"/>
        <w:numPr>
          <w:ilvl w:val="0"/>
          <w:numId w:val="3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mozdonyt.</w:t>
      </w:r>
    </w:p>
    <w:p>
      <w:pPr>
        <w:pStyle w:val="TextBodyIndent"/>
        <w:numPr>
          <w:ilvl w:val="0"/>
          <w:numId w:val="3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t és a hozzákapcsolt összes járművet.</w:t>
      </w:r>
    </w:p>
    <w:p>
      <w:pPr>
        <w:pStyle w:val="TextBodyIndent"/>
        <w:numPr>
          <w:ilvl w:val="0"/>
          <w:numId w:val="37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ozdonyt és lehetőleg a mozdonyhoz kapcsolt járműveket. 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 az eljárás tolatás alkalmával az előfogat vagy hideg mozdony esetén?</w:t>
      </w:r>
    </w:p>
    <w:p>
      <w:pPr>
        <w:pStyle w:val="TextBodyIndent"/>
        <w:numPr>
          <w:ilvl w:val="0"/>
          <w:numId w:val="8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esetben félre kell állítani.</w:t>
      </w:r>
    </w:p>
    <w:p>
      <w:pPr>
        <w:pStyle w:val="TextBodyIndent"/>
        <w:numPr>
          <w:ilvl w:val="0"/>
          <w:numId w:val="8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huzamosabb ideig tartó tolatás alkalmával kell félreállítani.</w:t>
      </w:r>
    </w:p>
    <w:p>
      <w:pPr>
        <w:pStyle w:val="TextBodyIndent"/>
        <w:numPr>
          <w:ilvl w:val="0"/>
          <w:numId w:val="8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 félreállíta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ltávozhat-e a mozdonyvezető tolatási szünetekben?</w:t>
      </w:r>
    </w:p>
    <w:p>
      <w:pPr>
        <w:pStyle w:val="TextBodyIndent"/>
        <w:numPr>
          <w:ilvl w:val="0"/>
          <w:numId w:val="4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atásvezető engedélyével eltávozhat a mozdonyról, ha a műszaki utasítások megengedik.</w:t>
      </w:r>
    </w:p>
    <w:p>
      <w:pPr>
        <w:pStyle w:val="TextBodyIndent"/>
        <w:numPr>
          <w:ilvl w:val="0"/>
          <w:numId w:val="4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atásvezető útján a forgalmi szolgálattevőtől kért engedéllyel eltávozhat a mozdonyról, ha a műszaki utasítások megengedik.</w:t>
      </w:r>
    </w:p>
    <w:p>
      <w:pPr>
        <w:pStyle w:val="TextBodyIndent"/>
        <w:numPr>
          <w:ilvl w:val="0"/>
          <w:numId w:val="4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atási szünetekről a tolatásvezető köteles a mozdonyszemélyzetet értesíteni. A mozdonyvezető a tolatási szünetekben eltávozhat a mozdonyról, ha a műszaki utasítások megengedi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történik a szalasztásos tolatás, és hol lehet alkalmazni?</w:t>
      </w:r>
    </w:p>
    <w:p>
      <w:pPr>
        <w:pStyle w:val="TextBodyIndent"/>
        <w:numPr>
          <w:ilvl w:val="0"/>
          <w:numId w:val="8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szerű szalasztás alkalmával a szalasztandó jármű szétkapcsolása után azokat a mozdony ellöki, majd megáll. Vízszintben vagy legfeljebb 2,5 ‰-es lejtőben fekvő pályarészen, ez az eljárás bármely szolgálati helyen alkalmazható.</w:t>
      </w:r>
    </w:p>
    <w:p>
      <w:pPr>
        <w:pStyle w:val="TextBodyIndent"/>
        <w:numPr>
          <w:ilvl w:val="0"/>
          <w:numId w:val="8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szerű szalasztás alkalmával a szalasztandó jármű szétkapcsolása után azokat a mozdony ellöki, majd megáll. Vízszintben fekvő pályarészen, ez az eljárás bármely szolgálati helyen alkalmazható.</w:t>
      </w:r>
    </w:p>
    <w:p>
      <w:pPr>
        <w:pStyle w:val="TextBodyIndent"/>
        <w:numPr>
          <w:ilvl w:val="0"/>
          <w:numId w:val="8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szerű szalasztás alkalmával a szalasztandó jármű szétkapcsolása után azokat a mozdony ellöki, majd megáll. Bármelyik szolgálati helyen alkalmazható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Szabad-e vontatott járművet szalasztani?</w:t>
      </w:r>
    </w:p>
    <w:p>
      <w:pPr>
        <w:pStyle w:val="TextBodyIndent"/>
        <w:numPr>
          <w:ilvl w:val="0"/>
          <w:numId w:val="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Forgalmi Igazgatóság Forgalmi Területi Központjának engedélyével szabad mozdony által vontatott járműveket szalasztani.</w:t>
      </w:r>
    </w:p>
    <w:p>
      <w:pPr>
        <w:pStyle w:val="TextBodyIndent"/>
        <w:numPr>
          <w:ilvl w:val="0"/>
          <w:numId w:val="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Vontatott járművet nem szabad szalasztani.</w:t>
      </w:r>
    </w:p>
    <w:p>
      <w:pPr>
        <w:pStyle w:val="TextBodyIndent"/>
        <w:numPr>
          <w:ilvl w:val="0"/>
          <w:numId w:val="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K.H.-ban felsorolt szolgálati helyeke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Egyközpontos állomáson ki vezetheti a tolatást?</w:t>
      </w:r>
    </w:p>
    <w:p>
      <w:pPr>
        <w:pStyle w:val="TextBodyIndent"/>
        <w:numPr>
          <w:ilvl w:val="0"/>
          <w:numId w:val="8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kezelő.</w:t>
      </w:r>
    </w:p>
    <w:p>
      <w:pPr>
        <w:pStyle w:val="TextBodyIndent"/>
        <w:numPr>
          <w:ilvl w:val="0"/>
          <w:numId w:val="8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.</w:t>
      </w:r>
    </w:p>
    <w:p>
      <w:pPr>
        <w:pStyle w:val="TextBodyIndent"/>
        <w:numPr>
          <w:ilvl w:val="0"/>
          <w:numId w:val="8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ásvezetői vizsgával rendelkező váltókezelő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tolatásvezetői feladatokon kívül kocsirendezői feladatokkal ki bízható meg?</w:t>
      </w:r>
    </w:p>
    <w:p>
      <w:pPr>
        <w:pStyle w:val="TextBodyIndent"/>
        <w:numPr>
          <w:ilvl w:val="0"/>
          <w:numId w:val="5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.</w:t>
      </w:r>
    </w:p>
    <w:p>
      <w:pPr>
        <w:pStyle w:val="TextBodyIndent"/>
        <w:numPr>
          <w:ilvl w:val="0"/>
          <w:numId w:val="5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Valamennyi, tolatásvezetői feladatokkal megbízott dolgozó.</w:t>
      </w:r>
    </w:p>
    <w:p>
      <w:pPr>
        <w:pStyle w:val="TextBodyIndent"/>
        <w:numPr>
          <w:ilvl w:val="0"/>
          <w:numId w:val="5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, vezető jegyvizsgáló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tolatásvezető a tolatást hol köteles vezetni?</w:t>
      </w:r>
    </w:p>
    <w:p>
      <w:pPr>
        <w:pStyle w:val="TextBodyIndent"/>
        <w:numPr>
          <w:ilvl w:val="0"/>
          <w:numId w:val="5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ok mozgását kivéve a helyszínen.</w:t>
      </w:r>
    </w:p>
    <w:p>
      <w:pPr>
        <w:pStyle w:val="TextBodyIndent"/>
        <w:numPr>
          <w:ilvl w:val="0"/>
          <w:numId w:val="5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ig a helyszínen.</w:t>
      </w:r>
    </w:p>
    <w:p>
      <w:pPr>
        <w:pStyle w:val="TextBodyIndent"/>
        <w:numPr>
          <w:ilvl w:val="0"/>
          <w:numId w:val="5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a tolatás rádióval történik bárhonnan.</w:t>
      </w:r>
      <w:r>
        <w:br w:type="page"/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tolatásvezetőnek tolatás közben hol kell tartózkodni?</w:t>
      </w:r>
    </w:p>
    <w:p>
      <w:pPr>
        <w:pStyle w:val="TextBodyIndent"/>
        <w:numPr>
          <w:ilvl w:val="0"/>
          <w:numId w:val="4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rádióval történik a tolatás, az utasítás nem határozza meg a tolatásvezető tartózkodási helyét.</w:t>
      </w:r>
    </w:p>
    <w:p>
      <w:pPr>
        <w:pStyle w:val="TextBodyIndent"/>
        <w:numPr>
          <w:ilvl w:val="0"/>
          <w:numId w:val="488"/>
        </w:numPr>
        <w:jc w:val="both"/>
        <w:rPr/>
      </w:pPr>
      <w:r>
        <w:rPr>
          <w:sz w:val="26"/>
          <w:szCs w:val="26"/>
        </w:rPr>
        <w:t>Abban az esetben, ha nem rádióval történik a tolatás, akkor a helyszínen köteles vezetni a tolatást, és olyan helyen kell tartózkodnia, ahol közvetlenül értekezni tud az érdekelt dolgozókkal, és a vágányzatot kellő távolságból át tudja tekinteni.</w:t>
      </w:r>
    </w:p>
    <w:p>
      <w:pPr>
        <w:pStyle w:val="TextBodyIndent"/>
        <w:numPr>
          <w:ilvl w:val="0"/>
          <w:numId w:val="4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áskor olyan helyen kell tartózkodni, ahonnan a tolatásban résztvevőkkel közvetlenül, vagy jelzésadás útján értekezni tud, a vágányutat kellő távolságban áttekintheti, és megfigyelheti a tolatásban résztvevők, valamint a járművek mozgásá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nden mozgás megkezdése előtt a tolatásvezető miről köteles meggyőződni?</w:t>
      </w:r>
    </w:p>
    <w:p>
      <w:pPr>
        <w:pStyle w:val="TextBodyIndent"/>
        <w:numPr>
          <w:ilvl w:val="0"/>
          <w:numId w:val="5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ervezett mozgást semmi sem akadályozza, és a mozgás következtében nem keletkezik járműmegfutamodás vagy más veszélyes helyzet, és a mozgatandó kocsik kézifékjét feloldották, meghúzták a szükséges kéziféket azokon a járműveken, amelyekre tolatást fognak végezni, a kezelendő kéziféket megvizsgálták, a tolatásjelzők tolatást engedélyeznek, a váltók helyesen állnak, lezárták az útsorompókat, illetve a helyükön vannak a jelzőőrök.</w:t>
      </w:r>
    </w:p>
    <w:p>
      <w:pPr>
        <w:pStyle w:val="TextBodyIndent"/>
        <w:numPr>
          <w:ilvl w:val="0"/>
          <w:numId w:val="5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gányok közelében, vagy a vágányok fölött, a kocsikon vagy a lépcsőjén tartózkodókat, a járművekben tartózkodó nem szállított személyeket, továbbá a közúti járműveket és rakodógépeket eltávolították a vasúti járművek közeléből; a kocsiknál megszüntették a rakodást, illetve a javítást, és eltávolították a kocsikat a rakodó hellyel összekötő tárgyakat; a mozgatandó kocsik ajtajait becsukták, illetve rögzítették, eltávolították a vágányról a védelmi berendezéseket és a megfutamodás megakadályozása végett odatett eszközöket; kellő helyen elég fékező, fékezőeszköz, rögzítősaru és váltóállító dolgozó áll rendelkezésre.</w:t>
      </w:r>
    </w:p>
    <w:p>
      <w:pPr>
        <w:pStyle w:val="TextBodyIndent"/>
        <w:numPr>
          <w:ilvl w:val="0"/>
          <w:numId w:val="5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ervezett mozgást semmi sem akadályozza, és a mozgás következtében nem keletkezik járműmegfutamodás vagy más veszélyes helyzet, és a mozgatandó kocsik kézifékjét feloldották, lezárták az útsorompókat, illetve a helyükön vannak a jelzőőrök, kellő helyen elég fékező, fékezőeszköz, rögzítősaru és váltóállító dolgozó áll rendelkezésre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tolatásban résztvevők kötelesek-e a feladatokat és a tolatásvezető rendelkezéseit végrehajtani, megfigyelni és továbbadni egymás jelzéseit?</w:t>
      </w:r>
    </w:p>
    <w:p>
      <w:pPr>
        <w:pStyle w:val="TextBodyIndent"/>
        <w:numPr>
          <w:ilvl w:val="0"/>
          <w:numId w:val="508"/>
        </w:numPr>
        <w:jc w:val="both"/>
        <w:rPr/>
      </w:pPr>
      <w:r>
        <w:rPr>
          <w:sz w:val="26"/>
          <w:szCs w:val="26"/>
        </w:rPr>
        <w:t>Abban az esetben, ha utasítják ezen feladatok végrehajtására.</w:t>
      </w:r>
    </w:p>
    <w:p>
      <w:pPr>
        <w:pStyle w:val="TextBodyIndent"/>
        <w:numPr>
          <w:ilvl w:val="0"/>
          <w:numId w:val="5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TextBodyIndent"/>
        <w:numPr>
          <w:ilvl w:val="0"/>
          <w:numId w:val="5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nem szabad a tolatás közben?</w:t>
      </w:r>
    </w:p>
    <w:p>
      <w:pPr>
        <w:pStyle w:val="TextBodyIndent"/>
        <w:numPr>
          <w:ilvl w:val="0"/>
          <w:numId w:val="4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máshoz 10 méternél közelebb álló járművek ütközői között átmenni.</w:t>
      </w:r>
    </w:p>
    <w:p>
      <w:pPr>
        <w:pStyle w:val="TextBodyIndent"/>
        <w:numPr>
          <w:ilvl w:val="0"/>
          <w:numId w:val="4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máshoz 10 méternél közelebb álló járművek ütközői között egyenes testtartással a járművek közé menni, vagy a vágányon átmenni.</w:t>
      </w:r>
    </w:p>
    <w:p>
      <w:pPr>
        <w:pStyle w:val="TextBodyIndent"/>
        <w:numPr>
          <w:ilvl w:val="0"/>
          <w:numId w:val="4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árműveket a biztonsági határjelzőn kívül hagyni.</w:t>
      </w:r>
      <w:r>
        <w:br w:type="page"/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lehet a tolatási határjelzőn túl tolatást végezni?</w:t>
      </w:r>
    </w:p>
    <w:p>
      <w:pPr>
        <w:pStyle w:val="TextBodyIndent"/>
        <w:numPr>
          <w:ilvl w:val="0"/>
          <w:numId w:val="8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tolatásvezető engedélyezi.</w:t>
      </w:r>
    </w:p>
    <w:p>
      <w:pPr>
        <w:pStyle w:val="TextBodyIndent"/>
        <w:numPr>
          <w:ilvl w:val="0"/>
          <w:numId w:val="8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 külön engedélyével.</w:t>
      </w:r>
    </w:p>
    <w:p>
      <w:pPr>
        <w:pStyle w:val="TextBodyIndent"/>
        <w:numPr>
          <w:ilvl w:val="0"/>
          <w:numId w:val="8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 engedélyév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szabad kapcsolatlan járművekkel a nyílt pálya felé kitolni?</w:t>
      </w:r>
    </w:p>
    <w:p>
      <w:pPr>
        <w:pStyle w:val="TextBodyIndent"/>
        <w:numPr>
          <w:ilvl w:val="0"/>
          <w:numId w:val="8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Sohasem szabad.</w:t>
      </w:r>
    </w:p>
    <w:p>
      <w:pPr>
        <w:pStyle w:val="TextBodyIndent"/>
        <w:numPr>
          <w:ilvl w:val="0"/>
          <w:numId w:val="8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tolatásvezető engedélyezi.</w:t>
      </w:r>
    </w:p>
    <w:p>
      <w:pPr>
        <w:pStyle w:val="TextBodyIndent"/>
        <w:numPr>
          <w:ilvl w:val="0"/>
          <w:numId w:val="8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forgalmi szolgálattevő erre külön engedélyt ad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yílt pálya felé történő kitolás alkalmával mikor köteles a dolgozó a menetirány szerinti az első járműn tartózkodni? </w:t>
      </w:r>
    </w:p>
    <w:p>
      <w:pPr>
        <w:pStyle w:val="TextBodyIndent"/>
        <w:numPr>
          <w:ilvl w:val="0"/>
          <w:numId w:val="5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jármű saroklépcsővel rendelkezik.</w:t>
      </w:r>
    </w:p>
    <w:p>
      <w:pPr>
        <w:pStyle w:val="TextBodyIndent"/>
        <w:numPr>
          <w:ilvl w:val="0"/>
          <w:numId w:val="5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járműn fékállás van.</w:t>
      </w:r>
    </w:p>
    <w:p>
      <w:pPr>
        <w:pStyle w:val="TextBodyIndent"/>
        <w:numPr>
          <w:ilvl w:val="0"/>
          <w:numId w:val="5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járműn saroklépcső vagy fékállás va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Hogyan szabad azokat a járműveket tolatni, amelyeken az ütközők részben, vagy teljesen hiányoznak?</w:t>
      </w:r>
    </w:p>
    <w:p>
      <w:pPr>
        <w:pStyle w:val="TextBodyIndent"/>
        <w:numPr>
          <w:ilvl w:val="0"/>
          <w:numId w:val="1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mozdony felől hiányzik, akkor merev kapcsolórúddal kell kapcsolni, és így több kocsival is lehet tolatást végezni.</w:t>
      </w:r>
    </w:p>
    <w:p>
      <w:pPr>
        <w:pStyle w:val="TextBodyIndent"/>
        <w:numPr>
          <w:ilvl w:val="0"/>
          <w:numId w:val="1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rev kapcsolórúddal történik a kapcsolás, de tolatni csak a kocsivizsgáló jelenlétében lehet.</w:t>
      </w:r>
    </w:p>
    <w:p>
      <w:pPr>
        <w:pStyle w:val="TextBodyIndent"/>
        <w:numPr>
          <w:ilvl w:val="0"/>
          <w:numId w:val="180"/>
        </w:numPr>
        <w:jc w:val="both"/>
        <w:rPr/>
      </w:pPr>
      <w:r>
        <w:rPr>
          <w:sz w:val="26"/>
          <w:szCs w:val="26"/>
        </w:rPr>
        <w:t>Ha a kapcsolás felőli oldalon hiányzik, akkor merev kapcsolórúddal kell kapcsolni, és a kocsikat csak egyenként lehet tolat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z ütközőhiányos járművet más járművel az ütközőhiányos oldalon mikor lehet összekapcsolni?</w:t>
      </w:r>
    </w:p>
    <w:p>
      <w:pPr>
        <w:pStyle w:val="TextBodyIndent"/>
        <w:numPr>
          <w:ilvl w:val="0"/>
          <w:numId w:val="8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Sohasem szabad más járművel összekapcsolni.</w:t>
      </w:r>
    </w:p>
    <w:p>
      <w:pPr>
        <w:pStyle w:val="TextBodyIndent"/>
        <w:numPr>
          <w:ilvl w:val="0"/>
          <w:numId w:val="8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jármű-megfutamodás megakadályozására lehet összekapcsolni más járművel.</w:t>
      </w:r>
    </w:p>
    <w:p>
      <w:pPr>
        <w:pStyle w:val="TextBodyIndent"/>
        <w:numPr>
          <w:ilvl w:val="0"/>
          <w:numId w:val="8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 engedélyével és rendelkezésére lehet összekapcsolni más járműv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kell fedezni a vágányon javítást végző dolgozókat?</w:t>
      </w:r>
    </w:p>
    <w:p>
      <w:pPr>
        <w:pStyle w:val="TextBodyIndent"/>
        <w:numPr>
          <w:ilvl w:val="0"/>
          <w:numId w:val="8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gányon lévő járművek előtt mindkét irányból 50 méterre a sínszálak közé Megállj jelzőt kell elhelyezni, és a vágányra vezető váltókat védőállásba kell állítani.</w:t>
      </w:r>
    </w:p>
    <w:p>
      <w:pPr>
        <w:pStyle w:val="TextBodyIndent"/>
        <w:numPr>
          <w:ilvl w:val="0"/>
          <w:numId w:val="8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gányon lévő járművek előtt mindkét irányból 20 méterre a sínszálak közé Megállj jelzőt kell elhelyezni, és a vágányra vezető váltókat védőállásba kell állítani.</w:t>
      </w:r>
    </w:p>
    <w:p>
      <w:pPr>
        <w:pStyle w:val="TextBodyIndent"/>
        <w:numPr>
          <w:ilvl w:val="0"/>
          <w:numId w:val="8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gány mindkét végén a biztonsági határjelzőknél a sínszálak közé kitűzött Megállj jelzővel, és a vágányra vezető váltókat védőállásba kell állíta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járművek mosása, tisztítása közben a vágányon mikor szabad tolatást végezni?</w:t>
      </w:r>
    </w:p>
    <w:p>
      <w:pPr>
        <w:pStyle w:val="TextBodyIndent"/>
        <w:numPr>
          <w:ilvl w:val="0"/>
          <w:numId w:val="305"/>
        </w:numPr>
        <w:jc w:val="both"/>
        <w:rPr/>
      </w:pPr>
      <w:r>
        <w:rPr>
          <w:sz w:val="26"/>
          <w:szCs w:val="26"/>
        </w:rPr>
        <w:t>Szükség szerint.</w:t>
      </w:r>
    </w:p>
    <w:p>
      <w:pPr>
        <w:pStyle w:val="TextBodyIndent"/>
        <w:numPr>
          <w:ilvl w:val="0"/>
          <w:numId w:val="3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elkerülhetetlen esetben.</w:t>
      </w:r>
    </w:p>
    <w:p>
      <w:pPr>
        <w:pStyle w:val="TextBodyIndent"/>
        <w:numPr>
          <w:ilvl w:val="0"/>
          <w:numId w:val="3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lyen sebességgel lehet tolatást végezni vágány-megszakításos mérlegvágányokon? </w:t>
      </w:r>
    </w:p>
    <w:p>
      <w:pPr>
        <w:pStyle w:val="TextBodyIndent"/>
        <w:numPr>
          <w:ilvl w:val="0"/>
          <w:numId w:val="4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5 km/h.</w:t>
      </w:r>
    </w:p>
    <w:p>
      <w:pPr>
        <w:pStyle w:val="TextBodyIndent"/>
        <w:numPr>
          <w:ilvl w:val="0"/>
          <w:numId w:val="4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10 km/h.</w:t>
      </w:r>
    </w:p>
    <w:p>
      <w:pPr>
        <w:pStyle w:val="TextBodyIndent"/>
        <w:numPr>
          <w:ilvl w:val="0"/>
          <w:numId w:val="4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15 km/h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t nem szabad vasúti járműmérlegen? </w:t>
      </w:r>
    </w:p>
    <w:p>
      <w:pPr>
        <w:pStyle w:val="TextBodyIndent"/>
        <w:numPr>
          <w:ilvl w:val="0"/>
          <w:numId w:val="8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szabad szalasztani, veszélyes helyzetet kivéve féket meghúzni, befékezett járművet átbocsátani, rögzítősarut alkalmazni, kivéve azt, amelyik a jármű elmozdulása ellen biztosít.</w:t>
      </w:r>
    </w:p>
    <w:p>
      <w:pPr>
        <w:pStyle w:val="TextBodyIndent"/>
        <w:numPr>
          <w:ilvl w:val="0"/>
          <w:numId w:val="8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szabad szalasztani, veszélyes helyzetet kivéve féket meghúzni, befékezett járművet átbocsátani, alátétfát alkalmazni, rögzítősarut alkalmazni, kivéve azt, amelyik a jármű elmozdulása ellen biztosít.</w:t>
      </w:r>
    </w:p>
    <w:p>
      <w:pPr>
        <w:pStyle w:val="TextBodyIndent"/>
        <w:numPr>
          <w:ilvl w:val="0"/>
          <w:numId w:val="8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szabad szalasztani, veszélyes helyzetet kivéve féket meghúzni, féksarut alkalmazni, kocsikat alátét fával alátámasztani és befékezett járművet átbocsáta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kor nem kell a vágányút beállítását kézi jelzéssel közölni?</w:t>
      </w:r>
    </w:p>
    <w:p>
      <w:pPr>
        <w:pStyle w:val="TextBodyIndent"/>
        <w:numPr>
          <w:ilvl w:val="0"/>
          <w:numId w:val="9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nnak megtörténtét a biztosított tolatásjelző Szabad a tolatás jelzése jelzi.</w:t>
      </w:r>
    </w:p>
    <w:p>
      <w:pPr>
        <w:pStyle w:val="TextBodyIndent"/>
        <w:numPr>
          <w:ilvl w:val="0"/>
          <w:numId w:val="9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tolatás részére a váltót nem kell állítani és a tolatás a tolatásjelző Szabad a tolatás jelzést ad.</w:t>
      </w:r>
    </w:p>
    <w:p>
      <w:pPr>
        <w:pStyle w:val="TextBodyIndent"/>
        <w:numPr>
          <w:ilvl w:val="0"/>
          <w:numId w:val="9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z állomás rendelkezik tolatásjelzővel és az üzemképes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kell a vágányút beállítását kézi jelzéssel közölni?</w:t>
      </w:r>
    </w:p>
    <w:p>
      <w:pPr>
        <w:pStyle w:val="TextBodyIndent"/>
        <w:numPr>
          <w:ilvl w:val="0"/>
          <w:numId w:val="114"/>
        </w:numPr>
        <w:jc w:val="both"/>
        <w:rPr/>
      </w:pPr>
      <w:r>
        <w:rPr>
          <w:sz w:val="26"/>
          <w:szCs w:val="26"/>
        </w:rPr>
        <w:t>A váltókezelő minden esetben köteles a tolatás folytatásához szükséges jelzést adni függetlenül attól, hogy a tolatás részére a váltókat kell állítani, vagy nem kell állítani.</w:t>
      </w:r>
    </w:p>
    <w:p>
      <w:pPr>
        <w:pStyle w:val="TextBodyIndent"/>
        <w:numPr>
          <w:ilvl w:val="0"/>
          <w:numId w:val="1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kezelő abban az esetben köteles a tolatás megkezdéséhez, illetve folytatásához szükséges jelzést adni, ha a fővágányon történik a tolatás.</w:t>
      </w:r>
    </w:p>
    <w:p>
      <w:pPr>
        <w:pStyle w:val="TextBodyIndent"/>
        <w:numPr>
          <w:ilvl w:val="0"/>
          <w:numId w:val="1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kezelő abban az esetben köteles a tolatás megkezdéséhez, illetve folytatásához szükséges jelzést adni, ha a nyílt pálya felé irányuló tolatás a fővágány biztonsági határjelzőjén túl terjed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kell megfigyelni a tolatószemélyzetnek a váltójelző jelzését, ha nincs váltójelző, akkor a váltó állását?</w:t>
      </w:r>
    </w:p>
    <w:p>
      <w:pPr>
        <w:pStyle w:val="TextBodyIndent"/>
        <w:numPr>
          <w:ilvl w:val="0"/>
          <w:numId w:val="3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látási viszonyok lehetővé teszik.</w:t>
      </w:r>
    </w:p>
    <w:p>
      <w:pPr>
        <w:pStyle w:val="TextBodyIndent"/>
        <w:numPr>
          <w:ilvl w:val="0"/>
          <w:numId w:val="3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tolatószemélyzet szükségesnek tartja a váltók állásának megfigyelését.</w:t>
      </w:r>
    </w:p>
    <w:p>
      <w:pPr>
        <w:pStyle w:val="TextBodyIndent"/>
        <w:numPr>
          <w:ilvl w:val="0"/>
          <w:numId w:val="3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esetben köteles megfigyel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kkora lehet az alkalmazható legnagyobb tolatási sebesség?</w:t>
      </w:r>
    </w:p>
    <w:p>
      <w:pPr>
        <w:pStyle w:val="TextBodyIndent"/>
        <w:numPr>
          <w:ilvl w:val="0"/>
          <w:numId w:val="2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Emberi erővel végzett tolatás esetén legfeljebb lépésben haladó emberi sebességnek megfelelő sebesség, közúti járművel végzett tolatás alkalmával 5 km/h, mozdonnyal végzett tolatás esetén legfeljebb 40 km/h, a váltó és vágányfoglaltságos biztosítóberendezés esetén 25 km/h, az E.2. sz. utasításban előírt sebesség.</w:t>
      </w:r>
    </w:p>
    <w:p>
      <w:pPr>
        <w:pStyle w:val="TextBodyIndent"/>
        <w:numPr>
          <w:ilvl w:val="0"/>
          <w:numId w:val="2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az E.2. sz. utasításban előírt sebességgel szabad tolatást végezni.</w:t>
      </w:r>
    </w:p>
    <w:p>
      <w:pPr>
        <w:pStyle w:val="TextBodyIndent"/>
        <w:numPr>
          <w:ilvl w:val="0"/>
          <w:numId w:val="275"/>
        </w:numPr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Emberi erővel, illetve közúti járművel végzett tolatás esetén legfeljebb lépésben haladó emberi sebességnek megfelelő sebesség, mozdonnyal végzett tolatás esetén legfeljebb 40 km/h, a váltó és vágányfoglaltságos biztosítóberendezés esetén a váltókörzetben 25 km/h, a légfékkel végzett tolatás esetén az E.2. sz. utasításban előírt sebesség.</w:t>
      </w:r>
      <w:r>
        <w:br w:type="page"/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Több mozdonnyal végzett tolatás esetén a tolatásvezető melyik mozdonyvezetőt tájékoztatja a végzendő munkáról?</w:t>
      </w:r>
    </w:p>
    <w:p>
      <w:pPr>
        <w:pStyle w:val="TextBodyIndent"/>
        <w:numPr>
          <w:ilvl w:val="0"/>
          <w:numId w:val="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ső mozdonyon lévő mozdonyvezetőt.</w:t>
      </w:r>
    </w:p>
    <w:p>
      <w:pPr>
        <w:pStyle w:val="TextBodyIndent"/>
        <w:numPr>
          <w:ilvl w:val="0"/>
          <w:numId w:val="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őfogati mozdonyon szolgálatot végző mozdonyvezetőt.</w:t>
      </w:r>
    </w:p>
    <w:p>
      <w:pPr>
        <w:pStyle w:val="TextBodyIndent"/>
        <w:numPr>
          <w:ilvl w:val="0"/>
          <w:numId w:val="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atásban résztvevő valamennyi mozdonyvezető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távvezérelt vontató járművet tolatás szempontjából hány mozdonynak tekintjük?</w:t>
      </w:r>
    </w:p>
    <w:p>
      <w:pPr>
        <w:pStyle w:val="TextBodyIndent"/>
        <w:numPr>
          <w:ilvl w:val="0"/>
          <w:numId w:val="2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mozdonynak.</w:t>
      </w:r>
    </w:p>
    <w:p>
      <w:pPr>
        <w:pStyle w:val="TextBodyIndent"/>
        <w:numPr>
          <w:ilvl w:val="0"/>
          <w:numId w:val="280"/>
        </w:numPr>
        <w:jc w:val="both"/>
        <w:rPr/>
      </w:pPr>
      <w:r>
        <w:rPr>
          <w:sz w:val="26"/>
          <w:szCs w:val="26"/>
        </w:rPr>
        <w:t>Két mozdonynak.</w:t>
      </w:r>
    </w:p>
    <w:p>
      <w:pPr>
        <w:pStyle w:val="TextBodyIndent"/>
        <w:numPr>
          <w:ilvl w:val="0"/>
          <w:numId w:val="2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Több mozdonyna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Utastérrel rendelkező mozdonyt (motorkocsit) milyen esetben szabad felhasználni tolatásra?</w:t>
      </w:r>
    </w:p>
    <w:p>
      <w:pPr>
        <w:pStyle w:val="TextBodyIndent"/>
        <w:numPr>
          <w:ilvl w:val="0"/>
          <w:numId w:val="6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, ha nem áll rendelkezésre más mozdony.</w:t>
      </w:r>
    </w:p>
    <w:p>
      <w:pPr>
        <w:pStyle w:val="TextBodyIndent"/>
        <w:numPr>
          <w:ilvl w:val="0"/>
          <w:numId w:val="6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Gépészeti Üzletág rendelkezése alapján lehet felhasználni.</w:t>
      </w:r>
    </w:p>
    <w:p>
      <w:pPr>
        <w:pStyle w:val="TextBodyIndent"/>
        <w:numPr>
          <w:ilvl w:val="0"/>
          <w:numId w:val="690"/>
        </w:numPr>
        <w:jc w:val="both"/>
        <w:rPr/>
      </w:pPr>
      <w:r>
        <w:rPr>
          <w:sz w:val="26"/>
          <w:szCs w:val="26"/>
        </w:rPr>
        <w:t>Csak elkerülhetetlen esetben, a saját vonatának tolatására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tolatási szünetekről ki köteles a mozdonyvezetőt értesíteni?</w:t>
      </w:r>
    </w:p>
    <w:p>
      <w:pPr>
        <w:pStyle w:val="TextBodyIndent"/>
        <w:numPr>
          <w:ilvl w:val="0"/>
          <w:numId w:val="9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atásvezető.</w:t>
      </w:r>
    </w:p>
    <w:p>
      <w:pPr>
        <w:pStyle w:val="TextBodyIndent"/>
        <w:numPr>
          <w:ilvl w:val="0"/>
          <w:numId w:val="9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.</w:t>
      </w:r>
    </w:p>
    <w:p>
      <w:pPr>
        <w:pStyle w:val="TextBodyIndent"/>
        <w:numPr>
          <w:ilvl w:val="0"/>
          <w:numId w:val="9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kezelő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Tolatási szünetekben mikor távozhat el a mozdonyvezető a mozdonytól?</w:t>
      </w:r>
    </w:p>
    <w:p>
      <w:pPr>
        <w:pStyle w:val="TextBodyIndent"/>
        <w:numPr>
          <w:ilvl w:val="0"/>
          <w:numId w:val="1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a műszaki utasítások megengedik.</w:t>
      </w:r>
    </w:p>
    <w:p>
      <w:pPr>
        <w:pStyle w:val="TextBodyIndent"/>
        <w:numPr>
          <w:ilvl w:val="0"/>
          <w:numId w:val="1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a műszaki utasítások megengedik, a tolatásvezető útján a forgalmi szolgálattevőtől kért engedéllyel.</w:t>
      </w:r>
    </w:p>
    <w:p>
      <w:pPr>
        <w:pStyle w:val="TextBodyIndent"/>
        <w:numPr>
          <w:ilvl w:val="0"/>
          <w:numId w:val="1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a gépészeti főirányító engedélyezi és a műszaki utasítások megengedi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végezhető tolatás a személyszállító ingavonattal?</w:t>
      </w:r>
    </w:p>
    <w:p>
      <w:pPr>
        <w:pStyle w:val="TextBodyIndent"/>
        <w:numPr>
          <w:ilvl w:val="0"/>
          <w:numId w:val="6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esetben csak a mozdonyról végezhető.</w:t>
      </w:r>
    </w:p>
    <w:p>
      <w:pPr>
        <w:pStyle w:val="TextBodyIndent"/>
        <w:numPr>
          <w:ilvl w:val="0"/>
          <w:numId w:val="6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a szerelvényt nem kell megbontani, akkor végezhető a vezérlőkocsiról is.</w:t>
      </w:r>
    </w:p>
    <w:p>
      <w:pPr>
        <w:pStyle w:val="TextBodyIndent"/>
        <w:numPr>
          <w:ilvl w:val="0"/>
          <w:numId w:val="66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ttól függően, hogy a jelzések milyen módon figyelhetők meg, kell eldönteni, hogy a mozdonyról vagy a vezérlőkocsiról történjen a tolatás. 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Több részből álló villamos motorvonattal hogyan kell tolatást végezni, ha egy egységet másik vágányra kell átállítani?</w:t>
      </w:r>
    </w:p>
    <w:p>
      <w:pPr>
        <w:pStyle w:val="TextBodyIndent"/>
        <w:numPr>
          <w:ilvl w:val="0"/>
          <w:numId w:val="8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tállítandó rész bármelyik vezetőállásáról elvégezhető.</w:t>
      </w:r>
    </w:p>
    <w:p>
      <w:pPr>
        <w:pStyle w:val="TextBodyIndent"/>
        <w:numPr>
          <w:ilvl w:val="0"/>
          <w:numId w:val="8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z első mozdonyról végezhető.</w:t>
      </w:r>
    </w:p>
    <w:p>
      <w:pPr>
        <w:pStyle w:val="TextBodyIndent"/>
        <w:numPr>
          <w:ilvl w:val="0"/>
          <w:numId w:val="8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z átállítandó egység mozdonyáról végezhető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módon szalasztható a középütközővel felszerelt jármű, ha azok egyébként szalasztható?</w:t>
      </w:r>
    </w:p>
    <w:p>
      <w:pPr>
        <w:pStyle w:val="TextBodyIndent"/>
        <w:numPr>
          <w:ilvl w:val="0"/>
          <w:numId w:val="3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vágányra és más, szalasztásból ki nem zárt járművekre.</w:t>
      </w:r>
    </w:p>
    <w:p>
      <w:pPr>
        <w:pStyle w:val="TextBodyIndent"/>
        <w:numPr>
          <w:ilvl w:val="0"/>
          <w:numId w:val="3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szabad szalasztani.</w:t>
      </w:r>
    </w:p>
    <w:p>
      <w:pPr>
        <w:pStyle w:val="TextBodyIndent"/>
        <w:numPr>
          <w:ilvl w:val="0"/>
          <w:numId w:val="3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vágányra, vagy pedig középütközővel felszerelt járművekre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Csak középütközővel felszerelt járműveket bejárásos tolatás alkalmával hol kell megállítani?</w:t>
      </w:r>
    </w:p>
    <w:p>
      <w:pPr>
        <w:pStyle w:val="TextBodyInden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oldalütközővel felszerelt járművek, homlokrakodó, illetve az ütközőbak előtt kell megállítani.</w:t>
      </w:r>
    </w:p>
    <w:p>
      <w:pPr>
        <w:pStyle w:val="TextBodyInden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Úgy kell valamennyi jármű előtt megállítani, hogy legfeljebb 5 km/h sebességgel ütközzön.</w:t>
      </w:r>
    </w:p>
    <w:p>
      <w:pPr>
        <w:pStyle w:val="TextBodyIndent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Úgy kell megállítani, hogy óvatosan ütközzön a vágányon lévő járműv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Nyílt pályán tolatást végző személyzettel hogyan kell közölni a tolatás megszüntetését?</w:t>
      </w:r>
    </w:p>
    <w:p>
      <w:pPr>
        <w:pStyle w:val="TextBodyIndent"/>
        <w:numPr>
          <w:ilvl w:val="0"/>
          <w:numId w:val="4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ási jegyzéken.</w:t>
      </w:r>
    </w:p>
    <w:p>
      <w:pPr>
        <w:pStyle w:val="TextBodyIndent"/>
        <w:numPr>
          <w:ilvl w:val="0"/>
          <w:numId w:val="429"/>
        </w:numPr>
        <w:jc w:val="both"/>
        <w:rPr/>
      </w:pPr>
      <w:r>
        <w:rPr>
          <w:sz w:val="26"/>
          <w:szCs w:val="26"/>
        </w:rPr>
        <w:t>Írásbeli rendelkezésen.</w:t>
      </w:r>
    </w:p>
    <w:p>
      <w:pPr>
        <w:pStyle w:val="TextBodyIndent"/>
        <w:numPr>
          <w:ilvl w:val="0"/>
          <w:numId w:val="4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indenkori helyzetnek megfelelően élőszóva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a a szolgálati hely két végén nincs terelési lehetőség, a vágányúttól jobbra, illetve balra eső vágányon a be-, ki-, áthaladása közben tolatás mely esetben végezhető?</w:t>
      </w:r>
    </w:p>
    <w:p>
      <w:pPr>
        <w:pStyle w:val="TextBodyIndent"/>
        <w:numPr>
          <w:ilvl w:val="0"/>
          <w:numId w:val="29"/>
        </w:numPr>
        <w:jc w:val="both"/>
        <w:rPr/>
      </w:pPr>
      <w:r>
        <w:rPr>
          <w:sz w:val="26"/>
          <w:szCs w:val="26"/>
        </w:rPr>
        <w:t>A Forgalmi Igazgatóság, Forgalmi Területi Központ által a Közlekedési Határozmányokban kijelölt állomásokon.</w:t>
      </w:r>
    </w:p>
    <w:p>
      <w:pPr>
        <w:pStyle w:val="TextBodyIndent"/>
        <w:numPr>
          <w:ilvl w:val="0"/>
          <w:numId w:val="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Igazgatóság által kijelölt állomásokon, amely a vonat menetrendjében az állomásnév után fekete ponttal megjelölt.</w:t>
      </w:r>
    </w:p>
    <w:p>
      <w:pPr>
        <w:pStyle w:val="TextBodyIndent"/>
        <w:numPr>
          <w:ilvl w:val="0"/>
          <w:numId w:val="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Igazgatóság által kijelölt, és a menetrendben aláhúzással megjelölt állomásokon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fejezet Védekezés a járműmegfutamodások ellen</w:t>
      </w:r>
    </w:p>
    <w:p>
      <w:pPr>
        <w:pStyle w:val="Normal"/>
        <w:spacing w:before="1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fejezet Kocsi- és vonatvizsgálat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kötelessége a mozdonyvezetőnek vonatszakadás alkalmával (a leszakadt vonatrész követi az elől haladó részt)?</w:t>
      </w:r>
    </w:p>
    <w:p>
      <w:pPr>
        <w:pStyle w:val="TextBodyIndent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leszakadt vonatrész követi az elől haladó részt, a sebesség megfelelő szabályozásával a járműveket feltartóztatni.</w:t>
      </w:r>
    </w:p>
    <w:p>
      <w:pPr>
        <w:pStyle w:val="TextBodyIndent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onnal megállni.</w:t>
      </w:r>
    </w:p>
    <w:p>
      <w:pPr>
        <w:pStyle w:val="TextBodyIndent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szétszakadt, majd Megállj-jelzést ad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eendője a vonatszakadás alkalmával a leszakadt vonatrészen maradt vonatkísérőknek?</w:t>
      </w:r>
    </w:p>
    <w:p>
      <w:pPr>
        <w:pStyle w:val="TextBodyIndent"/>
        <w:numPr>
          <w:ilvl w:val="0"/>
          <w:numId w:val="7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telesek a vészfékváltót kezelni.</w:t>
      </w:r>
    </w:p>
    <w:p>
      <w:pPr>
        <w:pStyle w:val="TextBodyIndent"/>
        <w:numPr>
          <w:ilvl w:val="0"/>
          <w:numId w:val="704"/>
        </w:numPr>
        <w:jc w:val="both"/>
        <w:rPr/>
      </w:pPr>
      <w:r>
        <w:rPr>
          <w:sz w:val="26"/>
          <w:szCs w:val="26"/>
        </w:rPr>
        <w:t>A Vonat szétszakadt jelzést kötelesek adni</w:t>
      </w:r>
    </w:p>
    <w:p>
      <w:pPr>
        <w:pStyle w:val="TextBodyIndent"/>
        <w:numPr>
          <w:ilvl w:val="0"/>
          <w:numId w:val="7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telesek a kéziféket meghúzni, és a Vonat szétszakadt jelzést adni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 az eljárás, ha vonatszakadás alkalmával a vonatot több részben kell bevontatni, a mozdonyon nincs második műszaki dolgozó, és a vonat egyetlen vonatkísérővel közlekedik? </w:t>
      </w:r>
    </w:p>
    <w:p>
      <w:pPr>
        <w:pStyle w:val="TextBodyIndent"/>
        <w:numPr>
          <w:ilvl w:val="0"/>
          <w:numId w:val="8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az első részt egyedül, óvatosan továbbíthatja a következő állomásig, legfeljebb 40 km/h sebességgel.</w:t>
      </w:r>
    </w:p>
    <w:p>
      <w:pPr>
        <w:pStyle w:val="TextBodyIndent"/>
        <w:numPr>
          <w:ilvl w:val="0"/>
          <w:numId w:val="8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az első részt a vonatkísérővel - miután az a visszamaradt vonatrészt megfutamodás ellen biztosította és fedezte - a vonatra engedélyezett sebességgel a következő állomásig továbbíthatja.</w:t>
      </w:r>
    </w:p>
    <w:p>
      <w:pPr>
        <w:pStyle w:val="TextBodyIndent"/>
        <w:numPr>
          <w:ilvl w:val="0"/>
          <w:numId w:val="8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az első részt egyedül, óvatosan, legfeljebb 15 km/h sebességgel a következő állomásig továbbíthatja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Tolatás befejezése után a vágányon szabad-e össze nem kapcsolt járműveket hagyni?</w:t>
      </w:r>
    </w:p>
    <w:p>
      <w:pPr>
        <w:pStyle w:val="TextBodyIndent"/>
        <w:numPr>
          <w:ilvl w:val="0"/>
          <w:numId w:val="4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szabad.</w:t>
      </w:r>
    </w:p>
    <w:p>
      <w:pPr>
        <w:pStyle w:val="TextBodyIndent"/>
        <w:numPr>
          <w:ilvl w:val="0"/>
          <w:numId w:val="4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Forgalmi Igazgatóság engedélyével, és az általa kijelölt szolgálati helyeken szabad.</w:t>
      </w:r>
    </w:p>
    <w:p>
      <w:pPr>
        <w:pStyle w:val="TextBodyIndent"/>
        <w:numPr>
          <w:ilvl w:val="0"/>
          <w:numId w:val="4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elkerülhetetlen esetben szabad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z ütközőbakig vagy a földkúpig tolt kocsi esetén 2,5 ‰-nél nagyobb esésben lévő vágányon (az esés iránya az ütközőbak, illetve a földkúp felől van) hogyan kell járműmegfutamodás ellen alátétfával védekezni?</w:t>
      </w:r>
    </w:p>
    <w:p>
      <w:pPr>
        <w:pStyle w:val="TextBodyIndent"/>
        <w:numPr>
          <w:ilvl w:val="0"/>
          <w:numId w:val="7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sés iránya felől kettő darab alátétfát kell elhelyezni a jármű kerekei alatt.</w:t>
      </w:r>
    </w:p>
    <w:p>
      <w:pPr>
        <w:pStyle w:val="TextBodyIndent"/>
        <w:numPr>
          <w:ilvl w:val="0"/>
          <w:numId w:val="7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 védekezni.</w:t>
      </w:r>
    </w:p>
    <w:p>
      <w:pPr>
        <w:pStyle w:val="TextBodyIndent"/>
        <w:numPr>
          <w:ilvl w:val="0"/>
          <w:numId w:val="7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abad ütközők felől kettő darab alátétfát kell elhelyezni, az ütközőbak, illetve a földkúp felől nem kell védekez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kell eljárni, ha a nyílt pályán a megfutamodott járművek megállításra kerülnek?</w:t>
      </w:r>
    </w:p>
    <w:p>
      <w:pPr>
        <w:pStyle w:val="TextBodyIndent"/>
        <w:numPr>
          <w:ilvl w:val="0"/>
          <w:numId w:val="6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futamodás ellen biztosítani kell, mindkét irány felől fedezni kell, és gondoskodni kell az elvontatásukról.</w:t>
      </w:r>
    </w:p>
    <w:p>
      <w:pPr>
        <w:pStyle w:val="TextBodyIndent"/>
        <w:numPr>
          <w:ilvl w:val="0"/>
          <w:numId w:val="6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mszédos állomásokat értesíteni kell, és gondoskodni kell a járművek elvontatásáról.</w:t>
      </w:r>
    </w:p>
    <w:p>
      <w:pPr>
        <w:pStyle w:val="TextBodyIndent"/>
        <w:numPr>
          <w:ilvl w:val="0"/>
          <w:numId w:val="686"/>
        </w:numPr>
        <w:jc w:val="both"/>
        <w:rPr/>
      </w:pPr>
      <w:r>
        <w:rPr>
          <w:sz w:val="26"/>
          <w:szCs w:val="26"/>
        </w:rPr>
        <w:t>A megfutamodás ellen az állvatartáshoz szükséges kézifékezéssel biztosítandó kézifékeket meg kell húzni, a szomszéd állomásokat értesíteni kell, és gondoskodni kell az elvontatásró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Fejezze be a megkezdett mondatot! A megfutamodott egységek megállítása</w:t>
      </w:r>
    </w:p>
    <w:p>
      <w:pPr>
        <w:pStyle w:val="TextBodyIndent"/>
        <w:numPr>
          <w:ilvl w:val="0"/>
          <w:numId w:val="5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futamodott egység után, és kivételesen vele szemben küldött mozdonnyal is történhet.</w:t>
      </w:r>
    </w:p>
    <w:p>
      <w:pPr>
        <w:pStyle w:val="TextBodyIndent"/>
        <w:numPr>
          <w:ilvl w:val="0"/>
          <w:numId w:val="5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páros féksaruval, illetve helyette alkalmazott kettő darab féksaruval történhet.</w:t>
      </w:r>
    </w:p>
    <w:p>
      <w:pPr>
        <w:pStyle w:val="TextBodyIndent"/>
        <w:numPr>
          <w:ilvl w:val="0"/>
          <w:numId w:val="5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zifékkel, illetve páros féksaruval történhe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egyközpontos állomások kivételével a 2,5 ‰-nél nagyobb esésben lévő vágányon hogyan lehet védekezni járműmegfutamodás ellen? </w:t>
      </w:r>
    </w:p>
    <w:p>
      <w:pPr>
        <w:pStyle w:val="TextBodyIndent"/>
        <w:numPr>
          <w:ilvl w:val="0"/>
          <w:numId w:val="3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zárható kocsifogó alátétekkel, vagy kettő darab fékezősaruval.</w:t>
      </w:r>
    </w:p>
    <w:p>
      <w:pPr>
        <w:pStyle w:val="TextBodyIndent"/>
        <w:numPr>
          <w:ilvl w:val="0"/>
          <w:numId w:val="3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átétfák helyett kettő darab rögzítősaru is alkalmazható.</w:t>
      </w:r>
    </w:p>
    <w:p>
      <w:pPr>
        <w:pStyle w:val="TextBodyIndent"/>
        <w:numPr>
          <w:ilvl w:val="0"/>
          <w:numId w:val="3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látétfákkal, kivéve, ha a Forgalmi Igazgatóság engedélyezi a rögzítősaru vagy a fékezősaru alkalmazását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gyedül álló kocsi, továbbá kocsi- járműcsoportokat 2,5 ‰ esésig hogyan kell megfutamodás ellen biztosítani?</w:t>
      </w:r>
    </w:p>
    <w:p>
      <w:pPr>
        <w:pStyle w:val="TextBodyIndent"/>
        <w:numPr>
          <w:ilvl w:val="0"/>
          <w:numId w:val="6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ocsi vagy a kocsicsoport kerekei alá belülről kell 1 - 1 db alátétfát elhelyezni.</w:t>
      </w:r>
    </w:p>
    <w:p>
      <w:pPr>
        <w:pStyle w:val="TextBodyIndent"/>
        <w:numPr>
          <w:ilvl w:val="0"/>
          <w:numId w:val="6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dül álló kocsit belülről, a kocsi- járműcsoportot pedig a szabad ütköző felől 1 -1 db alátétfával kell biztosítani.</w:t>
      </w:r>
    </w:p>
    <w:p>
      <w:pPr>
        <w:pStyle w:val="TextBodyIndent"/>
        <w:numPr>
          <w:ilvl w:val="0"/>
          <w:numId w:val="6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abad ütközők felől 1 - 1 db alátétfával kell biztosíta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a a vonatot a nyílt pályáról több részben kell bevontatni, a szakadt vonókészülékes járművet hogyan és meddig kell továbbítani? </w:t>
      </w:r>
    </w:p>
    <w:p>
      <w:pPr>
        <w:pStyle w:val="TextBodyIndent"/>
        <w:numPr>
          <w:ilvl w:val="0"/>
          <w:numId w:val="8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ső rész utolsó kocsijaként, és az állomáson ki kell sorozni.</w:t>
      </w:r>
    </w:p>
    <w:p>
      <w:pPr>
        <w:pStyle w:val="TextBodyIndent"/>
        <w:numPr>
          <w:ilvl w:val="0"/>
          <w:numId w:val="8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ső részben kell továbbítani, és az állomástól a másik résszel történő összekapcsolás után a rendeltetési állomásig továbbítható.</w:t>
      </w:r>
    </w:p>
    <w:p>
      <w:pPr>
        <w:pStyle w:val="TextBodyIndent"/>
        <w:numPr>
          <w:ilvl w:val="0"/>
          <w:numId w:val="85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ásodik részben szükségkapcsolással, első kocsiként a következő állomásig továbbítható. 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onatszakadást követő megállás után meghúzott kéziféket mikor szabad feloldani?</w:t>
      </w:r>
    </w:p>
    <w:p>
      <w:pPr>
        <w:pStyle w:val="TextBodyIndent"/>
        <w:numPr>
          <w:ilvl w:val="0"/>
          <w:numId w:val="5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indulás előtt.</w:t>
      </w:r>
    </w:p>
    <w:p>
      <w:pPr>
        <w:pStyle w:val="TextBodyIndent"/>
        <w:numPr>
          <w:ilvl w:val="0"/>
          <w:numId w:val="5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, illetve vezető jegyvizsgáló rendelkezésére.</w:t>
      </w:r>
    </w:p>
    <w:p>
      <w:pPr>
        <w:pStyle w:val="TextBodyIndent"/>
        <w:numPr>
          <w:ilvl w:val="0"/>
          <w:numId w:val="5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jelzése utá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Vonatszakadást követő megállás után mi a teendő?</w:t>
      </w:r>
    </w:p>
    <w:p>
      <w:pPr>
        <w:pStyle w:val="TextBodyIndent"/>
        <w:numPr>
          <w:ilvl w:val="0"/>
          <w:numId w:val="5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szükséges, akkor vissza kell tolni és egy kocsi kézifékjét a vonatnál igénybe vehető dolgozónak meg kell húzni.</w:t>
      </w:r>
    </w:p>
    <w:p>
      <w:pPr>
        <w:pStyle w:val="TextBodyIndent"/>
        <w:numPr>
          <w:ilvl w:val="0"/>
          <w:numId w:val="5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eszakadt vonatrészre vissza kell tolni, és a leszakadt vonatrészen az állvatartáshoz szükséges kéziféket meg kell húzni.</w:t>
      </w:r>
    </w:p>
    <w:p>
      <w:pPr>
        <w:pStyle w:val="TextBodyIndent"/>
        <w:numPr>
          <w:ilvl w:val="0"/>
          <w:numId w:val="5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eszakadt vonatrészre vissza kell tolni, és a leszakadt vonatrészen az első és utolsó kocsi kézifékjét meg kell húzni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és meddig kell továbbítani vonatszakadás után a személyszállító vonatot?</w:t>
      </w:r>
    </w:p>
    <w:p>
      <w:pPr>
        <w:pStyle w:val="TextBodyIndent"/>
        <w:numPr>
          <w:ilvl w:val="0"/>
          <w:numId w:val="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hetőleg egy részben, a következő állomásig.</w:t>
      </w:r>
    </w:p>
    <w:p>
      <w:pPr>
        <w:pStyle w:val="TextBodyIndent"/>
        <w:numPr>
          <w:ilvl w:val="0"/>
          <w:numId w:val="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, vagy több részben, amelyről a mozdonyvezető dönt.</w:t>
      </w:r>
    </w:p>
    <w:p>
      <w:pPr>
        <w:pStyle w:val="TextBodyIndent"/>
        <w:numPr>
          <w:ilvl w:val="0"/>
          <w:numId w:val="60"/>
        </w:numPr>
        <w:jc w:val="both"/>
        <w:rPr/>
      </w:pPr>
      <w:r>
        <w:rPr>
          <w:sz w:val="26"/>
          <w:szCs w:val="26"/>
        </w:rPr>
        <w:t>A biztonság érdekében, mindig egy részben kell továbbítani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kell továbbítani vonatszakadás után a tehervonatot?</w:t>
      </w:r>
    </w:p>
    <w:p>
      <w:pPr>
        <w:pStyle w:val="TextBodyIndent"/>
        <w:numPr>
          <w:ilvl w:val="0"/>
          <w:numId w:val="5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hetőleg egy részben, a következő állomásig.</w:t>
      </w:r>
    </w:p>
    <w:p>
      <w:pPr>
        <w:pStyle w:val="TextBodyIndent"/>
        <w:numPr>
          <w:ilvl w:val="0"/>
          <w:numId w:val="5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, vagy több részben, amelyről a mozdonyvezető dönt.</w:t>
      </w:r>
    </w:p>
    <w:p>
      <w:pPr>
        <w:pStyle w:val="TextBodyIndent"/>
        <w:numPr>
          <w:ilvl w:val="0"/>
          <w:numId w:val="581"/>
        </w:numPr>
        <w:jc w:val="both"/>
        <w:rPr/>
      </w:pPr>
      <w:r>
        <w:rPr>
          <w:sz w:val="26"/>
          <w:szCs w:val="26"/>
        </w:rPr>
        <w:t>A biztonság érdekében, mindig egy részben kell továbbítani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megfutamodásról és a megfutamodott járművek mennyiségéről kit kell értesíteni?</w:t>
      </w:r>
    </w:p>
    <w:p>
      <w:pPr>
        <w:pStyle w:val="Normal"/>
        <w:numPr>
          <w:ilvl w:val="0"/>
          <w:numId w:val="9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futamodás irányában szolgálatot végző nyíltvonali dolgozókat.</w:t>
      </w:r>
    </w:p>
    <w:p>
      <w:pPr>
        <w:pStyle w:val="Normal"/>
        <w:numPr>
          <w:ilvl w:val="0"/>
          <w:numId w:val="9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yílt pályán szolgálatot végző dolgozókat és a két szomszédos állomás forgalmi szolgálattevőjét.</w:t>
      </w:r>
    </w:p>
    <w:p>
      <w:pPr>
        <w:pStyle w:val="Normal"/>
        <w:numPr>
          <w:ilvl w:val="0"/>
          <w:numId w:val="9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futamodás irányában szolgálatot végző nyíltvonali dolgozókat és a következő szomszédos állomás forgalmi szolgálattevőjét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 , ha a megfutamodott egységet nem sikerül a nyílt pályán megállítani, a következő állomásközben vonat van útban és nem sikerült a visszatolásra intézkedni, valamint az állomáson a csonkavágányra vezető vágány is foglalt?</w:t>
      </w:r>
    </w:p>
    <w:p>
      <w:pPr>
        <w:pStyle w:val="Normal"/>
        <w:numPr>
          <w:ilvl w:val="0"/>
          <w:numId w:val="469"/>
        </w:numPr>
        <w:jc w:val="both"/>
        <w:rPr/>
      </w:pPr>
      <w:r>
        <w:rPr>
          <w:sz w:val="26"/>
          <w:szCs w:val="26"/>
        </w:rPr>
        <w:t>A bejárati vágányon a páros féksarut el kell helyezni és, ha ezzel nem sikerül a megfutamodott egységet megállítani, akkor valamelyik bejárati váltó feles állásba állításával ki kell siklasztani.</w:t>
      </w:r>
    </w:p>
    <w:p>
      <w:pPr>
        <w:pStyle w:val="Normal"/>
        <w:numPr>
          <w:ilvl w:val="0"/>
          <w:numId w:val="4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járati vágányon a páros féksarut el kell helyezni és az állomásokon a váltókat alkalmas, szabad vágányra vezető állásba kell állítani.</w:t>
      </w:r>
    </w:p>
    <w:p>
      <w:pPr>
        <w:pStyle w:val="Normal"/>
        <w:numPr>
          <w:ilvl w:val="0"/>
          <w:numId w:val="469"/>
        </w:numPr>
        <w:jc w:val="both"/>
        <w:rPr/>
      </w:pPr>
      <w:r>
        <w:rPr>
          <w:sz w:val="26"/>
          <w:szCs w:val="26"/>
        </w:rPr>
        <w:t>A bejárati vágányon a páros féksarut el kell helyezni és az állomásokon a váltókat alkalmas, szabad vágányra vezető állásba kell állítani, ha ilyen nincs, akkor olyan vágányra, amelyen nincs személyek által elfoglalt, élő állattal vagy veszélyes áruval rakott kocs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Kivel kell közölni a vonatba sorozott kocsik, állomási, vagy vonatkísérő személyzet által végzett, vizsgálata során megállapított sérülés, vagy hiányosság tényét?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Forgalmi szolgálattevővel, és forgalmi vonalirányítóval.</w:t>
      </w:r>
    </w:p>
    <w:p>
      <w:pPr>
        <w:pStyle w:val="Normal"/>
        <w:numPr>
          <w:ilvl w:val="0"/>
          <w:numId w:val="14"/>
        </w:numPr>
        <w:rPr>
          <w:sz w:val="26"/>
          <w:szCs w:val="26"/>
        </w:rPr>
      </w:pPr>
      <w:r>
        <w:rPr>
          <w:sz w:val="26"/>
          <w:szCs w:val="26"/>
        </w:rPr>
        <w:t>Állomásfőnökkel, vagy forgalmi szolgálattevővel.</w:t>
      </w:r>
    </w:p>
    <w:p>
      <w:pPr>
        <w:pStyle w:val="Normal"/>
        <w:numPr>
          <w:ilvl w:val="0"/>
          <w:numId w:val="14"/>
        </w:numPr>
        <w:rPr/>
      </w:pPr>
      <w:r>
        <w:rPr>
          <w:sz w:val="26"/>
          <w:szCs w:val="26"/>
        </w:rPr>
        <w:t xml:space="preserve">Kocsivizsgálóval, vagy ha nincs kocsivizsgáló, akkor a mozdonyvezetővel. 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Ki köteles dönteni a sérült vagy hiányos kocsik továbbíthatóságáról?</w:t>
      </w:r>
    </w:p>
    <w:p>
      <w:pPr>
        <w:pStyle w:val="Normal"/>
        <w:numPr>
          <w:ilvl w:val="0"/>
          <w:numId w:val="253"/>
        </w:numPr>
        <w:rPr>
          <w:sz w:val="26"/>
          <w:szCs w:val="26"/>
        </w:rPr>
      </w:pPr>
      <w:r>
        <w:rPr>
          <w:sz w:val="26"/>
          <w:szCs w:val="26"/>
        </w:rPr>
        <w:t>A forgalmi szolgálattevő vagy a vonali tolatásvezető.</w:t>
      </w:r>
    </w:p>
    <w:p>
      <w:pPr>
        <w:pStyle w:val="Normal"/>
        <w:numPr>
          <w:ilvl w:val="0"/>
          <w:numId w:val="253"/>
        </w:numPr>
        <w:rPr>
          <w:sz w:val="26"/>
          <w:szCs w:val="26"/>
        </w:rPr>
      </w:pPr>
      <w:r>
        <w:rPr>
          <w:sz w:val="26"/>
          <w:szCs w:val="26"/>
        </w:rPr>
        <w:t>A kocsivizsgáló, vagy a kocsivizsgáló hiányában a mozdonyvezető.</w:t>
      </w:r>
    </w:p>
    <w:p>
      <w:pPr>
        <w:pStyle w:val="Normal"/>
        <w:numPr>
          <w:ilvl w:val="0"/>
          <w:numId w:val="253"/>
        </w:numPr>
        <w:rPr>
          <w:sz w:val="26"/>
          <w:szCs w:val="26"/>
        </w:rPr>
      </w:pPr>
      <w:r>
        <w:rPr>
          <w:sz w:val="26"/>
          <w:szCs w:val="26"/>
        </w:rPr>
        <w:t>A területi gépészeti főirányító engedélye után a kocsivizsgáló, vagy kocsivizsgáló hiányában a mozdonyvezető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kocsik megvizsgálása során sérülést vagy hiányosságot állapítanak meg és a szolgálati helyen kocsivizsgáló nincs?</w:t>
      </w:r>
    </w:p>
    <w:p>
      <w:pPr>
        <w:pStyle w:val="TextBodyIndent"/>
        <w:numPr>
          <w:ilvl w:val="0"/>
          <w:numId w:val="682"/>
        </w:numPr>
        <w:jc w:val="both"/>
        <w:rPr/>
      </w:pPr>
      <w:r>
        <w:rPr>
          <w:sz w:val="26"/>
          <w:szCs w:val="26"/>
        </w:rPr>
        <w:t>A járművet, amíg kocsivizsgáló nem vizsgálja meg, nem szabad mozgatni.</w:t>
      </w:r>
    </w:p>
    <w:p>
      <w:pPr>
        <w:pStyle w:val="TextBodyIndent"/>
        <w:numPr>
          <w:ilvl w:val="0"/>
          <w:numId w:val="6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árművet ki kell sorozni, és megvizsgálása céljából kocsivizsgálót kell kirendelni.</w:t>
      </w:r>
    </w:p>
    <w:p>
      <w:pPr>
        <w:pStyle w:val="TextBodyIndent"/>
        <w:numPr>
          <w:ilvl w:val="0"/>
          <w:numId w:val="6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vel kell közölni a hiányosságot, vagy sérülést és ő köteles dönteni arról, hogy a kocsi továbbítható-e vagy sem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Továbbítható-e olyan kocsi, amely a tengelyterhelés korlátozást túllépi?</w:t>
      </w:r>
    </w:p>
    <w:p>
      <w:pPr>
        <w:pStyle w:val="TextBodyIndent"/>
        <w:numPr>
          <w:ilvl w:val="0"/>
          <w:numId w:val="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korlátozás mellett, a Műszaki Táblázatok II. rész 6. táblázatának figyelembe vételével, szükség esetén a vonat sebességének leszállításával, a vonatszemélyzet Írásbeli rendelkezéssel történő értesítése mellett.</w:t>
      </w:r>
    </w:p>
    <w:p>
      <w:pPr>
        <w:pStyle w:val="TextBodyIndent"/>
        <w:numPr>
          <w:ilvl w:val="0"/>
          <w:numId w:val="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de csak a jelzőkocsi elé történő besorozással, a vonatszemélyzet Írásbeli rendelkezéssel történő értesítése mellett.</w:t>
      </w:r>
    </w:p>
    <w:p>
      <w:pPr>
        <w:pStyle w:val="TextBodyIndent"/>
        <w:numPr>
          <w:ilvl w:val="0"/>
          <w:numId w:val="52"/>
        </w:numPr>
        <w:jc w:val="both"/>
        <w:rPr/>
      </w:pPr>
      <w:r>
        <w:rPr>
          <w:sz w:val="26"/>
          <w:szCs w:val="26"/>
        </w:rPr>
        <w:t>Nem, kivéve, ha a Műszaki Táblázatok II. rész 4. táblázata különleges feltételek mellett, a továbbítást engedélyezi.</w:t>
      </w:r>
      <w:r>
        <w:br w:type="page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fejezet Járműkapcsolások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Milyen módon lehet a vasútijárműveket összekapcsolni?</w:t>
      </w:r>
    </w:p>
    <w:p>
      <w:pPr>
        <w:pStyle w:val="Normal"/>
        <w:numPr>
          <w:ilvl w:val="0"/>
          <w:numId w:val="756"/>
        </w:numPr>
        <w:rPr>
          <w:sz w:val="26"/>
          <w:szCs w:val="26"/>
        </w:rPr>
      </w:pPr>
      <w:r>
        <w:rPr>
          <w:sz w:val="26"/>
          <w:szCs w:val="26"/>
        </w:rPr>
        <w:t>Csavarkapoccsal, középütközős önműködő kapcsolókészülékkel, merev kapcsolórúddal, szükségkapcsolással, segély-vonókészülékkel.</w:t>
      </w:r>
    </w:p>
    <w:p>
      <w:pPr>
        <w:pStyle w:val="Normal"/>
        <w:numPr>
          <w:ilvl w:val="0"/>
          <w:numId w:val="756"/>
        </w:numPr>
        <w:rPr>
          <w:sz w:val="26"/>
          <w:szCs w:val="26"/>
        </w:rPr>
      </w:pPr>
      <w:r>
        <w:rPr>
          <w:sz w:val="26"/>
          <w:szCs w:val="26"/>
        </w:rPr>
        <w:t>Középütközős önműködő kapcsolókészülékkel, csavarkapoccsal, középütközős nem önműködő kapcsolókészülékkel, merev kapcsolórúddal, rakománnyal, szükségkapcsolással, segély-vonókészülékkel.</w:t>
      </w:r>
    </w:p>
    <w:p>
      <w:pPr>
        <w:pStyle w:val="Normal"/>
        <w:numPr>
          <w:ilvl w:val="0"/>
          <w:numId w:val="756"/>
        </w:numPr>
        <w:rPr>
          <w:sz w:val="26"/>
          <w:szCs w:val="26"/>
        </w:rPr>
      </w:pPr>
      <w:r>
        <w:rPr>
          <w:sz w:val="26"/>
          <w:szCs w:val="26"/>
        </w:rPr>
        <w:t>Középütközős önműködő kapcsolókészülékkel, csavarkapoccsal, középütközős nem önműködő kapcsolókészülékkel, rakománnyal, szükségkapcsolással, segély-vonókészülékke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Hogyan állapítható meg a tengelyátszerelt középütközős önműködő kapcsolókészülékkel felszerelt jármű össze-, ill. szétkapcsolt állapota?</w:t>
      </w:r>
    </w:p>
    <w:p>
      <w:pPr>
        <w:pStyle w:val="Normal"/>
        <w:numPr>
          <w:ilvl w:val="0"/>
          <w:numId w:val="76"/>
        </w:numPr>
        <w:rPr>
          <w:sz w:val="26"/>
          <w:szCs w:val="26"/>
        </w:rPr>
      </w:pPr>
      <w:r>
        <w:rPr>
          <w:sz w:val="26"/>
          <w:szCs w:val="26"/>
        </w:rPr>
        <w:t>Szétkapcsolt állapotban az ellenőrző nyelv látható, összekapcsolt állapotban nem látható.</w:t>
      </w:r>
    </w:p>
    <w:p>
      <w:pPr>
        <w:pStyle w:val="Normal"/>
        <w:numPr>
          <w:ilvl w:val="0"/>
          <w:numId w:val="76"/>
        </w:numPr>
        <w:rPr>
          <w:sz w:val="26"/>
          <w:szCs w:val="26"/>
        </w:rPr>
      </w:pPr>
      <w:r>
        <w:rPr>
          <w:sz w:val="26"/>
          <w:szCs w:val="26"/>
        </w:rPr>
        <w:t>Szétkapcsolt állapotban az ellenőrző nyelv nem látható, összekapcsolt állapotban látható.</w:t>
      </w:r>
    </w:p>
    <w:p>
      <w:pPr>
        <w:pStyle w:val="Normal"/>
        <w:numPr>
          <w:ilvl w:val="0"/>
          <w:numId w:val="76"/>
        </w:numPr>
        <w:rPr>
          <w:sz w:val="26"/>
          <w:szCs w:val="26"/>
        </w:rPr>
      </w:pPr>
      <w:r>
        <w:rPr>
          <w:sz w:val="26"/>
          <w:szCs w:val="26"/>
        </w:rPr>
        <w:t>Szétkapcsolt állapotban piros ellenőrző nyelv látható, míg összekapcsolt állapotban zöld nyelv látható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Milyen sebességgel (km/h) lehet rájárni az önműködő kapcsolókészülékkel felszerelt járművekre?</w:t>
      </w:r>
    </w:p>
    <w:p>
      <w:pPr>
        <w:pStyle w:val="Normal"/>
        <w:numPr>
          <w:ilvl w:val="0"/>
          <w:numId w:val="772"/>
        </w:numPr>
        <w:rPr>
          <w:sz w:val="26"/>
          <w:szCs w:val="26"/>
        </w:rPr>
      </w:pPr>
      <w:r>
        <w:rPr>
          <w:sz w:val="26"/>
          <w:szCs w:val="26"/>
        </w:rPr>
        <w:t>Legfeljebb 5 km/h sebességgel.</w:t>
      </w:r>
    </w:p>
    <w:p>
      <w:pPr>
        <w:pStyle w:val="Normal"/>
        <w:numPr>
          <w:ilvl w:val="0"/>
          <w:numId w:val="772"/>
        </w:numPr>
        <w:rPr>
          <w:sz w:val="26"/>
          <w:szCs w:val="26"/>
        </w:rPr>
      </w:pPr>
      <w:r>
        <w:rPr>
          <w:sz w:val="26"/>
          <w:szCs w:val="26"/>
        </w:rPr>
        <w:t>Legfeljebb 10 km/h sebességgel.</w:t>
      </w:r>
    </w:p>
    <w:p>
      <w:pPr>
        <w:pStyle w:val="Normal"/>
        <w:numPr>
          <w:ilvl w:val="0"/>
          <w:numId w:val="772"/>
        </w:numPr>
        <w:rPr>
          <w:sz w:val="26"/>
          <w:szCs w:val="26"/>
        </w:rPr>
      </w:pPr>
      <w:r>
        <w:rPr>
          <w:sz w:val="26"/>
          <w:szCs w:val="26"/>
        </w:rPr>
        <w:t>Legfeljebb 15 km/h sebességge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Hogyan végezhető (munkavédelmi szempontból) a csavarkapoccsal történő járműkapcsolás?</w:t>
      </w:r>
    </w:p>
    <w:p>
      <w:pPr>
        <w:pStyle w:val="Normal"/>
        <w:numPr>
          <w:ilvl w:val="0"/>
          <w:numId w:val="843"/>
        </w:numPr>
        <w:rPr>
          <w:sz w:val="26"/>
          <w:szCs w:val="26"/>
        </w:rPr>
      </w:pPr>
      <w:r>
        <w:rPr>
          <w:sz w:val="26"/>
          <w:szCs w:val="26"/>
        </w:rPr>
        <w:t>Csak álló helyzetben lévő vasúti járműveket szabad össze- illetve szétkapcsolni.</w:t>
      </w:r>
    </w:p>
    <w:p>
      <w:pPr>
        <w:pStyle w:val="Normal"/>
        <w:numPr>
          <w:ilvl w:val="0"/>
          <w:numId w:val="843"/>
        </w:numPr>
        <w:rPr>
          <w:sz w:val="26"/>
          <w:szCs w:val="26"/>
        </w:rPr>
      </w:pPr>
      <w:r>
        <w:rPr>
          <w:sz w:val="26"/>
          <w:szCs w:val="26"/>
        </w:rPr>
        <w:t>Csak álló helyzetben lévő vasúti járműveket szabad össze- illetve szétkapcsolni, kivéve a kiakasztó rúddal végzett szétkapcsolásokat.</w:t>
      </w:r>
    </w:p>
    <w:p>
      <w:pPr>
        <w:pStyle w:val="Normal"/>
        <w:numPr>
          <w:ilvl w:val="0"/>
          <w:numId w:val="843"/>
        </w:numPr>
        <w:rPr>
          <w:sz w:val="26"/>
          <w:szCs w:val="26"/>
        </w:rPr>
      </w:pPr>
      <w:r>
        <w:rPr>
          <w:sz w:val="26"/>
          <w:szCs w:val="26"/>
        </w:rPr>
        <w:t>Lépésnél kisebb sebességgel mozgó járműveket, nagy körültekintéssel szabad össze- illetve szétkapcsol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Munkabiztonsági szempontból a felsoroltak közül melyik a helytelen járműkapcsolás?</w:t>
      </w:r>
    </w:p>
    <w:p>
      <w:pPr>
        <w:pStyle w:val="Normal"/>
        <w:numPr>
          <w:ilvl w:val="0"/>
          <w:numId w:val="327"/>
        </w:numPr>
        <w:rPr>
          <w:sz w:val="26"/>
          <w:szCs w:val="26"/>
        </w:rPr>
      </w:pPr>
      <w:r>
        <w:rPr>
          <w:sz w:val="26"/>
          <w:szCs w:val="26"/>
        </w:rPr>
        <w:t>Amikor a villamos erőátvitelű dízelmozdony vonóhorgába akasztjuk a személykocsi csavarkapcsát.</w:t>
      </w:r>
    </w:p>
    <w:p>
      <w:pPr>
        <w:pStyle w:val="Normal"/>
        <w:numPr>
          <w:ilvl w:val="0"/>
          <w:numId w:val="327"/>
        </w:numPr>
        <w:rPr>
          <w:sz w:val="26"/>
          <w:szCs w:val="26"/>
        </w:rPr>
      </w:pPr>
      <w:r>
        <w:rPr>
          <w:sz w:val="26"/>
          <w:szCs w:val="26"/>
        </w:rPr>
        <w:t>Amikor a villamos mozdony vonóhorgába akasztjuk a másik jármű csavarkapcsát.</w:t>
      </w:r>
    </w:p>
    <w:p>
      <w:pPr>
        <w:pStyle w:val="Normal"/>
        <w:numPr>
          <w:ilvl w:val="0"/>
          <w:numId w:val="327"/>
        </w:numPr>
        <w:rPr>
          <w:sz w:val="26"/>
          <w:szCs w:val="26"/>
        </w:rPr>
      </w:pPr>
      <w:r>
        <w:rPr>
          <w:sz w:val="26"/>
          <w:szCs w:val="26"/>
        </w:rPr>
        <w:t>Amikor a villamos mozdony csavarkapcsát akasztjuk egy másik jármű vonóhorgába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Melyik kapcsolást nevezzük laza kapcsolásnak?</w:t>
      </w:r>
    </w:p>
    <w:p>
      <w:pPr>
        <w:pStyle w:val="Normal"/>
        <w:numPr>
          <w:ilvl w:val="0"/>
          <w:numId w:val="603"/>
        </w:numPr>
        <w:rPr>
          <w:sz w:val="26"/>
          <w:szCs w:val="26"/>
        </w:rPr>
      </w:pPr>
      <w:r>
        <w:rPr>
          <w:sz w:val="26"/>
          <w:szCs w:val="26"/>
        </w:rPr>
        <w:t>Összekapcsoláskor a csavarkapocs fogantyúját kétszer körülforgatjuk.</w:t>
      </w:r>
    </w:p>
    <w:p>
      <w:pPr>
        <w:pStyle w:val="Normal"/>
        <w:numPr>
          <w:ilvl w:val="0"/>
          <w:numId w:val="603"/>
        </w:numPr>
        <w:rPr>
          <w:sz w:val="26"/>
          <w:szCs w:val="26"/>
        </w:rPr>
      </w:pPr>
      <w:r>
        <w:rPr>
          <w:sz w:val="26"/>
          <w:szCs w:val="26"/>
        </w:rPr>
        <w:t>Összekapcsoláskor a csavarkapcsot az ütközők érintkezéséig össze kell húzni.</w:t>
      </w:r>
    </w:p>
    <w:p>
      <w:pPr>
        <w:pStyle w:val="Normal"/>
        <w:numPr>
          <w:ilvl w:val="0"/>
          <w:numId w:val="603"/>
        </w:numPr>
        <w:tabs>
          <w:tab w:val="clear" w:pos="357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Összekapcsoláskor a csavarkapcsot az ütközők érintkezéséig a csavarkapocs vízszintes helyzetéig össze kell húz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/>
      </w:pPr>
      <w:r>
        <w:rPr>
          <w:sz w:val="26"/>
          <w:szCs w:val="26"/>
        </w:rPr>
        <w:t>Merev kapcsolórúddal összekapcsolt üres kocsikat hogyan szabad a vonatban továbbítani?</w:t>
      </w:r>
    </w:p>
    <w:p>
      <w:pPr>
        <w:pStyle w:val="Normal"/>
        <w:numPr>
          <w:ilvl w:val="0"/>
          <w:numId w:val="647"/>
        </w:numPr>
        <w:rPr>
          <w:sz w:val="26"/>
          <w:szCs w:val="26"/>
        </w:rPr>
      </w:pPr>
      <w:r>
        <w:rPr>
          <w:sz w:val="26"/>
          <w:szCs w:val="26"/>
        </w:rPr>
        <w:t>A vonat elején.</w:t>
      </w:r>
    </w:p>
    <w:p>
      <w:pPr>
        <w:pStyle w:val="Normal"/>
        <w:numPr>
          <w:ilvl w:val="0"/>
          <w:numId w:val="647"/>
        </w:numPr>
        <w:rPr>
          <w:sz w:val="26"/>
          <w:szCs w:val="26"/>
        </w:rPr>
      </w:pPr>
      <w:r>
        <w:rPr>
          <w:sz w:val="26"/>
          <w:szCs w:val="26"/>
        </w:rPr>
        <w:t>A vonat végén.</w:t>
      </w:r>
    </w:p>
    <w:p>
      <w:pPr>
        <w:pStyle w:val="Normal"/>
        <w:numPr>
          <w:ilvl w:val="0"/>
          <w:numId w:val="647"/>
        </w:numPr>
        <w:rPr>
          <w:sz w:val="26"/>
          <w:szCs w:val="26"/>
        </w:rPr>
      </w:pPr>
      <w:r>
        <w:rPr>
          <w:sz w:val="26"/>
          <w:szCs w:val="26"/>
        </w:rPr>
        <w:t>Nem szabad vonatba továbbíta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Ki köteles szükségkapcsolást létesíteni?</w:t>
      </w:r>
    </w:p>
    <w:p>
      <w:pPr>
        <w:pStyle w:val="Normal"/>
        <w:numPr>
          <w:ilvl w:val="0"/>
          <w:numId w:val="531"/>
        </w:numPr>
        <w:rPr>
          <w:sz w:val="26"/>
          <w:szCs w:val="26"/>
        </w:rPr>
      </w:pPr>
      <w:r>
        <w:rPr>
          <w:sz w:val="26"/>
          <w:szCs w:val="26"/>
        </w:rPr>
        <w:t>A vezető jegyvizsgáló.</w:t>
      </w:r>
    </w:p>
    <w:p>
      <w:pPr>
        <w:pStyle w:val="Normal"/>
        <w:numPr>
          <w:ilvl w:val="0"/>
          <w:numId w:val="531"/>
        </w:numPr>
        <w:rPr>
          <w:sz w:val="26"/>
          <w:szCs w:val="26"/>
        </w:rPr>
      </w:pPr>
      <w:r>
        <w:rPr>
          <w:sz w:val="26"/>
          <w:szCs w:val="26"/>
        </w:rPr>
        <w:t>A vonali tolatásvezető.</w:t>
      </w:r>
    </w:p>
    <w:p>
      <w:pPr>
        <w:pStyle w:val="Normal"/>
        <w:numPr>
          <w:ilvl w:val="0"/>
          <w:numId w:val="531"/>
        </w:numPr>
        <w:rPr>
          <w:sz w:val="26"/>
          <w:szCs w:val="26"/>
        </w:rPr>
      </w:pPr>
      <w:r>
        <w:rPr>
          <w:sz w:val="26"/>
          <w:szCs w:val="26"/>
        </w:rPr>
        <w:t>A mozdonyvezető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A vontató jármű más járművel történő összekapcsolásának szabályszerűségét ki köteles ellenőrizni?</w:t>
      </w:r>
    </w:p>
    <w:p>
      <w:pPr>
        <w:pStyle w:val="Normal"/>
        <w:numPr>
          <w:ilvl w:val="0"/>
          <w:numId w:val="47"/>
        </w:numPr>
        <w:rPr>
          <w:sz w:val="26"/>
          <w:szCs w:val="26"/>
        </w:rPr>
      </w:pPr>
      <w:r>
        <w:rPr>
          <w:sz w:val="26"/>
          <w:szCs w:val="26"/>
        </w:rPr>
        <w:t>A forgalmi szolgálattevő által kijelölt dolgozó.</w:t>
      </w:r>
    </w:p>
    <w:p>
      <w:pPr>
        <w:pStyle w:val="Normal"/>
        <w:numPr>
          <w:ilvl w:val="0"/>
          <w:numId w:val="47"/>
        </w:numPr>
        <w:rPr>
          <w:sz w:val="26"/>
          <w:szCs w:val="26"/>
        </w:rPr>
      </w:pPr>
      <w:r>
        <w:rPr>
          <w:sz w:val="26"/>
          <w:szCs w:val="26"/>
        </w:rPr>
        <w:t>A mozdonyvezető.</w:t>
      </w:r>
    </w:p>
    <w:p>
      <w:pPr>
        <w:pStyle w:val="Normal"/>
        <w:numPr>
          <w:ilvl w:val="0"/>
          <w:numId w:val="47"/>
        </w:numPr>
        <w:rPr>
          <w:sz w:val="26"/>
          <w:szCs w:val="26"/>
        </w:rPr>
      </w:pPr>
      <w:r>
        <w:rPr>
          <w:sz w:val="26"/>
          <w:szCs w:val="26"/>
        </w:rPr>
        <w:t>A vonali tolatásvezető vagy vezető jegyvizsgáló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 köteles a továbbító mozdonyt a vonattal, továbbá a továbbított járműveket egymással összekapcsolni?</w:t>
      </w:r>
    </w:p>
    <w:p>
      <w:pPr>
        <w:pStyle w:val="Normal"/>
        <w:numPr>
          <w:ilvl w:val="0"/>
          <w:numId w:val="850"/>
        </w:numPr>
        <w:rPr/>
      </w:pPr>
      <w:r>
        <w:rPr>
          <w:sz w:val="26"/>
          <w:szCs w:val="26"/>
        </w:rPr>
        <w:t>A gépészeti dolgozónak.</w:t>
      </w:r>
    </w:p>
    <w:p>
      <w:pPr>
        <w:pStyle w:val="Normal"/>
        <w:numPr>
          <w:ilvl w:val="0"/>
          <w:numId w:val="850"/>
        </w:numPr>
        <w:rPr>
          <w:sz w:val="26"/>
          <w:szCs w:val="26"/>
        </w:rPr>
      </w:pPr>
      <w:r>
        <w:rPr>
          <w:sz w:val="26"/>
          <w:szCs w:val="26"/>
        </w:rPr>
        <w:t>A továbbító mozdonyt a vonattal gépészeti dolgozó, többit az állomási, illetve a vonatkísérő dolgozó végzi.</w:t>
      </w:r>
    </w:p>
    <w:p>
      <w:pPr>
        <w:pStyle w:val="Normal"/>
        <w:numPr>
          <w:ilvl w:val="0"/>
          <w:numId w:val="850"/>
        </w:numPr>
        <w:rPr>
          <w:sz w:val="26"/>
          <w:szCs w:val="26"/>
        </w:rPr>
      </w:pPr>
      <w:r>
        <w:rPr>
          <w:sz w:val="26"/>
          <w:szCs w:val="26"/>
        </w:rPr>
        <w:t>A továbbító mozdonyt a vonattal, továbbá a továbbított járműveket egymással állomási vagy vonatkísérő dolgoz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lehetséges a járműveket összekapcsolni?</w:t>
      </w:r>
    </w:p>
    <w:p>
      <w:pPr>
        <w:pStyle w:val="Normal"/>
        <w:numPr>
          <w:ilvl w:val="0"/>
          <w:numId w:val="9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zépütközős önműködő kapcsolókészülékkel, csavarkapoccsal.</w:t>
      </w:r>
    </w:p>
    <w:p>
      <w:pPr>
        <w:pStyle w:val="Normal"/>
        <w:numPr>
          <w:ilvl w:val="0"/>
          <w:numId w:val="9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zépütközős önműködő kapcsolókészülékkel, csavarkapoccsal, merev kapcsolórúddal, rakománnyal.</w:t>
      </w:r>
    </w:p>
    <w:p>
      <w:pPr>
        <w:pStyle w:val="Normal"/>
        <w:numPr>
          <w:ilvl w:val="0"/>
          <w:numId w:val="949"/>
        </w:numPr>
        <w:jc w:val="both"/>
        <w:rPr/>
      </w:pPr>
      <w:r>
        <w:rPr>
          <w:sz w:val="26"/>
          <w:szCs w:val="26"/>
        </w:rPr>
        <w:t>Középütközős önműködő kapcsolókészülékkel, csavarkapoccsal, merev kapcsolórúddal, rakománnyal, szükségkapcsolással és segély-vonókészülékke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nem szabad a felsoroltak közül álló helyzetben történő kapcsolás céljából rögzítő sarut használni?</w:t>
      </w:r>
    </w:p>
    <w:p>
      <w:pPr>
        <w:pStyle w:val="Normal"/>
        <w:numPr>
          <w:ilvl w:val="0"/>
          <w:numId w:val="664"/>
        </w:numPr>
        <w:jc w:val="both"/>
        <w:rPr/>
      </w:pPr>
      <w:r>
        <w:rPr>
          <w:sz w:val="26"/>
          <w:szCs w:val="26"/>
        </w:rPr>
        <w:t>A váltókon és keresztezésekben, vágány-megszakításos hídmérlegen, sínkoronáig feltöltött és bekövezett vágányokon és az ÁVU-ban kijelölt helyeken.</w:t>
      </w:r>
    </w:p>
    <w:p>
      <w:pPr>
        <w:pStyle w:val="Normal"/>
        <w:numPr>
          <w:ilvl w:val="0"/>
          <w:numId w:val="6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körzetben a vágányokon, a hídmérleg közelében, a váltókon és keresztezésekben, sínkoronáig feltöltött és bekövezett vágányokon és az ÁVU-ban kijelölt helyeken.</w:t>
      </w:r>
    </w:p>
    <w:p>
      <w:pPr>
        <w:pStyle w:val="Normal"/>
        <w:numPr>
          <w:ilvl w:val="0"/>
          <w:numId w:val="6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körzetben a vágányokon, a hídmérleg közelében, a váltókon és keresztezésekben, sínkoronáig feltöltött és bekövezett vágányokon és az ÁVU-ban kijelölt helyeken, a folyóvágányoko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 teendője a mozdonyvezetőnek, ha azt észleli, hogy a tolatásban résztvevő dolgozók közül bárki a mozgatott járművek közé megy?</w:t>
      </w:r>
    </w:p>
    <w:p>
      <w:pPr>
        <w:pStyle w:val="Normal"/>
        <w:numPr>
          <w:ilvl w:val="0"/>
          <w:numId w:val="7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onnal meg kell állni.</w:t>
      </w:r>
    </w:p>
    <w:p>
      <w:pPr>
        <w:pStyle w:val="Normal"/>
        <w:numPr>
          <w:ilvl w:val="0"/>
          <w:numId w:val="7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onnal, de legkésőbb az általános fékúttávolságon belül meg kell állni.</w:t>
      </w:r>
    </w:p>
    <w:p>
      <w:pPr>
        <w:pStyle w:val="Normal"/>
        <w:numPr>
          <w:ilvl w:val="0"/>
          <w:numId w:val="755"/>
        </w:numPr>
        <w:jc w:val="both"/>
        <w:rPr/>
      </w:pPr>
      <w:r>
        <w:rPr>
          <w:sz w:val="26"/>
          <w:szCs w:val="26"/>
        </w:rPr>
        <w:t>Azonnal intézkedni köteles a tolatási mozgás beszüntetésér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rájáráskor és összetoláskor a mozdony, illetve kocsisor sebességét hogyan kell szabályozni?</w:t>
      </w:r>
    </w:p>
    <w:p>
      <w:pPr>
        <w:pStyle w:val="Normal"/>
        <w:numPr>
          <w:ilvl w:val="0"/>
          <w:numId w:val="2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Úgy, hogy az álló kocsi jelentősen ne mozduljon el álló helyzetéből, továbbá saruátugrásból járműmegfutamodás ne keletkezzen.</w:t>
      </w:r>
    </w:p>
    <w:p>
      <w:pPr>
        <w:pStyle w:val="Normal"/>
        <w:numPr>
          <w:ilvl w:val="0"/>
          <w:numId w:val="239"/>
        </w:numPr>
        <w:jc w:val="both"/>
        <w:rPr/>
      </w:pPr>
      <w:r>
        <w:rPr>
          <w:sz w:val="26"/>
          <w:szCs w:val="26"/>
        </w:rPr>
        <w:t>Úgy, hogy az álló kocsi egyáltalán ne mozduljon el, továbbá saruátugrásból járműmegfutamodás ne keletkezzen.</w:t>
      </w:r>
    </w:p>
    <w:p>
      <w:pPr>
        <w:pStyle w:val="Normal"/>
        <w:numPr>
          <w:ilvl w:val="0"/>
          <w:numId w:val="2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Úgy, hogy a kocsi legfeljebb egy kocsi hosszának megfelelően mozdulhat el, de ne keletkezzen saruátugrásból járműmegfutamodás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/>
      </w:pPr>
      <w:r>
        <w:rPr>
          <w:sz w:val="26"/>
          <w:szCs w:val="26"/>
        </w:rPr>
        <w:t>Vonali tolatást, iparvágány kiszolgálást valamint csomóponti kiszolgálást végző mozdony esetében a kapcsoláshoz szükséges saruk honnan biztosíthatók?</w:t>
      </w:r>
    </w:p>
    <w:p>
      <w:pPr>
        <w:pStyle w:val="Normal"/>
        <w:numPr>
          <w:ilvl w:val="0"/>
          <w:numId w:val="6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szolgáló állomásról.</w:t>
      </w:r>
    </w:p>
    <w:p>
      <w:pPr>
        <w:pStyle w:val="Normal"/>
        <w:numPr>
          <w:ilvl w:val="0"/>
          <w:numId w:val="6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csomóponti állomásról.</w:t>
      </w:r>
    </w:p>
    <w:p>
      <w:pPr>
        <w:pStyle w:val="Normal"/>
        <w:numPr>
          <w:ilvl w:val="0"/>
          <w:numId w:val="6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ról is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iparvágány kiszolgálást valamint csomóponti kiszolgálást végző mozdonyoknak kapcsoláshoz hány darab rögzítősaruval kell rendelkezni?</w:t>
      </w:r>
    </w:p>
    <w:p>
      <w:pPr>
        <w:pStyle w:val="Normal"/>
        <w:numPr>
          <w:ilvl w:val="0"/>
          <w:numId w:val="2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tatási telepről a mozdony 4 db rögzítősaruval köteles kijárni.</w:t>
      </w:r>
    </w:p>
    <w:p>
      <w:pPr>
        <w:pStyle w:val="Normal"/>
        <w:numPr>
          <w:ilvl w:val="0"/>
          <w:numId w:val="2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tatási telepről 48 kg, 54 kg, 60 kg sínrendszernek megfelelő 3 db rögzítősaruval köteles kijárni.</w:t>
      </w:r>
    </w:p>
    <w:p>
      <w:pPr>
        <w:pStyle w:val="Normal"/>
        <w:numPr>
          <w:ilvl w:val="0"/>
          <w:numId w:val="2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tatási telepről a tolatási, kiszolgálási, átállítási körzet sínrendszerének megfelelő rögzítősaruval járhat ki a mozdony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Válassza ki a helyes állítást!</w:t>
      </w:r>
    </w:p>
    <w:p>
      <w:pPr>
        <w:pStyle w:val="Normal"/>
        <w:numPr>
          <w:ilvl w:val="0"/>
          <w:numId w:val="2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on lévő rögzítősaruk felhasználásáért, a tolatás befejezése után a mozdonyra történő visszaviteléért a tolatásvezető, a vonali tolatásvezető és a vágányút beállítására kötelezett dolgozó felelős.</w:t>
      </w:r>
    </w:p>
    <w:p>
      <w:pPr>
        <w:pStyle w:val="Normal"/>
        <w:numPr>
          <w:ilvl w:val="0"/>
          <w:numId w:val="2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on lévő rögzítősaruk felhasználásáért, a tolatás befejezése után a mozdonyra történő visszaviteléért állomáson a vágányút beállítására kötelezett dolgozó, nyíltvonali szolgálati helyen a vonali tolatásvezető, ezen túl a mozdonyvezető felelős.</w:t>
      </w:r>
    </w:p>
    <w:p>
      <w:pPr>
        <w:pStyle w:val="Normal"/>
        <w:numPr>
          <w:ilvl w:val="0"/>
          <w:numId w:val="2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on lévő rögzítősaruk felhasználásáért, a tolatás befejezése után a mozdonyra történő visszaviteléért a vágányút beállítására kötelezett dolgozó és a mozdonyvezető felelős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mozdonyon elhelyezett rögzítősaruk ellenőrzését mikor és ki köteles elvégezni?</w:t>
      </w:r>
    </w:p>
    <w:p>
      <w:pPr>
        <w:pStyle w:val="Normal"/>
        <w:numPr>
          <w:ilvl w:val="0"/>
          <w:numId w:val="8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api vizsgálat alkalmával a mozdonyvezető.</w:t>
      </w:r>
    </w:p>
    <w:p>
      <w:pPr>
        <w:pStyle w:val="Normal"/>
        <w:numPr>
          <w:ilvl w:val="0"/>
          <w:numId w:val="8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api vizsgálat alkalmával a kocsivizsgáló, vagy a műszaki kocsimester.</w:t>
      </w:r>
    </w:p>
    <w:p>
      <w:pPr>
        <w:pStyle w:val="Normal"/>
        <w:numPr>
          <w:ilvl w:val="0"/>
          <w:numId w:val="8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api vizsgálat alkalmával a gépészeti telephely vezetője által kijelölt dolgoz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a a tolatást a tolatásvezető egyedül végzi, akkor milyen módon szabad tolatni?</w:t>
      </w:r>
    </w:p>
    <w:p>
      <w:pPr>
        <w:pStyle w:val="Normal"/>
        <w:numPr>
          <w:ilvl w:val="0"/>
          <w:numId w:val="9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Bejárással.</w:t>
      </w:r>
    </w:p>
    <w:p>
      <w:pPr>
        <w:pStyle w:val="Normal"/>
        <w:numPr>
          <w:ilvl w:val="0"/>
          <w:numId w:val="9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lasztással.</w:t>
      </w:r>
    </w:p>
    <w:p>
      <w:pPr>
        <w:pStyle w:val="Normal"/>
        <w:numPr>
          <w:ilvl w:val="0"/>
          <w:numId w:val="9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szerű szalasztással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ozdonyvezető mikor végezhet további mozgást, ha a tolatásvezető egyedül, rádióval végez tolatást és járműkapcsolást? </w:t>
      </w:r>
    </w:p>
    <w:p>
      <w:pPr>
        <w:pStyle w:val="Normal"/>
        <w:numPr>
          <w:ilvl w:val="0"/>
          <w:numId w:val="7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dolgozó a járművek közül kilépett és rádión közölte a kapcsolás elvégzését.</w:t>
      </w:r>
    </w:p>
    <w:p>
      <w:pPr>
        <w:pStyle w:val="Normal"/>
        <w:numPr>
          <w:ilvl w:val="0"/>
          <w:numId w:val="7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dolgozó a járműkapcsolást elvégezte és rádión utasítást ad a tolatás folytatására.</w:t>
      </w:r>
    </w:p>
    <w:p>
      <w:pPr>
        <w:pStyle w:val="Normal"/>
        <w:numPr>
          <w:ilvl w:val="0"/>
          <w:numId w:val="7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a dolgozó kilépett a járművek közül, a rádión és jelzőeszközzel jelzést adott a tolatás folytatásához, és a mozdonyvezető látta, hogy a dolgozó a járművek közül kilépet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Bejárásos tolatás alkalmával mikor szabad a járműveket szétkapcsolni?</w:t>
      </w:r>
    </w:p>
    <w:p>
      <w:pPr>
        <w:pStyle w:val="Normal"/>
        <w:numPr>
          <w:ilvl w:val="0"/>
          <w:numId w:val="7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zok megálltak.</w:t>
      </w:r>
    </w:p>
    <w:p>
      <w:pPr>
        <w:pStyle w:val="Normal"/>
        <w:numPr>
          <w:ilvl w:val="0"/>
          <w:numId w:val="765"/>
        </w:numPr>
        <w:jc w:val="both"/>
        <w:rPr/>
      </w:pPr>
      <w:r>
        <w:rPr>
          <w:sz w:val="26"/>
          <w:szCs w:val="26"/>
        </w:rPr>
        <w:t>Akkor, ha azok megálltak, és légfékkel, illetve kézifékkel is befékezték.</w:t>
      </w:r>
    </w:p>
    <w:p>
      <w:pPr>
        <w:pStyle w:val="Normal"/>
        <w:numPr>
          <w:ilvl w:val="0"/>
          <w:numId w:val="7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zok megálltak, azokat befékezték, illetve biztosították megfutamodás ell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Csavarkapoccsal történő kapcsolás alkalmával a csavarkapcsot hogy kell megfogni?</w:t>
      </w:r>
    </w:p>
    <w:p>
      <w:pPr>
        <w:pStyle w:val="Normal"/>
        <w:numPr>
          <w:ilvl w:val="0"/>
          <w:numId w:val="1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engyel végétől távolabbi helyen úgy, hogy a kapcsolást végző dolgozó kezei ne kerüljenek a kengyel és a vonóhorog közé.</w:t>
      </w:r>
    </w:p>
    <w:p>
      <w:pPr>
        <w:pStyle w:val="Normal"/>
        <w:numPr>
          <w:ilvl w:val="0"/>
          <w:numId w:val="1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a biztonságnak megfelelő módon úgy, hogy a Munkavédelmi szabályzatban előírtaknak megfeleljen.</w:t>
      </w:r>
    </w:p>
    <w:p>
      <w:pPr>
        <w:pStyle w:val="Normal"/>
        <w:numPr>
          <w:ilvl w:val="0"/>
          <w:numId w:val="1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Úgy, hogy az orsó és a kengyel közé ne kerüljön a dolgozó keze, és a Munkavédelmi szabályzatban előírtaknak megfelelj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vannak jelölve a munkaemésztő ütközőkészülékkel felszerelt járművek?</w:t>
      </w:r>
    </w:p>
    <w:p>
      <w:pPr>
        <w:pStyle w:val="Normal"/>
        <w:numPr>
          <w:ilvl w:val="0"/>
          <w:numId w:val="9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ossztartón sárga megszakításos körben mindig sárga színű 35-ös számmal.</w:t>
      </w:r>
    </w:p>
    <w:p>
      <w:pPr>
        <w:pStyle w:val="Normal"/>
        <w:numPr>
          <w:ilvl w:val="0"/>
          <w:numId w:val="9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ütközőn sárga megszakításos körben mindig sárga színű 35-ös számmal.</w:t>
      </w:r>
    </w:p>
    <w:p>
      <w:pPr>
        <w:pStyle w:val="Normal"/>
        <w:numPr>
          <w:ilvl w:val="0"/>
          <w:numId w:val="9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ütközőtokon sárga megszakításos körben mindig sárga színű számma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unkaemésztős ütközőkészülékkel történő kapcsolás alkalmával hogyan kell szoros kapcsolást végezni?</w:t>
      </w:r>
    </w:p>
    <w:p>
      <w:pPr>
        <w:pStyle w:val="Normal"/>
        <w:numPr>
          <w:ilvl w:val="0"/>
          <w:numId w:val="480"/>
        </w:numPr>
        <w:jc w:val="both"/>
        <w:rPr/>
      </w:pPr>
      <w:r>
        <w:rPr>
          <w:sz w:val="26"/>
          <w:szCs w:val="26"/>
        </w:rPr>
        <w:t>A csavarkapocs fogantyúját kétszer-háromszor körbeforgatjuk.</w:t>
      </w:r>
    </w:p>
    <w:p>
      <w:pPr>
        <w:pStyle w:val="Normal"/>
        <w:numPr>
          <w:ilvl w:val="0"/>
          <w:numId w:val="4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csavarkapocs fogantyúját kétszer körbeforgatjuk.</w:t>
      </w:r>
    </w:p>
    <w:p>
      <w:pPr>
        <w:pStyle w:val="Normal"/>
        <w:numPr>
          <w:ilvl w:val="0"/>
          <w:numId w:val="4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csavarkapocs fogantyúját addig kell körbeforgatni, ameddig azt az ütközőszerkezet megenged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kapcsolásra nem használt csavarkapoccsal mi a teendő?</w:t>
      </w:r>
    </w:p>
    <w:p>
      <w:pPr>
        <w:pStyle w:val="Normal"/>
        <w:numPr>
          <w:ilvl w:val="0"/>
          <w:numId w:val="452"/>
        </w:numPr>
        <w:jc w:val="both"/>
        <w:rPr/>
      </w:pPr>
      <w:r>
        <w:rPr>
          <w:sz w:val="26"/>
          <w:szCs w:val="26"/>
        </w:rPr>
        <w:t>Fel kell akasztani az erre a célra rendelt horogra, ha nincs, akkor addig kell összehúzni, amíg lehet.</w:t>
      </w:r>
    </w:p>
    <w:p>
      <w:pPr>
        <w:pStyle w:val="Normal"/>
        <w:numPr>
          <w:ilvl w:val="0"/>
          <w:numId w:val="4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l kell akasztani az erre a célra rendelt horogra, ha nincs, akkor nincs teendő.</w:t>
      </w:r>
    </w:p>
    <w:p>
      <w:pPr>
        <w:pStyle w:val="Normal"/>
        <w:numPr>
          <w:ilvl w:val="0"/>
          <w:numId w:val="4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l kell akasztani az erre a célra rendelt horogra, a nincs akkor a kocsit nem szabad vonatba soroz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kor kell merev kapcsolórúddal történő kapcsolást alkalmazni?</w:t>
      </w:r>
    </w:p>
    <w:p>
      <w:pPr>
        <w:pStyle w:val="Normal"/>
        <w:numPr>
          <w:ilvl w:val="0"/>
          <w:numId w:val="1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z utasítás rendelkezése alapján a járműveket így kell összekapcsolni.</w:t>
      </w:r>
    </w:p>
    <w:p>
      <w:pPr>
        <w:pStyle w:val="Normal"/>
        <w:numPr>
          <w:ilvl w:val="0"/>
          <w:numId w:val="1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rakomány két kocsin fekszik és a kocsit nem lehet szabványos kapcsolókészülékkel összekapcsolni.</w:t>
      </w:r>
    </w:p>
    <w:p>
      <w:pPr>
        <w:pStyle w:val="Normal"/>
        <w:numPr>
          <w:ilvl w:val="0"/>
          <w:numId w:val="177"/>
        </w:numPr>
        <w:jc w:val="both"/>
        <w:rPr/>
      </w:pPr>
      <w:r>
        <w:rPr>
          <w:sz w:val="26"/>
          <w:szCs w:val="26"/>
        </w:rPr>
        <w:t>Akkor, ha a rakomány több kocsin fekszik és a rakodás nem felel meg a rakodási szabályokna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erev kapcsolórúddal történő össze- és szétkapcsolást ki köteles elvégezni?</w:t>
      </w:r>
    </w:p>
    <w:p>
      <w:pPr>
        <w:pStyle w:val="Normal"/>
        <w:numPr>
          <w:ilvl w:val="0"/>
          <w:numId w:val="1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műszaki dolgozó.</w:t>
      </w:r>
    </w:p>
    <w:p>
      <w:pPr>
        <w:pStyle w:val="Normal"/>
        <w:numPr>
          <w:ilvl w:val="0"/>
          <w:numId w:val="1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a mozdonyvezető.</w:t>
      </w:r>
    </w:p>
    <w:p>
      <w:pPr>
        <w:pStyle w:val="Normal"/>
        <w:numPr>
          <w:ilvl w:val="0"/>
          <w:numId w:val="1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Összekapcsolást a mozdonyvezető, a szétkapcsolást a műszaki dolgoz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Rakománnyal milyen esetben történhet kapcsolás?</w:t>
      </w:r>
    </w:p>
    <w:p>
      <w:pPr>
        <w:pStyle w:val="Normal"/>
        <w:numPr>
          <w:ilvl w:val="0"/>
          <w:numId w:val="8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a rakomány vége legalább egy méterrel túlér a forgózsámolyon.</w:t>
      </w:r>
    </w:p>
    <w:p>
      <w:pPr>
        <w:pStyle w:val="Normal"/>
        <w:numPr>
          <w:ilvl w:val="0"/>
          <w:numId w:val="8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a rakomány vége legalább egy méterrel túlér a kocsi homlokfalán.</w:t>
      </w:r>
    </w:p>
    <w:p>
      <w:pPr>
        <w:pStyle w:val="Normal"/>
        <w:numPr>
          <w:ilvl w:val="0"/>
          <w:numId w:val="868"/>
        </w:numPr>
        <w:jc w:val="both"/>
        <w:rPr/>
      </w:pPr>
      <w:r>
        <w:rPr>
          <w:sz w:val="26"/>
          <w:szCs w:val="26"/>
        </w:rPr>
        <w:t>Abban az esetben, ha a rakomány vége legalább a kocsi homlokfaláig ér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fejezet Mozdonyok mennyisége, alkalmazása és sebesség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fejezet Vonatok terhelés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fejezet Vonatok hossza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Ha egy vonat továbbítására egy mozdony teljesítőképessége nem elég, legfeljebb hány mozdony alkalmazható?</w:t>
      </w:r>
    </w:p>
    <w:p>
      <w:pPr>
        <w:pStyle w:val="Normal"/>
        <w:numPr>
          <w:ilvl w:val="0"/>
          <w:numId w:val="5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2db vonó és 2 db toló.</w:t>
      </w:r>
    </w:p>
    <w:p>
      <w:pPr>
        <w:pStyle w:val="Normal"/>
        <w:numPr>
          <w:ilvl w:val="0"/>
          <w:numId w:val="5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2 db vonó és 1 db toló.</w:t>
      </w:r>
    </w:p>
    <w:p>
      <w:pPr>
        <w:pStyle w:val="Normal"/>
        <w:numPr>
          <w:ilvl w:val="0"/>
          <w:numId w:val="5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1 db vonó és 2 db toló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Két vezetőállásos mozdonyon, mikor szabad a menetirány szerinti hátsó vezetőállásról vezetni?</w:t>
      </w:r>
    </w:p>
    <w:p>
      <w:pPr>
        <w:pStyle w:val="Normal"/>
        <w:numPr>
          <w:ilvl w:val="0"/>
          <w:numId w:val="6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döntése alapján bármikor.</w:t>
      </w:r>
    </w:p>
    <w:p>
      <w:pPr>
        <w:pStyle w:val="Normal"/>
        <w:numPr>
          <w:ilvl w:val="0"/>
          <w:numId w:val="6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forgalmi szolgálattevő engedélyezi.</w:t>
      </w:r>
    </w:p>
    <w:p>
      <w:pPr>
        <w:pStyle w:val="Szvegtrzsbehzssal3"/>
        <w:numPr>
          <w:ilvl w:val="0"/>
          <w:numId w:val="672"/>
        </w:numPr>
        <w:rPr>
          <w:sz w:val="26"/>
          <w:szCs w:val="26"/>
        </w:rPr>
      </w:pPr>
      <w:r>
        <w:rPr>
          <w:sz w:val="26"/>
          <w:szCs w:val="26"/>
        </w:rPr>
        <w:t xml:space="preserve">Ha a mozdonnyal kocsisort tolnak, vagy műszaki hiba miatt a nyílt pályáról az első állomásig, a tolt vonatokra előírt módon. 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Hóekével felszerelt mozdonnyal szabad-e vonatot továbbítani?</w:t>
      </w:r>
    </w:p>
    <w:p>
      <w:pPr>
        <w:pStyle w:val="Normal"/>
        <w:numPr>
          <w:ilvl w:val="0"/>
          <w:numId w:val="7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, de csak hóakadályba elakadt vonatot.</w:t>
      </w:r>
    </w:p>
    <w:p>
      <w:pPr>
        <w:pStyle w:val="Normal"/>
        <w:numPr>
          <w:ilvl w:val="0"/>
          <w:numId w:val="702"/>
        </w:numPr>
        <w:jc w:val="both"/>
        <w:rPr/>
      </w:pPr>
      <w:r>
        <w:rPr>
          <w:sz w:val="26"/>
          <w:szCs w:val="26"/>
        </w:rPr>
        <w:t>Szabad korlátozás nélkül.</w:t>
      </w:r>
    </w:p>
    <w:p>
      <w:pPr>
        <w:pStyle w:val="Szvegtrzsbehzssal3"/>
        <w:numPr>
          <w:ilvl w:val="0"/>
          <w:numId w:val="702"/>
        </w:numPr>
        <w:tabs>
          <w:tab w:val="clear" w:pos="357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  <w:t>Nem szabad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Mikor szabad előfogat- és vonómozdony közé más járművet besorozni?</w:t>
      </w:r>
    </w:p>
    <w:p>
      <w:pPr>
        <w:pStyle w:val="Normal"/>
        <w:numPr>
          <w:ilvl w:val="0"/>
          <w:numId w:val="3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Sohasem szabad.</w:t>
      </w:r>
    </w:p>
    <w:p>
      <w:pPr>
        <w:pStyle w:val="Normal"/>
        <w:numPr>
          <w:ilvl w:val="0"/>
          <w:numId w:val="3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Indokolt esetben a menetirányító engedélyével.</w:t>
      </w:r>
    </w:p>
    <w:p>
      <w:pPr>
        <w:pStyle w:val="Normal"/>
        <w:numPr>
          <w:ilvl w:val="0"/>
          <w:numId w:val="3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galmi szolgálattevő engedélyével bármikor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Megbontott hajtóművel, illetve csatlórudazattal szállított M28 és M31 sorozatú mozdonyt milyen sebességű tehervonattal szabad továbbítani?</w:t>
      </w:r>
    </w:p>
    <w:p>
      <w:pPr>
        <w:pStyle w:val="Normal"/>
        <w:numPr>
          <w:ilvl w:val="0"/>
          <w:numId w:val="7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épészeti szakszolgálat által közölt sebességgel, de legfeljebb 40 km/h-val.</w:t>
      </w:r>
    </w:p>
    <w:p>
      <w:pPr>
        <w:pStyle w:val="Normal"/>
        <w:numPr>
          <w:ilvl w:val="0"/>
          <w:numId w:val="7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épészeti szakszolgálat által közölt sebességgel, de legfeljebb 50 km/h-val.</w:t>
      </w:r>
    </w:p>
    <w:p>
      <w:pPr>
        <w:pStyle w:val="Normal"/>
        <w:numPr>
          <w:ilvl w:val="0"/>
          <w:numId w:val="763"/>
        </w:numPr>
        <w:jc w:val="both"/>
        <w:rPr/>
      </w:pPr>
      <w:r>
        <w:rPr>
          <w:sz w:val="26"/>
          <w:szCs w:val="26"/>
        </w:rPr>
        <w:t>50 km/h-va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A segély-vonókészülékkel továbbított BDV villamos motorvonatok legfeljebb milyen sebességgel közlekedhetnek?</w:t>
      </w:r>
    </w:p>
    <w:p>
      <w:pPr>
        <w:pStyle w:val="Normal"/>
        <w:numPr>
          <w:ilvl w:val="0"/>
          <w:numId w:val="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40 km/h</w:t>
      </w:r>
    </w:p>
    <w:p>
      <w:pPr>
        <w:pStyle w:val="Normal"/>
        <w:numPr>
          <w:ilvl w:val="0"/>
          <w:numId w:val="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80 km/h</w:t>
      </w:r>
    </w:p>
    <w:p>
      <w:pPr>
        <w:pStyle w:val="Normal"/>
        <w:numPr>
          <w:ilvl w:val="0"/>
          <w:numId w:val="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120 km/h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A segély-vonókészülékkel továbbított BV és BVh villamos motorvonatok legfeljebb mekkora sebességgel közlekedhetnek?</w:t>
      </w:r>
    </w:p>
    <w:p>
      <w:pPr>
        <w:pStyle w:val="Normal"/>
        <w:numPr>
          <w:ilvl w:val="0"/>
          <w:numId w:val="7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80 km/h</w:t>
      </w:r>
    </w:p>
    <w:p>
      <w:pPr>
        <w:pStyle w:val="Normal"/>
        <w:numPr>
          <w:ilvl w:val="0"/>
          <w:numId w:val="79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0 km/h </w:t>
      </w:r>
    </w:p>
    <w:p>
      <w:pPr>
        <w:pStyle w:val="Normal"/>
        <w:numPr>
          <w:ilvl w:val="0"/>
          <w:numId w:val="7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120 km/h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A vonatokat milyen terhelés figyelembevételével kell összeállítani?</w:t>
      </w:r>
    </w:p>
    <w:p>
      <w:pPr>
        <w:pStyle w:val="Normal"/>
        <w:numPr>
          <w:ilvl w:val="0"/>
          <w:numId w:val="6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Rendes terhelés.</w:t>
      </w:r>
    </w:p>
    <w:p>
      <w:pPr>
        <w:pStyle w:val="Normal"/>
        <w:numPr>
          <w:ilvl w:val="0"/>
          <w:numId w:val="6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űszaki Táblázatok szerinti terhelés.</w:t>
      </w:r>
    </w:p>
    <w:p>
      <w:pPr>
        <w:pStyle w:val="Normal"/>
        <w:numPr>
          <w:ilvl w:val="0"/>
          <w:numId w:val="6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nagyobb terhelés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A rendes vonatterhelés honnan állapítható meg?</w:t>
      </w:r>
    </w:p>
    <w:p>
      <w:pPr>
        <w:pStyle w:val="Normal"/>
        <w:numPr>
          <w:ilvl w:val="0"/>
          <w:numId w:val="6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űszaki Táblázatok terhelési táblázatából.</w:t>
      </w:r>
    </w:p>
    <w:p>
      <w:pPr>
        <w:pStyle w:val="Normal"/>
        <w:numPr>
          <w:ilvl w:val="0"/>
          <w:numId w:val="6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galmi irodában kifüggesztett Tehervonati Közlekedési Rendből.</w:t>
      </w:r>
    </w:p>
    <w:p>
      <w:pPr>
        <w:pStyle w:val="Normal"/>
        <w:numPr>
          <w:ilvl w:val="0"/>
          <w:numId w:val="6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olgálati menetrendkönyvbő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A vonatok tényleges elegytömege milyen előírt elegytömegnél nem lehet nagyobb?</w:t>
      </w:r>
    </w:p>
    <w:p>
      <w:pPr>
        <w:pStyle w:val="Normal"/>
        <w:numPr>
          <w:ilvl w:val="0"/>
          <w:numId w:val="8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 terhelési táblázatában előírtnál.</w:t>
      </w:r>
    </w:p>
    <w:p>
      <w:pPr>
        <w:pStyle w:val="Normal"/>
        <w:numPr>
          <w:ilvl w:val="0"/>
          <w:numId w:val="8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ban előírtnál.</w:t>
      </w:r>
    </w:p>
    <w:p>
      <w:pPr>
        <w:pStyle w:val="Normal"/>
        <w:numPr>
          <w:ilvl w:val="0"/>
          <w:numId w:val="8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 I. rész 6. táblázatában előírtná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/>
      </w:pPr>
      <w:r>
        <w:rPr>
          <w:sz w:val="26"/>
          <w:szCs w:val="26"/>
        </w:rPr>
        <w:t xml:space="preserve">A vonatok rendes terhelését milyen sebességre kell megállapítani? </w:t>
      </w:r>
    </w:p>
    <w:p>
      <w:pPr>
        <w:pStyle w:val="Normal"/>
        <w:numPr>
          <w:ilvl w:val="0"/>
          <w:numId w:val="20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apsebességre.</w:t>
      </w:r>
    </w:p>
    <w:p>
      <w:pPr>
        <w:pStyle w:val="Normal"/>
        <w:numPr>
          <w:ilvl w:val="0"/>
          <w:numId w:val="200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nagyobb sebességre.</w:t>
      </w:r>
    </w:p>
    <w:p>
      <w:pPr>
        <w:pStyle w:val="Normal"/>
        <w:numPr>
          <w:ilvl w:val="0"/>
          <w:numId w:val="20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növelt kifuttatási sebességre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Mit nevezünk túlhosszú vonatnak?</w:t>
      </w:r>
    </w:p>
    <w:p>
      <w:pPr>
        <w:pStyle w:val="Normal"/>
        <w:numPr>
          <w:ilvl w:val="0"/>
          <w:numId w:val="3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ban engedélyezett legnagyobb vonathossznál hosszabb vonatot.</w:t>
      </w:r>
    </w:p>
    <w:p>
      <w:pPr>
        <w:pStyle w:val="Normal"/>
        <w:numPr>
          <w:ilvl w:val="0"/>
          <w:numId w:val="357"/>
        </w:numPr>
        <w:jc w:val="both"/>
        <w:rPr/>
      </w:pPr>
      <w:r>
        <w:rPr>
          <w:sz w:val="26"/>
          <w:szCs w:val="26"/>
        </w:rPr>
        <w:t>A vonalra engedélyezettnél hosszabb vonatot.</w:t>
      </w:r>
    </w:p>
    <w:p>
      <w:pPr>
        <w:pStyle w:val="Normal"/>
        <w:numPr>
          <w:ilvl w:val="0"/>
          <w:numId w:val="3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750 m-nél hosszabb vonato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Ki köteles és miről értesíteni a túlhosszú vonat személyzetét?</w:t>
      </w:r>
    </w:p>
    <w:p>
      <w:pPr>
        <w:pStyle w:val="Normal"/>
        <w:numPr>
          <w:ilvl w:val="0"/>
          <w:numId w:val="4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Irányított vonalon a forgalmi vonalirányító engedélyével a forgalmi szolgálattevő Írásbeli rendelkezésen a túlhosszú vonatról és annak hosszáról.</w:t>
      </w:r>
    </w:p>
    <w:p>
      <w:pPr>
        <w:pStyle w:val="Normal"/>
        <w:numPr>
          <w:ilvl w:val="0"/>
          <w:numId w:val="4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Irányított vonalon a forgalmi vonalirányító engedélyével a forgalmi szolgálattevő, felügyelt vonalon a rendelkező, vagy vonatindító állomás forgalmi szolgálattevője, Írásbeli rendelkezésen a túlhosszú vonatról és annak hosszáról.</w:t>
      </w:r>
    </w:p>
    <w:p>
      <w:pPr>
        <w:pStyle w:val="Normal"/>
        <w:numPr>
          <w:ilvl w:val="0"/>
          <w:numId w:val="4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,  Írásbeli rendelkezésen értesíti a túlhosszú vonatról és annak hosszáró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fejezet Vonatok összeállítása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Milyen előírás vonatkozik a tehervonatok első és utolsó fékes kocsijára?</w:t>
      </w:r>
    </w:p>
    <w:p>
      <w:pPr>
        <w:pStyle w:val="Normal"/>
        <w:numPr>
          <w:ilvl w:val="0"/>
          <w:numId w:val="24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tehervonat első és utolsó kocsijának jól működő kézifékkel és légfékkel felszereltnek kell lennie. </w:t>
      </w:r>
    </w:p>
    <w:p>
      <w:pPr>
        <w:pStyle w:val="Normal"/>
        <w:numPr>
          <w:ilvl w:val="0"/>
          <w:numId w:val="2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ehervonat első, vagy második, valamint az utolsó kocsijának jól működő kézifékkel, légfékkel és vészfékváltóval felszereltnek kell lennie.</w:t>
      </w:r>
    </w:p>
    <w:p>
      <w:pPr>
        <w:pStyle w:val="Normal"/>
        <w:numPr>
          <w:ilvl w:val="0"/>
          <w:numId w:val="2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ehervonat első, valamint az utolsó kocsijának jól működő légfékkel, illetve az első és utolsó 10 kocsi között legalább egy kocsinak jól működő kézifékkel felszereltnek kell lennie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A személyszállító vonat első kocsijaként lehet-e besorozni vezetékes kocsit? </w:t>
      </w:r>
    </w:p>
    <w:p>
      <w:pPr>
        <w:pStyle w:val="Normal"/>
        <w:numPr>
          <w:ilvl w:val="0"/>
          <w:numId w:val="232"/>
        </w:numPr>
        <w:rPr>
          <w:sz w:val="26"/>
          <w:szCs w:val="26"/>
        </w:rPr>
      </w:pPr>
      <w:r>
        <w:rPr>
          <w:sz w:val="26"/>
          <w:szCs w:val="26"/>
        </w:rPr>
        <w:t>Személyszállító vonatnál valamennyi kocsinak fékesnek kell lenni-e</w:t>
      </w:r>
    </w:p>
    <w:p>
      <w:pPr>
        <w:pStyle w:val="Normal"/>
        <w:numPr>
          <w:ilvl w:val="0"/>
          <w:numId w:val="232"/>
        </w:numPr>
        <w:rPr>
          <w:sz w:val="26"/>
          <w:szCs w:val="26"/>
        </w:rPr>
      </w:pPr>
      <w:r>
        <w:rPr>
          <w:sz w:val="26"/>
          <w:szCs w:val="26"/>
        </w:rPr>
        <w:t>Gyorsan működő fékezés esetén legfeljebb 3 kocsi.</w:t>
      </w:r>
    </w:p>
    <w:p>
      <w:pPr>
        <w:pStyle w:val="Normal"/>
        <w:numPr>
          <w:ilvl w:val="0"/>
          <w:numId w:val="232"/>
        </w:numPr>
        <w:rPr>
          <w:sz w:val="26"/>
          <w:szCs w:val="26"/>
        </w:rPr>
      </w:pPr>
      <w:r>
        <w:rPr>
          <w:sz w:val="26"/>
          <w:szCs w:val="26"/>
        </w:rPr>
        <w:t>Igen, de ilyen esetben a második kocsinak viszont már jól működő légfékkel kell rendelkez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Milyen előírás vonatkozik a személyszállító vonatok első és utolsó fékes kocsijára?</w:t>
      </w:r>
    </w:p>
    <w:p>
      <w:pPr>
        <w:pStyle w:val="Normal"/>
        <w:numPr>
          <w:ilvl w:val="0"/>
          <w:numId w:val="2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emélyszállító vonat első és utolsó kocsijának jól működő kézifékkel és légfékkel felszereltnek kell lennie.</w:t>
      </w:r>
    </w:p>
    <w:p>
      <w:pPr>
        <w:pStyle w:val="Normal"/>
        <w:numPr>
          <w:ilvl w:val="0"/>
          <w:numId w:val="2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emélyszállító vonat első, vagy második, valamint az utolsó kocsijának jól működő kézifékkel, légfékkel és vészfékváltóval felszereltnek kell lennie.</w:t>
      </w:r>
    </w:p>
    <w:p>
      <w:pPr>
        <w:pStyle w:val="Normal"/>
        <w:numPr>
          <w:ilvl w:val="0"/>
          <w:numId w:val="2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emélyszállító vonat első, valamint az utolsó kocsijának jól működő légfékkel, illetve az első és utolsó 10 kocsi között legalább egy kocsinak jól működő kézifékkel felszereltnek kell lennie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Milyen előírás vonatkozik a szerelvényvonatok első és utolsó fékes kocsijára?</w:t>
      </w:r>
    </w:p>
    <w:p>
      <w:pPr>
        <w:pStyle w:val="Normal"/>
        <w:numPr>
          <w:ilvl w:val="0"/>
          <w:numId w:val="26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zerelvényvonat első és utolsó kocsijának jól működő kézifékkel és légfékkel felszereltnek kell lennie. </w:t>
      </w:r>
    </w:p>
    <w:p>
      <w:pPr>
        <w:pStyle w:val="Normal"/>
        <w:numPr>
          <w:ilvl w:val="0"/>
          <w:numId w:val="2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erelvényvonat első, vagy második, valamint az utolsó kocsijának jól működő kézifékkel, légfékkel és vészfékváltóval felszereltnek kell lennie.</w:t>
      </w:r>
    </w:p>
    <w:p>
      <w:pPr>
        <w:pStyle w:val="Normal"/>
        <w:numPr>
          <w:ilvl w:val="0"/>
          <w:numId w:val="2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erelvényvonat első, valamint az utolsó kocsijának jól működő légfékkel, illetve az első és utolsó 10 kocsi között legalább egy kocsinak jól működő kézifékkel felszereltnek kell lennie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ét légfékes jármű között hány vezetékes kocsi lehet? </w:t>
      </w:r>
    </w:p>
    <w:p>
      <w:pPr>
        <w:pStyle w:val="Normal"/>
        <w:numPr>
          <w:ilvl w:val="0"/>
          <w:numId w:val="700"/>
        </w:numPr>
        <w:rPr/>
      </w:pPr>
      <w:r>
        <w:rPr>
          <w:sz w:val="26"/>
          <w:szCs w:val="26"/>
        </w:rPr>
        <w:t>Személyszállító vonatnál valamennyi kocsinak fékesnek kell lenni-e.</w:t>
      </w:r>
    </w:p>
    <w:p>
      <w:pPr>
        <w:pStyle w:val="Normal"/>
        <w:numPr>
          <w:ilvl w:val="0"/>
          <w:numId w:val="700"/>
        </w:numPr>
        <w:rPr>
          <w:sz w:val="26"/>
          <w:szCs w:val="26"/>
        </w:rPr>
      </w:pPr>
      <w:r>
        <w:rPr>
          <w:sz w:val="26"/>
          <w:szCs w:val="26"/>
        </w:rPr>
        <w:t>Gyorsan működő fékezés esetén legfeljebb 3 kocsi.</w:t>
      </w:r>
    </w:p>
    <w:p>
      <w:pPr>
        <w:pStyle w:val="Normal"/>
        <w:numPr>
          <w:ilvl w:val="0"/>
          <w:numId w:val="700"/>
        </w:numPr>
        <w:rPr>
          <w:sz w:val="26"/>
          <w:szCs w:val="26"/>
        </w:rPr>
      </w:pPr>
      <w:r>
        <w:rPr>
          <w:sz w:val="26"/>
          <w:szCs w:val="26"/>
        </w:rPr>
        <w:t>Lassan működő fékezés esetén 6 kocsi legfeljebb 100 méter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gy vonattal hány utánfutó továbbítható?</w:t>
      </w:r>
    </w:p>
    <w:p>
      <w:pPr>
        <w:pStyle w:val="Normal"/>
        <w:numPr>
          <w:ilvl w:val="0"/>
          <w:numId w:val="404"/>
        </w:numPr>
        <w:rPr>
          <w:sz w:val="26"/>
          <w:szCs w:val="26"/>
        </w:rPr>
      </w:pPr>
      <w:r>
        <w:rPr>
          <w:sz w:val="26"/>
          <w:szCs w:val="26"/>
        </w:rPr>
        <w:t>Csak egy.</w:t>
      </w:r>
    </w:p>
    <w:p>
      <w:pPr>
        <w:pStyle w:val="Normal"/>
        <w:numPr>
          <w:ilvl w:val="0"/>
          <w:numId w:val="404"/>
        </w:numPr>
        <w:rPr>
          <w:sz w:val="26"/>
          <w:szCs w:val="26"/>
        </w:rPr>
      </w:pPr>
      <w:r>
        <w:rPr>
          <w:sz w:val="26"/>
          <w:szCs w:val="26"/>
        </w:rPr>
        <w:t>Egy, de külön menetben műszaki kísérettel több is.</w:t>
      </w:r>
    </w:p>
    <w:p>
      <w:pPr>
        <w:pStyle w:val="Normal"/>
        <w:numPr>
          <w:ilvl w:val="0"/>
          <w:numId w:val="404"/>
        </w:numPr>
        <w:rPr>
          <w:sz w:val="26"/>
          <w:szCs w:val="26"/>
        </w:rPr>
      </w:pPr>
      <w:r>
        <w:rPr>
          <w:sz w:val="26"/>
          <w:szCs w:val="26"/>
        </w:rPr>
        <w:t>A légfékbe be nem köthetőből csak egy, a légfékbe beköthetőből a mellékvonalon legfeljebb kettő kocsi is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 xml:space="preserve">Légvezetékes, rakott utánfutókra rendszeresített "Ks" bárcával megbárcázott kocsit milyen vonatban és hogyan továbbítható? </w:t>
      </w:r>
    </w:p>
    <w:p>
      <w:pPr>
        <w:pStyle w:val="Normal"/>
        <w:numPr>
          <w:ilvl w:val="0"/>
          <w:numId w:val="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ülön menetben, műszaki kísérettel.</w:t>
      </w:r>
    </w:p>
    <w:p>
      <w:pPr>
        <w:pStyle w:val="Normal"/>
        <w:numPr>
          <w:ilvl w:val="0"/>
          <w:numId w:val="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alamennyi, legfeljebb 80 km/h sebességgel közlekedő nem személyszállító vonattal, a jelzőkocsival szabályszerűen összekapcsolva, utánfutóként.</w:t>
      </w:r>
    </w:p>
    <w:p>
      <w:pPr>
        <w:pStyle w:val="Normal"/>
        <w:numPr>
          <w:ilvl w:val="0"/>
          <w:numId w:val="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alamennyi, legfeljebb 60 km/h sebességgel közlekedő nem személyszállító vonattal, a jelzőkocsival szabályszerűen összekapcsolva, utánfutókén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 xml:space="preserve">Légvezetékes, üres utánfutókra rendszeresített "Ks" bárcával megbárcázott kocsit milyen vonatban és hogyan lehet továbbítani? </w:t>
      </w:r>
    </w:p>
    <w:p>
      <w:pPr>
        <w:pStyle w:val="Normal"/>
        <w:numPr>
          <w:ilvl w:val="0"/>
          <w:numId w:val="4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ülön menetben, műszaki kísérettel.</w:t>
      </w:r>
    </w:p>
    <w:p>
      <w:pPr>
        <w:pStyle w:val="Normal"/>
        <w:numPr>
          <w:ilvl w:val="0"/>
          <w:numId w:val="4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Valamennyi, legfeljebb 80 km/h sebességgel közlekedő nem személyszállító vonattal, a jelzőkocsival szabályszerűen összekapcsolva, utánfutóként.</w:t>
      </w:r>
    </w:p>
    <w:p>
      <w:pPr>
        <w:pStyle w:val="Normal"/>
        <w:numPr>
          <w:ilvl w:val="0"/>
          <w:numId w:val="4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Valamennyi, legfeljebb 60 km/h sebességgel közlekedő nem személyszállító vonattal, a jelzőkocsival szabályszerűen összekapcsolva, utánfutókén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/>
      </w:pPr>
      <w:r>
        <w:rPr>
          <w:sz w:val="26"/>
          <w:szCs w:val="26"/>
        </w:rPr>
        <w:t>Milyen vonattal szabad továbbítani a merev kapcsolórúddal, vagy csak rakománnyal összekapcsolt kocsikat?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50 km/h sebességgel közlekedő teher, vagy vegyes vonatokkal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60 km/h sebességgel közlekedő teher, vagy vegyes vonatokkal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Legfeljebb 80 km/h sebességgel közlekedő teher, vagy vegyes vonatokka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0Kisiklott kocsinak kell-e minősíteni a féksarut átugró, de a vágányon maradó kocsit?</w:t>
      </w:r>
    </w:p>
    <w:p>
      <w:pPr>
        <w:pStyle w:val="Normal"/>
        <w:numPr>
          <w:ilvl w:val="0"/>
          <w:numId w:val="4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de meg kell vizsgálni.</w:t>
      </w:r>
    </w:p>
    <w:p>
      <w:pPr>
        <w:pStyle w:val="Normal"/>
        <w:numPr>
          <w:ilvl w:val="0"/>
          <w:numId w:val="4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Normal"/>
        <w:numPr>
          <w:ilvl w:val="0"/>
          <w:numId w:val="4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és csak a kocsivizsgáló által meghatározott sebességgel, tehervonattal lehet továbbíta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ely kocsit nem kell kisiklottnak tekinteni.</w:t>
      </w:r>
    </w:p>
    <w:p>
      <w:pPr>
        <w:pStyle w:val="Normal"/>
        <w:numPr>
          <w:ilvl w:val="0"/>
          <w:numId w:val="708"/>
        </w:numPr>
        <w:rPr>
          <w:sz w:val="26"/>
          <w:szCs w:val="26"/>
        </w:rPr>
      </w:pPr>
      <w:r>
        <w:rPr>
          <w:sz w:val="26"/>
          <w:szCs w:val="26"/>
        </w:rPr>
        <w:t>A féksarut átugró, de a vágányon maradó kocsit.</w:t>
      </w:r>
    </w:p>
    <w:p>
      <w:pPr>
        <w:pStyle w:val="Normal"/>
        <w:numPr>
          <w:ilvl w:val="0"/>
          <w:numId w:val="708"/>
        </w:numPr>
        <w:rPr>
          <w:sz w:val="26"/>
          <w:szCs w:val="26"/>
        </w:rPr>
      </w:pPr>
      <w:r>
        <w:rPr>
          <w:sz w:val="26"/>
          <w:szCs w:val="26"/>
        </w:rPr>
        <w:t>A féksarut átugró, a vágányról lelépett, de később a vágányra visszakerült kocsit.</w:t>
      </w:r>
    </w:p>
    <w:p>
      <w:pPr>
        <w:pStyle w:val="Normal"/>
        <w:numPr>
          <w:ilvl w:val="0"/>
          <w:numId w:val="708"/>
        </w:numPr>
        <w:rPr>
          <w:sz w:val="26"/>
          <w:szCs w:val="26"/>
        </w:rPr>
      </w:pPr>
      <w:r>
        <w:rPr>
          <w:sz w:val="26"/>
          <w:szCs w:val="26"/>
        </w:rPr>
        <w:t>Olyan kocsit, amelynek kerékpárjai más-más vágányra futottak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/>
      </w:pPr>
      <w:r>
        <w:rPr>
          <w:sz w:val="26"/>
          <w:szCs w:val="26"/>
        </w:rPr>
        <w:t>Milyen módon továbbítható olyan kocsi, amelynek kerékpárjai más-más vágányra futottak?</w:t>
      </w:r>
    </w:p>
    <w:p>
      <w:pPr>
        <w:pStyle w:val="Normal"/>
        <w:numPr>
          <w:ilvl w:val="0"/>
          <w:numId w:val="7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továbbítható.</w:t>
      </w:r>
    </w:p>
    <w:p>
      <w:pPr>
        <w:pStyle w:val="Normal"/>
        <w:numPr>
          <w:ilvl w:val="0"/>
          <w:numId w:val="7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ocsivizsgáló által írásban közölt sebességgel közlekedő tehervonatban, utánfutóként.</w:t>
      </w:r>
    </w:p>
    <w:p>
      <w:pPr>
        <w:pStyle w:val="Normal"/>
        <w:numPr>
          <w:ilvl w:val="0"/>
          <w:numId w:val="7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GÜ Vontatási Főosztály Kocsivizsgálati Osztály külön engedélyéve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Vágányról gépi erővel eltávolított, majd ismét a vágányra helyezett kocsit milyen feltételekkel lehet továbbítani?</w:t>
      </w:r>
    </w:p>
    <w:p>
      <w:pPr>
        <w:pStyle w:val="Normal"/>
        <w:numPr>
          <w:ilvl w:val="0"/>
          <w:numId w:val="923"/>
        </w:numPr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űszaki megvizsgálás után csak utánfutóként továbbítható.</w:t>
      </w:r>
    </w:p>
    <w:p>
      <w:pPr>
        <w:pStyle w:val="Normal"/>
        <w:numPr>
          <w:ilvl w:val="0"/>
          <w:numId w:val="9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űszaki megvizsgálás után csak külön menetben továbbítható.</w:t>
      </w:r>
    </w:p>
    <w:p>
      <w:pPr>
        <w:pStyle w:val="Normal"/>
        <w:numPr>
          <w:ilvl w:val="0"/>
          <w:numId w:val="9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űszaki megvizsgálás után továbbítható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 xml:space="preserve">A továbbított dízel- és villamos mozdonyokat hova lehet besorozni a vonatba? </w:t>
      </w:r>
    </w:p>
    <w:p>
      <w:pPr>
        <w:pStyle w:val="Normal"/>
        <w:numPr>
          <w:ilvl w:val="0"/>
          <w:numId w:val="222"/>
        </w:numPr>
        <w:tabs>
          <w:tab w:val="left" w:pos="357" w:leader="none"/>
        </w:tabs>
        <w:ind w:left="573" w:hanging="57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űszaki Táblázatok II. rész 6. táblázata szerint csak a vonat elejére. </w:t>
      </w:r>
    </w:p>
    <w:p>
      <w:pPr>
        <w:pStyle w:val="Normal"/>
        <w:numPr>
          <w:ilvl w:val="0"/>
          <w:numId w:val="222"/>
        </w:numPr>
        <w:tabs>
          <w:tab w:val="left" w:pos="357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űszaki Táblázatok II. rész 5. táblázata szerint a vonat elejére, de a jelzőkocsi után is továbbítható. </w:t>
      </w:r>
    </w:p>
    <w:p>
      <w:pPr>
        <w:pStyle w:val="Normal"/>
        <w:numPr>
          <w:ilvl w:val="0"/>
          <w:numId w:val="222"/>
        </w:numPr>
        <w:tabs>
          <w:tab w:val="left" w:pos="357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 II. rész 6.táblázata szerint a vonat elejére, de a műszaki kocsiszolgálat engedélyével, az általa írásban meghatározott sebességgel, jelzőkocsi után is továbbítható.</w:t>
      </w:r>
    </w:p>
    <w:p>
      <w:pPr>
        <w:pStyle w:val="Normal"/>
        <w:tabs>
          <w:tab w:val="left" w:pos="357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357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357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left" w:pos="357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 fejezet Vonatszemélyzet helye és létszáma a vonatokon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3. fejezet Menetrend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. fejezet Vonatok forgalomba helyezése, vonatforgalmi értesítések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ly vontató járművön végezhet a mozdonyvezető egyedül szolgálatot tehervonat továbbítása esetén?</w:t>
      </w:r>
    </w:p>
    <w:p>
      <w:pPr>
        <w:pStyle w:val="Normal"/>
        <w:numPr>
          <w:ilvl w:val="0"/>
          <w:numId w:val="2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M 43-1200 sorozatú.</w:t>
      </w:r>
    </w:p>
    <w:p>
      <w:pPr>
        <w:pStyle w:val="Normal"/>
        <w:numPr>
          <w:ilvl w:val="0"/>
          <w:numId w:val="2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M 47-1200 sorozatú.</w:t>
      </w:r>
    </w:p>
    <w:p>
      <w:pPr>
        <w:pStyle w:val="Normal"/>
        <w:numPr>
          <w:ilvl w:val="0"/>
          <w:numId w:val="2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M 43-1300 sorozatú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M47 sorozatú vontatójárművel továbbított tisztán légfékezéssel közlekedő tehervonatnál a mozdonyvezető teljesíthet-e egyedül szolgálatot?</w:t>
      </w:r>
    </w:p>
    <w:p>
      <w:pPr>
        <w:pStyle w:val="Normal"/>
        <w:numPr>
          <w:ilvl w:val="0"/>
          <w:numId w:val="893"/>
        </w:numPr>
        <w:tabs>
          <w:tab w:val="left" w:pos="357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gen, ha M47 1200, illetve 1300 sorozatú a vontatójármű, és mozdonyrádióval vagy mobil telefonnal rendelkezik. </w:t>
      </w:r>
    </w:p>
    <w:p>
      <w:pPr>
        <w:pStyle w:val="Normal"/>
        <w:numPr>
          <w:ilvl w:val="0"/>
          <w:numId w:val="893"/>
        </w:numPr>
        <w:tabs>
          <w:tab w:val="left" w:pos="357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em továbbítható, mert az UIC szerinti, jelzőkre való rálátási távolság a vontatójármű vezető állásáról nem biztosított. </w:t>
      </w:r>
    </w:p>
    <w:p>
      <w:pPr>
        <w:pStyle w:val="Normal"/>
        <w:numPr>
          <w:ilvl w:val="0"/>
          <w:numId w:val="893"/>
        </w:numPr>
        <w:tabs>
          <w:tab w:val="left" w:pos="357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Igen, ha van mozdonyrádió vagy pályatelefo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Teljesíthet-e a mozdonyvezető egyedül szolgálatot 100 km/h-val közlekedő mozdonyvonatnál, ha azon csak jól működő éberségi berendezés van?</w:t>
      </w:r>
    </w:p>
    <w:p>
      <w:pPr>
        <w:pStyle w:val="Normal"/>
        <w:numPr>
          <w:ilvl w:val="0"/>
          <w:numId w:val="141"/>
        </w:numPr>
        <w:tabs>
          <w:tab w:val="left" w:pos="35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Igen, ha a távolbalátás nem korlátozott. </w:t>
      </w:r>
    </w:p>
    <w:p>
      <w:pPr>
        <w:pStyle w:val="Normal"/>
        <w:numPr>
          <w:ilvl w:val="0"/>
          <w:numId w:val="141"/>
        </w:numPr>
        <w:tabs>
          <w:tab w:val="left" w:pos="357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gen, de csak ha mozdonyrádió vagy mobiltelefon is van a járművön. </w:t>
      </w:r>
    </w:p>
    <w:p>
      <w:pPr>
        <w:pStyle w:val="Normal"/>
        <w:numPr>
          <w:ilvl w:val="0"/>
          <w:numId w:val="141"/>
        </w:numPr>
        <w:tabs>
          <w:tab w:val="left" w:pos="357" w:leader="none"/>
        </w:tabs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em, mert legfeljebb 80 km/h-val közlekedhet csak mozdonyvezetővel. 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Tolt vonatnál menet közben a vonali tolatásvezetőnek hol kell szolgálatot teljesíteni?</w:t>
      </w:r>
    </w:p>
    <w:p>
      <w:pPr>
        <w:pStyle w:val="Normal"/>
        <w:numPr>
          <w:ilvl w:val="0"/>
          <w:numId w:val="18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ozdony vezetőállásán, még akkor is, ha a mozdonyvezető mellett a második dolgozó végez szolgálatot. </w:t>
      </w:r>
    </w:p>
    <w:p>
      <w:pPr>
        <w:pStyle w:val="Normal"/>
        <w:numPr>
          <w:ilvl w:val="0"/>
          <w:numId w:val="18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onat haladási irányának megfelelő első kocsi fékállásán. </w:t>
      </w:r>
    </w:p>
    <w:p>
      <w:pPr>
        <w:pStyle w:val="Normal"/>
        <w:numPr>
          <w:ilvl w:val="0"/>
          <w:numId w:val="18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ozdony haladási irányának megfelelő vezetőállásán. 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Lehet-e olyan eset, amikor a mozdonyvezető vonalismeret és pilóta nélkül is köteles vonatot továbbítani?</w:t>
      </w:r>
    </w:p>
    <w:p>
      <w:pPr>
        <w:pStyle w:val="Normal"/>
        <w:numPr>
          <w:ilvl w:val="0"/>
          <w:numId w:val="2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ha jól működő vonatbefolyásoló berendezés van, vagy a pályán önműködő térközbiztosító berendezés üzemel és a távolbalátás nem korlátozott.</w:t>
      </w:r>
    </w:p>
    <w:p>
      <w:pPr>
        <w:pStyle w:val="Normal"/>
        <w:numPr>
          <w:ilvl w:val="0"/>
          <w:numId w:val="2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ha a nem személyszállító vonat kerülő útirányon át közlekedik, a mozdonyon jól működő INTENDON berendezés van és a távolbalátás nem korlátozott.</w:t>
      </w:r>
    </w:p>
    <w:p>
      <w:pPr>
        <w:pStyle w:val="Normal"/>
        <w:numPr>
          <w:ilvl w:val="0"/>
          <w:numId w:val="2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ha a személyszállító vonat előre nem látott okból kerülő útirányon át közlekedik, a mozdonyon jól működő INTENDON berendezés van és a távolbalátás nem korlátozot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Hogyan kell elrendelni nem személyszállító vonat vonalismeret nélküli továbbítását a mozdonyvezető részére?</w:t>
      </w:r>
    </w:p>
    <w:p>
      <w:pPr>
        <w:pStyle w:val="Normal"/>
        <w:numPr>
          <w:ilvl w:val="0"/>
          <w:numId w:val="6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Írásbeli rendelkezésen.</w:t>
      </w:r>
    </w:p>
    <w:p>
      <w:pPr>
        <w:pStyle w:val="Normal"/>
        <w:numPr>
          <w:ilvl w:val="0"/>
          <w:numId w:val="6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igazolvány Megjegyzés rovatában.</w:t>
      </w:r>
    </w:p>
    <w:p>
      <w:pPr>
        <w:pStyle w:val="Normal"/>
        <w:numPr>
          <w:ilvl w:val="0"/>
          <w:numId w:val="610"/>
        </w:numPr>
        <w:jc w:val="both"/>
        <w:rPr/>
      </w:pPr>
      <w:r>
        <w:rPr>
          <w:sz w:val="26"/>
          <w:szCs w:val="26"/>
        </w:rPr>
        <w:t>Mozdonyrádión vagy szóba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Hogyan kell elrendelni személyszállító vonat vonalismeret nélküli továbbítását a mozdonyvezető részére?</w:t>
      </w:r>
    </w:p>
    <w:p>
      <w:pPr>
        <w:pStyle w:val="Normal"/>
        <w:numPr>
          <w:ilvl w:val="0"/>
          <w:numId w:val="5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Írásbeli rendelkezésen.</w:t>
      </w:r>
    </w:p>
    <w:p>
      <w:pPr>
        <w:pStyle w:val="Normal"/>
        <w:numPr>
          <w:ilvl w:val="0"/>
          <w:numId w:val="5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igazolvány Megjegyzés rovatában.</w:t>
      </w:r>
    </w:p>
    <w:p>
      <w:pPr>
        <w:pStyle w:val="Normal"/>
        <w:numPr>
          <w:ilvl w:val="0"/>
          <w:numId w:val="5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ozdonyrádión vagy szóba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Vonatbefolyásoló nélküli személyszállító vonat továbbítható-e pilóta nélkül?</w:t>
      </w:r>
    </w:p>
    <w:p>
      <w:pPr>
        <w:pStyle w:val="Normal"/>
        <w:numPr>
          <w:ilvl w:val="0"/>
          <w:numId w:val="632"/>
        </w:numPr>
        <w:rPr>
          <w:sz w:val="26"/>
          <w:szCs w:val="26"/>
        </w:rPr>
      </w:pPr>
      <w:r>
        <w:rPr>
          <w:sz w:val="26"/>
          <w:szCs w:val="26"/>
        </w:rPr>
        <w:t>Csak kerülő útirányon át közlekedő vonat, akkor ha önműködő térközbiztosító berendezés van és a távolbalátás nem korlátozott</w:t>
      </w:r>
    </w:p>
    <w:p>
      <w:pPr>
        <w:pStyle w:val="Normal"/>
        <w:numPr>
          <w:ilvl w:val="0"/>
          <w:numId w:val="632"/>
        </w:numPr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Normal"/>
        <w:numPr>
          <w:ilvl w:val="0"/>
          <w:numId w:val="632"/>
        </w:numPr>
        <w:rPr/>
      </w:pPr>
      <w:r>
        <w:rPr>
          <w:sz w:val="26"/>
          <w:szCs w:val="26"/>
        </w:rPr>
        <w:t>.Csak a főüzemirányító engedélyével, és az Írásbeli rendelkezéssel történt értesítés alapjá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 vehető igénybe a mozdonyon második dolgozóként?</w:t>
      </w:r>
    </w:p>
    <w:p>
      <w:pPr>
        <w:pStyle w:val="Normal"/>
        <w:numPr>
          <w:ilvl w:val="0"/>
          <w:numId w:val="724"/>
        </w:numPr>
        <w:rPr>
          <w:sz w:val="26"/>
          <w:szCs w:val="26"/>
        </w:rPr>
      </w:pPr>
      <w:r>
        <w:rPr>
          <w:sz w:val="26"/>
          <w:szCs w:val="26"/>
        </w:rPr>
        <w:t>Aki az F. 1. sz. Jelzési Utasítás és a vonat megállításában jártas dolgozó.</w:t>
      </w:r>
    </w:p>
    <w:p>
      <w:pPr>
        <w:pStyle w:val="Normal"/>
        <w:numPr>
          <w:ilvl w:val="0"/>
          <w:numId w:val="724"/>
        </w:numPr>
        <w:rPr>
          <w:sz w:val="26"/>
          <w:szCs w:val="26"/>
        </w:rPr>
      </w:pPr>
      <w:r>
        <w:rPr>
          <w:sz w:val="26"/>
          <w:szCs w:val="26"/>
        </w:rPr>
        <w:t>Aki az F. 1. sz. Jelzési Utasításvonatkozó anyagából vizsgát tett és a vonat megállításában jártas dolgozó.</w:t>
      </w:r>
    </w:p>
    <w:p>
      <w:pPr>
        <w:pStyle w:val="Normal"/>
        <w:numPr>
          <w:ilvl w:val="0"/>
          <w:numId w:val="724"/>
        </w:numPr>
        <w:rPr/>
      </w:pPr>
      <w:r>
        <w:rPr>
          <w:sz w:val="26"/>
          <w:szCs w:val="26"/>
        </w:rPr>
        <w:t>Bármilyen forgalmi vizsgával és a vonat megállításában jártas dolgozó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 köteles a tolt vonat haladásirányának első járművén szolgálatot végezni?</w:t>
      </w:r>
    </w:p>
    <w:p>
      <w:pPr>
        <w:pStyle w:val="Normal"/>
        <w:numPr>
          <w:ilvl w:val="0"/>
          <w:numId w:val="3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, személyszállító vonatnál a vezető jegyvizsgáló.</w:t>
      </w:r>
    </w:p>
    <w:p>
      <w:pPr>
        <w:pStyle w:val="Normal"/>
        <w:numPr>
          <w:ilvl w:val="0"/>
          <w:numId w:val="335"/>
        </w:numPr>
        <w:rPr>
          <w:sz w:val="26"/>
          <w:szCs w:val="26"/>
        </w:rPr>
      </w:pPr>
      <w:r>
        <w:rPr>
          <w:sz w:val="26"/>
          <w:szCs w:val="26"/>
        </w:rPr>
        <w:t>A vonali tolatásvezető, vagy a vezető jegyvizsgáló által kijelölt vonatkísérő végezhet szolgálatot az első járművön és ott megfelelő jelzést köteles adni.</w:t>
      </w:r>
    </w:p>
    <w:p>
      <w:pPr>
        <w:pStyle w:val="Normal"/>
        <w:numPr>
          <w:ilvl w:val="0"/>
          <w:numId w:val="335"/>
        </w:numPr>
        <w:rPr>
          <w:sz w:val="26"/>
          <w:szCs w:val="26"/>
        </w:rPr>
      </w:pPr>
      <w:r>
        <w:rPr>
          <w:sz w:val="26"/>
          <w:szCs w:val="26"/>
        </w:rPr>
        <w:t>A vonatnál szolgálatot végző vonatkísérő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A dolgozót milyen szolgálati menetrendanyaggal kell ellátni?</w:t>
      </w:r>
    </w:p>
    <w:p>
      <w:pPr>
        <w:pStyle w:val="Normal"/>
        <w:numPr>
          <w:ilvl w:val="0"/>
          <w:numId w:val="193"/>
        </w:numPr>
        <w:jc w:val="both"/>
        <w:rPr/>
      </w:pPr>
      <w:r>
        <w:rPr>
          <w:sz w:val="26"/>
          <w:szCs w:val="26"/>
        </w:rPr>
        <w:t>Csak a munkája ellátása szempontjából érdekelt vasútvonalak szolgálati menetrendanyagával kell ellátni.</w:t>
      </w:r>
    </w:p>
    <w:p>
      <w:pPr>
        <w:pStyle w:val="Normal"/>
        <w:numPr>
          <w:ilvl w:val="0"/>
          <w:numId w:val="19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dolgozó vonalismeretének megfelelő vasútvonalak szolgálati menetrendanyagával kell ellátni. </w:t>
      </w:r>
    </w:p>
    <w:p>
      <w:pPr>
        <w:pStyle w:val="Normal"/>
        <w:numPr>
          <w:ilvl w:val="0"/>
          <w:numId w:val="1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alamennyi vasútvonal szolgálati menetrendanyagával el kell lát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A felsoroltak közül ki köteles a kiindulási állomáson a forgalmi szolgálattevő rendelkezésére a vonat számát a Menetigazolványba beírni?</w:t>
      </w:r>
    </w:p>
    <w:p>
      <w:pPr>
        <w:pStyle w:val="Normal"/>
        <w:numPr>
          <w:ilvl w:val="0"/>
          <w:numId w:val="64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ozdonyvezető. </w:t>
      </w:r>
    </w:p>
    <w:p>
      <w:pPr>
        <w:pStyle w:val="Normal"/>
        <w:numPr>
          <w:ilvl w:val="0"/>
          <w:numId w:val="6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</w:t>
      </w:r>
    </w:p>
    <w:p>
      <w:pPr>
        <w:pStyle w:val="Normal"/>
        <w:numPr>
          <w:ilvl w:val="0"/>
          <w:numId w:val="64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onatfelvevő. 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A kiindulási állomáson ki köteles a vonat számát a Menetigazolványba beírni?</w:t>
      </w:r>
    </w:p>
    <w:p>
      <w:pPr>
        <w:pStyle w:val="Normal"/>
        <w:numPr>
          <w:ilvl w:val="0"/>
          <w:numId w:val="59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orgalmi szolgálattevő, vagy rendelkezésére a vonatfelvevő, illetve a vonat menesztésére felhatalmazott állomási dolgozó. </w:t>
      </w:r>
    </w:p>
    <w:p>
      <w:pPr>
        <w:pStyle w:val="Normal"/>
        <w:numPr>
          <w:ilvl w:val="0"/>
          <w:numId w:val="5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forgalmi szolgálattevő.</w:t>
      </w:r>
    </w:p>
    <w:p>
      <w:pPr>
        <w:pStyle w:val="Normal"/>
        <w:numPr>
          <w:ilvl w:val="0"/>
          <w:numId w:val="59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orgalmi szolgálattevő, a vonatfelvevő, illetve, ha a vonatnál van vonali tolatásvezető, vagy vezető jegyvizsgáló, akkor Ők kötelesek a forgalmi szolgálattevő rendelkezésére. 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Operatív tehervonatoknál hogy kell közölni az alapvonat számát a vonatszemélyzettel?</w:t>
      </w:r>
    </w:p>
    <w:p>
      <w:pPr>
        <w:pStyle w:val="Normal"/>
        <w:numPr>
          <w:ilvl w:val="0"/>
          <w:numId w:val="16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netigazolványon történőbe jegyzéssel. </w:t>
      </w:r>
    </w:p>
    <w:p>
      <w:pPr>
        <w:pStyle w:val="Normal"/>
        <w:numPr>
          <w:ilvl w:val="0"/>
          <w:numId w:val="16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orgalmi szolgálattevő élőszóval közli. </w:t>
      </w:r>
    </w:p>
    <w:p>
      <w:pPr>
        <w:pStyle w:val="Normal"/>
        <w:numPr>
          <w:ilvl w:val="0"/>
          <w:numId w:val="1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Írásbeli rendelkezése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/>
      </w:pPr>
      <w:r>
        <w:rPr>
          <w:sz w:val="26"/>
          <w:szCs w:val="26"/>
        </w:rPr>
        <w:t>A vonat számát a kiindulási állomáson hogyan kell megváltoztatni a Menetigazolványon?</w:t>
      </w:r>
    </w:p>
    <w:p>
      <w:pPr>
        <w:pStyle w:val="Normal"/>
        <w:numPr>
          <w:ilvl w:val="0"/>
          <w:numId w:val="9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igazolványon nem szabad vonatszámot módosítani.</w:t>
      </w:r>
    </w:p>
    <w:p>
      <w:pPr>
        <w:pStyle w:val="Normal"/>
        <w:numPr>
          <w:ilvl w:val="0"/>
          <w:numId w:val="9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 szükség esetén köteles a vonatszámot helyesbíteni és "Jav.X.Y." szöveggel igazolni.</w:t>
      </w:r>
    </w:p>
    <w:p>
      <w:pPr>
        <w:pStyle w:val="Normal"/>
        <w:numPr>
          <w:ilvl w:val="0"/>
          <w:numId w:val="9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felvevő, vagy a vonali tolatásvezető szükség esetén köteles a vonatszámot helyesbíteni és "Jav.X.Y." szöveggel igazol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onat számának megváltoztatásáról hogyan kell a vonat személyzetét értesíteni?</w:t>
      </w:r>
    </w:p>
    <w:p>
      <w:pPr>
        <w:pStyle w:val="Normal"/>
        <w:numPr>
          <w:ilvl w:val="0"/>
          <w:numId w:val="214"/>
        </w:numPr>
        <w:rPr>
          <w:sz w:val="26"/>
          <w:szCs w:val="26"/>
        </w:rPr>
      </w:pPr>
      <w:r>
        <w:rPr>
          <w:sz w:val="26"/>
          <w:szCs w:val="26"/>
        </w:rPr>
        <w:t>A Menetigazolványon történő módosítással.</w:t>
      </w:r>
    </w:p>
    <w:p>
      <w:pPr>
        <w:pStyle w:val="Normal"/>
        <w:numPr>
          <w:ilvl w:val="0"/>
          <w:numId w:val="214"/>
        </w:numPr>
        <w:rPr>
          <w:sz w:val="26"/>
          <w:szCs w:val="26"/>
        </w:rPr>
      </w:pPr>
      <w:r>
        <w:rPr>
          <w:sz w:val="26"/>
          <w:szCs w:val="26"/>
        </w:rPr>
        <w:t>Kiindulási állomáson, a Menetigazolványon történő módosítással, közbenső állomáson Írásbeli rendelkezéssel.</w:t>
      </w:r>
    </w:p>
    <w:p>
      <w:pPr>
        <w:pStyle w:val="Normal"/>
        <w:numPr>
          <w:ilvl w:val="0"/>
          <w:numId w:val="214"/>
        </w:numPr>
        <w:rPr>
          <w:sz w:val="26"/>
          <w:szCs w:val="26"/>
        </w:rPr>
      </w:pPr>
      <w:r>
        <w:rPr>
          <w:sz w:val="26"/>
          <w:szCs w:val="26"/>
        </w:rPr>
        <w:t>Minden esetben csak Írásbeli rendelkezéss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. fejezet Vonatközlekedés lebonyolítása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sebességgel kell a vonatokat továbbítani?</w:t>
      </w:r>
    </w:p>
    <w:p>
      <w:pPr>
        <w:pStyle w:val="Normal"/>
        <w:numPr>
          <w:ilvl w:val="0"/>
          <w:numId w:val="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kat a menetrendben előírt sebességgel kell továbbítani.</w:t>
      </w:r>
    </w:p>
    <w:p>
      <w:pPr>
        <w:pStyle w:val="Normal"/>
        <w:numPr>
          <w:ilvl w:val="0"/>
          <w:numId w:val="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apsebességgel, késett vonatot és korábban közlekedő vonatot a legnagyobb sebességgel.</w:t>
      </w:r>
    </w:p>
    <w:p>
      <w:pPr>
        <w:pStyle w:val="Normal"/>
        <w:numPr>
          <w:ilvl w:val="0"/>
          <w:numId w:val="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gysebességű nemzetközi vonatot legfeljebb 160 km/h, gyorsvonatot legfeljebb 120 km/h, személyvonatot legfeljebb 100 km/h, tehervonatot legfeljebb 70 km/h sebességge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ely vonatok járathatók be több pályaudvarral rendelkező szolgálati helyen bármelyik pályaudvarra? </w:t>
      </w:r>
    </w:p>
    <w:p>
      <w:pPr>
        <w:pStyle w:val="TextBodyIndent"/>
        <w:numPr>
          <w:ilvl w:val="0"/>
          <w:numId w:val="405"/>
        </w:numPr>
        <w:rPr>
          <w:sz w:val="26"/>
          <w:szCs w:val="26"/>
        </w:rPr>
      </w:pPr>
      <w:r>
        <w:rPr>
          <w:sz w:val="26"/>
          <w:szCs w:val="26"/>
        </w:rPr>
        <w:t>Azok a nem személyszállító vonatok, amelyek menetrendjében az állomás neve után bekeretezett kétágú nyíl található</w:t>
      </w:r>
    </w:p>
    <w:p>
      <w:pPr>
        <w:pStyle w:val="Normal"/>
        <w:numPr>
          <w:ilvl w:val="0"/>
          <w:numId w:val="405"/>
        </w:numPr>
        <w:rPr>
          <w:sz w:val="26"/>
          <w:szCs w:val="26"/>
        </w:rPr>
      </w:pPr>
      <w:r>
        <w:rPr>
          <w:sz w:val="26"/>
          <w:szCs w:val="26"/>
        </w:rPr>
        <w:t>Minden vonat, ha erről előzetesen értesítették</w:t>
      </w:r>
    </w:p>
    <w:p>
      <w:pPr>
        <w:pStyle w:val="Normal"/>
        <w:numPr>
          <w:ilvl w:val="0"/>
          <w:numId w:val="405"/>
        </w:numPr>
        <w:rPr>
          <w:sz w:val="26"/>
          <w:szCs w:val="26"/>
        </w:rPr>
      </w:pPr>
      <w:r>
        <w:rPr>
          <w:sz w:val="26"/>
          <w:szCs w:val="26"/>
        </w:rPr>
        <w:t>Csak azok a nem személyszállító vonatok, amelyek menetrendjében az állomás neve után bekeretezett átlók találhatóak, ilyenkor külön értesítés nem kell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Válassza ki a helyesnek ítélt felsorolást!</w:t>
        <w:tab/>
        <w:br/>
        <w:t>Menet közben sohasem szabad túllépni:</w:t>
      </w:r>
    </w:p>
    <w:p>
      <w:pPr>
        <w:pStyle w:val="Normal"/>
        <w:numPr>
          <w:ilvl w:val="0"/>
          <w:numId w:val="876"/>
        </w:numPr>
        <w:rPr>
          <w:sz w:val="26"/>
          <w:szCs w:val="26"/>
        </w:rPr>
      </w:pPr>
      <w:r>
        <w:rPr>
          <w:sz w:val="26"/>
          <w:szCs w:val="26"/>
        </w:rPr>
        <w:t>- A menetrendben előírt sebességet.</w:t>
        <w:br/>
        <w:t>- A pályára engedélyezett sebességet.</w:t>
        <w:br/>
        <w:t>- A kocsikra engedélyezett sebességet.</w:t>
        <w:br/>
        <w:t>- A vontatójárműre engedélyezett sebességet.</w:t>
        <w:br/>
        <w:t>- A jelzések alapján alkalmazható sebességet.</w:t>
        <w:br/>
        <w:t>- EÉVB nélkül, második dolgozóval a max. 120 km/h sebességet.</w:t>
      </w:r>
    </w:p>
    <w:p>
      <w:pPr>
        <w:pStyle w:val="Normal"/>
        <w:numPr>
          <w:ilvl w:val="0"/>
          <w:numId w:val="876"/>
        </w:numPr>
        <w:rPr>
          <w:sz w:val="26"/>
          <w:szCs w:val="26"/>
        </w:rPr>
      </w:pPr>
      <w:r>
        <w:rPr>
          <w:sz w:val="26"/>
          <w:szCs w:val="26"/>
        </w:rPr>
        <w:t>- A pályasebességet.</w:t>
        <w:br/>
        <w:t>- A járművekre engedélyezett sebességet.</w:t>
        <w:br/>
        <w:t>- A kifuttatási sebességet.</w:t>
        <w:br/>
        <w:t>- A sebességkorlátozásoknak megfelelő sebességet.</w:t>
        <w:br/>
        <w:t>- A fékezett tömegnek megfelelő sebességet.</w:t>
        <w:br/>
        <w:t>- EÉVB hiánya eseté - második figyelésre kötelezett dolgozóval történő közlekedéskor - az alkalmazható max. 120 km/h sebességet.</w:t>
      </w:r>
    </w:p>
    <w:p>
      <w:pPr>
        <w:pStyle w:val="Normal"/>
        <w:numPr>
          <w:ilvl w:val="0"/>
          <w:numId w:val="876"/>
        </w:numPr>
        <w:rPr>
          <w:sz w:val="26"/>
          <w:szCs w:val="26"/>
        </w:rPr>
      </w:pPr>
      <w:r>
        <w:rPr>
          <w:sz w:val="26"/>
          <w:szCs w:val="26"/>
        </w:rPr>
        <w:t>- A pályára és a vonatban lévő járművekre engedélyezett legnagyobb sebességet.</w:t>
        <w:br/>
        <w:t>- A jelzések, valamint az utasítás rendelkezései alapján alkalmazható sebességet.</w:t>
        <w:br/>
        <w:t>- A Szolgálati menetrendkönyvben előírt legnagyobb sebességet.</w:t>
        <w:br/>
        <w:t>- A vonat fékezett tömegének megfelelő sebességet.</w:t>
        <w:br/>
        <w:t>- A sebességkorlátozásoknak megfelelő sebességet.</w:t>
        <w:br/>
        <w:t>- Jól működő EÉVB hiánya esetén - második figyelésre kötelezett dolgozóval történő közlekedéskor - az alkalmazható max. 120 km/h sebessége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Válassza ki, hogy milyen sebességgel közlekedhetnek a vonatok a felsorolt esetekben?</w:t>
      </w:r>
    </w:p>
    <w:p>
      <w:pPr>
        <w:pStyle w:val="Normal"/>
        <w:numPr>
          <w:ilvl w:val="0"/>
          <w:numId w:val="354"/>
        </w:numPr>
        <w:rPr>
          <w:sz w:val="26"/>
          <w:szCs w:val="26"/>
        </w:rPr>
      </w:pPr>
      <w:r>
        <w:rPr>
          <w:sz w:val="26"/>
          <w:szCs w:val="26"/>
        </w:rPr>
        <w:t>- Tolómozdonnyal közlekedő vonatok legfeljebb 60 km/h.</w:t>
        <w:br/>
        <w:t>- Tolt vonat legfeljebb 25 km/h, sorompó nélküli illetve jelzőőrrel nem fedezett útátjárón legfeljebb 15 km/h.</w:t>
        <w:br/>
        <w:t>- Ha a nyíltpályáról visszatoló vonatban merev kapcsolórúddal vagy csak rakománnyal összekapcsolt kocsik vannak: a visszatoláskor legfeljebb 5 km/h.</w:t>
        <w:br/>
        <w:t xml:space="preserve">- Hóeke és hóeltakarító menetek legfeljebb 50 km/h. </w:t>
      </w:r>
    </w:p>
    <w:p>
      <w:pPr>
        <w:pStyle w:val="Normal"/>
        <w:numPr>
          <w:ilvl w:val="0"/>
          <w:numId w:val="354"/>
        </w:numPr>
        <w:rPr>
          <w:sz w:val="26"/>
          <w:szCs w:val="26"/>
        </w:rPr>
      </w:pPr>
      <w:r>
        <w:rPr>
          <w:sz w:val="26"/>
          <w:szCs w:val="26"/>
        </w:rPr>
        <w:t>- Tolómozdonnyal közlekedő vonat legfeljebb 60 km/h.</w:t>
        <w:br/>
        <w:t>- Tolt vonat legfeljebb 40 km/h, sorompó nélküli, illetve Jelzőőrrel nem fedezett útátjárónál legfeljebb 25 km/h.</w:t>
        <w:br/>
        <w:t>- Ha a nyíltpályáról visszatoló menetben merev kapcsolórúddal vagy csak rakománnyal összekapcsolt kocsik vannak: a visszatoláskor legfeljebb 15 km/h.</w:t>
        <w:br/>
        <w:t xml:space="preserve">- Hóeke és hóeltakarító menetek legfeljebb 50 km/h. </w:t>
      </w:r>
    </w:p>
    <w:p>
      <w:pPr>
        <w:pStyle w:val="Normal"/>
        <w:numPr>
          <w:ilvl w:val="0"/>
          <w:numId w:val="354"/>
        </w:numPr>
        <w:rPr>
          <w:sz w:val="26"/>
          <w:szCs w:val="26"/>
        </w:rPr>
      </w:pPr>
      <w:r>
        <w:rPr>
          <w:sz w:val="26"/>
          <w:szCs w:val="26"/>
        </w:rPr>
        <w:t>- Tolómozdonnyal közlekedő vonat legfeljebb 50 km/h.</w:t>
        <w:br/>
        <w:t>- Tolt vonat legfeljebb 25 km/h, sorompó nélküli, ill. jelzőőrrel nem fedezett útátjárónál legfeljebb 15 km/h.</w:t>
        <w:br/>
        <w:t>- Ha a nyílt pályáról visszatoló menetben merev kapcsolórúddal, vagy csak rakománnyal összekapcsolt kocsik vannak : visszatolásnál legfeljebb lépésben szabad  haladni.</w:t>
        <w:br/>
        <w:t>- Hóeke és hóeltakarító menetek a D.4. számú utasításban meghatározott sebességge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ozdonyvezető legnagyobb sebességgel köteles továbbítani a Szolgálati menetrendkönyvben megadott rendes terhelésnél nem nagyobb elegytömegű: </w:t>
      </w:r>
    </w:p>
    <w:p>
      <w:pPr>
        <w:pStyle w:val="Normal"/>
        <w:numPr>
          <w:ilvl w:val="0"/>
          <w:numId w:val="5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Késett vonatot, minden esetben,</w:t>
        <w:tab/>
        <w:br/>
        <w:t>- rendes vagy korábban közlekedő vonatot, ha a forgalmi szolgálattevő ill. vonalirányító megkéri a legnagyobb sebesség alkalmazására,</w:t>
        <w:tab/>
        <w:br/>
        <w:t>- rendes terhelésnél nagyobb elegytömegű vonatot a forgalmi vonalirányító utasítására a legkedvezőtlenebb terhelési szakasz szám 3/4-énél kisebb terhelési szakaszon,</w:t>
        <w:tab/>
        <w:br/>
        <w:t>- minden más esetben alapsebességgel kell a vonatokat továbbítani.</w:t>
      </w:r>
    </w:p>
    <w:p>
      <w:pPr>
        <w:pStyle w:val="Normal"/>
        <w:numPr>
          <w:ilvl w:val="0"/>
          <w:numId w:val="5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Késett szolgálati vonatot,</w:t>
        <w:tab/>
        <w:br/>
        <w:t>- menetrend nélkül közlekedő vonatot,</w:t>
        <w:tab/>
        <w:br/>
        <w:t>- nemzetközi vonatot,</w:t>
        <w:tab/>
        <w:br/>
        <w:t>- nemzetközi Expressz - és gyorsvonatot,</w:t>
        <w:tab/>
        <w:br/>
        <w:t>- védett vezetői különvonatot,</w:t>
        <w:tab/>
        <w:br/>
        <w:t>- a vonatokat minden más esetben az alapsebességgel kell továbbítani.</w:t>
      </w:r>
    </w:p>
    <w:p>
      <w:pPr>
        <w:pStyle w:val="Normal"/>
        <w:numPr>
          <w:ilvl w:val="0"/>
          <w:numId w:val="5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Késett vonatot minden esetben,</w:t>
        <w:tab/>
        <w:br/>
        <w:t>- rendesen vagy korábban közlekedő vonatot csak akkor, ha a forgalmi vonalirányító, ill. a forgalmi szolgálattevő utasítást ad a legnagyobb sebesség alkalmazására,</w:t>
        <w:tab/>
        <w:br/>
        <w:t>- a rendes terhelésnél nagyobb elegytömegű vonatokat csak a vonalon található legkedvezőtlenebb terhelési szakaszszám felével egyenlő vagy annál kisebb terhelési szakaszokon,</w:t>
        <w:tab/>
        <w:br/>
        <w:t>- a vonatokat minden más esetben az alapsebességgel kell továbbítani. Ha az alapsebesség vagy a legnagyobb sebesség bármely ok miatt nem tartható, jelenteni kell a forgalmi szolgálattevőnek azt, és az alkalmazott sebessége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Milyen térközrendszerek vannak? </w:t>
      </w:r>
    </w:p>
    <w:p>
      <w:pPr>
        <w:pStyle w:val="Normal"/>
        <w:numPr>
          <w:ilvl w:val="0"/>
          <w:numId w:val="3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Önműködő,</w:t>
        <w:tab/>
        <w:br/>
        <w:t>- nem önműködő,</w:t>
        <w:tab/>
        <w:br/>
        <w:t>- szükség-vonatjelentőőri közlekedésre berendezett pálya.</w:t>
      </w:r>
    </w:p>
    <w:p>
      <w:pPr>
        <w:pStyle w:val="Normal"/>
        <w:numPr>
          <w:ilvl w:val="0"/>
          <w:numId w:val="3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Önműködő nem biztosított térközjelzőkkel felszerelt vonatbefolyásolásra kiépített vagy ki nem épített pálya,</w:t>
        <w:tab/>
        <w:br/>
        <w:t>- önműködő biztosított térközjelzőkkel felszerelt vonatbefolyásolásra kiépített vagy ki nem épített pálya,</w:t>
        <w:tab/>
        <w:br/>
        <w:t>- nem önműködő biztosított térközjelzőkkel felszerelt pálya,</w:t>
        <w:tab/>
        <w:br/>
        <w:t>- vonatjelentőőri térközjelzőkkel felszerelt pálya,</w:t>
        <w:tab/>
        <w:br/>
        <w:t>- szükség-vonatjelentő őri közlekedésre berendezett pálya.</w:t>
      </w:r>
    </w:p>
    <w:p>
      <w:pPr>
        <w:pStyle w:val="Normal"/>
        <w:numPr>
          <w:ilvl w:val="0"/>
          <w:numId w:val="3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Önműködő biztosított térközjelzőkkel felszerelt vonatbefolyásolásra kiépített vagy ki nem épített pálya,</w:t>
        <w:tab/>
        <w:br/>
        <w:t>- nem önműködő biztosított térközjelzőkkel felszerelt pálya,</w:t>
        <w:tab/>
        <w:br/>
        <w:t>- vonatjelentőőri térközjelzőkkel felszerelt pálya,</w:t>
        <w:tab/>
        <w:br/>
        <w:t>- szükség-vonatjelentőőri közlekedésre berendezett pálya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használhatatlan az önműködő térközbiztosító berendezés?</w:t>
      </w:r>
    </w:p>
    <w:p>
      <w:pPr>
        <w:pStyle w:val="Normal"/>
        <w:numPr>
          <w:ilvl w:val="0"/>
          <w:numId w:val="1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menetirányváltás lehetetlen, s emiatt a vonatokat a korábban beállított menetiránnyal szemben kell közlekedtetni, valamint ha a biztosítóberendezési szakszolgálat a vonali berendezést kikapcsolta és ezért valamennyi térközjelző sötét.</w:t>
      </w:r>
    </w:p>
    <w:p>
      <w:pPr>
        <w:pStyle w:val="Normal"/>
        <w:numPr>
          <w:ilvl w:val="0"/>
          <w:numId w:val="1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menetirányváltás lehetetlen, s emiatt a vonatokat a korábban beállított menetiránnyal szemben kell közlekedtetni, vagy a térközjelzőknek legalább a fele sötét.</w:t>
      </w:r>
    </w:p>
    <w:p>
      <w:pPr>
        <w:pStyle w:val="Normal"/>
        <w:numPr>
          <w:ilvl w:val="0"/>
          <w:numId w:val="1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z értekezés lehetetlen és át kell térni az időközi közlekedésre, vagy valamennyi térközjelző söté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a a vonatszemélyzet önműködő térközjelzőkkel fel nem szerelt pályán Írásbeli rendelkezésen vagy élőszóval kapott értesítést az értekezés lehetetlenségéről, milyen sebességgel haladhat tovább addig a helyig, ahonnan kezdve az értekezés már lehetséges?</w:t>
      </w:r>
    </w:p>
    <w:p>
      <w:pPr>
        <w:pStyle w:val="Normal"/>
        <w:numPr>
          <w:ilvl w:val="0"/>
          <w:numId w:val="9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nál alkalmazható sebességgel.</w:t>
      </w:r>
    </w:p>
    <w:p>
      <w:pPr>
        <w:pStyle w:val="Normal"/>
        <w:numPr>
          <w:ilvl w:val="0"/>
          <w:numId w:val="9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olyan sebességgel, hogy a vonatot a jelentkező akadály előtt meg tudja állítani.</w:t>
      </w:r>
    </w:p>
    <w:p>
      <w:pPr>
        <w:pStyle w:val="Normal"/>
        <w:numPr>
          <w:ilvl w:val="0"/>
          <w:numId w:val="9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15 km/h sebességge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z értekezés lehetetlensége esetén, a közlekedtetendő vonatok sorrendjét kivel küldi a páros számú vonatot indító állomás forgalmi szolgálattevője?</w:t>
      </w:r>
    </w:p>
    <w:p>
      <w:pPr>
        <w:pStyle w:val="Normal"/>
        <w:numPr>
          <w:ilvl w:val="0"/>
          <w:numId w:val="8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ig a mozdonyvezetővel.</w:t>
      </w:r>
    </w:p>
    <w:p>
      <w:pPr>
        <w:pStyle w:val="Normal"/>
        <w:numPr>
          <w:ilvl w:val="0"/>
          <w:numId w:val="8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onali tolatásvezetővel, ha nincs, akkor Mozdonyvezetővel.</w:t>
      </w:r>
    </w:p>
    <w:p>
      <w:pPr>
        <w:pStyle w:val="Normal"/>
        <w:numPr>
          <w:ilvl w:val="0"/>
          <w:numId w:val="8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onali tolatásvezetővel, vezető jegyvizsgálóval, ha vonatkísérő nélkül közlekedik a vonat, akkor a mozdonyvezetőve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 a teendő, ha a mozdonyvezető nem tud meggyőződni a helyhezkötött jelző továbbhaladást engedélyező állásáról? </w:t>
      </w:r>
    </w:p>
    <w:p>
      <w:pPr>
        <w:pStyle w:val="Normal"/>
        <w:numPr>
          <w:ilvl w:val="0"/>
          <w:numId w:val="7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ést végző dolgozó köteles közölni a jelző állását, és ennek megfelelően lehet kihaladni az állomásról.</w:t>
      </w:r>
    </w:p>
    <w:p>
      <w:pPr>
        <w:pStyle w:val="Normal"/>
        <w:numPr>
          <w:ilvl w:val="0"/>
          <w:numId w:val="7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őtől érdeklődni köteles, ilyen esetben csak olyan sebességgel haladhat ki, hogy ha a kijárati jelző megállj jelzést ad, előtte a vonat megállítható legyen.</w:t>
      </w:r>
    </w:p>
    <w:p>
      <w:pPr>
        <w:pStyle w:val="Normal"/>
        <w:numPr>
          <w:ilvl w:val="0"/>
          <w:numId w:val="75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ak akkor indulhatja el a vonatot, ha meg tud győződni a kijárati jelző állásáról. 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sebességgel érkezhet a vonat az útátjáróhoz, ha a sorompókezelő vagy jelzőőr értesítésének elmaradásáról kap a mozdonyvezető értesítést?</w:t>
      </w:r>
    </w:p>
    <w:p>
      <w:pPr>
        <w:pStyle w:val="Normal"/>
        <w:numPr>
          <w:ilvl w:val="0"/>
          <w:numId w:val="4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tási viszonyoknak megfelelően, de legfeljebb 15 km/h sebességgel, és az átjáróhoz való közeledéskor Figyelj jelzést köteles adni.</w:t>
      </w:r>
    </w:p>
    <w:p>
      <w:pPr>
        <w:pStyle w:val="Normal"/>
        <w:numPr>
          <w:ilvl w:val="0"/>
          <w:numId w:val="462"/>
        </w:numPr>
        <w:jc w:val="both"/>
        <w:rPr/>
      </w:pPr>
      <w:r>
        <w:rPr>
          <w:sz w:val="26"/>
          <w:szCs w:val="26"/>
        </w:rPr>
        <w:t>A vonatnál alkalmazható sebességgel, de 5V távolságból folyamatosan Figyelj jelzést kell adni.</w:t>
      </w:r>
    </w:p>
    <w:p>
      <w:pPr>
        <w:pStyle w:val="Normal"/>
        <w:numPr>
          <w:ilvl w:val="0"/>
          <w:numId w:val="4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5 km/h sebességge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sebességgel érkezhet a vonat az útátjáróhoz, ha sötét (jelzést nem ad) a fénysorompót ellenőrző útátjáró jelző, MEFI, MERÁFI ellenőrző jelző használhatatlanságra utaló jelzést ad?</w:t>
      </w:r>
    </w:p>
    <w:p>
      <w:pPr>
        <w:pStyle w:val="Normal"/>
        <w:numPr>
          <w:ilvl w:val="0"/>
          <w:numId w:val="443"/>
        </w:numPr>
        <w:jc w:val="both"/>
        <w:rPr/>
      </w:pPr>
      <w:r>
        <w:rPr>
          <w:sz w:val="26"/>
          <w:szCs w:val="26"/>
        </w:rPr>
        <w:t>A vonatnál alkalmazható sebességgel.</w:t>
      </w:r>
    </w:p>
    <w:p>
      <w:pPr>
        <w:pStyle w:val="Normal"/>
        <w:numPr>
          <w:ilvl w:val="0"/>
          <w:numId w:val="4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tási viszonyoknak megfelelő, de legfeljebb 15 km/h sebességgel, Figyelj jelzés adása mellett.</w:t>
      </w:r>
    </w:p>
    <w:p>
      <w:pPr>
        <w:pStyle w:val="Normal"/>
        <w:numPr>
          <w:ilvl w:val="0"/>
          <w:numId w:val="4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30 km/h sebességgel, a távolbalátás korlátozottsága esetén Figyelj jelzést kell ad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sebességgel érkezhet a vonat az útátjáróhoz, ha az útsorompót ellenőrző fedezőjelző hívójelzést ad?</w:t>
      </w:r>
    </w:p>
    <w:p>
      <w:pPr>
        <w:pStyle w:val="Normal"/>
        <w:numPr>
          <w:ilvl w:val="0"/>
          <w:numId w:val="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5 km/h sebességgel.</w:t>
      </w:r>
    </w:p>
    <w:p>
      <w:pPr>
        <w:pStyle w:val="Normal"/>
        <w:numPr>
          <w:ilvl w:val="0"/>
          <w:numId w:val="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15 km/h sebességgel</w:t>
      </w:r>
    </w:p>
    <w:p>
      <w:pPr>
        <w:pStyle w:val="Normal"/>
        <w:numPr>
          <w:ilvl w:val="0"/>
          <w:numId w:val="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tási viszonyoknak megfelelő sebességgel, de legfeljebb 15 km/h sebességgel és Figyelj jelzést kell adni az útátjáróhoz való közeledéskor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sebességgel közelítheti meg az útátjárót a vonat, ha az útsorompót ellenőrző fedezőjelző sötét vagy Megállj jelzést ad.</w:t>
      </w:r>
    </w:p>
    <w:p>
      <w:pPr>
        <w:pStyle w:val="Normal"/>
        <w:numPr>
          <w:ilvl w:val="0"/>
          <w:numId w:val="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15 km/h sebességgel.</w:t>
      </w:r>
    </w:p>
    <w:p>
      <w:pPr>
        <w:pStyle w:val="Normal"/>
        <w:numPr>
          <w:ilvl w:val="0"/>
          <w:numId w:val="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vábbhaladásra élőszóval kell engedélyt kérni, és csak legfeljebb 5 km/h sebességgel.</w:t>
      </w:r>
    </w:p>
    <w:p>
      <w:pPr>
        <w:pStyle w:val="Normal"/>
        <w:numPr>
          <w:ilvl w:val="0"/>
          <w:numId w:val="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15 km/h sebességgel, az útátjáró teljes elhagyása után a sebesség növelhető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sebességgel folytathatja útját a vonat, ha sötét vagy Megállj jelzést adó útsorompót ellenőrző fedezőjelző után az útátjárót 5 km/h sebességgel közelítette meg és az útátjáró után lévő (ellentétes irányba mutató) fedezőjelző hátoldalán nem jelenik meg a “hívójelzés feloldása”?</w:t>
      </w:r>
    </w:p>
    <w:p>
      <w:pPr>
        <w:pStyle w:val="Normal"/>
        <w:numPr>
          <w:ilvl w:val="0"/>
          <w:numId w:val="5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vábbhaladás sebességére élőszóval kell engedélyt kérni a vonatszemélyzetnek.</w:t>
      </w:r>
    </w:p>
    <w:p>
      <w:pPr>
        <w:pStyle w:val="Normal"/>
        <w:numPr>
          <w:ilvl w:val="0"/>
          <w:numId w:val="561"/>
        </w:numPr>
        <w:jc w:val="both"/>
        <w:rPr/>
      </w:pPr>
      <w:r>
        <w:rPr>
          <w:sz w:val="26"/>
          <w:szCs w:val="26"/>
        </w:rPr>
        <w:t>Az útátjáró teljes elhagyása után a vonatnál alkalmazható sebességgel.</w:t>
      </w:r>
    </w:p>
    <w:p>
      <w:pPr>
        <w:pStyle w:val="Normal"/>
        <w:numPr>
          <w:ilvl w:val="0"/>
          <w:numId w:val="5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vetkező jelzőig a legjobb látási viszonyok mellett is legfeljebb 15 km/h sebességge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ly esetekben kell az útátjáróhoz a látási viszonyoknak megfelelő sebességgel (legfeljebb 15 km/h) érkezni, valamint az útátjáróhoz való közeledéskor Figyelj jelzést adni?</w:t>
      </w:r>
    </w:p>
    <w:p>
      <w:pPr>
        <w:pStyle w:val="Normal"/>
        <w:numPr>
          <w:ilvl w:val="0"/>
          <w:numId w:val="4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Valamennyi vonattal, ha az útátjáró előtt megálló vonat 5 percnél hosszabb ideig tartózkodik.</w:t>
      </w:r>
    </w:p>
    <w:p>
      <w:pPr>
        <w:pStyle w:val="Normal"/>
        <w:numPr>
          <w:ilvl w:val="0"/>
          <w:numId w:val="4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t vonattal és munkavonattal, vagy ha a vonat rendkívüli ok miatt 10 percnél hosszabb ideig tartózkodik.</w:t>
      </w:r>
    </w:p>
    <w:p>
      <w:pPr>
        <w:pStyle w:val="Normal"/>
        <w:numPr>
          <w:ilvl w:val="0"/>
          <w:numId w:val="412"/>
        </w:numPr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Menetrend nélküli vonattal; nyílt pályáról visszatérő valamennyi vonattal; nyílt pályán rakodást végző, vagy rendkívüli ok miatt 5 percet meghaladó ideig tartózkodó vonattal továbbhaladás után a következő állomásig terjedő pályaszakaszon; iparvágányról való visszatéréskor, ha a vonali tolatásvezető közlése szerint a sorompókezelők, illetve a jelzőőrök nem voltak értesíthetők az előre látható indulási időről; állomásról kiágazó iparvágányt tolatási művelettel kiszolgáló menettel az oda-visszaútban egyaránt, ha a kapcsolatlan tolómozdony bármely ok miatt lemarad a vonatró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Válassza ki a helyesnek ítélt felsorolást!</w:t>
        <w:tab/>
        <w:br/>
        <w:t>Kétvágányú pálya helytelen vágányán a vonatközlekedés történhet:</w:t>
      </w:r>
    </w:p>
    <w:p>
      <w:pPr>
        <w:pStyle w:val="Normal"/>
        <w:numPr>
          <w:ilvl w:val="0"/>
          <w:numId w:val="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vágányzár miatt (előre látott vagy nem látott),</w:t>
        <w:tab/>
        <w:br/>
        <w:t>- célszerűségi ok miatt,</w:t>
        <w:tab/>
        <w:br/>
        <w:t>- állomástávolságú közlekedés esetén Írásbeli rendelkezésen közölt utasítás alapján,</w:t>
        <w:br/>
        <w:t>- menetrend alapján (helytelen vágányra készített).</w:t>
      </w:r>
    </w:p>
    <w:p>
      <w:pPr>
        <w:pStyle w:val="Normal"/>
        <w:numPr>
          <w:ilvl w:val="0"/>
          <w:numId w:val="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előre látott és előre nem látott vágányzár miatt,</w:t>
        <w:tab/>
        <w:br/>
        <w:t>- célszerű menetszabályozás (célszerűségi ok) miatt,</w:t>
        <w:tab/>
        <w:br/>
        <w:t>- helytelen vágányra készített menetrend alapján.</w:t>
      </w:r>
    </w:p>
    <w:p>
      <w:pPr>
        <w:pStyle w:val="Normal"/>
        <w:numPr>
          <w:ilvl w:val="0"/>
          <w:numId w:val="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vágányzár miatt,</w:t>
        <w:tab/>
        <w:br/>
        <w:t>- célszerűségi okból,</w:t>
        <w:tab/>
        <w:br/>
        <w:t>- forgalmi vonalirányító engedélyével legfeljebb 1 állomásközbe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ell-e Írásbeli rendelkezéssel értesíteni a vonat személyzetét az önműködő térközjelzőkkel felszerelt kétvágányú pálya helytelen vágányán történő közlekedésről, ill. okáról akkor, ha a helytelen vágányra az egyéni kijárati jelző, nyíltvonali bejárati jelző továbbhaladást engedélyező jelzése mellett lehet kihaladni?</w:t>
      </w:r>
    </w:p>
    <w:p>
      <w:pPr>
        <w:pStyle w:val="Normal"/>
        <w:numPr>
          <w:ilvl w:val="0"/>
          <w:numId w:val="5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kell minden esetben. Értesítés és menesztés után a vonat a jelzési képeknek megfelelően a váltókra engedélyezett sebességgel kihaladhat a helytelen vágányra.</w:t>
      </w:r>
    </w:p>
    <w:p>
      <w:pPr>
        <w:pStyle w:val="Normal"/>
        <w:numPr>
          <w:ilvl w:val="0"/>
          <w:numId w:val="5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, csak a távolbalátás korlátozottsága, ill. az értekezés lehetetlensége esetén kell értesíteni.</w:t>
      </w:r>
    </w:p>
    <w:p>
      <w:pPr>
        <w:pStyle w:val="Normal"/>
        <w:numPr>
          <w:ilvl w:val="0"/>
          <w:numId w:val="5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, a vonat a kijárati jelzőn, nyíltvonali bejárati jelzőn kapott jelzés alapján a biztosított váltókra engedélyezett sebességgel kihaladhat, illetőleg áthaladhat a helytelen vágányra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l kell értesíteni (önműködő biztosított térközjelzőkkel felszerelt kétvágányú pályán) a vágányzárról a vonatok személyzetét, ha a helytelen vágányra az egyéni kijárati jelző, nyíltvonali bejárati jelző továbbhaladást engedélyező jelzése mellett lehet kihaladni?</w:t>
      </w:r>
    </w:p>
    <w:p>
      <w:pPr>
        <w:pStyle w:val="Normal"/>
        <w:numPr>
          <w:ilvl w:val="0"/>
          <w:numId w:val="2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őre látott vágányzárról csak a rendelkező, illetőleg a vonatindító állomáson, előre nem látott vágányzárról pedig ott, ahol a vonat a vágányzárolt vonalrész előtt utoljára megáll.</w:t>
      </w:r>
    </w:p>
    <w:p>
      <w:pPr>
        <w:pStyle w:val="Normal"/>
        <w:numPr>
          <w:ilvl w:val="0"/>
          <w:numId w:val="2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esetben a vágányzárolt vonalrész kezdő állomásán.</w:t>
      </w:r>
    </w:p>
    <w:p>
      <w:pPr>
        <w:pStyle w:val="Normal"/>
        <w:numPr>
          <w:ilvl w:val="0"/>
          <w:numId w:val="2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 értesíteni a vonatok személyzetét a vágányzárról, csak akkor kell, ha előre látott okból több állomásközben tar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ágányzárról értesített (önműködő biztosított térközjelzőkkel felszerelt kétvágányú pályán) vonat kihaladhat-e, ill. áthaladhat-e az elzárt vágányra, ha a kijárati jelző, nyíltvonali bejárati jelző az elzárt vágányra továbbhaladást engedélyező jelzést ad?</w:t>
      </w:r>
    </w:p>
    <w:p>
      <w:pPr>
        <w:pStyle w:val="Normal"/>
        <w:numPr>
          <w:ilvl w:val="0"/>
          <w:numId w:val="8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haladhat ki, illetőleg nem haladhat át, csak akkor, ha élőszóval megértesítették a vonat személyzetét a vágányzár elmaradásáról, vagy végéről.</w:t>
      </w:r>
    </w:p>
    <w:p>
      <w:pPr>
        <w:pStyle w:val="Normal"/>
        <w:numPr>
          <w:ilvl w:val="0"/>
          <w:numId w:val="8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kihaladhat, ill. áthaladhat, mert a kijárati jelző, nyíltvonali bejárati jelző továbbhaladást engedélyező jelzést ad. A vágányzár véget ért, mert a biztosító berendezés lehetővé teszi a kijárati jelző, nyíltvonali bejárati jelző kezelését.</w:t>
      </w:r>
    </w:p>
    <w:p>
      <w:pPr>
        <w:pStyle w:val="Normal"/>
        <w:numPr>
          <w:ilvl w:val="0"/>
          <w:numId w:val="8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szabad kihaladni, illetőleg áthalad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onatszemélyzettel hogyan kell közölni a közlekedéssel kapcsolatos rendelkezéseket?</w:t>
      </w:r>
    </w:p>
    <w:p>
      <w:pPr>
        <w:pStyle w:val="Normal"/>
        <w:numPr>
          <w:ilvl w:val="0"/>
          <w:numId w:val="9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Írásbeli rendelkezés elnevezésű nyomtatványon írásban, és kézbesítéskor élőszóval (ha az utasítás a megfelelő helyen azt engedélyezi, csak élőszóval)</w:t>
      </w:r>
    </w:p>
    <w:p>
      <w:pPr>
        <w:pStyle w:val="Normal"/>
        <w:numPr>
          <w:ilvl w:val="0"/>
          <w:numId w:val="9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Írásbeli rendelkezéssel.</w:t>
      </w:r>
    </w:p>
    <w:p>
      <w:pPr>
        <w:pStyle w:val="Normal"/>
        <w:numPr>
          <w:ilvl w:val="0"/>
          <w:numId w:val="937"/>
        </w:numPr>
        <w:jc w:val="both"/>
        <w:rPr/>
      </w:pPr>
      <w:r>
        <w:rPr>
          <w:sz w:val="26"/>
          <w:szCs w:val="26"/>
        </w:rPr>
        <w:t>Élőszóval, Írásbeli rendelkezésre nincs szükség, ha az idő rövidsége miatt nem lehet azt megírni és kézbesíte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 köteles Írásbeli rendelkezést kiállítani és kézbesíteni?</w:t>
      </w:r>
    </w:p>
    <w:p>
      <w:pPr>
        <w:pStyle w:val="Normal"/>
        <w:numPr>
          <w:ilvl w:val="0"/>
          <w:numId w:val="6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galmi szolgálattevő, külső forgalmi szolgálattevő, ügyeletes tiszt, naplózó.</w:t>
      </w:r>
    </w:p>
    <w:p>
      <w:pPr>
        <w:pStyle w:val="Normal"/>
        <w:numPr>
          <w:ilvl w:val="0"/>
          <w:numId w:val="6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galmi szolgálattevő. Azonban a fejrovatos naplójába beírt rendelkezést lediktálhatja: a külső forgalmi szolgálattevőnek (ügyeletesnek), naplózónak, illetve a váltókezelői szolgálati helyiségben szolgálatban lévő, arra kijelölt dolgozónak.</w:t>
      </w:r>
    </w:p>
    <w:p>
      <w:pPr>
        <w:pStyle w:val="Normal"/>
        <w:numPr>
          <w:ilvl w:val="0"/>
          <w:numId w:val="6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galmi szolgálattevő, külső forgalmi szolgálattevő, ügyeletes, naplózó, állomáskezelő, vonali tolatásvezető vagy vezető jegyvizsgáló, állomásirányító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 kézbesítheti az Írásbeli rendelkezést?</w:t>
      </w:r>
    </w:p>
    <w:p>
      <w:pPr>
        <w:pStyle w:val="Normal"/>
        <w:numPr>
          <w:ilvl w:val="0"/>
          <w:numId w:val="5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rendelkezést kiállító dolgozó jogosult kézbesíteni.</w:t>
      </w:r>
    </w:p>
    <w:p>
      <w:pPr>
        <w:pStyle w:val="Normal"/>
        <w:numPr>
          <w:ilvl w:val="0"/>
          <w:numId w:val="5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rendelkezést kiállító dolgozó vagy az általa kijelölt bármely személy.</w:t>
      </w:r>
    </w:p>
    <w:p>
      <w:pPr>
        <w:pStyle w:val="Normal"/>
        <w:numPr>
          <w:ilvl w:val="0"/>
          <w:numId w:val="5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rendelkezést kiállító dolgozó, de a forgalmi szolgálattevő, külső forgalmi szolgálattevő, ügyeletes, naplózó által kiállított Írásbeli rendelkezést kézbesítheti a vonatfelvevő is, ha a teljesen kiállított és a forgalmi szolgálattevő által kezelt Menetigazolványt (fuvarokmányokat) ő kézbesíti a vonatszemélyzetnek. Rendelkező és vonatindító állomásokon a személyszállító vonatok részére a rendelkezést kiállító dolgozón kívül kézbesítheti a vezető jegyvizsgáló is, továbbá az utasításban felhatalmazott dolgozók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k jogosultak élőszavas rendelkezés adására?</w:t>
      </w:r>
    </w:p>
    <w:p>
      <w:pPr>
        <w:pStyle w:val="Normal"/>
        <w:numPr>
          <w:ilvl w:val="0"/>
          <w:numId w:val="3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gyen- és formaruhát viselő vasúti dolgozók.</w:t>
      </w:r>
    </w:p>
    <w:p>
      <w:pPr>
        <w:pStyle w:val="Normal"/>
        <w:numPr>
          <w:ilvl w:val="0"/>
          <w:numId w:val="3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galmi szolgálattevők, az utasításban meghatározott esetekben az állomáson és nyíltpályán vonatfogadásra kötelezett dolgozók, a forgalmi szolgálattevő által esetről-esetre kijelölt állomási vagy nyíltvonali dolgozók, az utasításban meghatározott esetekben a forgalmi vonalirányító.</w:t>
      </w:r>
    </w:p>
    <w:p>
      <w:pPr>
        <w:pStyle w:val="Normal"/>
        <w:numPr>
          <w:ilvl w:val="0"/>
          <w:numId w:val="3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galmi szolgálattevő, külső forgalmi szolgálattevő, ügyeletes, naplózó, a váltókezelői szolgálati helyiségben szolgálatot végző váltókezelő, állomási és nyíltvonali dolgozó, vonatfelvevő, raktárnok, málházó, az utasításban meghatározott esetekben a forgalmi vonalirányító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nek kell tekinteni a vonatszemélyzet részére írásban, vagy élőszóban adott rendelkezést?</w:t>
      </w:r>
    </w:p>
    <w:p>
      <w:pPr>
        <w:pStyle w:val="Normal"/>
        <w:numPr>
          <w:ilvl w:val="0"/>
          <w:numId w:val="2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ltétlenül figyelembe veendő és végrehajtandó parancs!</w:t>
      </w:r>
    </w:p>
    <w:p>
      <w:pPr>
        <w:pStyle w:val="Normal"/>
        <w:numPr>
          <w:ilvl w:val="0"/>
          <w:numId w:val="2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ltétlenül figyelembe veendő parancs, kivéve az utasításban meghatározott esetekben kiadott tájékoztató jellegű közlemény.</w:t>
      </w:r>
    </w:p>
    <w:p>
      <w:pPr>
        <w:pStyle w:val="Normal"/>
        <w:numPr>
          <w:ilvl w:val="0"/>
          <w:numId w:val="2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személyzet részére tájékoztató jellegű, a mozdonyszemélyzet részére figyelembe veendő parancs!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Hogyan lehet Írásbeli rendelkezést visszavonni?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lőszóban és írásban egyaránt.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újabb Írásbeli rendelkezéssel.</w:t>
      </w:r>
    </w:p>
    <w:p>
      <w:pPr>
        <w:pStyle w:val="Normal"/>
        <w:numPr>
          <w:ilvl w:val="0"/>
          <w:numId w:val="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Írásban, élőszóval csak a forgalmi vonalirányító érvénytelenítheti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kell az Írásbeli rendelkezést kiállítani?</w:t>
      </w:r>
    </w:p>
    <w:p>
      <w:pPr>
        <w:pStyle w:val="Normal"/>
        <w:numPr>
          <w:ilvl w:val="0"/>
          <w:numId w:val="3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lomási névbélyegzővel ellátva, indigóátnyomással, három példányban.</w:t>
      </w:r>
    </w:p>
    <w:p>
      <w:pPr>
        <w:pStyle w:val="Normal"/>
        <w:numPr>
          <w:ilvl w:val="0"/>
          <w:numId w:val="3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árom példányban, aláírással ellátva.</w:t>
      </w:r>
    </w:p>
    <w:p>
      <w:pPr>
        <w:pStyle w:val="Normal"/>
        <w:numPr>
          <w:ilvl w:val="0"/>
          <w:numId w:val="3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árom példányba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nek és milyen sorrendben kell az írásbeli rendelkezést kézbesíteni?</w:t>
      </w:r>
    </w:p>
    <w:p>
      <w:pPr>
        <w:pStyle w:val="Normal"/>
        <w:numPr>
          <w:ilvl w:val="0"/>
          <w:numId w:val="274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Először a vonali tolatásvezetőnek (vezető jegyvizsgálónak), majd a mozdonyvezetőnek.</w:t>
      </w:r>
    </w:p>
    <w:p>
      <w:pPr>
        <w:pStyle w:val="Normal"/>
        <w:numPr>
          <w:ilvl w:val="0"/>
          <w:numId w:val="274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mozdonyvezetőnek, majd a vonali tolatásvezetőnek (vezető jegyvizsgálónak), ha az elérhető közelségben van.</w:t>
      </w:r>
    </w:p>
    <w:p>
      <w:pPr>
        <w:pStyle w:val="Normal"/>
        <w:numPr>
          <w:ilvl w:val="0"/>
          <w:numId w:val="2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őször a mozdonyvezetőnek, utána a vonali tolatásvezetőnek (vezető jegyvizsgálónak)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Vonatkísérő nélkül közlekedő vonatnál kinek kell kézbesíteni az Írásbeli rendelkezést?</w:t>
      </w:r>
    </w:p>
    <w:p>
      <w:pPr>
        <w:pStyle w:val="TextBodyIndent"/>
        <w:numPr>
          <w:ilvl w:val="0"/>
          <w:numId w:val="328"/>
        </w:numPr>
        <w:tabs>
          <w:tab w:val="clear" w:pos="357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mozdonyvezetőnek a mozdonyvezetői példányt, a vonali tolatásvezetői példányt nem kell kézbesíteni.</w:t>
      </w:r>
    </w:p>
    <w:p>
      <w:pPr>
        <w:pStyle w:val="Normal"/>
        <w:numPr>
          <w:ilvl w:val="0"/>
          <w:numId w:val="3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két példányt a mozdonyvezetőnek.</w:t>
      </w:r>
    </w:p>
    <w:p>
      <w:pPr>
        <w:pStyle w:val="Normal"/>
        <w:numPr>
          <w:ilvl w:val="0"/>
          <w:numId w:val="3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i példányt a mozdonyvezetőnek, a másikat az állomáson kell megőrizni az induló vonat Vonatterhelési kimutatásáva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lőfogattal közlekedő vonatnál kinek kell kézbesíteni az Írásbeli rendelkezést?</w:t>
      </w:r>
    </w:p>
    <w:p>
      <w:pPr>
        <w:pStyle w:val="Szvegtrzsbehzssal2"/>
        <w:numPr>
          <w:ilvl w:val="0"/>
          <w:numId w:val="538"/>
        </w:numPr>
        <w:tabs>
          <w:tab w:val="clear" w:pos="357"/>
          <w:tab w:val="left" w:pos="54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mozdonyvezetői példányt az előfogat mozdonyvezetőjének, a vonali tolatásvezetői példányt a vonómozdony vezetőjének.</w:t>
      </w:r>
    </w:p>
    <w:p>
      <w:pPr>
        <w:pStyle w:val="Szvegtrzsbehzssal2"/>
        <w:numPr>
          <w:ilvl w:val="0"/>
          <w:numId w:val="538"/>
        </w:numPr>
        <w:tabs>
          <w:tab w:val="clear" w:pos="357"/>
          <w:tab w:val="left" w:pos="54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mozdonyvezetői példányt a vonómozdony vezetőjének, de tartalmát élőszóval közölni kell az előfogat mozdonyvezetőjével.</w:t>
      </w:r>
    </w:p>
    <w:p>
      <w:pPr>
        <w:pStyle w:val="Szvegtrzsbehzssal2"/>
        <w:numPr>
          <w:ilvl w:val="0"/>
          <w:numId w:val="538"/>
        </w:numPr>
        <w:tabs>
          <w:tab w:val="clear" w:pos="357"/>
          <w:tab w:val="left" w:pos="54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mozdonyvezetői példányt az előfogat mozdonyvezetőjének kell kézbesíteni, tartalmát azonban élőszóval közölni kell a vonómozdony vezetőjével is.</w:t>
      </w:r>
    </w:p>
    <w:p>
      <w:pPr>
        <w:pStyle w:val="TextBody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Tolómozdony vezetőjének kiállított Írásbeli rendelkezés kézbesítésekor hány példányt kell átadni?</w:t>
      </w:r>
    </w:p>
    <w:p>
      <w:pPr>
        <w:pStyle w:val="TextBody"/>
        <w:numPr>
          <w:ilvl w:val="0"/>
          <w:numId w:val="342"/>
        </w:numPr>
        <w:rPr>
          <w:sz w:val="26"/>
          <w:szCs w:val="26"/>
        </w:rPr>
      </w:pPr>
      <w:r>
        <w:rPr>
          <w:sz w:val="26"/>
          <w:szCs w:val="26"/>
        </w:rPr>
        <w:t>Mindkét példányt a tolómozdony vezetőjének.</w:t>
      </w:r>
    </w:p>
    <w:p>
      <w:pPr>
        <w:pStyle w:val="Normal"/>
        <w:numPr>
          <w:ilvl w:val="0"/>
          <w:numId w:val="3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 példányát nem kell kézbesíteni, a mozdonyvezető az átvételt a tőlapon köteles elismerni.</w:t>
      </w:r>
    </w:p>
    <w:p>
      <w:pPr>
        <w:pStyle w:val="TextBodyIndent"/>
        <w:numPr>
          <w:ilvl w:val="0"/>
          <w:numId w:val="342"/>
        </w:numPr>
        <w:tabs>
          <w:tab w:val="clear" w:pos="357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mozdonyvezetői példányt a tolómozdony vezetőjének, a vonali tolatásvezetői példányt a vonómozdony vezetőjének kell átad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Útközben történő személyes személyzetváltáskor mi a teendő a még érvényes Írásbeli rendelkezéssel és fékpróbabárcával?</w:t>
      </w:r>
    </w:p>
    <w:p>
      <w:pPr>
        <w:pStyle w:val="TextBodyIndent"/>
        <w:numPr>
          <w:ilvl w:val="0"/>
          <w:numId w:val="2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t kell adni a leváltó személyzetnek a Menetigazolvány Megjegyzések rovatában történő előjegyzés mellett.</w:t>
      </w:r>
    </w:p>
    <w:p>
      <w:pPr>
        <w:pStyle w:val="TextBodyIndent"/>
        <w:numPr>
          <w:ilvl w:val="0"/>
          <w:numId w:val="2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tolni kell a menetokmányokhoz.</w:t>
      </w:r>
    </w:p>
    <w:p>
      <w:pPr>
        <w:pStyle w:val="TextBodyIndent"/>
        <w:numPr>
          <w:ilvl w:val="0"/>
          <w:numId w:val="2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z Írásbeli rendelkezést kell átad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köteles tenni az átvevő az Írásbeli rendelkezés átvételének elismerése előtt?</w:t>
      </w:r>
    </w:p>
    <w:p>
      <w:pPr>
        <w:pStyle w:val="TextBodyIndent"/>
        <w:numPr>
          <w:ilvl w:val="0"/>
          <w:numId w:val="307"/>
        </w:numPr>
        <w:tabs>
          <w:tab w:val="clear" w:pos="357"/>
          <w:tab w:val="left" w:pos="540" w:leader="none"/>
        </w:tabs>
        <w:jc w:val="both"/>
        <w:rPr/>
      </w:pPr>
      <w:r>
        <w:rPr>
          <w:sz w:val="26"/>
          <w:szCs w:val="26"/>
        </w:rPr>
        <w:t>Közölni az átadóval, hogy a rendelkezést jól állították ki, és a rendelkezést tudomásul vette.</w:t>
      </w:r>
    </w:p>
    <w:p>
      <w:pPr>
        <w:pStyle w:val="TextBodyIndent"/>
        <w:numPr>
          <w:ilvl w:val="0"/>
          <w:numId w:val="3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teles ellenőrizni, hogy a rendelkezést az ő vonata részére állították-e ki, és köteles a rendelkezés szövegét elolvasni, majd közölni az átadóval, hogy a rendelkezést megértette, és tudomásul vette.</w:t>
      </w:r>
    </w:p>
    <w:p>
      <w:pPr>
        <w:pStyle w:val="TextBodyIndent"/>
        <w:numPr>
          <w:ilvl w:val="0"/>
          <w:numId w:val="307"/>
        </w:numPr>
        <w:jc w:val="both"/>
        <w:rPr/>
      </w:pPr>
      <w:r>
        <w:rPr>
          <w:sz w:val="26"/>
          <w:szCs w:val="26"/>
        </w:rPr>
        <w:t>Ellenőrizni kell a vonatszámot, dátumot és el kell olvasni a rendelkezést, majd az Írásbeli rendelkezés számát be kell jegyezni a Menetigazolványba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ell-e közölni a második dolgozóval az Írásbeli rendelkezés tartalmát a mozdonyvezetőnek?</w:t>
      </w:r>
    </w:p>
    <w:p>
      <w:pPr>
        <w:pStyle w:val="TextBodyIndent"/>
        <w:numPr>
          <w:ilvl w:val="0"/>
          <w:numId w:val="646"/>
        </w:numPr>
        <w:tabs>
          <w:tab w:val="clear" w:pos="357"/>
          <w:tab w:val="left" w:pos="540" w:leader="none"/>
        </w:tabs>
        <w:jc w:val="both"/>
        <w:rPr/>
      </w:pPr>
      <w:r>
        <w:rPr>
          <w:sz w:val="26"/>
          <w:szCs w:val="26"/>
        </w:rPr>
        <w:t>Nem kell közölni, kivéve, ha a második dolgozóra is vonatkozó rendelkezést tartalmaz.</w:t>
      </w:r>
    </w:p>
    <w:p>
      <w:pPr>
        <w:pStyle w:val="TextBodyIndent"/>
        <w:numPr>
          <w:ilvl w:val="0"/>
          <w:numId w:val="646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Csak a reá vonatkozó rendelkezéseket kell közölni. A közlés tudomásulvételét a második dolgozónak a Menetigazolványon “aláírás, nap, óra, perc” feltüntetéssel kell elismernie.</w:t>
      </w:r>
    </w:p>
    <w:p>
      <w:pPr>
        <w:pStyle w:val="TextBodyIndent"/>
        <w:numPr>
          <w:ilvl w:val="0"/>
          <w:numId w:val="646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Köteles élőszóval közölni. A közlés tudomásulvételét a második dolgozónak az Írásbeli rendelkezésen “aláírás, nap, óra, perc” feltüntetéssel kell elismernie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eendő az Írásbeli rendelkezéssel érkezés után?</w:t>
      </w:r>
    </w:p>
    <w:p>
      <w:pPr>
        <w:pStyle w:val="TextBodyIndent"/>
        <w:numPr>
          <w:ilvl w:val="0"/>
          <w:numId w:val="6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i (vezető jegyvizsgálói) példányt a vonatterhelési kimutatáshoz kell csatolni, a mozdonyvezetői példányt a sebességmérő óraszalaggal együtt kell leadni.</w:t>
      </w:r>
    </w:p>
    <w:p>
      <w:pPr>
        <w:pStyle w:val="TextBodyIndent"/>
        <w:numPr>
          <w:ilvl w:val="0"/>
          <w:numId w:val="6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incs rá többé szükség.</w:t>
      </w:r>
    </w:p>
    <w:p>
      <w:pPr>
        <w:pStyle w:val="TextBodyIndent"/>
        <w:numPr>
          <w:ilvl w:val="0"/>
          <w:numId w:val="6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i (vezető jegyvizsgálói) példányt nem kell leadni, csak a mozdonyvezetői példányt a honos vontatási telepe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mozdonyvezetőt állomáson az indításra, illetőleg az áthaladásra, más szolgálati helyen, továbbá a nyílt pályán az indításra fel kell-e hatalmazni?</w:t>
      </w:r>
    </w:p>
    <w:p>
      <w:pPr>
        <w:pStyle w:val="TextBodyIndent"/>
        <w:numPr>
          <w:ilvl w:val="0"/>
          <w:numId w:val="9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minden esetben.</w:t>
      </w:r>
    </w:p>
    <w:p>
      <w:pPr>
        <w:pStyle w:val="TextBodyIndent"/>
        <w:numPr>
          <w:ilvl w:val="0"/>
          <w:numId w:val="9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csak akkor, ha állomáson vagy megálló-rakodóhelyen forgalmi szolgálattevő végez szolgálatot.</w:t>
      </w:r>
    </w:p>
    <w:p>
      <w:pPr>
        <w:pStyle w:val="TextBodyIndent"/>
        <w:numPr>
          <w:ilvl w:val="0"/>
          <w:numId w:val="9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 kell felhatalmazni, ha a vonat menetrend szerint nem áthaladó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történhet a vonatok felhatalmazása indításra, áthaladásra?</w:t>
      </w:r>
    </w:p>
    <w:p>
      <w:pPr>
        <w:pStyle w:val="TextBodyIndent"/>
        <w:numPr>
          <w:ilvl w:val="0"/>
          <w:numId w:val="196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menesztéssel,</w:t>
        <w:tab/>
        <w:br/>
        <w:t>- jelzőkezeléssel,</w:t>
        <w:tab/>
        <w:br/>
        <w:t>- élőszóval,</w:t>
        <w:tab/>
        <w:br/>
        <w:t>- élőszóval és jelzőkezeléssel.</w:t>
      </w:r>
    </w:p>
    <w:p>
      <w:pPr>
        <w:pStyle w:val="TextBodyIndent"/>
        <w:numPr>
          <w:ilvl w:val="0"/>
          <w:numId w:val="1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menesztéssel és egyidejű jelzőkezeléssel,</w:t>
        <w:tab/>
        <w:br/>
        <w:t>- menesztéssel,</w:t>
        <w:tab/>
        <w:br/>
        <w:t>- jelzőkezeléssel,</w:t>
        <w:tab/>
        <w:br/>
        <w:t>- élőszóval.</w:t>
      </w:r>
    </w:p>
    <w:p>
      <w:pPr>
        <w:pStyle w:val="TextBodyIndent"/>
        <w:numPr>
          <w:ilvl w:val="0"/>
          <w:numId w:val="1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jelzőkezeléssel,</w:t>
        <w:tab/>
        <w:br/>
        <w:t>- jelzőkezeléssel és élőszóval,</w:t>
        <w:tab/>
        <w:br/>
        <w:t>- élőszóval és menesztéssel.</w:t>
      </w:r>
      <w:r>
        <w:br w:type="page"/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Válassza ki a helyesnek ítélt felsorolást!</w:t>
        <w:tab/>
        <w:br/>
        <w:t>Menesztéssel és egyidejű jelzőkezeléssel kell felhatalmazni a vonatot az indulásra:</w:t>
      </w:r>
    </w:p>
    <w:p>
      <w:pPr>
        <w:pStyle w:val="TextBodyIndent"/>
        <w:numPr>
          <w:ilvl w:val="0"/>
          <w:numId w:val="580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kijárati jelző nélküli szolgálati helyen valamennyi vonatot,</w:t>
        <w:tab/>
        <w:br/>
        <w:t>- további kijárati jelző továbbhaladást engedélyező, illetve hívójelzése esetén valamennyi vonatot,</w:t>
        <w:tab/>
      </w:r>
    </w:p>
    <w:p>
      <w:pPr>
        <w:pStyle w:val="TextBodyIndent"/>
        <w:numPr>
          <w:ilvl w:val="0"/>
          <w:numId w:val="580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rendkívüli áthaladással közlekedő vonatot,</w:t>
        <w:tab/>
        <w:br/>
        <w:t>- közös vagy csoport kijárati jelző esetén minden vonatot,</w:t>
        <w:tab/>
        <w:br/>
        <w:t>- bejárati, térköz- és fedezőjelző előtt megállt vonatot.</w:t>
      </w:r>
    </w:p>
    <w:p>
      <w:pPr>
        <w:pStyle w:val="TextBodyIndent"/>
        <w:numPr>
          <w:ilvl w:val="0"/>
          <w:numId w:val="580"/>
        </w:numPr>
        <w:rPr>
          <w:sz w:val="26"/>
          <w:szCs w:val="26"/>
        </w:rPr>
      </w:pPr>
      <w:r>
        <w:rPr>
          <w:sz w:val="26"/>
          <w:szCs w:val="26"/>
        </w:rPr>
        <w:t>- induló és bármilyen okból megállás után induló valamennyi személyszállító vonatot,</w:t>
        <w:br/>
        <w:t>- rendkívüli áthaladással közlekedő vonatot,</w:t>
        <w:tab/>
        <w:br/>
        <w:t>- közös vagy csoport kijárati jelző esetén minden vonato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Szabad-e vonatot megállj állású főjelző mellett közlekedtetni?</w:t>
      </w:r>
    </w:p>
    <w:p>
      <w:pPr>
        <w:pStyle w:val="Normal"/>
        <w:numPr>
          <w:ilvl w:val="0"/>
          <w:numId w:val="796"/>
        </w:numPr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Normal"/>
        <w:numPr>
          <w:ilvl w:val="0"/>
          <w:numId w:val="796"/>
        </w:numPr>
        <w:rPr>
          <w:sz w:val="26"/>
          <w:szCs w:val="26"/>
        </w:rPr>
      </w:pPr>
      <w:r>
        <w:rPr>
          <w:sz w:val="26"/>
          <w:szCs w:val="26"/>
        </w:rPr>
        <w:t>Csak, ha a jelző használhatatlan.</w:t>
      </w:r>
    </w:p>
    <w:p>
      <w:pPr>
        <w:pStyle w:val="Normal"/>
        <w:numPr>
          <w:ilvl w:val="0"/>
          <w:numId w:val="796"/>
        </w:numPr>
        <w:rPr>
          <w:sz w:val="26"/>
          <w:szCs w:val="26"/>
        </w:rPr>
      </w:pPr>
      <w:r>
        <w:rPr>
          <w:sz w:val="26"/>
          <w:szCs w:val="26"/>
        </w:rPr>
        <w:t>Ha a jelző használhatatlan, vagy ha az utasítás tiltja a jelző kezelésé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kor nem szabad korábban közlekedtetni a vonatokat?</w:t>
      </w:r>
    </w:p>
    <w:p>
      <w:pPr>
        <w:pStyle w:val="Normal"/>
        <w:numPr>
          <w:ilvl w:val="0"/>
          <w:numId w:val="400"/>
        </w:numPr>
        <w:rPr>
          <w:sz w:val="26"/>
          <w:szCs w:val="26"/>
        </w:rPr>
      </w:pPr>
      <w:r>
        <w:rPr>
          <w:sz w:val="26"/>
          <w:szCs w:val="26"/>
        </w:rPr>
        <w:t xml:space="preserve">Ha a távolbalátás korlátozott. </w:t>
      </w:r>
    </w:p>
    <w:p>
      <w:pPr>
        <w:pStyle w:val="Normal"/>
        <w:numPr>
          <w:ilvl w:val="0"/>
          <w:numId w:val="400"/>
        </w:numPr>
        <w:rPr>
          <w:sz w:val="26"/>
          <w:szCs w:val="26"/>
        </w:rPr>
      </w:pPr>
      <w:r>
        <w:rPr>
          <w:sz w:val="26"/>
          <w:szCs w:val="26"/>
        </w:rPr>
        <w:t>Ha a berendezés használhatatlan.</w:t>
      </w:r>
    </w:p>
    <w:p>
      <w:pPr>
        <w:pStyle w:val="Normal"/>
        <w:numPr>
          <w:ilvl w:val="0"/>
          <w:numId w:val="400"/>
        </w:numPr>
        <w:rPr>
          <w:sz w:val="26"/>
          <w:szCs w:val="26"/>
        </w:rPr>
      </w:pPr>
      <w:r>
        <w:rPr>
          <w:sz w:val="26"/>
          <w:szCs w:val="26"/>
        </w:rPr>
        <w:t>Ha az értekezés lehetetle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eendő, ha megállj állású kijárati jelző után a jól működő EÉVB jelzése fehér marad? (az állomási vágány nincs kiépítve jelfeladásra)</w:t>
      </w:r>
    </w:p>
    <w:p>
      <w:pPr>
        <w:pStyle w:val="Normal"/>
        <w:numPr>
          <w:ilvl w:val="0"/>
          <w:numId w:val="241"/>
        </w:numPr>
        <w:rPr>
          <w:sz w:val="26"/>
          <w:szCs w:val="26"/>
        </w:rPr>
      </w:pPr>
      <w:r>
        <w:rPr>
          <w:sz w:val="26"/>
          <w:szCs w:val="26"/>
        </w:rPr>
        <w:t xml:space="preserve">Ez nem fordulhat elő, mert ez térközfoglaltságot jelent, és ilyenkor a forgalmi szolgálattevő vonatot nem indíthat. </w:t>
      </w:r>
    </w:p>
    <w:p>
      <w:pPr>
        <w:pStyle w:val="Normal"/>
        <w:numPr>
          <w:ilvl w:val="0"/>
          <w:numId w:val="241"/>
        </w:numPr>
        <w:rPr>
          <w:sz w:val="26"/>
          <w:szCs w:val="26"/>
        </w:rPr>
      </w:pPr>
      <w:r>
        <w:rPr>
          <w:sz w:val="26"/>
          <w:szCs w:val="26"/>
        </w:rPr>
        <w:t>A vonatbefolyásoló berendezés használhatatlan, a következő állomásig max. 15 km/ó sebességgel haladhat.</w:t>
      </w:r>
    </w:p>
    <w:p>
      <w:pPr>
        <w:pStyle w:val="Normal"/>
        <w:numPr>
          <w:ilvl w:val="0"/>
          <w:numId w:val="241"/>
        </w:numPr>
        <w:rPr/>
      </w:pPr>
      <w:r>
        <w:rPr>
          <w:sz w:val="26"/>
          <w:szCs w:val="26"/>
        </w:rPr>
        <w:t>A térköz foglalt, max. 15 km/h-val haladhat tovább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tekintjük a bejárati vágányt foglalt vágánynak?</w:t>
      </w:r>
    </w:p>
    <w:p>
      <w:pPr>
        <w:pStyle w:val="Normal"/>
        <w:numPr>
          <w:ilvl w:val="0"/>
          <w:numId w:val="287"/>
        </w:numPr>
        <w:rPr>
          <w:sz w:val="26"/>
          <w:szCs w:val="26"/>
        </w:rPr>
      </w:pPr>
      <w:r>
        <w:rPr>
          <w:sz w:val="26"/>
          <w:szCs w:val="26"/>
        </w:rPr>
        <w:t>Abban az esetben, ha a vágány főjelzővel megosztott.</w:t>
      </w:r>
    </w:p>
    <w:p>
      <w:pPr>
        <w:pStyle w:val="Normal"/>
        <w:numPr>
          <w:ilvl w:val="0"/>
          <w:numId w:val="287"/>
        </w:numPr>
        <w:rPr>
          <w:sz w:val="26"/>
          <w:szCs w:val="26"/>
        </w:rPr>
      </w:pPr>
      <w:r>
        <w:rPr>
          <w:sz w:val="26"/>
          <w:szCs w:val="26"/>
        </w:rPr>
        <w:t xml:space="preserve">Abban az esetben, ha a vágány két végén lévő váltójának csúcsai között járművek vannak, vagy csak a vágány részben járható. </w:t>
      </w:r>
    </w:p>
    <w:p>
      <w:pPr>
        <w:pStyle w:val="Normal"/>
        <w:numPr>
          <w:ilvl w:val="0"/>
          <w:numId w:val="287"/>
        </w:numPr>
        <w:rPr>
          <w:sz w:val="26"/>
          <w:szCs w:val="26"/>
        </w:rPr>
      </w:pPr>
      <w:r>
        <w:rPr>
          <w:sz w:val="26"/>
          <w:szCs w:val="26"/>
        </w:rPr>
        <w:t xml:space="preserve">Abban az esetben, ha a bejárati jelző és az első váltó között járművek vannak. 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Át szabad-e menetrend szerint haladni a vonattal, ha a bejárati hívójelzés, az egyéni kijárati jelzőn továbbhaladást engedélyező jelzés van?</w:t>
      </w:r>
    </w:p>
    <w:p>
      <w:pPr>
        <w:pStyle w:val="Normal"/>
        <w:numPr>
          <w:ilvl w:val="0"/>
          <w:numId w:val="951"/>
        </w:numPr>
        <w:rPr>
          <w:sz w:val="26"/>
          <w:szCs w:val="26"/>
        </w:rPr>
      </w:pPr>
      <w:r>
        <w:rPr>
          <w:sz w:val="26"/>
          <w:szCs w:val="26"/>
        </w:rPr>
        <w:t>Igen, de az állomáson meneszteni kell a vonatot.</w:t>
      </w:r>
    </w:p>
    <w:p>
      <w:pPr>
        <w:pStyle w:val="Normal"/>
        <w:numPr>
          <w:ilvl w:val="0"/>
          <w:numId w:val="951"/>
        </w:numPr>
        <w:rPr>
          <w:sz w:val="26"/>
          <w:szCs w:val="26"/>
        </w:rPr>
      </w:pPr>
      <w:r>
        <w:rPr>
          <w:sz w:val="26"/>
          <w:szCs w:val="26"/>
        </w:rPr>
        <w:t>Igen, ha a felhívás az áthaladásra jelzést adnak a bejárati váltóknál a vonat részére.</w:t>
      </w:r>
    </w:p>
    <w:p>
      <w:pPr>
        <w:pStyle w:val="Normal"/>
        <w:numPr>
          <w:ilvl w:val="0"/>
          <w:numId w:val="951"/>
        </w:numPr>
        <w:rPr>
          <w:sz w:val="26"/>
          <w:szCs w:val="26"/>
        </w:rPr>
      </w:pPr>
      <w:r>
        <w:rPr>
          <w:sz w:val="26"/>
          <w:szCs w:val="26"/>
        </w:rPr>
        <w:t>Igen, menesztés nélkül át lehet halad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, illetve hol nem minősül foglalt vágánynak, az ütköző bakban végződő vágány?</w:t>
      </w:r>
    </w:p>
    <w:p>
      <w:pPr>
        <w:pStyle w:val="Normal"/>
        <w:numPr>
          <w:ilvl w:val="0"/>
          <w:numId w:val="397"/>
        </w:numPr>
        <w:rPr>
          <w:sz w:val="26"/>
          <w:szCs w:val="26"/>
        </w:rPr>
      </w:pPr>
      <w:r>
        <w:rPr>
          <w:sz w:val="26"/>
          <w:szCs w:val="26"/>
        </w:rPr>
        <w:t>Akkor, ha az vonatfogadó vágány.</w:t>
      </w:r>
    </w:p>
    <w:p>
      <w:pPr>
        <w:pStyle w:val="Normal"/>
        <w:numPr>
          <w:ilvl w:val="0"/>
          <w:numId w:val="397"/>
        </w:numPr>
        <w:rPr/>
      </w:pPr>
      <w:r>
        <w:rPr>
          <w:sz w:val="26"/>
          <w:szCs w:val="26"/>
        </w:rPr>
        <w:t>Fejállomásokon.</w:t>
      </w:r>
    </w:p>
    <w:p>
      <w:pPr>
        <w:pStyle w:val="Normal"/>
        <w:numPr>
          <w:ilvl w:val="0"/>
          <w:numId w:val="397"/>
        </w:numPr>
        <w:rPr>
          <w:sz w:val="26"/>
          <w:szCs w:val="26"/>
        </w:rPr>
      </w:pPr>
      <w:r>
        <w:rPr>
          <w:sz w:val="26"/>
          <w:szCs w:val="26"/>
        </w:rPr>
        <w:t>Fejállomásokon és az F.2. ut. 16. Függelékében kijelölt állomások vonatfogadó vágánya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Válassza ki a helyesnek ítélt felsorolást!</w:t>
        <w:tab/>
        <w:br/>
        <w:t>Menesztéssel kell felhatalmazni a vonatot az indulásra:</w:t>
      </w:r>
    </w:p>
    <w:p>
      <w:pPr>
        <w:pStyle w:val="TextBodyIndent"/>
        <w:numPr>
          <w:ilvl w:val="0"/>
          <w:numId w:val="5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kijárati jelző nélküli szolgálati helyeken valamennyi vonatot,</w:t>
        <w:tab/>
        <w:br/>
        <w:t>- használhatatlan vagy nem kezelt kijárati jelző esetén valamennyi vonatot,</w:t>
        <w:tab/>
      </w:r>
    </w:p>
    <w:p>
      <w:pPr>
        <w:pStyle w:val="TextBodyIndent"/>
        <w:numPr>
          <w:ilvl w:val="0"/>
          <w:numId w:val="5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kijárati jelző nélküli szolgálati helyeken valamennyi vonatot,</w:t>
        <w:tab/>
        <w:br/>
        <w:t>- rendkívüli áthaladással közlekedő vonatot,</w:t>
        <w:tab/>
        <w:br/>
        <w:t>- a rendkívüli okból megállt vonatot.</w:t>
      </w:r>
    </w:p>
    <w:p>
      <w:pPr>
        <w:pStyle w:val="TextBodyIndent"/>
        <w:numPr>
          <w:ilvl w:val="0"/>
          <w:numId w:val="5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kijárati jelző nélküli szolgálati helyeken valamennyi személyszállító vonatot,</w:t>
        <w:tab/>
        <w:br/>
        <w:t>- használhatatlan vagy nem kezelt kijárati jelző esetén valamennyi személyszállító vonato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Át szabad-e haladtatni a menetrend szerint áthaladó vonatot, ha a bejárati jelzőn hívó-jelzés vezérelhető ki és az egyéni kijárati jelzőn egy sárga fény világit?</w:t>
      </w:r>
    </w:p>
    <w:p>
      <w:pPr>
        <w:pStyle w:val="Normal"/>
        <w:numPr>
          <w:ilvl w:val="0"/>
          <w:numId w:val="924"/>
        </w:numPr>
        <w:rPr>
          <w:sz w:val="26"/>
          <w:szCs w:val="26"/>
        </w:rPr>
      </w:pPr>
      <w:r>
        <w:rPr>
          <w:sz w:val="26"/>
          <w:szCs w:val="26"/>
        </w:rPr>
        <w:t>Igen, de az állomáson a vonatot jelzőeszközzel meneszteni kell a vonatot a forgalmi szolgálattevőnek.</w:t>
      </w:r>
    </w:p>
    <w:p>
      <w:pPr>
        <w:pStyle w:val="Normal"/>
        <w:numPr>
          <w:ilvl w:val="0"/>
          <w:numId w:val="924"/>
        </w:numPr>
        <w:rPr>
          <w:sz w:val="26"/>
          <w:szCs w:val="26"/>
        </w:rPr>
      </w:pPr>
      <w:r>
        <w:rPr>
          <w:sz w:val="26"/>
          <w:szCs w:val="26"/>
        </w:rPr>
        <w:t>Igen, ha a bejáró vonat részére a felhívás az áthaladásra jelzést adnak a bejárati váltóknál.</w:t>
      </w:r>
    </w:p>
    <w:p>
      <w:pPr>
        <w:pStyle w:val="Normal"/>
        <w:numPr>
          <w:ilvl w:val="0"/>
          <w:numId w:val="924"/>
        </w:numPr>
        <w:rPr/>
      </w:pPr>
      <w:r>
        <w:rPr>
          <w:sz w:val="26"/>
          <w:szCs w:val="26"/>
        </w:rPr>
        <w:t>Igen, menesztés nélkül át lehet haladtat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Válassza ki a helyesnek ítélt felsorolást!</w:t>
        <w:tab/>
        <w:br/>
        <w:t>Jelzőkezeléssel kell felhatalmazni a vonatot az indulásra:</w:t>
      </w:r>
    </w:p>
    <w:p>
      <w:pPr>
        <w:pStyle w:val="TextBodyIndent"/>
        <w:numPr>
          <w:ilvl w:val="0"/>
          <w:numId w:val="3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bejárati, térköz- és fedezőjelző előtt Megállj jelzés miatt megállt vonatot,</w:t>
        <w:tab/>
        <w:br/>
        <w:t>- egyéni kijárati jelző továbbhaladást engedélyező jelzése esetén valamennyi menetrend  szerint áthaladó vonatot,</w:t>
        <w:tab/>
        <w:br/>
        <w:t>- egyéni kijárati jelző továbbhaladást engedélyező jelzése esetén valamennyi induló és megállás után induló nem személyszállító vonatot, ha a vonatnál nincs vonali tolatásvezető,</w:t>
        <w:tab/>
        <w:br/>
        <w:t>- további kijárati jelző továbbhaladást engedélyező, ill. hívójelzése esetén valamennyi vonatot.</w:t>
      </w:r>
    </w:p>
    <w:p>
      <w:pPr>
        <w:pStyle w:val="TextBodyIndent"/>
        <w:numPr>
          <w:ilvl w:val="0"/>
          <w:numId w:val="3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közös vagy csoport kijárati jelző esetén minden vonatot,</w:t>
        <w:tab/>
        <w:br/>
        <w:t>- kijárati jelző nélküli szolgálati helyen valamennyi vonatot,</w:t>
        <w:tab/>
        <w:br/>
        <w:t>- bejárati, térköz- és fedezőjelző előtt Megállj jelzés miatt megállt vonatot,</w:t>
        <w:tab/>
        <w:br/>
        <w:t>- a rendkívüli áthaladással közlekedő vonatot,</w:t>
        <w:tab/>
        <w:br/>
        <w:t>- további kijárati jelző továbbhaladást engedélyező, ill. hívójelzése esetén valamennyi vonatot.</w:t>
      </w:r>
    </w:p>
    <w:p>
      <w:pPr>
        <w:pStyle w:val="TextBodyIndent"/>
        <w:numPr>
          <w:ilvl w:val="0"/>
          <w:numId w:val="3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a bejárati, térköz- és fedezőjelző előtt megállt vonatot,</w:t>
        <w:tab/>
        <w:br/>
        <w:t>- további kijárati jelző esetén valamennyi rendkívüli okból megállt vonatot,</w:t>
        <w:tab/>
        <w:br/>
        <w:t>- a rendkívüli áthaladással közlekedő valamennyi nem személyszállító vonato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esetekben kell élőszóval kell meneszteni a vonatot?</w:t>
      </w:r>
    </w:p>
    <w:p>
      <w:pPr>
        <w:pStyle w:val="TextBodyIndent"/>
        <w:numPr>
          <w:ilvl w:val="0"/>
          <w:numId w:val="725"/>
        </w:numPr>
        <w:jc w:val="both"/>
        <w:rPr/>
      </w:pPr>
      <w:r>
        <w:rPr>
          <w:sz w:val="26"/>
          <w:szCs w:val="26"/>
        </w:rPr>
        <w:t>- egyéni kijárati jelző továbbhaladást engedélyező jelzése esetén valamennyi induló és megállás után induló nem személyszállító vonatot, ha a vonatnál vonali tolatásvezető van,</w:t>
        <w:tab/>
        <w:br/>
        <w:t>- forgalmi szolgálattevővel nem rendelkező szolgálati helyeken, távkezelt állomásokon és a nyílt pályán nem továbbhaladást tiltó jelzés, hanem bármely más ok miatt megállt vonatot,</w:t>
      </w:r>
    </w:p>
    <w:p>
      <w:pPr>
        <w:pStyle w:val="TextBodyIndent"/>
        <w:numPr>
          <w:ilvl w:val="0"/>
          <w:numId w:val="7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- egyéni kijárati jelző továbbhaladást engedélyező jelzése esetén valamennyi induló és megállás után induló nem személyszállító vonatot, ha a vonatnál nincs vonali tolatásvezető,</w:t>
        <w:br/>
        <w:t>- forgalmi szolgálattevővel nem rendelkező szolgálati helyeken, távkezelt állomásokon és a nyílt pályán nem továbbhaladást tiltó jelzés, hanem bármely más ok miatt megállt vonatot,</w:t>
        <w:tab/>
        <w:br/>
        <w:t>- használhatatlan vagy nem kezelt kijárati jelző esetén valamennyi vonatot.</w:t>
      </w:r>
    </w:p>
    <w:p>
      <w:pPr>
        <w:pStyle w:val="TextBodyIndent"/>
        <w:numPr>
          <w:ilvl w:val="0"/>
          <w:numId w:val="725"/>
        </w:numPr>
        <w:jc w:val="both"/>
        <w:rPr/>
      </w:pPr>
      <w:r>
        <w:rPr>
          <w:sz w:val="26"/>
          <w:szCs w:val="26"/>
        </w:rPr>
        <w:t>- egyéni kijárati jelző továbbhaladást tiltó jelzése esetén valamennyi induló és megállás után induló személyszállító vonatot, ha a vonatnál vonali tolatásvezető van,</w:t>
        <w:tab/>
        <w:br/>
        <w:t>- forgalmi szolgálattevővel nem rendelkező szolgálati helyeken, távkezelt állomásokon és a nyílt pályán továbbhaladást tiltó jelzés miatt megállt személyszállító vonato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 meneszthet vonatot?</w:t>
      </w:r>
    </w:p>
    <w:p>
      <w:pPr>
        <w:pStyle w:val="TextBodyIndent"/>
        <w:numPr>
          <w:ilvl w:val="0"/>
          <w:numId w:val="420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, a külső forgalmi szolgálattevő és ügyeletes tiszt.</w:t>
      </w:r>
    </w:p>
    <w:p>
      <w:pPr>
        <w:pStyle w:val="TextBodyIndent"/>
        <w:numPr>
          <w:ilvl w:val="0"/>
          <w:numId w:val="420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, a külső forgalmi szolgálattevő, vonali tolatásvezető és vezető jegyvizsgáló.</w:t>
      </w:r>
    </w:p>
    <w:p>
      <w:pPr>
        <w:pStyle w:val="TextBodyIndent"/>
        <w:numPr>
          <w:ilvl w:val="0"/>
          <w:numId w:val="420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, (a rendelkező forgalmi szolgálattevőtől élőszóval esetenként kapott felhatalmazás után) a külső forgalmi szolgálattevő, az ügyeletes tiszt, a vonali tolatásvezető és a vezető jegyvizsgáló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Kik és hogyan meneszthetik a vonatot?</w:t>
      </w:r>
    </w:p>
    <w:p>
      <w:pPr>
        <w:pStyle w:val="TextBodyIndent"/>
        <w:numPr>
          <w:ilvl w:val="0"/>
          <w:numId w:val="857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k, a külső forgalmi szolgálattevők, az ügyeletes tisztek és a tolatásvezetők vörös sapkát viselve, vonatindító jelzőeszközzel, a vonali tolatásvezetők és a vezető jegyvizsgálók sapkájuk körül vörös szalagot viselve élőszóval kötelesek meneszteni a vonatot.</w:t>
      </w:r>
    </w:p>
    <w:p>
      <w:pPr>
        <w:pStyle w:val="TextBodyIndent"/>
        <w:numPr>
          <w:ilvl w:val="0"/>
          <w:numId w:val="8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k, a külső forgalmi szolgálattevők, az ügyeletes tisztek vörös sapkát viselve, vonatindító jelzőeszközzel, a vonali tolatásvezetők és vezető jegyvizsgálók sapkájuk körül vörös szalagot viselve élőszóval kötelesek meneszteni a vonatot.</w:t>
      </w:r>
    </w:p>
    <w:p>
      <w:pPr>
        <w:pStyle w:val="TextBodyIndent"/>
        <w:numPr>
          <w:ilvl w:val="0"/>
          <w:numId w:val="8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k, a külső forgalmi szolgálattevők, az ügyeletes tisztek vörös sapkát viselve, vonatindító jelzőeszközzel, a vonali tolatásvezetők és vonatfékezők sapkájuk körül vörös szalagot viselve élőszóval kötelesek meneszteni a vonato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l kell a vonatokat meneszteni?</w:t>
      </w:r>
    </w:p>
    <w:p>
      <w:pPr>
        <w:pStyle w:val="TextBodyIndent"/>
        <w:numPr>
          <w:ilvl w:val="0"/>
          <w:numId w:val="48"/>
        </w:numPr>
        <w:tabs>
          <w:tab w:val="clear" w:pos="357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zemélyszállító vonatokat az utasok fel- és leszállására kijelölt helyen, nem személyszállító vonatokat pedig az ÁVU-ban kijelölt helyen a különleges helyi okok miatt.</w:t>
      </w:r>
    </w:p>
    <w:p>
      <w:pPr>
        <w:pStyle w:val="TextBodyIndent"/>
        <w:numPr>
          <w:ilvl w:val="0"/>
          <w:numId w:val="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emélyszállító vonatokat az utasok fel- és leszállására kijelölt pályaoldalon, más vonatokat pedig általában a felvételi épület felőli pályaoldalon, különleges helyi ok miatt pedig az ÁVU-ban kijelölt helyen kell meneszteni.</w:t>
      </w:r>
    </w:p>
    <w:p>
      <w:pPr>
        <w:pStyle w:val="TextBodyIndent"/>
        <w:numPr>
          <w:ilvl w:val="0"/>
          <w:numId w:val="48"/>
        </w:numPr>
        <w:jc w:val="both"/>
        <w:rPr/>
      </w:pPr>
      <w:r>
        <w:rPr>
          <w:sz w:val="26"/>
          <w:szCs w:val="26"/>
        </w:rPr>
        <w:t>Személyszállító vonatokat a menetirány szerinti jobb oldalon.</w:t>
      </w:r>
      <w:r>
        <w:br w:type="page"/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Vonatindító jelzőeszközzel hol kell a vonatokat meneszteni?</w:t>
      </w:r>
    </w:p>
    <w:p>
      <w:pPr>
        <w:pStyle w:val="TextBodyIndent"/>
        <w:numPr>
          <w:ilvl w:val="0"/>
          <w:numId w:val="7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mellett olyan helyen állva, hogy a menesztett vonat mozdonyvezetője láthassa a menesztőt, és a Felhívás az indításra jelzést. A menesztés legtávolabbi helye a jelzőkocsi.</w:t>
      </w:r>
    </w:p>
    <w:p>
      <w:pPr>
        <w:pStyle w:val="TextBodyIndent"/>
        <w:numPr>
          <w:ilvl w:val="0"/>
          <w:numId w:val="7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ig a mozdony mellett állva kell meneszteni. Ettől eltérést a Forgalmi Szakigazgatóság engedélyez. Ezen szolgálati helyek felsorolása a Közlekedési határozmányok 5/c.táblázatában található.</w:t>
      </w:r>
    </w:p>
    <w:p>
      <w:pPr>
        <w:pStyle w:val="TextBodyIndent"/>
        <w:numPr>
          <w:ilvl w:val="0"/>
          <w:numId w:val="7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mellett állva kell meneszteni, de a menesztés legtávolabbi helye a jelzőkocsi lehet. A különleges helyi viszonyok miatt eltérést a Forgalmi Területi Központ engedélyez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menesztést végző mikor köteles a mozdonyhoz sietni, és ott megfelelően rendelkezni?</w:t>
      </w:r>
    </w:p>
    <w:p>
      <w:pPr>
        <w:pStyle w:val="TextBodyIndent"/>
        <w:numPr>
          <w:ilvl w:val="0"/>
          <w:numId w:val="479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inden esetben, ha a vonat nem halad át az állomáson.</w:t>
      </w:r>
    </w:p>
    <w:p>
      <w:pPr>
        <w:pStyle w:val="TextBodyIndent"/>
        <w:numPr>
          <w:ilvl w:val="0"/>
          <w:numId w:val="479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Csak abban az esetben, ha a kijárati jelző jelzése a mozdonyról nem látható.</w:t>
      </w:r>
    </w:p>
    <w:p>
      <w:pPr>
        <w:pStyle w:val="TextBodyIndent"/>
        <w:numPr>
          <w:ilvl w:val="0"/>
          <w:numId w:val="479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enesztési kötelezettség alá nem tartozó vonatok esetében, ha azok az egyéni kijárati jelző továbbhaladást engedélyező jelzésére nem haladnak át, illetve nem indulnak el, valamint ha a vonatindító jelzőeszközzel történő menesztéskor a mozdonyvezető a Felhívás az indításra jelzés adása után nem indul azonnal, illetve a központi ajtóműködtetésű szerelvény esetén 5-6 másodperc után nem zárja be az ajtókat és nem indul 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Élőszóval történő menesztéskor hogyan kell a mozdonyvezetőt felhatalmazni az indulásra?</w:t>
      </w:r>
    </w:p>
    <w:p>
      <w:pPr>
        <w:pStyle w:val="TextBodyIndent"/>
        <w:numPr>
          <w:ilvl w:val="0"/>
          <w:numId w:val="294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A vonat mehet” szavakkal, illetve személyvonatnál, ha a menesztés nem a mozdony mellől történik, elegendő az Indulásra készen jelzéssel történő felhatalmazás.</w:t>
      </w:r>
    </w:p>
    <w:p>
      <w:pPr>
        <w:pStyle w:val="TextBodyIndent"/>
        <w:numPr>
          <w:ilvl w:val="0"/>
          <w:numId w:val="294"/>
        </w:numPr>
        <w:tabs>
          <w:tab w:val="clear" w:pos="357"/>
          <w:tab w:val="left" w:pos="540" w:leader="none"/>
        </w:tabs>
        <w:jc w:val="both"/>
        <w:rPr/>
      </w:pPr>
      <w:r>
        <w:rPr>
          <w:sz w:val="26"/>
          <w:szCs w:val="26"/>
        </w:rPr>
        <w:t>A “vezér úr mehet” szavakkal, illetve személyvonatnál az Indulásra készen jelzéssel.</w:t>
      </w:r>
    </w:p>
    <w:p>
      <w:pPr>
        <w:pStyle w:val="TextBodyIndent"/>
        <w:numPr>
          <w:ilvl w:val="0"/>
          <w:numId w:val="2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A ….sz. vonat mehet” szavakkal, személyszállító vonatnál ha a menesztés nem a mozdonynál vagy nem a mozdony mellett történik: elegendő az Indulásra készen jelzéssel történő felhatalmazás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mozdonyvezető mikor indíthatja a vonatát, illetve haladhat át a vonattal?</w:t>
      </w:r>
    </w:p>
    <w:p>
      <w:pPr>
        <w:pStyle w:val="TextBodyIndent"/>
        <w:numPr>
          <w:ilvl w:val="0"/>
          <w:numId w:val="3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kétségbevonhatatlan felhatalmazás után.</w:t>
      </w:r>
    </w:p>
    <w:p>
      <w:pPr>
        <w:pStyle w:val="TextBodyIndent"/>
        <w:numPr>
          <w:ilvl w:val="0"/>
          <w:numId w:val="3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látja a Felhatalmazás az indításra jelzést, vagy a kijárati jelző jelzését, illetve ha hallja:”a …sz. vonat mehet” szavakat, vagy látja az Indulásra készen jelzést.</w:t>
      </w:r>
    </w:p>
    <w:p>
      <w:pPr>
        <w:pStyle w:val="TextBodyIndent"/>
        <w:numPr>
          <w:ilvl w:val="0"/>
          <w:numId w:val="3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z indításra a műszaki feltételek megvannak és a kijárati vágányút szabad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ről köteles a mozdonyvezető személyesen meggyőződni a vonat elindítása előtt?</w:t>
      </w:r>
    </w:p>
    <w:p>
      <w:pPr>
        <w:pStyle w:val="TextBodyIndent"/>
        <w:numPr>
          <w:ilvl w:val="0"/>
          <w:numId w:val="271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rról, hogy az ő vonatát menesztik-e, szabad-e a kijárati jelző, ill. a kijárati vágányút, a vonatkísérő személyzet felszállt-e a vonatra, a központi működtetésű ajtók bezáródtak-e, megtörtént-e az átszállás, nem szalad-e valaki a vonat után.</w:t>
      </w:r>
    </w:p>
    <w:p>
      <w:pPr>
        <w:pStyle w:val="TextBodyIndent"/>
        <w:numPr>
          <w:ilvl w:val="0"/>
          <w:numId w:val="271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z ő vonatát menesztik-e, a helyhez kötött jelző továbbhaladást engedélyező jelzése az ő vonata által használt vágányra vonatkozik-e, szükség esetén átmenni arra a pályaoldalra, amelyiken a menesztés történik. Ha nem tud meggyőződni a helyhez kötött jelző továbbhaladást engedélyező állásáról: a menesztőtől érdeklődni köteles. Központi ajtóműködtetésű vonatnál az ajtók záródása után a visszapillantó tükörből, - ha az lehetséges – meggyőződni arról, hogy a vonatkísérő személyzet felszállt-e a vonatra.</w:t>
      </w:r>
    </w:p>
    <w:p>
      <w:pPr>
        <w:pStyle w:val="TextBodyIndent"/>
        <w:numPr>
          <w:ilvl w:val="0"/>
          <w:numId w:val="271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zabályosan menesztik-e a vonatát, a kijárati jelző szabad-e, a vonatkísérők felszálltak-e a vonatra, és a központi működtetésű ajtók bezáródtak-e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kell tennie a mozdonyvezetőnek az indításra történt felhatalmazás után, ha a vonatban a mozdonyvezető által kezelt központi működtetésű ajtók vannak,?</w:t>
      </w:r>
    </w:p>
    <w:p>
      <w:pPr>
        <w:pStyle w:val="TextBodyIndent"/>
        <w:numPr>
          <w:ilvl w:val="0"/>
          <w:numId w:val="696"/>
        </w:numPr>
        <w:tabs>
          <w:tab w:val="clear" w:pos="357"/>
          <w:tab w:val="left" w:pos="540" w:leader="none"/>
        </w:tabs>
        <w:jc w:val="both"/>
        <w:rPr/>
      </w:pPr>
      <w:r>
        <w:rPr>
          <w:sz w:val="26"/>
          <w:szCs w:val="26"/>
        </w:rPr>
        <w:t>Be kell zárni az ajtókat, majd 5-6 másodperc múlva elindulni.</w:t>
      </w:r>
    </w:p>
    <w:p>
      <w:pPr>
        <w:pStyle w:val="TextBodyIndent"/>
        <w:numPr>
          <w:ilvl w:val="0"/>
          <w:numId w:val="696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Ha van hangosító berendezés, az utasokat tájékoztatni köteles a vonat indításáról, majd 5-6 másodperc eltelte után az ajtókat bezárni és záródás után a visszapillantó tükörből – ha az lehetséges – meggyőződni arról, hogy a vonatkísérő személyzet felszállt-e a vonatra.</w:t>
      </w:r>
    </w:p>
    <w:p>
      <w:pPr>
        <w:pStyle w:val="TextBodyIndent"/>
        <w:numPr>
          <w:ilvl w:val="0"/>
          <w:numId w:val="696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Be kell zárni az ajtókat és meggyőződni az ajtók záródása után (5-6 másodperc), hogy a vonatkísérő személyzet felszállt-e a vonatra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nesztési kötelezettség alá nem tartozó vonattal előre húzhat-e a vonat, ha a kijárati jelző állásáról nem lehet meggyőződni?</w:t>
      </w:r>
    </w:p>
    <w:p>
      <w:pPr>
        <w:pStyle w:val="TextBodyIndent"/>
        <w:numPr>
          <w:ilvl w:val="0"/>
          <w:numId w:val="3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Óvatosan előrehúzhat a forgalmi szolgálattevő engedélye alapján.</w:t>
      </w:r>
    </w:p>
    <w:p>
      <w:pPr>
        <w:pStyle w:val="TextBodyIndent"/>
        <w:numPr>
          <w:ilvl w:val="0"/>
          <w:numId w:val="3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lehet megmozdulni, ilyenkor a vonatot meneszteni kell.</w:t>
      </w:r>
    </w:p>
    <w:p>
      <w:pPr>
        <w:pStyle w:val="TextBodyIndent"/>
        <w:numPr>
          <w:ilvl w:val="0"/>
          <w:numId w:val="3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onat indulásra készen áll, előre lehet húzni az egyéni kijárati jelzőig, vagy ha az nincs, a biztonsági határjelzőig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nesztési kötelezettség alá tartozó áthaladó vonatoknál mi a teendő, ha a mozdonyvezető nem látja a menesztést végző dolgozót és jelzését vagy a kijárati jelző jelzését és ezeket nem látja a mozdonyon szolgálatot teljesítő második dolgozó sem.</w:t>
      </w:r>
    </w:p>
    <w:p>
      <w:pPr>
        <w:pStyle w:val="TextBodyIndent"/>
        <w:numPr>
          <w:ilvl w:val="0"/>
          <w:numId w:val="662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Nem kell megállni, ha a tartózkodásra nincs szükség és a kijárati jelző jelzése látható.</w:t>
      </w:r>
    </w:p>
    <w:p>
      <w:pPr>
        <w:pStyle w:val="TextBodyIndent"/>
        <w:numPr>
          <w:ilvl w:val="0"/>
          <w:numId w:val="662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Nem kell megállni, de a kijárati jelzőhöz fokozott figyelemmel kell közlekedni, s ha az szabad, annak megfelelően kell gyorsítani.</w:t>
      </w:r>
    </w:p>
    <w:p>
      <w:pPr>
        <w:pStyle w:val="TextBodyIndent"/>
        <w:numPr>
          <w:ilvl w:val="0"/>
          <w:numId w:val="662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mozdonyvezető köteles a vonatot a helyzet tisztázása végett megállíta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Indulás előtt a mozdonyvezető az indítás megkönnyítése végett visszatolhat-e?</w:t>
      </w:r>
    </w:p>
    <w:p>
      <w:pPr>
        <w:pStyle w:val="TextBodyIndent"/>
        <w:numPr>
          <w:ilvl w:val="0"/>
          <w:numId w:val="19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emmilyen esetben sem szabad visszatolni.</w:t>
      </w:r>
    </w:p>
    <w:p>
      <w:pPr>
        <w:pStyle w:val="TextBodyIndent"/>
        <w:numPr>
          <w:ilvl w:val="0"/>
          <w:numId w:val="19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Igen, ha a forgalmi szolgálattevőtől engedélyt kap arra.</w:t>
      </w:r>
    </w:p>
    <w:p>
      <w:pPr>
        <w:pStyle w:val="TextBodyIndent"/>
        <w:numPr>
          <w:ilvl w:val="0"/>
          <w:numId w:val="19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Igen, ha elég a hátul lévő biztonsági határjelzőig tolni, és a vágány szabad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Tolt vonatnál és több mozdonnyal továbbított vonat esetén melyik mozdonyvezetőt kell felhatalmazni az indulásra?</w:t>
      </w:r>
    </w:p>
    <w:p>
      <w:pPr>
        <w:pStyle w:val="TextBodyIndent"/>
        <w:numPr>
          <w:ilvl w:val="0"/>
          <w:numId w:val="5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t vonatnál a hátul lévőt, valamennyi más vonatnál az elől lévőt.</w:t>
      </w:r>
    </w:p>
    <w:p>
      <w:pPr>
        <w:pStyle w:val="TextBodyIndent"/>
        <w:numPr>
          <w:ilvl w:val="0"/>
          <w:numId w:val="5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t vonatnál a hátul lévőt, tolómozdonnyal közlekedő vonatnál azt, amelyikhez közelebb áll a menesztést végző dolgozó.</w:t>
      </w:r>
    </w:p>
    <w:p>
      <w:pPr>
        <w:pStyle w:val="TextBodyIndent"/>
        <w:numPr>
          <w:ilvl w:val="0"/>
          <w:numId w:val="5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t vonatnál a hátul lévőt, tolómozdonnyal közlekedő vonatnál a tolómozdony vezetőjét, előfogattal közlekedő vonatnál pedig a vonómozdony vezetőjét.</w:t>
      </w:r>
      <w:r>
        <w:br w:type="page"/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t értünk rendkívüli áthaladáson?</w:t>
      </w:r>
    </w:p>
    <w:p>
      <w:pPr>
        <w:pStyle w:val="TextBodyIndent"/>
        <w:numPr>
          <w:ilvl w:val="0"/>
          <w:numId w:val="880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Ha a tartózkodásra nincs szükség, és ezért a vonatot áthaladtatják az állomáson.</w:t>
      </w:r>
    </w:p>
    <w:p>
      <w:pPr>
        <w:pStyle w:val="TextBodyIndent"/>
        <w:numPr>
          <w:ilvl w:val="0"/>
          <w:numId w:val="8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lomáson, megállóhelyen és megálló- rakodóhelyen menetrend szerint megálló vonat áthaladtatását.</w:t>
      </w:r>
    </w:p>
    <w:p>
      <w:pPr>
        <w:pStyle w:val="TextBodyIndent"/>
        <w:numPr>
          <w:ilvl w:val="0"/>
          <w:numId w:val="8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trend szerint áthaladó vonat áthaladtatását megállóhelyen, állomáson, megálló-rakodó helye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lehet a vonatot rendkívüli módon áthaladtatni?</w:t>
      </w:r>
    </w:p>
    <w:p>
      <w:pPr>
        <w:pStyle w:val="Normal"/>
        <w:numPr>
          <w:ilvl w:val="0"/>
          <w:numId w:val="146"/>
        </w:numPr>
        <w:jc w:val="both"/>
        <w:rPr/>
      </w:pPr>
      <w:r>
        <w:rPr>
          <w:sz w:val="26"/>
          <w:szCs w:val="26"/>
        </w:rPr>
        <w:t>A távolbalátás nem korlátozott, a megállásra és a tartózkodásra nincs szükség, az értekezés lehetséges, a bejárati és kijárati jelzők jól működnek és a továbbhaladásnak más szempontból nincs akadálya.</w:t>
      </w:r>
    </w:p>
    <w:p>
      <w:pPr>
        <w:pStyle w:val="Normal"/>
        <w:numPr>
          <w:ilvl w:val="0"/>
          <w:numId w:val="1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ra és a tartózkodásra nincs szükség, az értekezés lehetséges, a bejárati és kijárati jelzők jól működnek és a továbbhaladásnak más szempontból nincs akadálya</w:t>
      </w:r>
    </w:p>
    <w:p>
      <w:pPr>
        <w:pStyle w:val="Normal"/>
        <w:numPr>
          <w:ilvl w:val="0"/>
          <w:numId w:val="1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állomás távolságú közlekedésre berendezett pályán, ha a távolbalátás nem korlátozott, a megállásra és a tartózkodásra nincs szükség, az értekezés lehetséges, a be- és kijárati jelzők jól működnek és a továbbhaladásnak más szempontból nincs akadálya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szabad áthaladtatni a vonatokat – csak forgalmi okból előírt megállás esetén a személyszállító vonatokat –?</w:t>
      </w:r>
    </w:p>
    <w:p>
      <w:pPr>
        <w:pStyle w:val="TextBodyIndent"/>
        <w:numPr>
          <w:ilvl w:val="0"/>
          <w:numId w:val="292"/>
        </w:numPr>
        <w:tabs>
          <w:tab w:val="clear" w:pos="357"/>
          <w:tab w:val="left" w:pos="540" w:leader="none"/>
        </w:tabs>
        <w:jc w:val="both"/>
        <w:rPr/>
      </w:pPr>
      <w:r>
        <w:rPr>
          <w:sz w:val="26"/>
          <w:szCs w:val="26"/>
        </w:rPr>
        <w:t>A megállásra és tartózkodásra nincs szükség, az értekezés lehetetlen, a bejárati és kijárati jelzők jól működnek és a továbbhaladásnak más szempontból nincs akadálya.</w:t>
      </w:r>
    </w:p>
    <w:p>
      <w:pPr>
        <w:pStyle w:val="TextBodyIndent"/>
        <w:numPr>
          <w:ilvl w:val="0"/>
          <w:numId w:val="292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forgalmi vonalirányító engedélyével bármikor, ha a távolbalátás nem korlátozott.</w:t>
      </w:r>
    </w:p>
    <w:p>
      <w:pPr>
        <w:pStyle w:val="TextBodyIndent"/>
        <w:numPr>
          <w:ilvl w:val="0"/>
          <w:numId w:val="292"/>
        </w:numPr>
        <w:tabs>
          <w:tab w:val="clear" w:pos="357"/>
          <w:tab w:val="left" w:pos="540" w:leader="none"/>
        </w:tabs>
        <w:jc w:val="both"/>
        <w:rPr/>
      </w:pPr>
      <w:r>
        <w:rPr>
          <w:sz w:val="26"/>
          <w:szCs w:val="26"/>
        </w:rPr>
        <w:t>A megállásra és a tartózkodásra nincs szükség, az értekezés lehetséges, a bejárati és kijárati jelzők jól működnek, és a továbbhaladásnak más szempontból nincs akadálya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Rendkívüli áthaladás közben mit kell tennie a mozdonyvezetőnek, ha látja a feléje adott Felhívás az indításra jelzést?</w:t>
      </w:r>
    </w:p>
    <w:p>
      <w:pPr>
        <w:pStyle w:val="TextBodyIndent"/>
        <w:numPr>
          <w:ilvl w:val="0"/>
          <w:numId w:val="512"/>
        </w:numPr>
        <w:jc w:val="both"/>
        <w:rPr/>
      </w:pPr>
      <w:r>
        <w:rPr>
          <w:sz w:val="26"/>
          <w:szCs w:val="26"/>
        </w:rPr>
        <w:t>Ha az áthaladásnak a vonat szempontjából nincs akadálya: a Vonat indul jelzést, ha akadálya van: Féket húzd meg jelzést köteles adni.</w:t>
      </w:r>
    </w:p>
    <w:p>
      <w:pPr>
        <w:pStyle w:val="TextBodyIndent"/>
        <w:numPr>
          <w:ilvl w:val="0"/>
          <w:numId w:val="51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Ha az áthaladásnak nincs akadálya, Figyelj jelzést köteles adni, ha pedig akadálya van, meg kell állnia. </w:t>
      </w:r>
    </w:p>
    <w:p>
      <w:pPr>
        <w:pStyle w:val="TextBodyIndent"/>
        <w:numPr>
          <w:ilvl w:val="0"/>
          <w:numId w:val="5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udomásul kell venni a menesztést, a Vonat indul jelzést kell adni és át kell haladni a szolgálati helye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Nem személyes váltás esetén a még érvényes írásbeli rendelkezést és a fékpróba bárcát útközben történő személyzet váltáskor, hogyan kell átadni a leváltó személyzetnek?</w:t>
      </w:r>
    </w:p>
    <w:p>
      <w:pPr>
        <w:pStyle w:val="Normal"/>
        <w:numPr>
          <w:ilvl w:val="0"/>
          <w:numId w:val="866"/>
        </w:numPr>
        <w:rPr>
          <w:sz w:val="26"/>
          <w:szCs w:val="26"/>
        </w:rPr>
      </w:pPr>
      <w:r>
        <w:rPr>
          <w:sz w:val="26"/>
          <w:szCs w:val="26"/>
        </w:rPr>
        <w:t>Mindenkor csak írásban lehet átadni.</w:t>
      </w:r>
    </w:p>
    <w:p>
      <w:pPr>
        <w:pStyle w:val="Normal"/>
        <w:numPr>
          <w:ilvl w:val="0"/>
          <w:numId w:val="866"/>
        </w:numPr>
        <w:rPr>
          <w:sz w:val="26"/>
          <w:szCs w:val="26"/>
        </w:rPr>
      </w:pPr>
      <w:r>
        <w:rPr>
          <w:sz w:val="26"/>
          <w:szCs w:val="26"/>
        </w:rPr>
        <w:t>.A vezető jegyvizsgáló és a vonali tolatásvezető a  vonatterhelési kimutatáson a mozdonyvezető a menetigazolvány megjegyzések rovatában történő bejegyzés mellett.</w:t>
      </w:r>
    </w:p>
    <w:p>
      <w:pPr>
        <w:pStyle w:val="Normal"/>
        <w:numPr>
          <w:ilvl w:val="0"/>
          <w:numId w:val="866"/>
        </w:numPr>
        <w:rPr>
          <w:sz w:val="26"/>
          <w:szCs w:val="26"/>
        </w:rPr>
      </w:pPr>
      <w:r>
        <w:rPr>
          <w:sz w:val="26"/>
          <w:szCs w:val="26"/>
        </w:rPr>
        <w:t>A vonatterhelési kimutatáson kell az átadás-átvételt elismertet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asználhatatlan kijárati jelző mellett közlekedő vonat mikor növelheti a vonat sebességét?</w:t>
      </w:r>
    </w:p>
    <w:p>
      <w:pPr>
        <w:pStyle w:val="Normal"/>
        <w:numPr>
          <w:ilvl w:val="0"/>
          <w:numId w:val="80"/>
        </w:numPr>
        <w:rPr>
          <w:sz w:val="26"/>
          <w:szCs w:val="26"/>
        </w:rPr>
      </w:pPr>
      <w:r>
        <w:rPr>
          <w:sz w:val="26"/>
          <w:szCs w:val="26"/>
        </w:rPr>
        <w:t>Ha a vonat utolsó járműve elhaladt a kijárati jelző mellett.</w:t>
      </w:r>
    </w:p>
    <w:p>
      <w:pPr>
        <w:pStyle w:val="Normal"/>
        <w:numPr>
          <w:ilvl w:val="0"/>
          <w:numId w:val="80"/>
        </w:numPr>
        <w:rPr>
          <w:sz w:val="26"/>
          <w:szCs w:val="26"/>
        </w:rPr>
      </w:pPr>
      <w:r>
        <w:rPr>
          <w:sz w:val="26"/>
          <w:szCs w:val="26"/>
        </w:rPr>
        <w:t>Ha a vonat utolsó járműve is elhagyta az utolsó kijárati váltót.</w:t>
      </w:r>
    </w:p>
    <w:p>
      <w:pPr>
        <w:pStyle w:val="Normal"/>
        <w:numPr>
          <w:ilvl w:val="0"/>
          <w:numId w:val="80"/>
        </w:numPr>
        <w:rPr>
          <w:sz w:val="26"/>
          <w:szCs w:val="26"/>
        </w:rPr>
      </w:pPr>
      <w:r>
        <w:rPr>
          <w:sz w:val="26"/>
          <w:szCs w:val="26"/>
        </w:rPr>
        <w:t>Ha a vonat utolsó járműve elhaladt az ellenkező oldalon lévő bejárati jelző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eendő, ha Megállj állású kijárati jelző után a jól működő EÉVB jelzése fehér marad?</w:t>
      </w:r>
    </w:p>
    <w:p>
      <w:pPr>
        <w:pStyle w:val="Normal"/>
        <w:numPr>
          <w:ilvl w:val="0"/>
          <w:numId w:val="744"/>
        </w:numPr>
        <w:rPr>
          <w:sz w:val="26"/>
          <w:szCs w:val="26"/>
        </w:rPr>
      </w:pPr>
      <w:r>
        <w:rPr>
          <w:sz w:val="26"/>
          <w:szCs w:val="26"/>
        </w:rPr>
        <w:t xml:space="preserve">Ez nem fordulhat elő, mert ez térközfoglaltságot jelent, és ilyenkor a forgalmi szolgálattevő vonatot nem indíthat. </w:t>
      </w:r>
    </w:p>
    <w:p>
      <w:pPr>
        <w:pStyle w:val="Normal"/>
        <w:numPr>
          <w:ilvl w:val="0"/>
          <w:numId w:val="744"/>
        </w:numPr>
        <w:rPr>
          <w:sz w:val="26"/>
          <w:szCs w:val="26"/>
        </w:rPr>
      </w:pPr>
      <w:r>
        <w:rPr>
          <w:sz w:val="26"/>
          <w:szCs w:val="26"/>
        </w:rPr>
        <w:t>A vonatbefolyásoló berendezés használhatatlan, a következő állomásig max. 15 km/ó sebességgel haladhat.</w:t>
      </w:r>
    </w:p>
    <w:p>
      <w:pPr>
        <w:pStyle w:val="Normal"/>
        <w:numPr>
          <w:ilvl w:val="0"/>
          <w:numId w:val="744"/>
        </w:numPr>
        <w:rPr/>
      </w:pPr>
      <w:r>
        <w:rPr>
          <w:sz w:val="26"/>
          <w:szCs w:val="26"/>
        </w:rPr>
        <w:t>A térköz foglalt, a vonat legfeljebb. 15 km/h-val haladhat tovább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ndkívüli pályaelzárás esetén kerülő útirányon át mi alapján közlekedtethető a személyszállító vonat? </w:t>
      </w:r>
    </w:p>
    <w:p>
      <w:pPr>
        <w:pStyle w:val="Normal"/>
        <w:numPr>
          <w:ilvl w:val="0"/>
          <w:numId w:val="859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 szolgálati menetrendkönyv 6. táblázatában lévő vonatok közül a vonat jellegének leginkább megfelelő vonatszámban.</w:t>
      </w:r>
    </w:p>
    <w:p>
      <w:pPr>
        <w:pStyle w:val="Normal"/>
        <w:numPr>
          <w:ilvl w:val="0"/>
          <w:numId w:val="859"/>
        </w:numPr>
        <w:rPr>
          <w:sz w:val="26"/>
          <w:szCs w:val="26"/>
        </w:rPr>
      </w:pPr>
      <w:r>
        <w:rPr>
          <w:sz w:val="26"/>
          <w:szCs w:val="26"/>
        </w:rPr>
        <w:t>A menetrendi segédkönyv 5 táblázatban a legmagasabb sebességi csoporthoz tartozó menetrend alapján.</w:t>
      </w:r>
    </w:p>
    <w:p>
      <w:pPr>
        <w:pStyle w:val="Normal"/>
        <w:numPr>
          <w:ilvl w:val="0"/>
          <w:numId w:val="859"/>
        </w:numPr>
        <w:rPr>
          <w:sz w:val="26"/>
          <w:szCs w:val="26"/>
        </w:rPr>
      </w:pPr>
      <w:r>
        <w:rPr>
          <w:sz w:val="26"/>
          <w:szCs w:val="26"/>
        </w:rPr>
        <w:t>Külön, a Forgalmi Igazgatóság által kiadott menetrend alapjá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Legfeljebb rendes terhelésű, korábban közlekedő vonatnál kell-e a legnagyobb sebességet alkalmazni?</w:t>
      </w:r>
    </w:p>
    <w:p>
      <w:pPr>
        <w:pStyle w:val="Normal"/>
        <w:numPr>
          <w:ilvl w:val="0"/>
          <w:numId w:val="120"/>
        </w:numPr>
        <w:rPr>
          <w:sz w:val="26"/>
          <w:szCs w:val="26"/>
        </w:rPr>
      </w:pPr>
      <w:r>
        <w:rPr>
          <w:sz w:val="26"/>
          <w:szCs w:val="26"/>
        </w:rPr>
        <w:t>Akkor, ha a távolbalátás nem korlátozott.</w:t>
      </w:r>
    </w:p>
    <w:p>
      <w:pPr>
        <w:pStyle w:val="Normal"/>
        <w:numPr>
          <w:ilvl w:val="0"/>
          <w:numId w:val="120"/>
        </w:numPr>
        <w:rPr>
          <w:sz w:val="26"/>
          <w:szCs w:val="26"/>
        </w:rPr>
      </w:pPr>
      <w:r>
        <w:rPr>
          <w:sz w:val="26"/>
          <w:szCs w:val="26"/>
        </w:rPr>
        <w:t xml:space="preserve">Nem, mert csak a késett vonatoknál kell alkalmazni. </w:t>
      </w:r>
    </w:p>
    <w:p>
      <w:pPr>
        <w:pStyle w:val="Normal"/>
        <w:numPr>
          <w:ilvl w:val="0"/>
          <w:numId w:val="120"/>
        </w:numPr>
        <w:rPr>
          <w:sz w:val="26"/>
          <w:szCs w:val="26"/>
        </w:rPr>
      </w:pPr>
      <w:r>
        <w:rPr>
          <w:sz w:val="26"/>
          <w:szCs w:val="26"/>
        </w:rPr>
        <w:t>Ha a forgalmi vonalirányító, vagy a forgalmi szolgálattevő elrendel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Át szabad-e rendkívüli módon haladni a vonattal, ha a bejárati hívójelzés, az egyéni kijárati jelzőn továbbhaladást engedélyező jelzés van?</w:t>
      </w:r>
    </w:p>
    <w:p>
      <w:pPr>
        <w:pStyle w:val="Normal"/>
        <w:numPr>
          <w:ilvl w:val="0"/>
          <w:numId w:val="121"/>
        </w:numPr>
        <w:rPr>
          <w:sz w:val="26"/>
          <w:szCs w:val="26"/>
        </w:rPr>
      </w:pPr>
      <w:r>
        <w:rPr>
          <w:sz w:val="26"/>
          <w:szCs w:val="26"/>
        </w:rPr>
        <w:t>Igen, de az állomáson meneszteni kell a vonatot.</w:t>
      </w:r>
    </w:p>
    <w:p>
      <w:pPr>
        <w:pStyle w:val="Normal"/>
        <w:numPr>
          <w:ilvl w:val="0"/>
          <w:numId w:val="121"/>
        </w:numPr>
        <w:rPr>
          <w:sz w:val="26"/>
          <w:szCs w:val="26"/>
        </w:rPr>
      </w:pPr>
      <w:r>
        <w:rPr>
          <w:sz w:val="26"/>
          <w:szCs w:val="26"/>
        </w:rPr>
        <w:t>Igen, ha a felhívás az áthaladásra jelzést adnak a bejárati váltóknál a vonat részére.</w:t>
      </w:r>
    </w:p>
    <w:p>
      <w:pPr>
        <w:pStyle w:val="Normal"/>
        <w:numPr>
          <w:ilvl w:val="0"/>
          <w:numId w:val="121"/>
        </w:numPr>
        <w:rPr>
          <w:sz w:val="26"/>
          <w:szCs w:val="26"/>
        </w:rPr>
      </w:pPr>
      <w:r>
        <w:rPr>
          <w:sz w:val="26"/>
          <w:szCs w:val="26"/>
        </w:rPr>
        <w:t>Nem lehet áthalad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Legfeljebb rendes terhelésű, korábban közlekedő vonatnál kell-e a legnagyobb sebességet alkalmazni?</w:t>
      </w:r>
    </w:p>
    <w:p>
      <w:pPr>
        <w:pStyle w:val="Normal"/>
        <w:numPr>
          <w:ilvl w:val="0"/>
          <w:numId w:val="6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a vonalon található legkedvezőtlenebb terhelési szakasz fele vagy annál kisebb terhelési szakaszra érkezik a vonat.</w:t>
      </w:r>
    </w:p>
    <w:p>
      <w:pPr>
        <w:pStyle w:val="Normal"/>
        <w:numPr>
          <w:ilvl w:val="0"/>
          <w:numId w:val="604"/>
        </w:numPr>
        <w:tabs>
          <w:tab w:val="clear" w:pos="357"/>
          <w:tab w:val="left" w:pos="709" w:leader="none"/>
        </w:tabs>
        <w:ind w:left="0" w:firstLine="2"/>
        <w:jc w:val="both"/>
        <w:rPr>
          <w:sz w:val="26"/>
          <w:szCs w:val="26"/>
        </w:rPr>
      </w:pPr>
      <w:r>
        <w:rPr>
          <w:sz w:val="26"/>
          <w:szCs w:val="26"/>
        </w:rPr>
        <w:t>Ha a forgalmi vonalirányító, vagy a forgalmi szolgálattevő elrendeli.</w:t>
      </w:r>
    </w:p>
    <w:p>
      <w:pPr>
        <w:pStyle w:val="Normal"/>
        <w:numPr>
          <w:ilvl w:val="0"/>
          <w:numId w:val="604"/>
        </w:numPr>
        <w:tabs>
          <w:tab w:val="clear" w:pos="357"/>
          <w:tab w:val="left" w:pos="709" w:leader="none"/>
        </w:tabs>
        <w:ind w:left="0" w:firstLine="2"/>
        <w:jc w:val="both"/>
        <w:rPr>
          <w:sz w:val="26"/>
          <w:szCs w:val="26"/>
        </w:rPr>
      </w:pPr>
      <w:r>
        <w:rPr>
          <w:sz w:val="26"/>
          <w:szCs w:val="26"/>
        </w:rPr>
        <w:t>Nem, mert csak a késett vonatoknál kell alkalmazni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kell a vonat személyzetét: “A vágányút mellett nincs kijárati jelző” szöveggel értesíteni?</w:t>
      </w:r>
    </w:p>
    <w:p>
      <w:pPr>
        <w:pStyle w:val="TextBodyIndent"/>
        <w:numPr>
          <w:ilvl w:val="0"/>
          <w:numId w:val="873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inden esetben, ha a kijáró vonat vágánya mellett nincs kijárati jelző.</w:t>
      </w:r>
    </w:p>
    <w:p>
      <w:pPr>
        <w:pStyle w:val="TextBodyIndent"/>
        <w:numPr>
          <w:ilvl w:val="0"/>
          <w:numId w:val="873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Csak akkor, ha a vonat nem átmenő fővágányról jár ki.</w:t>
      </w:r>
    </w:p>
    <w:p>
      <w:pPr>
        <w:pStyle w:val="TextBodyIndent"/>
        <w:numPr>
          <w:ilvl w:val="0"/>
          <w:numId w:val="873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Ha biztosított szolgálati helyről olyan vágányúton halad ki a vonat, amely vágányút mellett nincs egyéni - , csoport vagy közös kijárati jelző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lyik vonat közlekedik korábban?</w:t>
      </w:r>
    </w:p>
    <w:p>
      <w:pPr>
        <w:pStyle w:val="TextBodyIndent"/>
        <w:numPr>
          <w:ilvl w:val="0"/>
          <w:numId w:val="445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z a vonat, amelyet menetrendben meghatározott indulási idő előtt legalább 3 perccel indítottak el, illetőleg amely a menetrendben meghatározott indulási idő előtt legalább 3 perccel haladt át.</w:t>
      </w:r>
    </w:p>
    <w:p>
      <w:pPr>
        <w:pStyle w:val="TextBodyIndent"/>
        <w:numPr>
          <w:ilvl w:val="0"/>
          <w:numId w:val="445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z a vonat, amelyet a menetrendben meghatározott indulási idő előtt indítottak el, illetőleg amely a menetrendben meghatározott indulási idő előtt haladt át.</w:t>
      </w:r>
    </w:p>
    <w:p>
      <w:pPr>
        <w:pStyle w:val="TextBodyIndent"/>
        <w:numPr>
          <w:ilvl w:val="0"/>
          <w:numId w:val="445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z a vonat, amely a vonatindító állomásról legalább 5 perccel hamarabb indul el, a menetrendben meghatározott indulási idő előtt és a célállomásra is legalább 5 perccel korábban érkezi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vonat meneszthető korábban?</w:t>
      </w:r>
    </w:p>
    <w:p>
      <w:pPr>
        <w:pStyle w:val="TextBodyIndent"/>
        <w:numPr>
          <w:ilvl w:val="0"/>
          <w:numId w:val="3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ivatalos menetrendkönyvben meg nem hirdetett mentesítő személyszállító vonat, valamennyi nem személyszállító vonat, a csak forgalmi ok miatt megálló személyszállító vonat.</w:t>
      </w:r>
    </w:p>
    <w:p>
      <w:pPr>
        <w:pStyle w:val="TextBodyIndent"/>
        <w:numPr>
          <w:ilvl w:val="0"/>
          <w:numId w:val="362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hivatalos menetrendben meghirdetett mentesítő személyszállító vonat, valamennyi nem személyszállító vonat és a forgalmi ok miatt megállt vonat.</w:t>
      </w:r>
    </w:p>
    <w:p>
      <w:pPr>
        <w:pStyle w:val="TextBodyIndent"/>
        <w:numPr>
          <w:ilvl w:val="0"/>
          <w:numId w:val="362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forgalmi főmenetirányító engedélyével minden vona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Személyszállító vonatot szabad-e az utasok kívánságára a tartózkodási időn túl visszatartani, a várakozási időn túl megvárakoztatni, vagy a menetrendtől eltérő helyen megállítani?</w:t>
      </w:r>
    </w:p>
    <w:p>
      <w:pPr>
        <w:pStyle w:val="TextBodyIndent"/>
        <w:numPr>
          <w:ilvl w:val="0"/>
          <w:numId w:val="867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Igen, ha arra engedélyt ad a forgalmi vonalirányító.</w:t>
      </w:r>
    </w:p>
    <w:p>
      <w:pPr>
        <w:pStyle w:val="TextBodyIndent"/>
        <w:numPr>
          <w:ilvl w:val="0"/>
          <w:numId w:val="867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Igen, de csak akkor, ha a vonat korábban közlekedik a meghirdetettől.</w:t>
      </w:r>
    </w:p>
    <w:p>
      <w:pPr>
        <w:pStyle w:val="TextBodyIndent"/>
        <w:numPr>
          <w:ilvl w:val="0"/>
          <w:numId w:val="867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Nem szabad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A bejárati irány közlése hogyan történik a vonatok személyzetével?</w:t>
      </w:r>
    </w:p>
    <w:p>
      <w:pPr>
        <w:pStyle w:val="TextBodyIndent"/>
        <w:numPr>
          <w:ilvl w:val="0"/>
          <w:numId w:val="1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Biztosított szolgálati helyre bejáró vonatnál a bejárati jelzőn kapott jelzéssel, nem biztosított állomásra bejáró vonatnál a menetrend “A bejárat” c. rovatában történik.</w:t>
      </w:r>
    </w:p>
    <w:p>
      <w:pPr>
        <w:pStyle w:val="TextBodyIndent"/>
        <w:numPr>
          <w:ilvl w:val="0"/>
          <w:numId w:val="1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biztosított szolgálati helyre bejáró vonatnál Írásbeli rendelkezéssel közlik, biztosított szolgálati helyre bejáró vonatnál a bejárati jelzőn kapott jelzéssel.</w:t>
      </w:r>
    </w:p>
    <w:p>
      <w:pPr>
        <w:pStyle w:val="TextBodyIndent"/>
        <w:numPr>
          <w:ilvl w:val="0"/>
          <w:numId w:val="1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járati jelzőn kapott jelzéss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bejárati irány megváltoztatásáról kell-e a vonatok személyzetét értesíteni?</w:t>
      </w:r>
    </w:p>
    <w:p>
      <w:pPr>
        <w:pStyle w:val="TextBodyIndent"/>
        <w:numPr>
          <w:ilvl w:val="0"/>
          <w:numId w:val="291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Igen, minden esetben.</w:t>
      </w:r>
    </w:p>
    <w:p>
      <w:pPr>
        <w:pStyle w:val="TextBodyIndent"/>
        <w:numPr>
          <w:ilvl w:val="0"/>
          <w:numId w:val="291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Nem, sohasem kell.</w:t>
      </w:r>
    </w:p>
    <w:p>
      <w:pPr>
        <w:pStyle w:val="TextBodyIndent"/>
        <w:numPr>
          <w:ilvl w:val="0"/>
          <w:numId w:val="291"/>
        </w:numPr>
        <w:jc w:val="both"/>
        <w:rPr/>
      </w:pPr>
      <w:r>
        <w:rPr>
          <w:sz w:val="26"/>
          <w:szCs w:val="26"/>
        </w:rPr>
        <w:t>Igen, nem biztosított állomáson, ha a vonatot nem a menetrendben kijelölt irányba kell bejárat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Foglaltnak kell-e minősíteni a bejárati vágányt akkor, ha a vágány két végén lévő váltójának csúcsa között jármű, vagy járművek vannak (kivéve a főjelzővel megosztott vágányokat), továbbá akkor, ha a vágány szabad ugyan, de valamely más ok miatt (pl. vágányhiba, túl hosszú vonat) csak részben járható?</w:t>
      </w:r>
    </w:p>
    <w:p>
      <w:pPr>
        <w:pStyle w:val="TextBodyIndent"/>
        <w:numPr>
          <w:ilvl w:val="0"/>
          <w:numId w:val="5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TextBodyIndent"/>
        <w:numPr>
          <w:ilvl w:val="0"/>
          <w:numId w:val="5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TextBodyIndent"/>
        <w:numPr>
          <w:ilvl w:val="0"/>
          <w:numId w:val="5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túlhosszú vonat van a szomszédos vágányo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 xml:space="preserve">Mely vonatok járathatók be foglalt vágányra? </w:t>
      </w:r>
    </w:p>
    <w:p>
      <w:pPr>
        <w:pStyle w:val="TextBodyIndent"/>
        <w:numPr>
          <w:ilvl w:val="0"/>
          <w:numId w:val="943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inden vonat.</w:t>
      </w:r>
    </w:p>
    <w:p>
      <w:pPr>
        <w:pStyle w:val="TextBodyIndent"/>
        <w:numPr>
          <w:ilvl w:val="0"/>
          <w:numId w:val="9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 “A bejárat” rovatában “F” betűvel megjelölt vonat és elkerülhetetlen esetben az Írásbeli rendelkezéssel értesített más vonat is, ha elfér a 20 m-rel csökkentett járható vágányhosszon.</w:t>
      </w:r>
    </w:p>
    <w:p>
      <w:pPr>
        <w:pStyle w:val="TextBodyIndent"/>
        <w:numPr>
          <w:ilvl w:val="0"/>
          <w:numId w:val="9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személyszállító ingavona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 xml:space="preserve">Mekkora lehet a foglalt vágányra bejáró vonat behaladási sebessége? </w:t>
      </w:r>
    </w:p>
    <w:p>
      <w:pPr>
        <w:pStyle w:val="TextBodyIndent"/>
        <w:numPr>
          <w:ilvl w:val="0"/>
          <w:numId w:val="5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40 km/h</w:t>
      </w:r>
    </w:p>
    <w:p>
      <w:pPr>
        <w:pStyle w:val="TextBodyIndent"/>
        <w:numPr>
          <w:ilvl w:val="0"/>
          <w:numId w:val="511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Legfeljebb 15 km/h</w:t>
      </w:r>
    </w:p>
    <w:p>
      <w:pPr>
        <w:pStyle w:val="TextBodyIndent"/>
        <w:numPr>
          <w:ilvl w:val="0"/>
          <w:numId w:val="511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Lépésnek megfelelő, max. 5 km/h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mozdonyvezető teendője, ha a vonat behaladása közben feléje a bejárati váltónál vagy a vonatfogadásra kijelölt helyen Lassan-jelzést adnak</w:t>
      </w:r>
    </w:p>
    <w:p>
      <w:pPr>
        <w:pStyle w:val="TextBodyIndent"/>
        <w:numPr>
          <w:ilvl w:val="0"/>
          <w:numId w:val="588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Fokozott figyelemmel kell behaladni, a sebességet le kell csökkenteni legfeljebb 40 km/h sebességre, hogy a jelentkező akadály előtt a vonat biztosan megállítható legyen. Fel kell rá készülni, hogy a vonatot foglalt vágányra járatják be.</w:t>
      </w:r>
    </w:p>
    <w:p>
      <w:pPr>
        <w:pStyle w:val="TextBodyIndent"/>
        <w:numPr>
          <w:ilvl w:val="0"/>
          <w:numId w:val="588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Fokozott mértékben kell gondoskodni arról, hogy a vonatot a szükséges helyen, de legkésőbb a kijárati jelző, ill. a kitűzött Megállj jelző előtt meg tudja állítani, mert a bejárati vágány túlsó végén lévő váltójának csúcsán túl 50 m-en belül jármű vagy járművek vannak, és a váltó odavezet.</w:t>
      </w:r>
    </w:p>
    <w:p>
      <w:pPr>
        <w:pStyle w:val="TextBodyIndent"/>
        <w:numPr>
          <w:ilvl w:val="0"/>
          <w:numId w:val="588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Fokozott figyelemmel kell behaladni, mert a vonatot foglalt vágányra vagy utasokkal elfoglalt vágányra járatják be. A behaladási sebesség legfeljebb 40 km/h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mozdonyvezető a szükségvonat-jelentőőr által kitűzött Megállj jelzőt meghaladja?</w:t>
      </w:r>
    </w:p>
    <w:p>
      <w:pPr>
        <w:pStyle w:val="TextBodyIndent"/>
        <w:numPr>
          <w:ilvl w:val="0"/>
          <w:numId w:val="7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 balesetnek minősíteni, ha a mozdonyvezető figyelembe veszi és megáll.</w:t>
      </w:r>
    </w:p>
    <w:p>
      <w:pPr>
        <w:pStyle w:val="TextBodyIndent"/>
        <w:numPr>
          <w:ilvl w:val="0"/>
          <w:numId w:val="7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alesetnek kell minősíteni, mivel Megállj állású jelzőt haladt meg.</w:t>
      </w:r>
    </w:p>
    <w:p>
      <w:pPr>
        <w:pStyle w:val="TextBodyIndent"/>
        <w:numPr>
          <w:ilvl w:val="0"/>
          <w:numId w:val="76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ak akkor kell balesetnek minősíteni, ha a vonat nem áll meg a Megállj jelző előtt. 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ly esetben kell az útátjáróhoz a látási viszonynak megfelelő sebességgel (legfeljebb 15 km/h) érkezni, valamint az útátjáróhoz való közeledéskor Figyelj jelzést adni?</w:t>
      </w:r>
    </w:p>
    <w:p>
      <w:pPr>
        <w:pStyle w:val="TextBodyIndent"/>
        <w:numPr>
          <w:ilvl w:val="0"/>
          <w:numId w:val="5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orompókezelő vagy a jelzőőr értesítésének elmaradásáról értesítették a mozdonyvezetőt.</w:t>
      </w:r>
    </w:p>
    <w:p>
      <w:pPr>
        <w:pStyle w:val="TextBodyIndent"/>
        <w:numPr>
          <w:ilvl w:val="0"/>
          <w:numId w:val="5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ülönleges útátjáró jelző használhatatlanságáról értesítették a mozdonyvezetőt.</w:t>
      </w:r>
    </w:p>
    <w:p>
      <w:pPr>
        <w:pStyle w:val="TextBodyIndent"/>
        <w:numPr>
          <w:ilvl w:val="0"/>
          <w:numId w:val="5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orompó nélküli útátjáróhoz érkező vonattal, ha a nyíltpályán rendkívüli ok miatt megálló vonat 5 percet meghaladó idő után továbbhalad a következő állomásig terjedő pályaszakaszo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 kell eljárni a mozdonyvezetőnek a sorompóval felszerelt vagy jelzőőr által fedezett nyíltvonali útátjárónál Írásbeli rendelkezés nélkül, ha a két állomás között menetrend nélküli vonattal közlekedik?</w:t>
      </w:r>
    </w:p>
    <w:p>
      <w:pPr>
        <w:pStyle w:val="TextBodyIndent"/>
        <w:numPr>
          <w:ilvl w:val="0"/>
          <w:numId w:val="8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hoz a látási viszonyoknak megfelelő sebességgel, de legfeljebb 5 km/h sebességgel érkezhet, és az útátjáróhoz való közeledéskor Figyelj jelzést köteles adni.</w:t>
      </w:r>
    </w:p>
    <w:p>
      <w:pPr>
        <w:pStyle w:val="TextBodyIndent"/>
        <w:numPr>
          <w:ilvl w:val="0"/>
          <w:numId w:val="837"/>
        </w:numPr>
        <w:jc w:val="both"/>
        <w:rPr/>
      </w:pPr>
      <w:r>
        <w:rPr>
          <w:sz w:val="26"/>
          <w:szCs w:val="26"/>
        </w:rPr>
        <w:t>A menetrend nélküli vonatot minden esetben Írásbeli rendelkezésen kell értesíteni arról, hogy az útátjárót hogyan közelítse meg.</w:t>
      </w:r>
    </w:p>
    <w:p>
      <w:pPr>
        <w:pStyle w:val="TextBodyIndent"/>
        <w:numPr>
          <w:ilvl w:val="0"/>
          <w:numId w:val="8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hoz a látási viszonyoknak megfelelő sebességgel, de legfeljebb 15 km/h sebességgel érkezhet, és az útátjáróhoz való közeledéskor Figyelj jelzést köteles ad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mozdonyvezető olyan Írásbeli rendelkezést kap, hogy az állomások között a .... sz. szelvényben lévő útsorompó kezelőjét, illetve az útátjáró jelzőőrét nem lehetett értesíteni az előrelátható indulási időről?</w:t>
      </w:r>
    </w:p>
    <w:p>
      <w:pPr>
        <w:pStyle w:val="TextBodyIndent"/>
        <w:numPr>
          <w:ilvl w:val="0"/>
          <w:numId w:val="722"/>
        </w:numPr>
        <w:jc w:val="both"/>
        <w:rPr/>
      </w:pPr>
      <w:r>
        <w:rPr>
          <w:sz w:val="26"/>
          <w:szCs w:val="26"/>
        </w:rPr>
        <w:t>Az útátjárót legfeljebb 5 km/h sebességgel lehet megközelíteni, és ha a vonat áthaladásával a közút forgalmát veszélyezteti, akkor a vonattal meg kell állni.</w:t>
      </w:r>
    </w:p>
    <w:p>
      <w:pPr>
        <w:pStyle w:val="TextBodyIndent"/>
        <w:numPr>
          <w:ilvl w:val="0"/>
          <w:numId w:val="72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útátjáróhoz a látási viszonyoknak megfelelő sebességgel, de legfeljebb 15 km/h sebességgel érkezhet, és az útátjáróhoz való közeledéskor Figyelj jelzést köteles adni. </w:t>
      </w:r>
    </w:p>
    <w:p>
      <w:pPr>
        <w:pStyle w:val="TextBodyIndent"/>
        <w:numPr>
          <w:ilvl w:val="0"/>
          <w:numId w:val="7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hoz a látási viszonyoknak megfelelő sebességgel, de legfeljebb 5 km/h sebességgel érkezhet, és az útátjáróhoz való közeledéskor Figyelj jelzést köteles ad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menetrend szerint áthaladó vonatot az önműködő térközbiztosító berendezéssel felszerelt kétvágányú pályán, a rendelkező, vagy vonatindító állomáson értesítették az előre látott vágányzárról?</w:t>
      </w:r>
    </w:p>
    <w:p>
      <w:pPr>
        <w:pStyle w:val="TextBodyIndent"/>
        <w:numPr>
          <w:ilvl w:val="0"/>
          <w:numId w:val="2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a helytelen vágányra kihaladhat, illetve áthaladhat az egyéni kijárati jelző továbbhaladást engedélyező jelzése esetén, ha az nem az elzárt vágányra ad jelzést.</w:t>
      </w:r>
    </w:p>
    <w:p>
      <w:pPr>
        <w:pStyle w:val="TextBodyIndent"/>
        <w:numPr>
          <w:ilvl w:val="0"/>
          <w:numId w:val="2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lehet a helytelen vágányra kihaladni, illetve áthaladni megállás nélkül függetlenül attól, hogy értesítették a vonatot az előre látott vágányzárról.</w:t>
      </w:r>
    </w:p>
    <w:p>
      <w:pPr>
        <w:pStyle w:val="TextBodyIndent"/>
        <w:numPr>
          <w:ilvl w:val="0"/>
          <w:numId w:val="254"/>
        </w:numPr>
        <w:jc w:val="both"/>
        <w:rPr/>
      </w:pPr>
      <w:r>
        <w:rPr>
          <w:sz w:val="26"/>
          <w:szCs w:val="26"/>
        </w:rPr>
        <w:t>Csak akkor lehet a vonatot helytelen vágányra kihaladtatni, ha nem vágányzár miatt közlekedi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onatfelvevő kézbesíthet-e Írásbeli rendelkezést?</w:t>
      </w:r>
    </w:p>
    <w:p>
      <w:pPr>
        <w:pStyle w:val="TextBodyIndent"/>
        <w:numPr>
          <w:ilvl w:val="0"/>
          <w:numId w:val="9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mivel az Írásbeli rendelkezés kiállítására nem jogosult.</w:t>
      </w:r>
    </w:p>
    <w:p>
      <w:pPr>
        <w:pStyle w:val="TextBodyIndent"/>
        <w:numPr>
          <w:ilvl w:val="0"/>
          <w:numId w:val="9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a forgalmi szolgálattevő által a vonatfelvevőnek lediktált Írásbeli rendelkezés kiállítása után, ha a kezelt menetigazolványt ő kézbesíti a vonatszemélyzetnek.</w:t>
      </w:r>
    </w:p>
    <w:p>
      <w:pPr>
        <w:pStyle w:val="TextBodyIndent"/>
        <w:numPr>
          <w:ilvl w:val="0"/>
          <w:numId w:val="9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a forgalmi szolgálattevő által kiállított Írásbeli rendelkezést, ha a teljesen kiállított és a forgalmi szolgálattevő által kezelt menetigazolványt ő kézbesíti a vonatszemélyzetne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ezetőjegyvizsgáló kézbesíthet Írásbeli rendelkezést?</w:t>
      </w:r>
    </w:p>
    <w:p>
      <w:pPr>
        <w:pStyle w:val="TextBodyIndent"/>
        <w:numPr>
          <w:ilvl w:val="0"/>
          <w:numId w:val="8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ézbesíthet, mivel csak mellékvonalon jogosult az Írásbeli rendelkezés kiállítására.</w:t>
      </w:r>
    </w:p>
    <w:p>
      <w:pPr>
        <w:pStyle w:val="TextBodyIndent"/>
        <w:numPr>
          <w:ilvl w:val="0"/>
          <w:numId w:val="8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de csak mellékvonali rendelkező és vonatindító állomáson a személyszállító vonat részére, az ÁVU szabályozása szerint.</w:t>
      </w:r>
    </w:p>
    <w:p>
      <w:pPr>
        <w:pStyle w:val="TextBodyIndent"/>
        <w:numPr>
          <w:ilvl w:val="0"/>
          <w:numId w:val="8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rendelkező és vonatindító állomáson személyszállító vonat részére, az ÁVU szabályozása szerin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z állomáskezelő kézbesíthet-e Írásbeli rendelkezést?</w:t>
      </w:r>
    </w:p>
    <w:p>
      <w:pPr>
        <w:pStyle w:val="TextBodyIndent"/>
        <w:numPr>
          <w:ilvl w:val="0"/>
          <w:numId w:val="9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abban az esetben, ha a vonat a megálló-rakodóhelyen menetrend szerint megáll és az állomáskezelő szolgálatban van.</w:t>
      </w:r>
    </w:p>
    <w:p>
      <w:pPr>
        <w:pStyle w:val="TextBodyIndent"/>
        <w:numPr>
          <w:ilvl w:val="0"/>
          <w:numId w:val="9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abban az esetben, ha a rendelkezést adó forgalmi szolgálattevő így rendelkezik.</w:t>
      </w:r>
    </w:p>
    <w:p>
      <w:pPr>
        <w:pStyle w:val="TextBodyIndent"/>
        <w:numPr>
          <w:ilvl w:val="0"/>
          <w:numId w:val="9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valamennyi vonat részére akkor, ha az állomáskezelő szolgálatban va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Lehet-e az Írásbeli rendelkezést érvényteleníteni?</w:t>
      </w:r>
    </w:p>
    <w:p>
      <w:pPr>
        <w:pStyle w:val="TextBodyIndent"/>
        <w:numPr>
          <w:ilvl w:val="0"/>
          <w:numId w:val="4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mert az Írásbeli rendelkezés feltétlenül figyelembe veendő parancs</w:t>
      </w:r>
    </w:p>
    <w:p>
      <w:pPr>
        <w:pStyle w:val="TextBodyIndent"/>
        <w:numPr>
          <w:ilvl w:val="0"/>
          <w:numId w:val="4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de csak a kiindulási és vonatindító állomáson.</w:t>
      </w:r>
    </w:p>
    <w:p>
      <w:pPr>
        <w:pStyle w:val="TextBodyIndent"/>
        <w:numPr>
          <w:ilvl w:val="0"/>
          <w:numId w:val="4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de csak újabb Írásbeli rendelkezéss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z előfogat a vonattól eltávozik, és van Írásbeli rendelkezés?</w:t>
      </w:r>
    </w:p>
    <w:p>
      <w:pPr>
        <w:pStyle w:val="TextBodyIndent"/>
        <w:numPr>
          <w:ilvl w:val="0"/>
          <w:numId w:val="5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érvényes Írásbeli rendelkezést át kell adni a vonatnál maradó mozdonyvezetőnek a menetigazolvány Megjegyzések rovatában történő elismeréssel.</w:t>
      </w:r>
    </w:p>
    <w:p>
      <w:pPr>
        <w:pStyle w:val="TextBodyIndent"/>
        <w:numPr>
          <w:ilvl w:val="0"/>
          <w:numId w:val="5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Írásbeli rendelkezést át kell adni a vonatnál maradó mozdonyvezetőnek a Vonatterhelési kimutatással együtt, a leváltó mozdonyvezető menetigazolványának a Megjegyzések rovatában történő elismeréssel.</w:t>
      </w:r>
    </w:p>
    <w:p>
      <w:pPr>
        <w:pStyle w:val="TextBodyIndent"/>
        <w:numPr>
          <w:ilvl w:val="0"/>
          <w:numId w:val="5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 kell átadni, ha a vonómozdony mozdonyvezetője kéri az Írásbeli rendelkezés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l kell a vonatszemélyzetet értesíteni az engedélyezett ideiglenes lassúmenetekről és vágányzárakról?</w:t>
      </w:r>
    </w:p>
    <w:p>
      <w:pPr>
        <w:pStyle w:val="TextBodyIndent"/>
        <w:numPr>
          <w:ilvl w:val="0"/>
          <w:numId w:val="1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rendelkezési szakasz kezdő állomásán, a középállomásról induló vonatok személyzetét a vonatindító állomáson.</w:t>
      </w:r>
    </w:p>
    <w:p>
      <w:pPr>
        <w:pStyle w:val="TextBodyIndent"/>
        <w:numPr>
          <w:ilvl w:val="0"/>
          <w:numId w:val="1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esetben azon az érdekelt szomszédos állomáson kell értesíteni, ahol az ideiglenes lassan bejárandó pályarész vagy a vágányzár kezdődik.</w:t>
      </w:r>
    </w:p>
    <w:p>
      <w:pPr>
        <w:pStyle w:val="TextBodyIndent"/>
        <w:numPr>
          <w:ilvl w:val="0"/>
          <w:numId w:val="1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esetben azon az érdekelt szomszédos állomáson kell értesíteni, ahol az ideiglenes lassan bejárandó pályarész vagy a vágányzár kezdődik, de felkérhető a rendelkező, illetve vonatindító állomás is a vonatszemélyzet értesítésére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l kell a vonatszemélyzetet értesíteni, ha a jelző- vagy a biztosítóberendezésen átalakítási munkát végeznek?</w:t>
      </w:r>
    </w:p>
    <w:p>
      <w:pPr>
        <w:pStyle w:val="TextBodyIndent"/>
        <w:numPr>
          <w:ilvl w:val="0"/>
          <w:numId w:val="8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rendelkezési szakasz kezdő állomásán, a középállomásról induló vonatok személyzetét a vonatindító állomáson.</w:t>
      </w:r>
    </w:p>
    <w:p>
      <w:pPr>
        <w:pStyle w:val="TextBodyIndent"/>
        <w:numPr>
          <w:ilvl w:val="0"/>
          <w:numId w:val="8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esetben a szomszédos állomáson kell értesíteni.</w:t>
      </w:r>
    </w:p>
    <w:p>
      <w:pPr>
        <w:pStyle w:val="TextBodyIndent"/>
        <w:numPr>
          <w:ilvl w:val="0"/>
          <w:numId w:val="870"/>
        </w:numPr>
        <w:jc w:val="both"/>
        <w:rPr/>
      </w:pPr>
      <w:r>
        <w:rPr>
          <w:sz w:val="26"/>
          <w:szCs w:val="26"/>
        </w:rPr>
        <w:t>Csak akkor kell a vonat személyzetét értesíteni a szomszédos állomáson, ha a munkálatokat vágányzár keretében végzi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l kell a vonatszemélyzetét értesíteni az engedélyezett lassúmenetekről, ha a vonat a rendelkezési szakasz kezdő állomásán menetrend szerint áthalad?</w:t>
      </w:r>
    </w:p>
    <w:p>
      <w:pPr>
        <w:pStyle w:val="TextBodyIndent"/>
        <w:numPr>
          <w:ilvl w:val="0"/>
          <w:numId w:val="554"/>
        </w:numPr>
        <w:jc w:val="both"/>
        <w:rPr/>
      </w:pPr>
      <w:r>
        <w:rPr>
          <w:sz w:val="26"/>
          <w:szCs w:val="26"/>
        </w:rPr>
        <w:t>A rendelkezési állomáson kell értesíteni, a vonat megállítása után.</w:t>
      </w:r>
    </w:p>
    <w:p>
      <w:pPr>
        <w:pStyle w:val="TextBodyIndent"/>
        <w:numPr>
          <w:ilvl w:val="0"/>
          <w:numId w:val="5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ár a vonat kiindulási állomásán.</w:t>
      </w:r>
    </w:p>
    <w:p>
      <w:pPr>
        <w:pStyle w:val="TextBodyIndent"/>
        <w:numPr>
          <w:ilvl w:val="0"/>
          <w:numId w:val="5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zépállomásról történő indulás esetében a rendelkezési állomáson kell értesíteni, a vonat megállítása utá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l kell a vonatszemélyzetét értesíteni az engedélyezett lassúmenetekről, ha a vonat a rendelkezési szakasz kezdő állomásán rendkívüli módon áthalad?</w:t>
      </w:r>
    </w:p>
    <w:p>
      <w:pPr>
        <w:pStyle w:val="TextBodyIndent"/>
        <w:numPr>
          <w:ilvl w:val="0"/>
          <w:numId w:val="1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rendelkezési állomáson kell értesíteni, a vonat megállítása után.</w:t>
      </w:r>
    </w:p>
    <w:p>
      <w:pPr>
        <w:pStyle w:val="TextBodyIndent"/>
        <w:numPr>
          <w:ilvl w:val="0"/>
          <w:numId w:val="1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Már a vonat kiindulási állomásán.</w:t>
      </w:r>
    </w:p>
    <w:p>
      <w:pPr>
        <w:pStyle w:val="TextBodyIndent"/>
        <w:numPr>
          <w:ilvl w:val="0"/>
          <w:numId w:val="1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rendelkezési szakasz kezdő állomásán, középállomásról induló vonat esetében a vonatindító állomáso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onat személyzetét hol lehet értesíteni előre nem látott ideiglenes lassúmenetekről?</w:t>
      </w:r>
    </w:p>
    <w:p>
      <w:pPr>
        <w:pStyle w:val="TextBodyIndent"/>
        <w:numPr>
          <w:ilvl w:val="0"/>
          <w:numId w:val="9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csak a lassan bejárandó pályarész szomszédos állomásán, még a menetrend  szerint áthaladó vonatot is.</w:t>
      </w:r>
    </w:p>
    <w:p>
      <w:pPr>
        <w:pStyle w:val="TextBodyIndent"/>
        <w:numPr>
          <w:ilvl w:val="0"/>
          <w:numId w:val="9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rtesíthető a szomszédos állomáson, vagy a rendelkező, ill. vonatindító állomáson, valamint azon az állomáson, ahol a vonat utoljára menetrend szerint megáll.</w:t>
      </w:r>
    </w:p>
    <w:p>
      <w:pPr>
        <w:pStyle w:val="TextBodyIndent"/>
        <w:numPr>
          <w:ilvl w:val="0"/>
          <w:numId w:val="9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rendelkező, illetve vonatindító állomáson lehet értesíte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sszabb, illetve állandó szövegű írásbeli rendelkezés hogyan készíthető?</w:t>
      </w:r>
    </w:p>
    <w:p>
      <w:pPr>
        <w:pStyle w:val="TextBodyIndent"/>
        <w:numPr>
          <w:ilvl w:val="0"/>
          <w:numId w:val="6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Hosszabb szövegű rendelkezés a nyomtatványra ragasztva, állandó szövegű rendelkezés bélyegző lenyomattal is készíthető.</w:t>
      </w:r>
    </w:p>
    <w:p>
      <w:pPr>
        <w:pStyle w:val="TextBodyIndent"/>
        <w:numPr>
          <w:ilvl w:val="0"/>
          <w:numId w:val="6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írásbeli rendelkezés csak indigó-átnyomással, kézírással készíthető.</w:t>
      </w:r>
    </w:p>
    <w:p>
      <w:pPr>
        <w:pStyle w:val="TextBodyIndent"/>
        <w:numPr>
          <w:ilvl w:val="0"/>
          <w:numId w:val="6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Hosszabb szövegű rendelkezés a nyomtatványra ragasztva is készíthető, állandó szövegű rendelkezés csak kézírással készíthető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bban az esetben, ha a vonatszemélyzet részére több rendelkezést kell adni, azt hogyan kell az írásbeli rendelkezésen feltüntetni?</w:t>
      </w:r>
    </w:p>
    <w:p>
      <w:pPr>
        <w:pStyle w:val="TextBodyIndent"/>
        <w:numPr>
          <w:ilvl w:val="0"/>
          <w:numId w:val="61"/>
        </w:numPr>
        <w:jc w:val="both"/>
        <w:rPr/>
      </w:pPr>
      <w:r>
        <w:rPr>
          <w:sz w:val="26"/>
          <w:szCs w:val="26"/>
        </w:rPr>
        <w:t>Mindenkor a felkérés sorrendjében kell a rendelkezésen feltüntetni.</w:t>
      </w:r>
    </w:p>
    <w:p>
      <w:pPr>
        <w:pStyle w:val="TextBodyIndent"/>
        <w:numPr>
          <w:ilvl w:val="0"/>
          <w:numId w:val="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rendelkezéseket a haladás irányának megfelelő sorrendben kell feltüntetni.</w:t>
      </w:r>
    </w:p>
    <w:p>
      <w:pPr>
        <w:pStyle w:val="TextBodyIndent"/>
        <w:numPr>
          <w:ilvl w:val="0"/>
          <w:numId w:val="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orrendre vonatkozóan az utasítás nem tartalmaz előírásokat, csak azt, hogy a rendelkezés olvasható legye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Nem személyes váltás esetén a mozdonyvezető hogyan köteles átadni a még érvényes írásbeli rendelkezéseket és fékpróba bárcát?</w:t>
      </w:r>
    </w:p>
    <w:p>
      <w:pPr>
        <w:pStyle w:val="TextBodyIndent"/>
        <w:numPr>
          <w:ilvl w:val="0"/>
          <w:numId w:val="1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igazolvány Megjegyzések rovatában történő előjegyzéssel</w:t>
      </w:r>
    </w:p>
    <w:p>
      <w:pPr>
        <w:pStyle w:val="TextBodyIndent"/>
        <w:numPr>
          <w:ilvl w:val="0"/>
          <w:numId w:val="1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eváltó állomáson, a forgalmi szolgálattevő bevonásával.</w:t>
      </w:r>
    </w:p>
    <w:p>
      <w:pPr>
        <w:pStyle w:val="TextBodyIndent"/>
        <w:numPr>
          <w:ilvl w:val="0"/>
          <w:numId w:val="155"/>
        </w:numPr>
        <w:jc w:val="both"/>
        <w:rPr/>
      </w:pPr>
      <w:r>
        <w:rPr>
          <w:sz w:val="26"/>
          <w:szCs w:val="26"/>
        </w:rPr>
        <w:t>A vonatterhelési kimutatáson kell az átadás-átvételt elismertet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Nem személyes váltás esetén a mozdonyvezetőnek mit kell feltüntetni a vonatterhelési kimutatáson?</w:t>
      </w:r>
    </w:p>
    <w:p>
      <w:pPr>
        <w:pStyle w:val="TextBodyIndent"/>
        <w:numPr>
          <w:ilvl w:val="0"/>
          <w:numId w:val="3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érvényes írásbeli rendelkezés és fékpróba bárca számát.</w:t>
      </w:r>
    </w:p>
    <w:p>
      <w:pPr>
        <w:pStyle w:val="TextBodyIndent"/>
        <w:numPr>
          <w:ilvl w:val="0"/>
          <w:numId w:val="3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tadás-átvétel időpontját, valamint az írásbeli rendelkezés számát.</w:t>
      </w:r>
    </w:p>
    <w:p>
      <w:pPr>
        <w:pStyle w:val="TextBodyIndent"/>
        <w:numPr>
          <w:ilvl w:val="0"/>
          <w:numId w:val="377"/>
        </w:numPr>
        <w:jc w:val="both"/>
        <w:rPr/>
      </w:pPr>
      <w:r>
        <w:rPr>
          <w:sz w:val="26"/>
          <w:szCs w:val="26"/>
        </w:rPr>
        <w:t>Annak a menetigazolványnak a számát kell feltüntetni, amelyiken az írásbeli rendelkezés átadás-átvétele történ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bejárati-, térköz- és fedezőjelző előtt Megállj jelzés miatt megállt vonatot hogyan kell felhatalmazni indulásra?</w:t>
      </w:r>
    </w:p>
    <w:p>
      <w:pPr>
        <w:pStyle w:val="TextBodyIndent"/>
        <w:numPr>
          <w:ilvl w:val="0"/>
          <w:numId w:val="2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élőszóval a jelzőnél.</w:t>
      </w:r>
    </w:p>
    <w:p>
      <w:pPr>
        <w:pStyle w:val="TextBodyIndent"/>
        <w:numPr>
          <w:ilvl w:val="0"/>
          <w:numId w:val="2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sztéssel és egyidejű jelzőkezeléssel.</w:t>
      </w:r>
    </w:p>
    <w:p>
      <w:pPr>
        <w:pStyle w:val="TextBodyIndent"/>
        <w:numPr>
          <w:ilvl w:val="0"/>
          <w:numId w:val="2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Jelzőkezeléss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menetrend szerint áthaladó vonatot hogyan kell felhatalmazni az áthaladásra?</w:t>
      </w:r>
    </w:p>
    <w:p>
      <w:pPr>
        <w:pStyle w:val="TextBodyIndent"/>
        <w:numPr>
          <w:ilvl w:val="0"/>
          <w:numId w:val="7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éni kijárati jelző továbbhaladást engedélyező jelzésével.</w:t>
      </w:r>
    </w:p>
    <w:p>
      <w:pPr>
        <w:pStyle w:val="TextBodyIndent"/>
        <w:numPr>
          <w:ilvl w:val="0"/>
          <w:numId w:val="7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éni kijárati jelző továbbhaladást engedélyező jelzésével, ha van erre utaló előjelzés.</w:t>
      </w:r>
    </w:p>
    <w:p>
      <w:pPr>
        <w:pStyle w:val="TextBodyIndent"/>
        <w:numPr>
          <w:ilvl w:val="0"/>
          <w:numId w:val="7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éni vagy közös csoport kijárati jelző továbbhaladást engedélyező jelzésével, ha van erre utaló előjelzés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rendkívüli áthaladással közlekedő vonatot hogyan kell felhatalmazni az áthaladásra?</w:t>
      </w:r>
    </w:p>
    <w:p>
      <w:pPr>
        <w:pStyle w:val="TextBodyIndent"/>
        <w:numPr>
          <w:ilvl w:val="0"/>
          <w:numId w:val="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egyéni kijárati jelző továbbhaladást engedélyező jelzésével, valamint menesztéssel.</w:t>
      </w:r>
    </w:p>
    <w:p>
      <w:pPr>
        <w:pStyle w:val="TextBodyIndent"/>
        <w:numPr>
          <w:ilvl w:val="0"/>
          <w:numId w:val="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éni, közös és csoport kijárati jelző továbbhaladást engedélyező jelzésével akkor, ha erre utaló előjelzést kapott és a forgalmi szolgálattevő a Felhívás az indításra jelzést adja.</w:t>
      </w:r>
    </w:p>
    <w:p>
      <w:pPr>
        <w:pStyle w:val="TextBodyIndent"/>
        <w:numPr>
          <w:ilvl w:val="0"/>
          <w:numId w:val="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éni, közös és csoport kijárati jelző továbbhaladást engedélyező jelzésével akkor, ha erre utaló előjelzést kapot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kell felhatalmazni indulásra az induló, és megállás után induló nem személyszállító vonatot, ha a vonatnál nincs vonali tolatásvezető?</w:t>
      </w:r>
    </w:p>
    <w:p>
      <w:pPr>
        <w:pStyle w:val="TextBodyIndent"/>
        <w:numPr>
          <w:ilvl w:val="0"/>
          <w:numId w:val="2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éni kijárati jelző továbbhaladást engedélyező jelzésével.</w:t>
      </w:r>
    </w:p>
    <w:p>
      <w:pPr>
        <w:pStyle w:val="TextBodyIndent"/>
        <w:numPr>
          <w:ilvl w:val="0"/>
          <w:numId w:val="2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éni kijárati jelző továbbhaladást engedélyező jelzésével és menesztéssel.</w:t>
      </w:r>
    </w:p>
    <w:p>
      <w:pPr>
        <w:pStyle w:val="TextBodyIndent"/>
        <w:numPr>
          <w:ilvl w:val="0"/>
          <w:numId w:val="2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éni, közös és csoport kijárati jelző továbbhaladást engedélyező jelzésév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kell felhatalmazni indulásra az induló, és megállás után induló nem személyszállító vonatot, ha a vonatnál van vonali tolatásvezető?</w:t>
      </w:r>
    </w:p>
    <w:p>
      <w:pPr>
        <w:pStyle w:val="TextBodyIndent"/>
        <w:numPr>
          <w:ilvl w:val="0"/>
          <w:numId w:val="4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éni kijárati jelző továbbhaladást engedélyező jelzésével.</w:t>
      </w:r>
    </w:p>
    <w:p>
      <w:pPr>
        <w:pStyle w:val="TextBodyIndent"/>
        <w:numPr>
          <w:ilvl w:val="0"/>
          <w:numId w:val="4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éni kijárati jelző továbbhaladást engedélyező jelzésével és menesztéssel.</w:t>
      </w:r>
    </w:p>
    <w:p>
      <w:pPr>
        <w:pStyle w:val="TextBodyIndent"/>
        <w:numPr>
          <w:ilvl w:val="0"/>
          <w:numId w:val="4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lőszóva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 előtt megállt személyszállító vonatot hogyan kell az állomáson felhatalmazni indulásra?</w:t>
      </w:r>
    </w:p>
    <w:p>
      <w:pPr>
        <w:pStyle w:val="TextBodyIndent"/>
        <w:numPr>
          <w:ilvl w:val="0"/>
          <w:numId w:val="8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n megjelenő hívójelzéssel.</w:t>
      </w:r>
    </w:p>
    <w:p>
      <w:pPr>
        <w:pStyle w:val="TextBodyIndent"/>
        <w:numPr>
          <w:ilvl w:val="0"/>
          <w:numId w:val="8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n megjelenő hívójelzéssel és menesztéssel.</w:t>
      </w:r>
    </w:p>
    <w:p>
      <w:pPr>
        <w:pStyle w:val="TextBodyIndent"/>
        <w:numPr>
          <w:ilvl w:val="0"/>
          <w:numId w:val="8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n megjelenő továbbhaladást engedélyező jelzéssel és menesztéss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 előtt megállt nem személyszállító vonatot hogyan kell az állomáson felhatalmazni indulásra?</w:t>
      </w:r>
    </w:p>
    <w:p>
      <w:pPr>
        <w:pStyle w:val="TextBodyIndent"/>
        <w:numPr>
          <w:ilvl w:val="0"/>
          <w:numId w:val="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n megjelenő hívójelzéssel.</w:t>
      </w:r>
    </w:p>
    <w:p>
      <w:pPr>
        <w:pStyle w:val="TextBodyIndent"/>
        <w:numPr>
          <w:ilvl w:val="0"/>
          <w:numId w:val="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n megjelenő hívójelzéssel és menesztéssel.</w:t>
      </w:r>
    </w:p>
    <w:p>
      <w:pPr>
        <w:pStyle w:val="TextBodyIndent"/>
        <w:numPr>
          <w:ilvl w:val="0"/>
          <w:numId w:val="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n megjelenő továbbhaladást engedélyező jelzéssel és menesztéss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 előtt megállt személyszállító vonatot hogyan kell felhatalmazni indulásra?</w:t>
      </w:r>
    </w:p>
    <w:p>
      <w:pPr>
        <w:pStyle w:val="TextBodyIndent"/>
        <w:numPr>
          <w:ilvl w:val="0"/>
          <w:numId w:val="3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n megjelenő hívójelzéssel és menesztéssel.</w:t>
      </w:r>
    </w:p>
    <w:p>
      <w:pPr>
        <w:pStyle w:val="TextBodyIndent"/>
        <w:numPr>
          <w:ilvl w:val="0"/>
          <w:numId w:val="3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n megjelenő továbbhaladást engedélyező jelzéssel.</w:t>
      </w:r>
    </w:p>
    <w:p>
      <w:pPr>
        <w:pStyle w:val="TextBodyIndent"/>
        <w:numPr>
          <w:ilvl w:val="0"/>
          <w:numId w:val="3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n megjelenő továbbhaladást engedélyező jelzéssel és menesztéssel vagy élőszóva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 előtt megállt nem személyszállító vonatot hogyan kell felhatalmazni indulásra?</w:t>
      </w:r>
    </w:p>
    <w:p>
      <w:pPr>
        <w:pStyle w:val="TextBodyIndent"/>
        <w:numPr>
          <w:ilvl w:val="0"/>
          <w:numId w:val="4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n megjelenő hívójelzéssel és menesztéssel.</w:t>
      </w:r>
    </w:p>
    <w:p>
      <w:pPr>
        <w:pStyle w:val="TextBodyIndent"/>
        <w:numPr>
          <w:ilvl w:val="0"/>
          <w:numId w:val="4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n megjelenő továbbhaladást engedélyező jelzéssel.</w:t>
      </w:r>
    </w:p>
    <w:p>
      <w:pPr>
        <w:pStyle w:val="TextBodyIndent"/>
        <w:numPr>
          <w:ilvl w:val="0"/>
          <w:numId w:val="4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n megjelenő továbbhaladást engedélyező jelzéssel és menesztéssel vagy élőszóva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z induló és bármilyen okból megállás után induló személyszállító vonatot hogyan kell felhatalmazni indulásra, egyéni kijárati jelzővel rendelkező szolgálati helyen?</w:t>
      </w:r>
    </w:p>
    <w:p>
      <w:pPr>
        <w:pStyle w:val="TextBodyIndent"/>
        <w:numPr>
          <w:ilvl w:val="0"/>
          <w:numId w:val="3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sztéssel és egyidejű jelzőkezeléssel.</w:t>
      </w:r>
    </w:p>
    <w:p>
      <w:pPr>
        <w:pStyle w:val="TextBodyIndent"/>
        <w:numPr>
          <w:ilvl w:val="0"/>
          <w:numId w:val="371"/>
        </w:numPr>
        <w:jc w:val="both"/>
        <w:rPr/>
      </w:pPr>
      <w:r>
        <w:rPr>
          <w:sz w:val="26"/>
          <w:szCs w:val="26"/>
        </w:rPr>
        <w:t>Menesztéssel.</w:t>
      </w:r>
    </w:p>
    <w:p>
      <w:pPr>
        <w:pStyle w:val="TextBodyIndent"/>
        <w:numPr>
          <w:ilvl w:val="0"/>
          <w:numId w:val="3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Jelzőkezeléss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Rendkívüli áthaladással közlekedő vonatot hogyan kell felhatalmazni indulásra, egyéni kijárati jelzővel rendelkező szolgálati helyen?</w:t>
      </w:r>
    </w:p>
    <w:p>
      <w:pPr>
        <w:pStyle w:val="TextBodyIndent"/>
        <w:numPr>
          <w:ilvl w:val="0"/>
          <w:numId w:val="9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sztéssel és egyidejű jelzőkezeléssel.</w:t>
      </w:r>
    </w:p>
    <w:p>
      <w:pPr>
        <w:pStyle w:val="TextBodyIndent"/>
        <w:numPr>
          <w:ilvl w:val="0"/>
          <w:numId w:val="9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sztéssel.</w:t>
      </w:r>
    </w:p>
    <w:p>
      <w:pPr>
        <w:pStyle w:val="TextBodyIndent"/>
        <w:numPr>
          <w:ilvl w:val="0"/>
          <w:numId w:val="9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Jelzőkezeléss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gyéni kijárati jelző továbbhaladást engedélyező jelzése esetén, induló vagy megállás után induló nem személyszállító vonatot hogyan kell felhatalmazni indulásra, ha a vonatnál vonali tolatásvezető teljesít szolgálatot?</w:t>
      </w:r>
    </w:p>
    <w:p>
      <w:pPr>
        <w:pStyle w:val="TextBodyIndent"/>
        <w:numPr>
          <w:ilvl w:val="0"/>
          <w:numId w:val="2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sztéssel és egyidejű jelzőkezeléssel.</w:t>
      </w:r>
    </w:p>
    <w:p>
      <w:pPr>
        <w:pStyle w:val="TextBodyIndent"/>
        <w:numPr>
          <w:ilvl w:val="0"/>
          <w:numId w:val="2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Jelzőkezeléssel.</w:t>
      </w:r>
    </w:p>
    <w:p>
      <w:pPr>
        <w:pStyle w:val="TextBodyIndent"/>
        <w:numPr>
          <w:ilvl w:val="0"/>
          <w:numId w:val="2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lőszóva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Forgalmi szolgálattevővel nem rendelkező szolgálati helyen a vonatokat hogyan kell felhatalmazni az indulásra?</w:t>
      </w:r>
    </w:p>
    <w:p>
      <w:pPr>
        <w:pStyle w:val="TextBodyIndent"/>
        <w:numPr>
          <w:ilvl w:val="0"/>
          <w:numId w:val="1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sztéssel.</w:t>
      </w:r>
    </w:p>
    <w:p>
      <w:pPr>
        <w:pStyle w:val="TextBodyIndent"/>
        <w:numPr>
          <w:ilvl w:val="0"/>
          <w:numId w:val="1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Jelzőkezeléssel és élőszóval.</w:t>
      </w:r>
    </w:p>
    <w:p>
      <w:pPr>
        <w:pStyle w:val="TextBodyIndent"/>
        <w:numPr>
          <w:ilvl w:val="0"/>
          <w:numId w:val="1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lőszóva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Távkezelt állomáson hogyan kell felhatalmazni a vonatokat indulásra?</w:t>
      </w:r>
    </w:p>
    <w:p>
      <w:pPr>
        <w:pStyle w:val="TextBodyIndent"/>
        <w:numPr>
          <w:ilvl w:val="0"/>
          <w:numId w:val="496"/>
        </w:numPr>
        <w:jc w:val="both"/>
        <w:rPr/>
      </w:pPr>
      <w:r>
        <w:rPr>
          <w:sz w:val="26"/>
          <w:szCs w:val="26"/>
        </w:rPr>
        <w:t>Menesztéssel.</w:t>
      </w:r>
    </w:p>
    <w:p>
      <w:pPr>
        <w:pStyle w:val="TextBodyIndent"/>
        <w:numPr>
          <w:ilvl w:val="0"/>
          <w:numId w:val="4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Jelzőkezeléssel és élőszóval.</w:t>
      </w:r>
    </w:p>
    <w:p>
      <w:pPr>
        <w:pStyle w:val="TextBodyIndent"/>
        <w:numPr>
          <w:ilvl w:val="0"/>
          <w:numId w:val="4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lőszóva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Nyílt pályán nem továbbhaladást tiltó jelzés, hanem bármilyen más ok miatt megállt vonatot hogyan kell felhatalmazni az indulásra?</w:t>
      </w:r>
    </w:p>
    <w:p>
      <w:pPr>
        <w:pStyle w:val="TextBodyIndent"/>
        <w:numPr>
          <w:ilvl w:val="0"/>
          <w:numId w:val="2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lőszóval.</w:t>
      </w:r>
    </w:p>
    <w:p>
      <w:pPr>
        <w:pStyle w:val="TextBodyIndent"/>
        <w:numPr>
          <w:ilvl w:val="0"/>
          <w:numId w:val="2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Jelzőkezeléssel és élőszóval.</w:t>
      </w:r>
    </w:p>
    <w:p>
      <w:pPr>
        <w:pStyle w:val="TextBodyIndent"/>
        <w:numPr>
          <w:ilvl w:val="0"/>
          <w:numId w:val="2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sztéss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özös vagy csoport kijárati jelzővel rendelkező szolgálati helyen hogyan kell felhatalmazni a vonatot indulásra?</w:t>
      </w:r>
    </w:p>
    <w:p>
      <w:pPr>
        <w:pStyle w:val="TextBodyIndent"/>
        <w:numPr>
          <w:ilvl w:val="0"/>
          <w:numId w:val="7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sztéssel.</w:t>
      </w:r>
    </w:p>
    <w:p>
      <w:pPr>
        <w:pStyle w:val="TextBodyIndent"/>
        <w:numPr>
          <w:ilvl w:val="0"/>
          <w:numId w:val="7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Jelzőkezeléssel.</w:t>
      </w:r>
    </w:p>
    <w:p>
      <w:pPr>
        <w:pStyle w:val="TextBodyIndent"/>
        <w:numPr>
          <w:ilvl w:val="0"/>
          <w:numId w:val="7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sztéssel és egyidejű jelzőkezeléss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l kell meneszteni a személyszállító vonatokat?</w:t>
      </w:r>
    </w:p>
    <w:p>
      <w:pPr>
        <w:pStyle w:val="TextBodyIndent"/>
        <w:numPr>
          <w:ilvl w:val="0"/>
          <w:numId w:val="7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a felvételi épület felőli pályaoldalon.</w:t>
      </w:r>
    </w:p>
    <w:p>
      <w:pPr>
        <w:pStyle w:val="TextBodyIndent"/>
        <w:numPr>
          <w:ilvl w:val="0"/>
          <w:numId w:val="7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utasok fel- és leszállására az ÁVU-ban kijelölt pályaoldalon.</w:t>
      </w:r>
    </w:p>
    <w:p>
      <w:pPr>
        <w:pStyle w:val="TextBodyIndent"/>
        <w:numPr>
          <w:ilvl w:val="0"/>
          <w:numId w:val="7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utasok fel- és leszállására kijelölt pályaoldalo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l kell meneszteni a nem személyszállító vonatokat?</w:t>
      </w:r>
    </w:p>
    <w:p>
      <w:pPr>
        <w:pStyle w:val="TextBodyIndent"/>
        <w:numPr>
          <w:ilvl w:val="0"/>
          <w:numId w:val="6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VU-ban kijelölt pályaoldalon.</w:t>
      </w:r>
    </w:p>
    <w:p>
      <w:pPr>
        <w:pStyle w:val="TextBodyIndent"/>
        <w:numPr>
          <w:ilvl w:val="0"/>
          <w:numId w:val="6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a felvételi épület felőli pályaoldalon.</w:t>
      </w:r>
    </w:p>
    <w:p>
      <w:pPr>
        <w:pStyle w:val="TextBodyIndent"/>
        <w:numPr>
          <w:ilvl w:val="0"/>
          <w:numId w:val="6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talában a felvételi épület felőli pályaoldalon, különleges helyi ok esetén az ÁVU-ban kijelölt helye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Vonatindító jelzőeszközzel a vonatokat hol kell meneszteni?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mellett olyan helyen állva, hogy a menesztett vonat mozdonyvezetője a menesztőt és a Felhívás az indításra jelzést láthassa. A menesztés legtávolabbi helye a jelzőkocsi.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mellett állva kell meneszteni, hogy a menesztett vonat mozdonyvezetője vagy a mozdonyvezető mellett szolgálatot végző második dolgozó a menesztőt és a Felhívás az indításra jelzést láthassa. A menesztés legtávolabbi helye a jelzőkocsi.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mellett állva. A menesztés legtávolabbi helye a jelzőkocs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eendő a központi ajtóműködtetésű szerelvénnyel közlekedő vonat részére adott Felhívás az indításra adott jelzés után?</w:t>
      </w:r>
    </w:p>
    <w:p>
      <w:pPr>
        <w:pStyle w:val="TextBodyIndent"/>
        <w:numPr>
          <w:ilvl w:val="0"/>
          <w:numId w:val="2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5-6 másodperc után az ajtót be kell csukni, és lehetőséghez képest meg kell győződni arról, hogy a vonatkísérők felszálltak a vonatra.</w:t>
      </w:r>
    </w:p>
    <w:p>
      <w:pPr>
        <w:pStyle w:val="TextBodyIndent"/>
        <w:numPr>
          <w:ilvl w:val="0"/>
          <w:numId w:val="2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ajtót be kell csukni és 5-6 másodperc után a vonattal el kell indulni.</w:t>
      </w:r>
    </w:p>
    <w:p>
      <w:pPr>
        <w:pStyle w:val="TextBodyIndent"/>
        <w:numPr>
          <w:ilvl w:val="0"/>
          <w:numId w:val="2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elhívás az indításra jelzés után a vonatot el kell indítani, ha a vonat nem indul el, akkor a mozdonyhoz kell sietni a menesztést végző dolgozóna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eendő, ha a menesztési kötelezettség alá nem tartozó vonat az egyéni kijárati jelző továbbhaladást engedélyező jelzésére nem halad át?</w:t>
      </w:r>
    </w:p>
    <w:p>
      <w:pPr>
        <w:pStyle w:val="TextBodyIndent"/>
        <w:numPr>
          <w:ilvl w:val="0"/>
          <w:numId w:val="2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t követően a mozdonyvezető köteles a forgalmi szolgálattevőt tájékoztatni a megállás okáról.</w:t>
      </w:r>
    </w:p>
    <w:p>
      <w:pPr>
        <w:pStyle w:val="TextBodyIndent"/>
        <w:numPr>
          <w:ilvl w:val="0"/>
          <w:numId w:val="2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 a mozdonyhoz köteles sietni, és ott megfelelően rendelkezni.</w:t>
      </w:r>
    </w:p>
    <w:p>
      <w:pPr>
        <w:pStyle w:val="TextBodyIndent"/>
        <w:numPr>
          <w:ilvl w:val="0"/>
          <w:numId w:val="2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 a forgalmi vonalirányítón keresztül érdeklődni köteles a megállás okáró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eendő, ha a Felhívás az indításra jelzést követően a központi ajtóműködtetésű szerelvény ajtaját a mozdonyvezető 5-6 másodperc után nem zárja be és nem indul el?</w:t>
      </w:r>
    </w:p>
    <w:p>
      <w:pPr>
        <w:pStyle w:val="TextBodyIndent"/>
        <w:numPr>
          <w:ilvl w:val="0"/>
          <w:numId w:val="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t követően a mozdonyvezető köteles a forgalmi szolgálattevőt tájékoztatni a megállás okáról.</w:t>
      </w:r>
    </w:p>
    <w:p>
      <w:pPr>
        <w:pStyle w:val="TextBodyIndent"/>
        <w:numPr>
          <w:ilvl w:val="0"/>
          <w:numId w:val="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 a mozdonyhoz köteles sietni, és ott megfelelően rendelkezni.</w:t>
      </w:r>
    </w:p>
    <w:p>
      <w:pPr>
        <w:pStyle w:val="TextBodyIndent"/>
        <w:numPr>
          <w:ilvl w:val="0"/>
          <w:numId w:val="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 a forgalmi vonalirányítón keresztül érdeklődni köteles a megállás okáró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elegendő az Indulásra készen jelzés, a vonat indulásra történő felhatalmazására?</w:t>
      </w:r>
    </w:p>
    <w:p>
      <w:pPr>
        <w:pStyle w:val="TextBodyIndent"/>
        <w:numPr>
          <w:ilvl w:val="0"/>
          <w:numId w:val="7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emélyszállító vonat esetében, ha a jegyvizsgáló vagy a vezető jegyvizsgáló nem a mozdonyvezető mellett vagy a mozdony mellett tartózkodik.</w:t>
      </w:r>
    </w:p>
    <w:p>
      <w:pPr>
        <w:pStyle w:val="TextBodyIndent"/>
        <w:numPr>
          <w:ilvl w:val="0"/>
          <w:numId w:val="7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emélyszállító vonat esetében, ha a vezető jegyvizsgáló nem a mozdonyvezető mellett vagy a mozdony mellett tartózkodik.</w:t>
      </w:r>
    </w:p>
    <w:p>
      <w:pPr>
        <w:pStyle w:val="TextBodyIndent"/>
        <w:numPr>
          <w:ilvl w:val="0"/>
          <w:numId w:val="7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Bármely személyszállító vonatnál, amelynél vezető jegyvizsgáló végez szolgálato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onat elindulása előtt a mozdonyvezető személyesen miről köteles meggyőződni?</w:t>
      </w:r>
    </w:p>
    <w:p>
      <w:pPr>
        <w:pStyle w:val="TextBodyIndent"/>
        <w:numPr>
          <w:ilvl w:val="0"/>
          <w:numId w:val="5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ól, hogy az Ő vonatát menesztik, és a helyhez kötött jelző továbbhaladást engedélyező jelzése az Ő vonata által használt vágányra vonatkozik.</w:t>
      </w:r>
    </w:p>
    <w:p>
      <w:pPr>
        <w:pStyle w:val="TextBodyIndent"/>
        <w:numPr>
          <w:ilvl w:val="0"/>
          <w:numId w:val="5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ól, hogy az Ő vonatát menesztik, és a helyhez kötött jelzőn továbbhaladást engedélyező jelzés van.</w:t>
      </w:r>
    </w:p>
    <w:p>
      <w:pPr>
        <w:pStyle w:val="TextBodyIndent"/>
        <w:numPr>
          <w:ilvl w:val="0"/>
          <w:numId w:val="5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ól, hogy a vonatkísérők a helyükön vannak, a jelzőn továbbhaladást engedélyező jelzés van, és a vonatot meneszti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eendő, ha a menesztés nem a mozdonyvezető felőli pályaoldalon történik?</w:t>
      </w:r>
    </w:p>
    <w:p>
      <w:pPr>
        <w:pStyle w:val="TextBodyIndent"/>
        <w:numPr>
          <w:ilvl w:val="0"/>
          <w:numId w:val="7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mozdonyvezető mellett második dolgozó teljesít szolgálatot, akkor nem kell átmenni a másik oldalra, a menesztésről való meggyőződés céljából.</w:t>
      </w:r>
    </w:p>
    <w:p>
      <w:pPr>
        <w:pStyle w:val="TextBodyIndent"/>
        <w:numPr>
          <w:ilvl w:val="0"/>
          <w:numId w:val="7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mozdonyvezető mellett második dolgozó nem teljesít szolgálatot, akkor át kell menni a másik oldalra, a menesztésről való meggyőződés céljából.</w:t>
      </w:r>
    </w:p>
    <w:p>
      <w:pPr>
        <w:pStyle w:val="TextBodyIndent"/>
        <w:numPr>
          <w:ilvl w:val="0"/>
          <w:numId w:val="7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ésről való meggyőződés céljából szükség esetén át kell menni arra a pályaoldalra, ahol a menesztés történi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eendő, ha a mozdonyvezető nem tud meggyőződni a helyhez kötött jelző továbbhaladást engedélyező állásáról?</w:t>
      </w:r>
    </w:p>
    <w:p>
      <w:pPr>
        <w:pStyle w:val="TextBodyIndent"/>
        <w:numPr>
          <w:ilvl w:val="0"/>
          <w:numId w:val="4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ést végző dolgozó köteles a mozdonyvezetőt a jelző állásáról tájékoztatni.</w:t>
      </w:r>
    </w:p>
    <w:p>
      <w:pPr>
        <w:pStyle w:val="TextBodyIndent"/>
        <w:numPr>
          <w:ilvl w:val="0"/>
          <w:numId w:val="4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a menesztőtől érdeklődni köteles.</w:t>
      </w:r>
    </w:p>
    <w:p>
      <w:pPr>
        <w:pStyle w:val="TextBodyIndent"/>
        <w:numPr>
          <w:ilvl w:val="0"/>
          <w:numId w:val="4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Óvatosan annyira előre kell húzni, hogy a vonatszemélyzet meg tudjon győződni a kijárati jelző állásáró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 a menesztési kötelezettség alá nem tartozó vonatok esetében?</w:t>
      </w:r>
    </w:p>
    <w:p>
      <w:pPr>
        <w:pStyle w:val="TextBodyIndent"/>
        <w:numPr>
          <w:ilvl w:val="0"/>
          <w:numId w:val="6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őtől érdeklődni köteles és azután elindulhat.</w:t>
      </w:r>
    </w:p>
    <w:p>
      <w:pPr>
        <w:pStyle w:val="TextBodyIndent"/>
        <w:numPr>
          <w:ilvl w:val="0"/>
          <w:numId w:val="6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ő köteles a mozdonyhoz sietni és értesíteni a mozdonyvezetőt a kialakult helyzetről.</w:t>
      </w:r>
    </w:p>
    <w:p>
      <w:pPr>
        <w:pStyle w:val="TextBodyIndent"/>
        <w:numPr>
          <w:ilvl w:val="0"/>
          <w:numId w:val="6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 engedélye alapján óvatosan annyira előre kell húzni, hogy a vonatszemélyzet meg tudjon győződni a kijárati jelző állásáró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személyszállító vonatokat – ha más rendelkezés nincs – hol kell megállítani?</w:t>
      </w:r>
    </w:p>
    <w:p>
      <w:pPr>
        <w:pStyle w:val="TextBodyIndent"/>
        <w:numPr>
          <w:ilvl w:val="0"/>
          <w:numId w:val="896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kitűzött megállás helye jelző előtt.</w:t>
      </w:r>
    </w:p>
    <w:p>
      <w:pPr>
        <w:pStyle w:val="TextBodyIndent"/>
        <w:numPr>
          <w:ilvl w:val="0"/>
          <w:numId w:val="896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forgalmi iroda előtt.</w:t>
      </w:r>
    </w:p>
    <w:p>
      <w:pPr>
        <w:pStyle w:val="TextBodyIndent"/>
        <w:numPr>
          <w:ilvl w:val="0"/>
          <w:numId w:val="896"/>
        </w:numPr>
        <w:jc w:val="both"/>
        <w:rPr/>
      </w:pPr>
      <w:r>
        <w:rPr>
          <w:sz w:val="26"/>
          <w:szCs w:val="26"/>
        </w:rPr>
        <w:t>A felvételi épület előtt, ill. az utasok le- és felszállására kiképzett vágányrész mellet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ozdonyvonatot hol kell megállítani?</w:t>
      </w:r>
    </w:p>
    <w:p>
      <w:pPr>
        <w:pStyle w:val="TextBodyIndent"/>
        <w:numPr>
          <w:ilvl w:val="0"/>
          <w:numId w:val="9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iroda előtt.</w:t>
      </w:r>
    </w:p>
    <w:p>
      <w:pPr>
        <w:pStyle w:val="TextBodyIndent"/>
        <w:numPr>
          <w:ilvl w:val="0"/>
          <w:numId w:val="9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járati jelző, illetőleg biztonsági határjelző előtt.</w:t>
      </w:r>
    </w:p>
    <w:p>
      <w:pPr>
        <w:pStyle w:val="TextBodyIndent"/>
        <w:numPr>
          <w:ilvl w:val="0"/>
          <w:numId w:val="925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biztonsági határjelzőn belül.</w:t>
      </w:r>
      <w:r>
        <w:br w:type="page"/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vonatot kell legkésőbb a Megállj-jelzést adó egyéni kijárati jelző előtt, ennek hiányában pedig a vágányút végén lévő biztonsági határjelző előtt megállítani még akkor is, ha a vonat vége még nem érkezett a biztonsági határjelzőn belülre?</w:t>
      </w:r>
    </w:p>
    <w:p>
      <w:pPr>
        <w:pStyle w:val="TextBodyIndent"/>
        <w:numPr>
          <w:ilvl w:val="0"/>
          <w:numId w:val="920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mozdonyvonatot.</w:t>
      </w:r>
    </w:p>
    <w:p>
      <w:pPr>
        <w:pStyle w:val="TextBodyIndent"/>
        <w:numPr>
          <w:ilvl w:val="0"/>
          <w:numId w:val="9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emélyszállító és a mozdonyvonaton kívül valamennyi más vonatot.</w:t>
      </w:r>
    </w:p>
    <w:p>
      <w:pPr>
        <w:pStyle w:val="TextBodyIndent"/>
        <w:numPr>
          <w:ilvl w:val="0"/>
          <w:numId w:val="9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ehervonato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Továbbhaladást tiltó jelzést adó főjelző mellett mikor szabad vonatot közlekedtetni?</w:t>
      </w:r>
    </w:p>
    <w:p>
      <w:pPr>
        <w:pStyle w:val="TextBodyIndent"/>
        <w:numPr>
          <w:ilvl w:val="0"/>
          <w:numId w:val="930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inden esetben, ha a forgalmi vonalirányító engedélyt ad rá.</w:t>
      </w:r>
    </w:p>
    <w:p>
      <w:pPr>
        <w:pStyle w:val="TextBodyIndent"/>
        <w:numPr>
          <w:ilvl w:val="0"/>
          <w:numId w:val="930"/>
        </w:numPr>
        <w:tabs>
          <w:tab w:val="clear" w:pos="357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enetirány váltás lehetetlensége esetén, ha a vonatokat a korábban beállított menetiránnyal szemben kell közlekedtetni.</w:t>
      </w:r>
    </w:p>
    <w:p>
      <w:pPr>
        <w:pStyle w:val="TextBodyIndent"/>
        <w:numPr>
          <w:ilvl w:val="0"/>
          <w:numId w:val="9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jelző használhatatlan, vagy ha a jelző kezelését az utasítás kifejezetten tiltja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sebességgel haladhat át a vonat a használhatatlan vagy nem kezelt főjelző után következő váltókon?</w:t>
      </w:r>
    </w:p>
    <w:p>
      <w:pPr>
        <w:pStyle w:val="TextBodyIndent"/>
        <w:numPr>
          <w:ilvl w:val="0"/>
          <w:numId w:val="5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Úgy, hogy a vonat a mutatkozó akadály előtt meg tudjon állni. A továbbhaladás sebessége a legjobb látási viszonyok mellett sem lehet 15 km/h-nál nagyobb.</w:t>
      </w:r>
    </w:p>
    <w:p>
      <w:pPr>
        <w:pStyle w:val="TextBodyIndent"/>
        <w:numPr>
          <w:ilvl w:val="0"/>
          <w:numId w:val="5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40 km/h sebességgel, de a jelentkező akadály előtt a vonatot meg kell tudni állítani.</w:t>
      </w:r>
    </w:p>
    <w:p>
      <w:pPr>
        <w:pStyle w:val="TextBodyIndent"/>
        <w:numPr>
          <w:ilvl w:val="0"/>
          <w:numId w:val="53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onatnál alkalmazható legnagyobb sebességgel. 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eendő, ha a mozdonyvezető olyan főjelző mellett kap Szabad az elhaladás - jelzést, amelynek használhatatlanságáról vagy kezelhetetlenségéről nem kapott értesítést?</w:t>
      </w:r>
    </w:p>
    <w:p>
      <w:pPr>
        <w:pStyle w:val="TextBodyIndent"/>
        <w:numPr>
          <w:ilvl w:val="0"/>
          <w:numId w:val="3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apott Szabad az elhaladás - jelzést kell figyelembe venni, és tovább lehet haladni.</w:t>
      </w:r>
    </w:p>
    <w:p>
      <w:pPr>
        <w:pStyle w:val="TextBodyIndent"/>
        <w:numPr>
          <w:ilvl w:val="0"/>
          <w:numId w:val="324"/>
        </w:numPr>
        <w:jc w:val="both"/>
        <w:rPr/>
      </w:pPr>
      <w:r>
        <w:rPr>
          <w:sz w:val="26"/>
          <w:szCs w:val="26"/>
        </w:rPr>
        <w:t>A vonatot a helyzet tisztázása végett meg kell állítani.</w:t>
      </w:r>
    </w:p>
    <w:p>
      <w:pPr>
        <w:pStyle w:val="TextBodyIndent"/>
        <w:numPr>
          <w:ilvl w:val="0"/>
          <w:numId w:val="3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15 km/h sebességgel tovább lehet haladni megállás nélkül, úgy, hogy a vonat a jelentkező akadály előtt megállítható legye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Önműködő biztosított térközjelzőkkel fel nem szerelt pályán mikor alkalmazható a vonatra engedélyezett sebesség, ha a vonat Hívójelzést adó kijárati jelző mellett halad ki?</w:t>
      </w:r>
    </w:p>
    <w:p>
      <w:pPr>
        <w:pStyle w:val="TextBodyIndent"/>
        <w:numPr>
          <w:ilvl w:val="0"/>
          <w:numId w:val="500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megjelenik a Hívójelzés feloldása - jelzés, azonnal.</w:t>
      </w:r>
    </w:p>
    <w:p>
      <w:pPr>
        <w:pStyle w:val="TextBodyIndent"/>
        <w:numPr>
          <w:ilvl w:val="0"/>
          <w:numId w:val="50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ső jelzőig legfeljebb 15 km/h-val, majd azután a jelzőn kapott jelzésnek megfelelően.</w:t>
      </w:r>
    </w:p>
    <w:p>
      <w:pPr>
        <w:pStyle w:val="TextBodyIndent"/>
        <w:numPr>
          <w:ilvl w:val="0"/>
          <w:numId w:val="500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onat utolsó járműve is elhagyta már a kijárati váltóka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eendője a mozdonyvezetőnek, ha Írásbeli rendelkezésen értesítést kap rendkívüli ok miatt megállt vonatról?</w:t>
      </w:r>
    </w:p>
    <w:p>
      <w:pPr>
        <w:pStyle w:val="TextBodyIndent"/>
        <w:numPr>
          <w:ilvl w:val="0"/>
          <w:numId w:val="8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sebességét úgy köteles szabályozni, hogy a jelentkező akadály előtt biztosan meg tudjon állni. A sebesség a legjobb látási viszonyok mellett sem lehet nagyobb, mint 15 km/h. A mozdonyvezető köteles a helyzetet tisztázni és erről a forgalmi szolgálattevőnek (forgalmi vonalirányítónak) jelentést tenni.</w:t>
      </w:r>
    </w:p>
    <w:p>
      <w:pPr>
        <w:pStyle w:val="TextBodyIndent"/>
        <w:numPr>
          <w:ilvl w:val="0"/>
          <w:numId w:val="8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Óvatosan fokozott figyelemmel kell közlekedni. A mozdonyvezető köteles a helyzetet tisztázni, és erről jelentést tenni a forgalmi szolgálattevőnek.</w:t>
      </w:r>
    </w:p>
    <w:p>
      <w:pPr>
        <w:pStyle w:val="TextBodyIndent"/>
        <w:numPr>
          <w:ilvl w:val="0"/>
          <w:numId w:val="8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sebességét úgy kell szabályozni, hogy a jelentkező akadály előtt megállítható legyen. A mozdonyvezető köteles a helyzetet tisztázni, és erről a forgalmi vonalirányítónak jelentést tenni a mozdonyrádió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Vonatbefolyásoló berendezés használhatatlansága vagy jelfeladás megszűnése esetén a mozdonyvezetőnek mit kell tennie “CSM”-ben közlekedő vonatoknál?</w:t>
      </w:r>
    </w:p>
    <w:p>
      <w:pPr>
        <w:pStyle w:val="TextBodyIndent"/>
        <w:numPr>
          <w:ilvl w:val="0"/>
          <w:numId w:val="9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setet jelenteni kell a következő állomás forgalmi szolgálattevőjének vagy a forgalmi vonalirányítónak.</w:t>
      </w:r>
    </w:p>
    <w:p>
      <w:pPr>
        <w:pStyle w:val="TextBodyIndent"/>
        <w:numPr>
          <w:ilvl w:val="0"/>
          <w:numId w:val="9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tal meg kell állni és a hiányosságot megszüntetni. Ha a hiba nem hárítható el, a mozdonyvezető mellé második dolgozót kell kirendelni. Személyvonatnál ez a figyelésre igénybe vehető dolgozó lehet a vezető jegyvizsgáló vagy vonali tolatásvezető.</w:t>
      </w:r>
    </w:p>
    <w:p>
      <w:pPr>
        <w:pStyle w:val="TextBodyIndent"/>
        <w:numPr>
          <w:ilvl w:val="0"/>
          <w:numId w:val="9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tal a következő állomásig legfeljebb 15 km/h sebességgel továbbhaladhat, ahol a hiányosság megszüntetésére vagy a mozdonyvezető mellé második dolgozó kirendelésére kell intézkedni. Ilyen esetben személyszállító vonatnál a vezető jegyvizsgáló a vontatójármű vezetőállására köteles menni, és a figyelő szolgálatot ellát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ézijelzéssel vagy durrantyúdördüléssel adott Megállj-jelzés esetén mi a teendő?</w:t>
      </w:r>
    </w:p>
    <w:p>
      <w:pPr>
        <w:pStyle w:val="TextBodyIndent"/>
        <w:numPr>
          <w:ilvl w:val="0"/>
          <w:numId w:val="875"/>
        </w:numPr>
        <w:jc w:val="both"/>
        <w:rPr/>
      </w:pPr>
      <w:r>
        <w:rPr>
          <w:sz w:val="26"/>
          <w:szCs w:val="26"/>
        </w:rPr>
        <w:t>A vonatot amilyen gyorsan csak lehet meg kell állítani.</w:t>
      </w:r>
    </w:p>
    <w:p>
      <w:pPr>
        <w:pStyle w:val="TextBodyIndent"/>
        <w:numPr>
          <w:ilvl w:val="0"/>
          <w:numId w:val="87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Meg kell állni, de csak akkor, ha a megállás a veszélyt nem fokozná. </w:t>
      </w:r>
    </w:p>
    <w:p>
      <w:pPr>
        <w:pStyle w:val="TextBodyIndent"/>
        <w:numPr>
          <w:ilvl w:val="0"/>
          <w:numId w:val="87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tájékozódás céljából meg kell állni, és az esetet jelenteni a forgalmi vonalirányítónak. 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ézijelzéssel, durrantyú dördüléssel vagy kitűzött Megállj-jelzővel megállított vonat mikor folytathatja menetét?</w:t>
      </w:r>
    </w:p>
    <w:p>
      <w:pPr>
        <w:pStyle w:val="TextBodyIndent"/>
        <w:numPr>
          <w:ilvl w:val="0"/>
          <w:numId w:val="1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fennálló akadályt elhárították és a jelzőt továbbhaladást engedélyező állásba állították, vagy a továbbhaladásra élőszóval, vagy írásban engedélyt adtak, illetve, ha a kitűzött Megállj-jelzőt eltávolították.</w:t>
      </w:r>
    </w:p>
    <w:p>
      <w:pPr>
        <w:pStyle w:val="TextBodyIndent"/>
        <w:numPr>
          <w:ilvl w:val="0"/>
          <w:numId w:val="1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helyzet tisztázása, továbbá élőszóval kapott engedély után.</w:t>
      </w:r>
    </w:p>
    <w:p>
      <w:pPr>
        <w:pStyle w:val="TextBodyIndent"/>
        <w:numPr>
          <w:ilvl w:val="0"/>
          <w:numId w:val="1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Durrantyú dördülésnél a vonat legfeljebb 15 km/h sebességgel továbbhaladhat úgy, hogy a vonat a jelentkező akadály előtt megállítható legyen. Kézijelzéssel megállított vonat a helyzet tisztázása után, kitűzött Megállj-jelzővel megállított vonat pedig a jelző eltávolítása után folytathatja menetét, ha arra engedélyt adta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l lehet tolómozdonyt alkalmazni?</w:t>
      </w:r>
    </w:p>
    <w:p>
      <w:pPr>
        <w:pStyle w:val="TextBodyIndent"/>
        <w:numPr>
          <w:ilvl w:val="0"/>
          <w:numId w:val="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lomáson vonat megindítására, két állomás között.</w:t>
      </w:r>
    </w:p>
    <w:p>
      <w:pPr>
        <w:pStyle w:val="TextBodyIndent"/>
        <w:numPr>
          <w:ilvl w:val="0"/>
          <w:numId w:val="77"/>
        </w:numPr>
        <w:jc w:val="both"/>
        <w:rPr/>
      </w:pPr>
      <w:r>
        <w:rPr>
          <w:sz w:val="26"/>
          <w:szCs w:val="26"/>
        </w:rPr>
        <w:t>Állomáson vonat megindítására, két vagy több állomás között - ez esetben csak kapcsolva lehet közlekedtetni.</w:t>
      </w:r>
    </w:p>
    <w:p>
      <w:pPr>
        <w:pStyle w:val="TextBodyIndent"/>
        <w:numPr>
          <w:ilvl w:val="0"/>
          <w:numId w:val="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lomáson vonat megindítására, két állomás között, több állomás között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onathoz tartozónak kell-e tekinteni a vonat megindítására alkalmazott, továbbá a nyílt pályáról visszatérő tolómozdonyt?</w:t>
      </w:r>
    </w:p>
    <w:p>
      <w:pPr>
        <w:pStyle w:val="TextBodyIndent"/>
        <w:numPr>
          <w:ilvl w:val="0"/>
          <w:numId w:val="6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TextBodyIndent"/>
        <w:numPr>
          <w:ilvl w:val="0"/>
          <w:numId w:val="6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az kapcsolva tolja a vonatot.</w:t>
      </w:r>
    </w:p>
    <w:p>
      <w:pPr>
        <w:pStyle w:val="TextBodyIndent"/>
        <w:numPr>
          <w:ilvl w:val="0"/>
          <w:numId w:val="6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tolómozdonyt vonathoz tartozónak kell-e tekinteni?</w:t>
      </w:r>
    </w:p>
    <w:p>
      <w:pPr>
        <w:pStyle w:val="TextBodyIndent"/>
        <w:numPr>
          <w:ilvl w:val="0"/>
          <w:numId w:val="4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a vonat megindítására alkalmazott, továbbá a nyílt pályáról visszatérő toló mozdony kivételével.</w:t>
      </w:r>
    </w:p>
    <w:p>
      <w:pPr>
        <w:pStyle w:val="TextBodyIndent"/>
        <w:numPr>
          <w:ilvl w:val="0"/>
          <w:numId w:val="476"/>
        </w:numPr>
        <w:jc w:val="both"/>
        <w:rPr/>
      </w:pPr>
      <w:r>
        <w:rPr>
          <w:sz w:val="26"/>
          <w:szCs w:val="26"/>
        </w:rPr>
        <w:t>Csak abban az esetben, ha kapcsolatlanul több állomás között közlekedik.</w:t>
      </w:r>
    </w:p>
    <w:p>
      <w:pPr>
        <w:pStyle w:val="TextBodyIndent"/>
        <w:numPr>
          <w:ilvl w:val="0"/>
          <w:numId w:val="4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unkavonatnak minősül-e a szolgálati vonat?</w:t>
      </w:r>
    </w:p>
    <w:p>
      <w:pPr>
        <w:pStyle w:val="TextBodyIndent"/>
        <w:numPr>
          <w:ilvl w:val="0"/>
          <w:numId w:val="2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mert a szolgálati menetrend 6. táblázata szerint nincs vonatszám-csoportja.</w:t>
      </w:r>
    </w:p>
    <w:p>
      <w:pPr>
        <w:pStyle w:val="TextBodyIndent"/>
        <w:numPr>
          <w:ilvl w:val="0"/>
          <w:numId w:val="2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mert a szolgálati menetrend 6. táblázata szerint van vonatszám-csoportja.</w:t>
      </w:r>
    </w:p>
    <w:p>
      <w:pPr>
        <w:pStyle w:val="TextBodyIndent"/>
        <w:numPr>
          <w:ilvl w:val="0"/>
          <w:numId w:val="224"/>
        </w:numPr>
        <w:jc w:val="both"/>
        <w:rPr/>
      </w:pPr>
      <w:r>
        <w:rPr>
          <w:sz w:val="26"/>
          <w:szCs w:val="26"/>
        </w:rPr>
        <w:t>Csak abban az esetben, ha azt a pálya, pálya tartozékai, berendezései építése, fenntartása, vagy bármi okból szükséges javítása céljából helyezték forgalomba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unkavonatok közlekedhetnek-e CSM - ben?</w:t>
      </w:r>
    </w:p>
    <w:p>
      <w:pPr>
        <w:pStyle w:val="TextBodyIndent"/>
        <w:numPr>
          <w:ilvl w:val="0"/>
          <w:numId w:val="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ha megvannak a CSM-közlekedés feltételei.</w:t>
      </w:r>
    </w:p>
    <w:p>
      <w:pPr>
        <w:pStyle w:val="TextBodyIndent"/>
        <w:numPr>
          <w:ilvl w:val="0"/>
          <w:numId w:val="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vonali tolatásvezetőt és szükséges mennyiségű kocsirendezőt a vonattal munkát végző vagy végeztető szolgálati ág, illetve kivitelező köteles biztosítani.</w:t>
      </w:r>
    </w:p>
    <w:p>
      <w:pPr>
        <w:pStyle w:val="TextBodyIndent"/>
        <w:numPr>
          <w:ilvl w:val="0"/>
          <w:numId w:val="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mert ezekhez a vonatokhoz minden esetben kell műszaki irányító, aki minden feladatot elvégez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A munkavonatok részére kell-e külön menetrendet készíteni?</w:t>
      </w:r>
    </w:p>
    <w:p>
      <w:pPr>
        <w:pStyle w:val="TextBodyIndent"/>
        <w:numPr>
          <w:ilvl w:val="0"/>
          <w:numId w:val="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mert a munkavonat szolgálati vonat, és annak van menetrendje.</w:t>
      </w:r>
    </w:p>
    <w:p>
      <w:pPr>
        <w:pStyle w:val="TextBodyIndent"/>
        <w:numPr>
          <w:ilvl w:val="0"/>
          <w:numId w:val="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minden esetben kell a munkavonat részére menetrendet készíteni.</w:t>
      </w:r>
    </w:p>
    <w:p>
      <w:pPr>
        <w:pStyle w:val="TextBodyIndent"/>
        <w:numPr>
          <w:ilvl w:val="0"/>
          <w:numId w:val="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csak akkor, ha nyíltvonali iparvágányon, munkavágányon vagy rakodóhelyen kell más vonatokkal találkoznia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kell közlekedtetni a több állomáson át közlekedő munkavonatokat?</w:t>
      </w:r>
    </w:p>
    <w:p>
      <w:pPr>
        <w:pStyle w:val="TextBodyIndent"/>
        <w:numPr>
          <w:ilvl w:val="0"/>
          <w:numId w:val="2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rendkívüli vonatok operatív menetrendje szerint.</w:t>
      </w:r>
    </w:p>
    <w:p>
      <w:pPr>
        <w:pStyle w:val="TextBodyIndent"/>
        <w:numPr>
          <w:ilvl w:val="0"/>
          <w:numId w:val="2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menetrend nélküli vonatként.</w:t>
      </w:r>
    </w:p>
    <w:p>
      <w:pPr>
        <w:pStyle w:val="TextBodyIndent"/>
        <w:numPr>
          <w:ilvl w:val="0"/>
          <w:numId w:val="2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külön készített menetrend alapjá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l kell állnia a munkavonat mozdonyának a nyílt pályán megálláskor, ha a munkahely 5 %o-nél nagyobb lejtőben fekszik?</w:t>
      </w:r>
    </w:p>
    <w:p>
      <w:pPr>
        <w:pStyle w:val="TextBodyIndent"/>
        <w:numPr>
          <w:ilvl w:val="0"/>
          <w:numId w:val="5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ejtő legmagasabb pontján.</w:t>
      </w:r>
    </w:p>
    <w:p>
      <w:pPr>
        <w:pStyle w:val="TextBodyIndent"/>
        <w:numPr>
          <w:ilvl w:val="0"/>
          <w:numId w:val="5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ejtő legmélyebb pontján.</w:t>
      </w:r>
    </w:p>
    <w:p>
      <w:pPr>
        <w:pStyle w:val="TextBodyIndent"/>
        <w:numPr>
          <w:ilvl w:val="0"/>
          <w:numId w:val="5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gy, ha a rendelkezésre álló fékekkel a vonat állva tartható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kell segélymozdonyt kérni?</w:t>
      </w:r>
    </w:p>
    <w:p>
      <w:pPr>
        <w:pStyle w:val="TextBodyIndent"/>
        <w:numPr>
          <w:ilvl w:val="0"/>
          <w:numId w:val="611"/>
        </w:numPr>
        <w:jc w:val="both"/>
        <w:rPr/>
      </w:pPr>
      <w:r>
        <w:rPr>
          <w:sz w:val="26"/>
          <w:szCs w:val="26"/>
        </w:rPr>
        <w:t>Ha valamely vonat mozdonya szolgálatképtelenné vált és helyben nem lehet pótolni.</w:t>
      </w:r>
    </w:p>
    <w:p>
      <w:pPr>
        <w:pStyle w:val="TextBodyIndent"/>
        <w:numPr>
          <w:ilvl w:val="0"/>
          <w:numId w:val="6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valamely vonat mozdonyvezetője szolgálatképtelenné vált és helyben nem lehet pótolni.</w:t>
      </w:r>
    </w:p>
    <w:p>
      <w:pPr>
        <w:pStyle w:val="TextBodyIndent"/>
        <w:numPr>
          <w:ilvl w:val="0"/>
          <w:numId w:val="6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valamely vonat mozdonya vagy mozdonyvezetője szolgálatképtelenné vált és helyben nem lehet pótolni.</w:t>
      </w:r>
      <w:r>
        <w:br w:type="page"/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kor kell segélyvonatot kérni?</w:t>
      </w:r>
    </w:p>
    <w:p>
      <w:pPr>
        <w:pStyle w:val="TextBodyIndent"/>
        <w:numPr>
          <w:ilvl w:val="0"/>
          <w:numId w:val="7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valamely vonat mozdonya és mozdonyvezetője szolgálatképtelenné vált és azt helyben nem lehet pótolni.</w:t>
      </w:r>
    </w:p>
    <w:p>
      <w:pPr>
        <w:pStyle w:val="TextBodyIndent"/>
        <w:numPr>
          <w:ilvl w:val="0"/>
          <w:numId w:val="7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baleset következtében a vonat személyzete nem tudja az akadályt elhárítani.</w:t>
      </w:r>
    </w:p>
    <w:p>
      <w:pPr>
        <w:pStyle w:val="TextBodyIndent"/>
        <w:numPr>
          <w:ilvl w:val="0"/>
          <w:numId w:val="7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elemi események (vihar, tűz, árvíz) vagy baleset következtében olyan akadály keletkezett, amit a rendelkezésre álló eszközökkel és dolgozókkal nem lehet megszüntet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kell a segélyre szoruló vonatot megközelíteni, ha a távolbalátás korlátozott, vagy ha az értekezés lehetetlen?</w:t>
      </w:r>
    </w:p>
    <w:p>
      <w:pPr>
        <w:pStyle w:val="TextBodyIndent"/>
        <w:numPr>
          <w:ilvl w:val="0"/>
          <w:numId w:val="8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egélyre szoruló vonat előtt fekvő utolsó nyíltvonali szolgálati helyen, ilyen hiányában csak a vonat előtti állomáson meg kell állni, és a helyszínig fokozott figyelemmel legfeljebb 15 km/h sebességgel szabad közlekedni.</w:t>
      </w:r>
    </w:p>
    <w:p>
      <w:pPr>
        <w:pStyle w:val="TextBodyIndent"/>
        <w:numPr>
          <w:ilvl w:val="0"/>
          <w:numId w:val="8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egélyre szoruló vonat előtt fekvő utolsó nyíltvonali szolgálati helyen, ilyen hiányában csak a vonat előtti állomáson kell megállni, és a helyszínig az utolsó 1000 m-en belül csak küldönc előreküldése mellett szabad haladni.</w:t>
      </w:r>
    </w:p>
    <w:p>
      <w:pPr>
        <w:pStyle w:val="TextBodyIndent"/>
        <w:numPr>
          <w:ilvl w:val="0"/>
          <w:numId w:val="8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egélyre szoruló vonat előtt 1000 m-re meg kell állni, és onnét csak legfeljebb 15 km/h sebességgel szabad halad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segélyre szoruló vonattal szabad-e a menetet folytatni, ha a vonat saját mozdonyával vagy pedig a követő vonat segítségével továbbítható lenne, de a segélymozdony a menetirányban fekvő állomásról már elindult?</w:t>
      </w:r>
    </w:p>
    <w:p>
      <w:pPr>
        <w:pStyle w:val="TextBodyIndent"/>
        <w:numPr>
          <w:ilvl w:val="0"/>
          <w:numId w:val="485"/>
        </w:numPr>
        <w:jc w:val="both"/>
        <w:rPr/>
      </w:pPr>
      <w:r>
        <w:rPr>
          <w:sz w:val="26"/>
          <w:szCs w:val="26"/>
        </w:rPr>
        <w:t>A menetet nem szabad folytatni.</w:t>
      </w:r>
    </w:p>
    <w:p>
      <w:pPr>
        <w:pStyle w:val="TextBodyIndent"/>
        <w:numPr>
          <w:ilvl w:val="0"/>
          <w:numId w:val="4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et a menetirányban fekvő állomás engedélye után lehet folytatni.</w:t>
      </w:r>
    </w:p>
    <w:p>
      <w:pPr>
        <w:pStyle w:val="TextBodyIndent"/>
        <w:numPr>
          <w:ilvl w:val="0"/>
          <w:numId w:val="4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ha erre engedélyt ad a forgalmi vonalirányító, miután értesítette a segélymozdony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Önműködő térközjelzővel felszerelt pályán a nyíltvonali bejárati, vagy fedezőjelző szerepét is betöltő jelző mellett elhaladhat-e a vonat megállás nélkül, ha azon Megállj jelzés van?</w:t>
      </w:r>
    </w:p>
    <w:p>
      <w:pPr>
        <w:pStyle w:val="TextBodyIndent"/>
        <w:numPr>
          <w:ilvl w:val="0"/>
          <w:numId w:val="44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Igen, ha az elhaladásra Írásbeli rendelkezésen külön engedélyt kapott. </w:t>
      </w:r>
    </w:p>
    <w:p>
      <w:pPr>
        <w:pStyle w:val="TextBodyIndent"/>
        <w:numPr>
          <w:ilvl w:val="0"/>
          <w:numId w:val="4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csak ha a jelző továbbhaladást engedélyező jelzést ad.</w:t>
      </w:r>
    </w:p>
    <w:p>
      <w:pPr>
        <w:pStyle w:val="TextBodyIndent"/>
        <w:numPr>
          <w:ilvl w:val="0"/>
          <w:numId w:val="441"/>
        </w:numPr>
        <w:jc w:val="both"/>
        <w:rPr/>
      </w:pPr>
      <w:r>
        <w:rPr>
          <w:sz w:val="26"/>
          <w:szCs w:val="26"/>
        </w:rPr>
        <w:t>Igen, minden esetbe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minősül az önműködő térközbiztosító berendezés használhatatlannak?</w:t>
      </w:r>
    </w:p>
    <w:p>
      <w:pPr>
        <w:pStyle w:val="Normal"/>
        <w:numPr>
          <w:ilvl w:val="0"/>
          <w:numId w:val="619"/>
        </w:numPr>
        <w:rPr>
          <w:sz w:val="26"/>
          <w:szCs w:val="26"/>
        </w:rPr>
      </w:pPr>
      <w:r>
        <w:rPr>
          <w:sz w:val="26"/>
          <w:szCs w:val="26"/>
        </w:rPr>
        <w:t>Akkor, ha a vonatot a menetiránnyal szemben kell közlekedtetni, vagy valamennyi térközjelző sötét.</w:t>
      </w:r>
    </w:p>
    <w:p>
      <w:pPr>
        <w:pStyle w:val="Normal"/>
        <w:numPr>
          <w:ilvl w:val="0"/>
          <w:numId w:val="619"/>
        </w:numPr>
        <w:rPr>
          <w:sz w:val="26"/>
          <w:szCs w:val="26"/>
        </w:rPr>
      </w:pPr>
      <w:r>
        <w:rPr>
          <w:sz w:val="26"/>
          <w:szCs w:val="26"/>
        </w:rPr>
        <w:t>Akkor, ha a vonatot a menetiránnyal szemben kell közlekedtetni, vagy ha az állomásközben lévő térközjelzők fele vagy annál több használhatatlan.</w:t>
      </w:r>
    </w:p>
    <w:p>
      <w:pPr>
        <w:pStyle w:val="Normal"/>
        <w:numPr>
          <w:ilvl w:val="0"/>
          <w:numId w:val="6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vonatot a menetiránnyal szemben kell közlekedtetni, vagy a biztosítóberendezési szakszolgálat a vonali berendezést kikapcsolta és ezért valamennyi térközjelző sötét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Nem biztosított állomáson hogyan kell megállítani a menetrend szerint áthaladó vonatot, ha az előző állomáson írásbeli rendelkezése nem értesítették a rendkívüli megállásról?</w:t>
      </w:r>
    </w:p>
    <w:p>
      <w:pPr>
        <w:pStyle w:val="Normal"/>
        <w:numPr>
          <w:ilvl w:val="0"/>
          <w:numId w:val="864"/>
        </w:numPr>
        <w:rPr>
          <w:sz w:val="26"/>
          <w:szCs w:val="26"/>
        </w:rPr>
      </w:pPr>
      <w:r>
        <w:rPr>
          <w:sz w:val="26"/>
          <w:szCs w:val="26"/>
        </w:rPr>
        <w:t>A vonat a bejárati jelző előtt megáll, és a mozdonyvezető adja a két hosszú hangot, ezután kezelik a bejárati jelzőt, majd a behaladó vonat felé a forgalmi szolgálattevő kézi jelzőeszközzel Lassan, majd Megállj jelzést köteles adni.</w:t>
      </w:r>
    </w:p>
    <w:p>
      <w:pPr>
        <w:pStyle w:val="Normal"/>
        <w:numPr>
          <w:ilvl w:val="0"/>
          <w:numId w:val="8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haladó vonat felé a forgalmi szolgálattevő kézi jelzőeszközzel Lassan, majd Megállj jelzést köteles adni.</w:t>
      </w:r>
    </w:p>
    <w:p>
      <w:pPr>
        <w:pStyle w:val="Normal"/>
        <w:numPr>
          <w:ilvl w:val="0"/>
          <w:numId w:val="8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z állomáson van Hívó-jelzés, abban az esetben csak a Hívó-jelzést kell kezelni, és annak megfelelően kell bejárat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lyen sebességgel közlekedhet a vonat a nyílt pályán rendkívüli ok miatt 5 percet meghaladó ideig tartózkodó vonattal továbbhaladás után a következő állomásig terjedő pályaszakaszon? </w:t>
      </w:r>
    </w:p>
    <w:p>
      <w:pPr>
        <w:pStyle w:val="Normal"/>
        <w:numPr>
          <w:ilvl w:val="0"/>
          <w:numId w:val="18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állomásközben 15 km/h sebességgel kell közlekedni a vonattal, és az útátjáróhoz való közeledéskor Figyelj jelzést kell adni. </w:t>
      </w:r>
    </w:p>
    <w:p>
      <w:pPr>
        <w:pStyle w:val="Normal"/>
        <w:numPr>
          <w:ilvl w:val="0"/>
          <w:numId w:val="186"/>
        </w:numPr>
        <w:jc w:val="both"/>
        <w:rPr/>
      </w:pPr>
      <w:r>
        <w:rPr>
          <w:sz w:val="26"/>
          <w:szCs w:val="26"/>
        </w:rPr>
        <w:t>Az állomásközben 15 km/h sebességgel kell közlekedni a vonattal, és az útátjáróhoz való közeledéskor Figyelj jelzést kell adni, ha erre írásbeli rendelkezést kap.</w:t>
      </w:r>
    </w:p>
    <w:p>
      <w:pPr>
        <w:pStyle w:val="Normal"/>
        <w:numPr>
          <w:ilvl w:val="0"/>
          <w:numId w:val="1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15 km/h sebességgel érkezhet, és az útátjáróhoz való közeledéskor Figyelj jelzést köteles adni, így kell közlekednie a sorompóval felszerelt vagy jelzőőr által fedezett nyíltvonali útátjáróhoz írásbeli rendelkezés nélkül is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nesztés nélkül át szabad-e haladni a menetrend szerint áthaladó vonattal, ha a bejárati jelzőn sárga fény van, az egyéni kijárati jelzőn Hívó-jelzés van?</w:t>
      </w:r>
    </w:p>
    <w:p>
      <w:pPr>
        <w:pStyle w:val="Normal"/>
        <w:numPr>
          <w:ilvl w:val="0"/>
          <w:numId w:val="2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mert a vonat menetrend szerint áthaladó és az állomáson egyéni kijárati jelzővel rendelkezik.</w:t>
      </w:r>
    </w:p>
    <w:p>
      <w:pPr>
        <w:pStyle w:val="Normal"/>
        <w:numPr>
          <w:ilvl w:val="0"/>
          <w:numId w:val="2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mert a vonat menetrend szerint áthaladó és az állomáson egyéni kijárati jelzővel rendelkezik, továbbá a vonat az átmenő fővágányon közlekedik.</w:t>
      </w:r>
    </w:p>
    <w:p>
      <w:pPr>
        <w:pStyle w:val="Normal"/>
        <w:numPr>
          <w:ilvl w:val="0"/>
          <w:numId w:val="257"/>
        </w:numPr>
        <w:jc w:val="both"/>
        <w:rPr/>
      </w:pPr>
      <w:r>
        <w:rPr>
          <w:sz w:val="26"/>
          <w:szCs w:val="26"/>
        </w:rPr>
        <w:t>Nem lehet áthaladni, a vonattal az állomáson meg kell áll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z alábbi esetek közül mikor elég a jelzőkezelés a vonat felhatalmazására?</w:t>
      </w:r>
    </w:p>
    <w:p>
      <w:pPr>
        <w:pStyle w:val="Normal"/>
        <w:numPr>
          <w:ilvl w:val="0"/>
          <w:numId w:val="2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ól működő egyéni kijárati jelző szabad jelzése minden vonat esetében.</w:t>
      </w:r>
    </w:p>
    <w:p>
      <w:pPr>
        <w:pStyle w:val="Normal"/>
        <w:numPr>
          <w:ilvl w:val="0"/>
          <w:numId w:val="2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ól működő egyéni kijárati jelző szabad jelzése az áthaladó vonatok esetében.</w:t>
      </w:r>
    </w:p>
    <w:p>
      <w:pPr>
        <w:pStyle w:val="Normal"/>
        <w:numPr>
          <w:ilvl w:val="0"/>
          <w:numId w:val="2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odik kijárati jelző szabad és Hívó-jelzése esetén minden vonat esetéb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kor nem kell a menesztésről személyesen meggyőződni a mozdonyvezetőnek?</w:t>
      </w:r>
    </w:p>
    <w:p>
      <w:pPr>
        <w:pStyle w:val="TextBodyIndent"/>
        <w:numPr>
          <w:ilvl w:val="0"/>
          <w:numId w:val="3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vontatójármű vezető állásán második vontatási dolgozó, vezető jegyvizsgáló vagy vonali tolatásvezető végez szolgálatot, és a menesztés a második vontatási dolgozó, vezető jegyvizsgáló vagy vonali tolatásvezető felőli oldalon történik.</w:t>
      </w:r>
    </w:p>
    <w:p>
      <w:pPr>
        <w:pStyle w:val="TextBodyIndent"/>
        <w:numPr>
          <w:ilvl w:val="0"/>
          <w:numId w:val="3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vontatójármű vezető állásán vezető jegyvizsgáló vagy vonali tolatásvezető végez szolgálatot, és a menesztés vezető jegyvizsgáló vagy vonali tolatásvezető felőli oldalon történik.</w:t>
      </w:r>
    </w:p>
    <w:p>
      <w:pPr>
        <w:pStyle w:val="TextBodyIndent"/>
        <w:numPr>
          <w:ilvl w:val="0"/>
          <w:numId w:val="3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nek minden esetben meg kell győződni személyesen a menesztésrő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Vonatkísérő nélkül közlekedő vonat menesztése milyen módon történhet?</w:t>
      </w:r>
    </w:p>
    <w:p>
      <w:pPr>
        <w:pStyle w:val="TextBodyIndent"/>
        <w:numPr>
          <w:ilvl w:val="0"/>
          <w:numId w:val="7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elhívás az indításra jelzéssel együtt szükség szerint a Vonatkísérők a helyükre jelzéssel.</w:t>
      </w:r>
    </w:p>
    <w:p>
      <w:pPr>
        <w:pStyle w:val="TextBodyIndent"/>
        <w:numPr>
          <w:ilvl w:val="0"/>
          <w:numId w:val="7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elhívás az indításra jelzéssel.</w:t>
      </w:r>
    </w:p>
    <w:p>
      <w:pPr>
        <w:pStyle w:val="TextBodyIndent"/>
        <w:numPr>
          <w:ilvl w:val="0"/>
          <w:numId w:val="7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elhívás az indításra jelzéssel együtt a Vonatkísérők a helyükre jelzésse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menesztés a mozdonyvezető felőli pályaoldalon történik és a vonatnál vonali tolatásvezető, vagy vezető jegyvizsgáló végez szolgálatot a mozdonyvezető mellett?</w:t>
      </w:r>
    </w:p>
    <w:p>
      <w:pPr>
        <w:pStyle w:val="TextBodyIndent"/>
        <w:numPr>
          <w:ilvl w:val="0"/>
          <w:numId w:val="4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ésadás céljából a vonali tolatásvezetőnek, illetve a vezető jegyvizsgálónak át kell mennie a másik oldalra jelzésadás céljából.</w:t>
      </w:r>
    </w:p>
    <w:p>
      <w:pPr>
        <w:pStyle w:val="TextBodyIndent"/>
        <w:numPr>
          <w:ilvl w:val="0"/>
          <w:numId w:val="4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ésadás céljából a vonali tolatásvezetőnek, illetve a vezető jegyvizsgálónak nem kell átmenni a másik oldalra jelzésadás céljából.</w:t>
      </w:r>
    </w:p>
    <w:p>
      <w:pPr>
        <w:pStyle w:val="TextBodyIndent"/>
        <w:numPr>
          <w:ilvl w:val="0"/>
          <w:numId w:val="4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ésadás céljából csak akkor kell átmenni, ha a mozdonyvezető nem látja a menesztő dolgozó jelzését, és utasítja a vezető jegyvizsgálót és a vonali tolatásvezetőt a menesztés megfigyelésér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gyan kell a vonatot meneszteni olyan megálló-rakodóhelyen, ahol forgalmi szolgálattevő nem végez szolgálatot és az utasok le- és felszállása a mozdonyvezető felőli pályaoldalon történik és a vezető jegyvizsgáló a mozdonyvezető mellett végez szolgálatot, továbbá a vonatnál két jegyvizsgáló végez szolgálatot? </w:t>
      </w:r>
    </w:p>
    <w:p>
      <w:pPr>
        <w:pStyle w:val="TextBodyIndent"/>
        <w:numPr>
          <w:ilvl w:val="0"/>
          <w:numId w:val="2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ezető jegyvizsgálónak át kell menni a le- és felszállási pályaoldalra, a jegyvizsgáló jelzéseit megfigyelni, majd a mozdonyvezetőt élőszóval felhatalmazni az indulásra.</w:t>
      </w:r>
    </w:p>
    <w:p>
      <w:pPr>
        <w:pStyle w:val="TextBodyIndent"/>
        <w:numPr>
          <w:ilvl w:val="0"/>
          <w:numId w:val="2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köteles megfigyelni a jegyvizsgáló jelzését és az Indulásra készen jelzésre elindulni.</w:t>
      </w:r>
    </w:p>
    <w:p>
      <w:pPr>
        <w:pStyle w:val="TextBodyIndent"/>
        <w:numPr>
          <w:ilvl w:val="0"/>
          <w:numId w:val="2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ezető jegyvizsgálónak csak akkor átmenni a le- és felszállási pályaoldalra, ha a mozdonyvezető nem tudja megfigyelni a jegyvizsgáló Indulásra készen jelzésé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a a vonatnál kapcsolatlan tolómozdony is van, akkor a vonómozdony, illetve a tolómozdony vezetőjét hogyan kell értesíteni?</w:t>
      </w:r>
    </w:p>
    <w:p>
      <w:pPr>
        <w:pStyle w:val="TextBodyIndent"/>
        <w:numPr>
          <w:ilvl w:val="0"/>
          <w:numId w:val="6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és tolómozdony vezetőjét is írásbeli rendelkezésen kell értesíteni.</w:t>
      </w:r>
    </w:p>
    <w:p>
      <w:pPr>
        <w:pStyle w:val="TextBodyIndent"/>
        <w:numPr>
          <w:ilvl w:val="0"/>
          <w:numId w:val="6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és tolómozdony vezetőjét is élőszóval kell értesíteni.</w:t>
      </w:r>
    </w:p>
    <w:p>
      <w:pPr>
        <w:pStyle w:val="TextBodyIndent"/>
        <w:numPr>
          <w:ilvl w:val="0"/>
          <w:numId w:val="6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vezetőjét írásbeli rendelkezésen, a tolómozdony vezetőjét élőszóval kell értesíte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tolómozdony vezetője, illetve a vonómozdony vezetője milyen jelzéseket köteles adni a felhatalmazás után, ha az indulásnak nincs akadálya? </w:t>
      </w:r>
    </w:p>
    <w:p>
      <w:pPr>
        <w:pStyle w:val="TextBodyIndent"/>
        <w:numPr>
          <w:ilvl w:val="0"/>
          <w:numId w:val="7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vezetője a Tolást megkezdeni, a tolómozdony vezetője a Vonat indul jelzést.</w:t>
      </w:r>
    </w:p>
    <w:p>
      <w:pPr>
        <w:pStyle w:val="TextBodyIndent"/>
        <w:numPr>
          <w:ilvl w:val="0"/>
          <w:numId w:val="7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vezetője a Tolást megkezdeni, a tolómozdony vezetője a Tolást megszüntetni.</w:t>
      </w:r>
    </w:p>
    <w:p>
      <w:pPr>
        <w:pStyle w:val="TextBodyIndent"/>
        <w:numPr>
          <w:ilvl w:val="0"/>
          <w:numId w:val="7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vezetője a Tolást megkezdeni, a tolómozdony vezetője a Féket ereszd meg jelzés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Tolómozdonnyal történő közlekedéskor a tolómozdony vezetője mikor köteles a Féket ereszd meg jelzést adni?</w:t>
      </w:r>
    </w:p>
    <w:p>
      <w:pPr>
        <w:pStyle w:val="TextBodyIndent"/>
        <w:numPr>
          <w:ilvl w:val="0"/>
          <w:numId w:val="5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tolómozdony vezetője készen áll az indulásra.</w:t>
      </w:r>
    </w:p>
    <w:p>
      <w:pPr>
        <w:pStyle w:val="TextBodyIndent"/>
        <w:numPr>
          <w:ilvl w:val="0"/>
          <w:numId w:val="5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tolómozdony vezetője készen áll az indulásra.</w:t>
      </w:r>
    </w:p>
    <w:p>
      <w:pPr>
        <w:pStyle w:val="TextBodyIndent"/>
        <w:numPr>
          <w:ilvl w:val="0"/>
          <w:numId w:val="5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mind a vonó- mind a tolómozdony vezetője készen áll az indulásr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 a teendő, ha a tolómozdony vezetője a Féket húzd meg jelzést adja? </w:t>
      </w:r>
    </w:p>
    <w:p>
      <w:pPr>
        <w:pStyle w:val="TextBodyIndent"/>
        <w:numPr>
          <w:ilvl w:val="0"/>
          <w:numId w:val="2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vezetője köteles a jelzést megismételni, a forgalmi szolgálattevő Megállj jelzést adni és az akadály elhárítása után a menesztést megismételni.</w:t>
      </w:r>
    </w:p>
    <w:p>
      <w:pPr>
        <w:pStyle w:val="TextBodyIndent"/>
        <w:numPr>
          <w:ilvl w:val="0"/>
          <w:numId w:val="2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ő dolgozó a vonómozdony felé Megállj jelzést köteles adni, és az akadály elhárítása után a menesztést megismételni.</w:t>
      </w:r>
    </w:p>
    <w:p>
      <w:pPr>
        <w:pStyle w:val="TextBodyIndent"/>
        <w:numPr>
          <w:ilvl w:val="0"/>
          <w:numId w:val="2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- és a tolómozdony vezetője köteles a mozgást megszüntetni, a fékeket meghúz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olómozdonnyal való közlekedéskor mi a teendő a Féket ereszd meg jelzés elhangzása után? </w:t>
      </w:r>
    </w:p>
    <w:p>
      <w:pPr>
        <w:pStyle w:val="TextBodyIndent"/>
        <w:numPr>
          <w:ilvl w:val="0"/>
          <w:numId w:val="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vezetője a féket feloldja és a tolómozdony vezetője a hangjelzés adása után a szerelvényt megtolja.</w:t>
      </w:r>
    </w:p>
    <w:p>
      <w:pPr>
        <w:pStyle w:val="TextBodyIndent"/>
        <w:numPr>
          <w:ilvl w:val="0"/>
          <w:numId w:val="55"/>
        </w:numPr>
        <w:jc w:val="both"/>
        <w:rPr/>
      </w:pPr>
      <w:r>
        <w:rPr>
          <w:sz w:val="26"/>
          <w:szCs w:val="26"/>
        </w:rPr>
        <w:t>A tolómozdony a hangjelzés után a szerelvényt óvatosan megtolja.</w:t>
      </w:r>
    </w:p>
    <w:p>
      <w:pPr>
        <w:pStyle w:val="TextBodyIndent"/>
        <w:numPr>
          <w:ilvl w:val="0"/>
          <w:numId w:val="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kek feloldásához szükséges idő eltelte után a tolómozdony a vonatot enyhén megtolja, a vonómozdony vezetője a vonatot óvatosan elindítj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 a teendő, ha a vonó- és a tolómozdony vezetője között távközlési kapcsolat van? </w:t>
      </w:r>
    </w:p>
    <w:p>
      <w:pPr>
        <w:pStyle w:val="TextBodyIndent"/>
        <w:numPr>
          <w:ilvl w:val="0"/>
          <w:numId w:val="636"/>
        </w:numPr>
        <w:jc w:val="both"/>
        <w:rPr/>
      </w:pPr>
      <w:r>
        <w:rPr>
          <w:sz w:val="26"/>
          <w:szCs w:val="26"/>
        </w:rPr>
        <w:t>A hangjelzéseket nem kell adni csak akkor, ha a távközlési kapcsolat lehetetlen.</w:t>
      </w:r>
    </w:p>
    <w:p>
      <w:pPr>
        <w:pStyle w:val="TextBodyIndent"/>
        <w:numPr>
          <w:ilvl w:val="0"/>
          <w:numId w:val="6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angjelzések közül csak a Féket húzd meg jelzést kell adni, a többi utasítást vonómozdony vezetője távbeszélőn köteles adni.</w:t>
      </w:r>
    </w:p>
    <w:p>
      <w:pPr>
        <w:pStyle w:val="TextBodyIndent"/>
        <w:numPr>
          <w:ilvl w:val="0"/>
          <w:numId w:val="6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vezetője a hangjelzésektől függetlenül, a vonat megtolására a távbeszélőn is köteles rendelkezést adni a tolómozdony vezetőjéne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gyan kell a mozdonyvonatot felhatalmazni olyan szolgálati helyen, ahol nincs egyéni kijárati jelző, de forgalmi szolgálattevő van? </w:t>
      </w:r>
    </w:p>
    <w:p>
      <w:pPr>
        <w:pStyle w:val="TextBodyIndent"/>
        <w:numPr>
          <w:ilvl w:val="0"/>
          <w:numId w:val="5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k szabályszerű kezelése után a vonatindító jelzőeszközzel adott Felhívás az indításra jelzéssel kell meneszteni.</w:t>
      </w:r>
    </w:p>
    <w:p>
      <w:pPr>
        <w:pStyle w:val="TextBodyIndent"/>
        <w:numPr>
          <w:ilvl w:val="0"/>
          <w:numId w:val="51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őjelzők szabályszerű kezelése után a behaladó vonat felé az érdekelt dolgozó Felhívás az áthaladásra, a forgalmi szolgálattevő pedig a Felhívás az indításra jelzést ad. </w:t>
      </w:r>
    </w:p>
    <w:p>
      <w:pPr>
        <w:pStyle w:val="TextBodyIndent"/>
        <w:numPr>
          <w:ilvl w:val="0"/>
          <w:numId w:val="5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k szabályszerű kezelésével kell meneszte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orgalmi szolgálattevővel nem rendelkező megálló-rakodóhelyen hogyan lehet vonatot rendkívüli módon áthaladtatni? </w:t>
      </w:r>
    </w:p>
    <w:p>
      <w:pPr>
        <w:pStyle w:val="TextBodyIndent"/>
        <w:numPr>
          <w:ilvl w:val="0"/>
          <w:numId w:val="9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Írásbeli rendelkezés alapján, ha a megálló-rakodóhelyen az állomáskezelő a behaladó vonat felé adja a Felhívás az áthaladásra jelzést.</w:t>
      </w:r>
    </w:p>
    <w:p>
      <w:pPr>
        <w:pStyle w:val="TextBodyIndent"/>
        <w:numPr>
          <w:ilvl w:val="0"/>
          <w:numId w:val="9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Írásbeli rendelkezéssel adott felhatalmazás alapján, menesztés nélkül áthaladhat, ha a megálló-rakodóhelyen nem adnak Megállj jelzést a mozdonyvezető felé.</w:t>
      </w:r>
    </w:p>
    <w:p>
      <w:pPr>
        <w:pStyle w:val="TextBodyIndent"/>
        <w:numPr>
          <w:ilvl w:val="0"/>
          <w:numId w:val="9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Írásbeli rendelkezés alapján, ha a megálló-rakodóhelyen az állomáskezelő a behaladó vonat felé adja a Felhívás az indításra jelzést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a a szolgálati helyen külön előjelzővel rendelkező kijárati jelző van, hogyan lehet rendkívüli módon a tehervonatot áthaladtatni? </w:t>
      </w:r>
    </w:p>
    <w:p>
      <w:pPr>
        <w:pStyle w:val="TextBodyIndent"/>
        <w:numPr>
          <w:ilvl w:val="0"/>
          <w:numId w:val="1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k szabályszerű kezelése után a behaladó vonat felé a Felhívás az áthaladásra, illetve a Felhívás az indításra jelzést köteles adni a forgalmi szolgálattevő. Ha az áthaladásnak nincs akadálya, akkor a mozdonyvezető a Vonat indul jelzést ad.</w:t>
      </w:r>
    </w:p>
    <w:p>
      <w:pPr>
        <w:pStyle w:val="TextBodyIndent"/>
        <w:numPr>
          <w:ilvl w:val="0"/>
          <w:numId w:val="1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k szabályszerű kezelése után a behaladó vonat felé a Felhívás az indításra jelzést köteles adni a forgalmi szolgálattevő. Ha az áthaladásnak nincs akadálya, akkor a mozdonyvezető a Vonat indul jelzést ad.</w:t>
      </w:r>
    </w:p>
    <w:p>
      <w:pPr>
        <w:pStyle w:val="TextBodyIndent"/>
        <w:numPr>
          <w:ilvl w:val="0"/>
          <w:numId w:val="1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k szabályszerű kezelése után a külön intézkedés nélkül áthaladha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a az állomási bejárati jelzőn Hívó-jelzés van, az egyéni kijárati jelzőn zöld fény van, akkor a rendkívüli áthaladással közlekedő vonat hogyan haladhat át? </w:t>
      </w:r>
    </w:p>
    <w:p>
      <w:pPr>
        <w:pStyle w:val="TextBodyIndent"/>
        <w:numPr>
          <w:ilvl w:val="0"/>
          <w:numId w:val="2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sztés nélkül, mivel az egyéni kijárati jelző továbbhaladást engedélyező jelzést ad.</w:t>
      </w:r>
    </w:p>
    <w:p>
      <w:pPr>
        <w:pStyle w:val="TextBodyIndent"/>
        <w:numPr>
          <w:ilvl w:val="0"/>
          <w:numId w:val="2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k kezelésével és a forgalmi szolgálattevő által adott Felhívás az indításra jelzéssel.</w:t>
      </w:r>
    </w:p>
    <w:p>
      <w:pPr>
        <w:pStyle w:val="TextBodyIndent"/>
        <w:numPr>
          <w:ilvl w:val="0"/>
          <w:numId w:val="2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lehet áthal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a a szolgálati helyen nincs kijárati jelző, akkor hogyan lehet áthaladtatni a rendkívüli áthaladással közlekedő vonatot?</w:t>
      </w:r>
    </w:p>
    <w:p>
      <w:pPr>
        <w:pStyle w:val="TextBodyIndent"/>
        <w:numPr>
          <w:ilvl w:val="0"/>
          <w:numId w:val="474"/>
        </w:numPr>
        <w:jc w:val="both"/>
        <w:rPr/>
      </w:pPr>
      <w:r>
        <w:rPr>
          <w:sz w:val="26"/>
          <w:szCs w:val="26"/>
        </w:rPr>
        <w:t>Ilyen hiányos feltételek mellett rendkívüli módon nem lehet áthaladni.</w:t>
      </w:r>
    </w:p>
    <w:p>
      <w:pPr>
        <w:pStyle w:val="TextBodyIndent"/>
        <w:numPr>
          <w:ilvl w:val="0"/>
          <w:numId w:val="4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járati oldalon a bejárati váltóknál a Felhívás az áthaladásra jelzést adják, a forgalmi szolgálattevő a Felhívás az indításra jelzést adja.</w:t>
      </w:r>
    </w:p>
    <w:p>
      <w:pPr>
        <w:pStyle w:val="TextBodyIndent"/>
        <w:numPr>
          <w:ilvl w:val="0"/>
          <w:numId w:val="47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ehaladó vonat felé a forgalmi szolgálattevő a Felhívás az indításra jelzést adja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ndkívüli áthaladással közlekedő vonat hogyan haladhat át, ha a szolgálati helyen az egyéni kijárati jelzőnek nincs előjelzője? </w:t>
      </w:r>
    </w:p>
    <w:p>
      <w:pPr>
        <w:pStyle w:val="TextBodyIndent"/>
        <w:numPr>
          <w:ilvl w:val="0"/>
          <w:numId w:val="4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járati oldalon a bejárati váltóknál a Felhívás az áthaladásra jelzést adják, a forgalmi szolgálattevő a Felhívás az indításra jelzést adja.</w:t>
      </w:r>
    </w:p>
    <w:p>
      <w:pPr>
        <w:pStyle w:val="TextBodyIndent"/>
        <w:numPr>
          <w:ilvl w:val="0"/>
          <w:numId w:val="46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ehaladó vonat felé a forgalmi szolgálattevő a Felhívás az indításra jelzést adja. </w:t>
      </w:r>
    </w:p>
    <w:p>
      <w:pPr>
        <w:pStyle w:val="TextBodyIndent"/>
        <w:numPr>
          <w:ilvl w:val="0"/>
          <w:numId w:val="4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Ilyen hiányos feltételek mellett rendkívüli módon nem lehet áthal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ndkívüli áthaladással közlekedő vonat hogyan haladhat át, ha a szolgálati helyen az egyéni kijárati jelzőnek nincs előjelzője, és a bejárati jelző sem ad előjelzést, valamint a jelzés adására nincs igénybe vehető dolgozó? </w:t>
      </w:r>
    </w:p>
    <w:p>
      <w:pPr>
        <w:pStyle w:val="TextBodyIndent"/>
        <w:numPr>
          <w:ilvl w:val="0"/>
          <w:numId w:val="6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k szabályszerű kezelésével kell a vonatot felhatalmazni a rendkívüli áthaladásra.</w:t>
      </w:r>
    </w:p>
    <w:p>
      <w:pPr>
        <w:pStyle w:val="TextBodyIndent"/>
        <w:numPr>
          <w:ilvl w:val="0"/>
          <w:numId w:val="6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k szabályszerű kezelésével, és a Felhívás az indításra jelzéssel kell a vonatot felhatalmazni a rendkívüli áthaladásra.</w:t>
      </w:r>
    </w:p>
    <w:p>
      <w:pPr>
        <w:pStyle w:val="TextBodyIndent"/>
        <w:numPr>
          <w:ilvl w:val="0"/>
          <w:numId w:val="6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ket szabályszerűen kezelni kell, a vonatszemélyzetet az előrelátható áthaladásról Írásbeli rendelkezésen előzetesen értesíteni kell, és a forgalmi szolgálattevő Felhívás az indításra jelzést adj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rendkívüli áthaladással közlekedő vonat mozdonyvezetője nem látja a Felhívás az indításra jelzést, de látja a Felhívás az áthaladásra jelzést?</w:t>
      </w:r>
    </w:p>
    <w:p>
      <w:pPr>
        <w:pStyle w:val="TextBodyIndent"/>
        <w:numPr>
          <w:ilvl w:val="0"/>
          <w:numId w:val="122"/>
        </w:numPr>
        <w:jc w:val="both"/>
        <w:rPr/>
      </w:pPr>
      <w:r>
        <w:rPr>
          <w:sz w:val="26"/>
          <w:szCs w:val="26"/>
        </w:rPr>
        <w:t>Fokozott figyelemmel a vonattal át lehet haladni.</w:t>
      </w:r>
    </w:p>
    <w:p>
      <w:pPr>
        <w:pStyle w:val="TextBodyIndent"/>
        <w:numPr>
          <w:ilvl w:val="0"/>
          <w:numId w:val="1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ésadás hiányáról a szomszéd állomást, ahol a vonat menetrend szerint megáll,  értesíteni kell.</w:t>
      </w:r>
    </w:p>
    <w:p>
      <w:pPr>
        <w:pStyle w:val="TextBodyIndent"/>
        <w:numPr>
          <w:ilvl w:val="0"/>
          <w:numId w:val="12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onat megállítására kell intézkedni. 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ről kell értesíteni a sebességjelzést adó bejárati jelző esetén a rendkívüli okból foglalt vágányra bejáró vonatot?</w:t>
      </w:r>
    </w:p>
    <w:p>
      <w:pPr>
        <w:pStyle w:val="Normal"/>
        <w:numPr>
          <w:ilvl w:val="0"/>
          <w:numId w:val="459"/>
        </w:numPr>
        <w:rPr>
          <w:sz w:val="26"/>
          <w:szCs w:val="26"/>
        </w:rPr>
      </w:pPr>
      <w:r>
        <w:rPr>
          <w:sz w:val="26"/>
          <w:szCs w:val="26"/>
        </w:rPr>
        <w:t>Semmiről, mert Hívó-jelzéssel legfeljebb 15 km/h sebességgel haladhat be az állomásra.</w:t>
      </w:r>
    </w:p>
    <w:p>
      <w:pPr>
        <w:pStyle w:val="Normal"/>
        <w:numPr>
          <w:ilvl w:val="0"/>
          <w:numId w:val="459"/>
        </w:numPr>
        <w:rPr>
          <w:sz w:val="26"/>
          <w:szCs w:val="26"/>
        </w:rPr>
      </w:pPr>
      <w:r>
        <w:rPr>
          <w:sz w:val="26"/>
          <w:szCs w:val="26"/>
        </w:rPr>
        <w:t>A bejárandó vágány számáról és a járható hosszról.</w:t>
      </w:r>
    </w:p>
    <w:p>
      <w:pPr>
        <w:pStyle w:val="Normal"/>
        <w:numPr>
          <w:ilvl w:val="0"/>
          <w:numId w:val="459"/>
        </w:numPr>
        <w:rPr>
          <w:sz w:val="26"/>
          <w:szCs w:val="26"/>
        </w:rPr>
      </w:pPr>
      <w:r>
        <w:rPr>
          <w:sz w:val="26"/>
          <w:szCs w:val="26"/>
        </w:rPr>
        <w:t>A foglalt vágányra történő bejáráson kívül a járható vágányrész hosszáró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enetrend szerint áthaladó vonatot hogyan kell felhatalmazni?</w:t>
      </w:r>
    </w:p>
    <w:p>
      <w:pPr>
        <w:pStyle w:val="Normal"/>
        <w:numPr>
          <w:ilvl w:val="0"/>
          <w:numId w:val="655"/>
        </w:numPr>
        <w:rPr>
          <w:sz w:val="26"/>
          <w:szCs w:val="26"/>
        </w:rPr>
      </w:pPr>
      <w:r>
        <w:rPr>
          <w:sz w:val="26"/>
          <w:szCs w:val="26"/>
        </w:rPr>
        <w:t>Nem kell meneszteni, mert a menetrend parancs.</w:t>
      </w:r>
    </w:p>
    <w:p>
      <w:pPr>
        <w:pStyle w:val="Normal"/>
        <w:numPr>
          <w:ilvl w:val="0"/>
          <w:numId w:val="655"/>
        </w:numPr>
        <w:rPr>
          <w:sz w:val="26"/>
          <w:szCs w:val="26"/>
        </w:rPr>
      </w:pPr>
      <w:r>
        <w:rPr>
          <w:sz w:val="26"/>
          <w:szCs w:val="26"/>
        </w:rPr>
        <w:t>Az egyéni kijárati jelző szabad jelzése önmagában elég, egyébként meneszteni kell.</w:t>
      </w:r>
    </w:p>
    <w:p>
      <w:pPr>
        <w:pStyle w:val="Normal"/>
        <w:numPr>
          <w:ilvl w:val="0"/>
          <w:numId w:val="655"/>
        </w:numPr>
        <w:rPr>
          <w:sz w:val="26"/>
          <w:szCs w:val="26"/>
        </w:rPr>
      </w:pPr>
      <w:r>
        <w:rPr>
          <w:sz w:val="26"/>
          <w:szCs w:val="26"/>
        </w:rPr>
        <w:t>Az egyéni kijárati jelző szabad jelzése, ha arra előjelzés is volt, minden más esetben meneszteni ke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 az eljárás, ha a rendkívüli áthaladással közlekedő vonat mozdonyvezetője nem látja a Felhívás az áthaladásra jelzést, de látja a Felhívás az indításra jelzést? </w:t>
      </w:r>
    </w:p>
    <w:p>
      <w:pPr>
        <w:pStyle w:val="TextBodyIndent"/>
        <w:numPr>
          <w:ilvl w:val="0"/>
          <w:numId w:val="43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onat megállítására kell intézkedni. </w:t>
      </w:r>
    </w:p>
    <w:p>
      <w:pPr>
        <w:pStyle w:val="TextBodyIndent"/>
        <w:numPr>
          <w:ilvl w:val="0"/>
          <w:numId w:val="438"/>
        </w:numPr>
        <w:jc w:val="both"/>
        <w:rPr/>
      </w:pPr>
      <w:r>
        <w:rPr>
          <w:sz w:val="26"/>
          <w:szCs w:val="26"/>
        </w:rPr>
        <w:t>A jelzésadás hiányáról a szomszéd állomást, ahol a vonat menetrend szerint megáll,  értesíteni kell.</w:t>
      </w:r>
    </w:p>
    <w:p>
      <w:pPr>
        <w:pStyle w:val="TextBodyIndent"/>
        <w:numPr>
          <w:ilvl w:val="0"/>
          <w:numId w:val="4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kozott figyelemmel a vonattal át lehet hal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a a szolgálati helyen külön előjelzővel rendelkező kijárati jelző van, és a vonatot szabályszerűen menesztik, de a mozdonyvezető nem akar rendkívüli módon áthaladni, mi a teendője?  </w:t>
      </w:r>
    </w:p>
    <w:p>
      <w:pPr>
        <w:pStyle w:val="TextBodyIndent"/>
        <w:numPr>
          <w:ilvl w:val="0"/>
          <w:numId w:val="8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ket húzd meg jelzést kell adni, és meg kell állni.</w:t>
      </w:r>
    </w:p>
    <w:p>
      <w:pPr>
        <w:pStyle w:val="TextBodyIndent"/>
        <w:numPr>
          <w:ilvl w:val="0"/>
          <w:numId w:val="8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 jelzést adni, de a vonattal meg kell állni.</w:t>
      </w:r>
    </w:p>
    <w:p>
      <w:pPr>
        <w:pStyle w:val="TextBodyIndent"/>
        <w:numPr>
          <w:ilvl w:val="0"/>
          <w:numId w:val="8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Nincs külön teendője, a vonattal az utasításban meghatározott helyen megá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kor szabad a vonatot a menetrend szerinti indulási idő előtt elindítani?</w:t>
      </w:r>
    </w:p>
    <w:p>
      <w:pPr>
        <w:pStyle w:val="TextBodyIndent"/>
        <w:numPr>
          <w:ilvl w:val="0"/>
          <w:numId w:val="2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menetrend szerinti indulási idő előtt nem szabad elindítani.</w:t>
      </w:r>
    </w:p>
    <w:p>
      <w:pPr>
        <w:pStyle w:val="TextBodyIndent"/>
        <w:numPr>
          <w:ilvl w:val="0"/>
          <w:numId w:val="262"/>
        </w:numPr>
        <w:jc w:val="both"/>
        <w:rPr/>
      </w:pPr>
      <w:r>
        <w:rPr>
          <w:sz w:val="26"/>
          <w:szCs w:val="26"/>
        </w:rPr>
        <w:t>Csak akkor szabad elindítani, ha a korábbi közlekedésből nem származik más vonatokra helyrehozhatatlan hátrány, és a korábbi közlekedésnek bizonyítható haszna van.</w:t>
      </w:r>
    </w:p>
    <w:p>
      <w:pPr>
        <w:pStyle w:val="TextBodyIndent"/>
        <w:numPr>
          <w:ilvl w:val="0"/>
          <w:numId w:val="2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 szabad elindítani, ha a forgalmi szolgálattevő a forgalmi vonalirányító hozzájárulásával a korábbi közlekedést engedélyezte, és erről a vonatszemélyzetet Írásbeli rendelkezésen értesített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/>
      </w:pPr>
      <w:r>
        <w:rPr>
          <w:sz w:val="26"/>
          <w:szCs w:val="26"/>
        </w:rPr>
        <w:t xml:space="preserve">Mikor lehet a vonatot korábban indítani? </w:t>
      </w:r>
    </w:p>
    <w:p>
      <w:pPr>
        <w:pStyle w:val="TextBodyIndent"/>
        <w:numPr>
          <w:ilvl w:val="0"/>
          <w:numId w:val="5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z értekezés lehetséges, a távolbalátás nem korlátozott, a korábbi közlekedés miatt nem marad vissza a vonattól élőállat, gyors továbbítást igénylő egyéb áru, valamint nem marad vissza vonathoz vezényelt szállítmánykísérő.</w:t>
      </w:r>
    </w:p>
    <w:p>
      <w:pPr>
        <w:pStyle w:val="TextBodyIndent"/>
        <w:numPr>
          <w:ilvl w:val="0"/>
          <w:numId w:val="5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z értekezés lehetséges, a korábbi közlekedés miatt nem marad vissza a vonattól élőállat, gyors továbbítást igénylő egyéb áru, valamint nem marad vissza vonathoz vezényelt szállítmánykísérő.</w:t>
      </w:r>
    </w:p>
    <w:p>
      <w:pPr>
        <w:pStyle w:val="TextBodyIndent"/>
        <w:numPr>
          <w:ilvl w:val="0"/>
          <w:numId w:val="5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orábbi közlekedésnek nincsenek különleges feltétele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/>
      </w:pPr>
      <w:r>
        <w:rPr>
          <w:sz w:val="26"/>
          <w:szCs w:val="26"/>
        </w:rPr>
        <w:t xml:space="preserve">A csatlakozó és elágazó állomáson, vagy a menetrendben kijelölt más állomáson az induló vonatnak mely vonatokra kell várakoznia? </w:t>
      </w:r>
    </w:p>
    <w:p>
      <w:pPr>
        <w:pStyle w:val="TextBodyIndent"/>
        <w:numPr>
          <w:ilvl w:val="0"/>
          <w:numId w:val="1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Valamennyi vonatra.</w:t>
      </w:r>
    </w:p>
    <w:p>
      <w:pPr>
        <w:pStyle w:val="TextBodyIndent"/>
        <w:numPr>
          <w:ilvl w:val="0"/>
          <w:numId w:val="1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okra a késett személyszállító vonatokra amelyeknek menetrend szerinti érkezési ideje az induló vonat menetrend szerinti indulási ideje előtt van.</w:t>
      </w:r>
    </w:p>
    <w:p>
      <w:pPr>
        <w:pStyle w:val="TextBodyIndent"/>
        <w:numPr>
          <w:ilvl w:val="0"/>
          <w:numId w:val="1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zokra a vonatokra, amelyeket a szolgálati felsőbbség kijelölt és a Szolgálati menetrendkönyvben meghatározot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l találhatók a különleges várakozási idők? </w:t>
      </w:r>
    </w:p>
    <w:p>
      <w:pPr>
        <w:pStyle w:val="TextBodyIndent"/>
        <w:numPr>
          <w:ilvl w:val="0"/>
          <w:numId w:val="8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ivatalos menetrendkönyvben.</w:t>
      </w:r>
    </w:p>
    <w:p>
      <w:pPr>
        <w:pStyle w:val="TextBodyIndent"/>
        <w:numPr>
          <w:ilvl w:val="0"/>
          <w:numId w:val="8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i segédkönyvben.</w:t>
      </w:r>
    </w:p>
    <w:p>
      <w:pPr>
        <w:pStyle w:val="TextBodyIndent"/>
        <w:numPr>
          <w:ilvl w:val="0"/>
          <w:numId w:val="851"/>
        </w:numPr>
        <w:jc w:val="both"/>
        <w:rPr/>
      </w:pPr>
      <w:r>
        <w:rPr>
          <w:sz w:val="26"/>
          <w:szCs w:val="26"/>
        </w:rPr>
        <w:t>A Szolgálati menetrendkönyvb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kor kell okvetlenül megtartani az engedélyezett várakozási időt? </w:t>
      </w:r>
    </w:p>
    <w:p>
      <w:pPr>
        <w:pStyle w:val="TextBodyIndent"/>
        <w:numPr>
          <w:ilvl w:val="0"/>
          <w:numId w:val="3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rtekezés lehetetlensége esetén.</w:t>
      </w:r>
    </w:p>
    <w:p>
      <w:pPr>
        <w:pStyle w:val="TextBodyIndent"/>
        <w:numPr>
          <w:ilvl w:val="0"/>
          <w:numId w:val="3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emélyszállítási főirányító rendelkezése esetén.</w:t>
      </w:r>
    </w:p>
    <w:p>
      <w:pPr>
        <w:pStyle w:val="TextBodyIndent"/>
        <w:numPr>
          <w:ilvl w:val="0"/>
          <w:numId w:val="3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erületi főirányító rendelkezése eseté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oglaltnak kell-e minősíteni a főjelzővel megosztott vágányt, ha a jelző után közvetlenül járművek vannak? </w:t>
      </w:r>
    </w:p>
    <w:p>
      <w:pPr>
        <w:pStyle w:val="TextBodyIndent"/>
        <w:numPr>
          <w:ilvl w:val="0"/>
          <w:numId w:val="7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TextBodyIndent"/>
        <w:numPr>
          <w:ilvl w:val="0"/>
          <w:numId w:val="7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TextBodyIndent"/>
        <w:numPr>
          <w:ilvl w:val="0"/>
          <w:numId w:val="7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a vonat hosszabb, mint a főjelzővel megosztott szakasz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oglaltnak kell-e minősíteni a vágányt, ha a vágány szabad, és a két nem szomszédos vágányon lévő járművek a biztonsági határjelzőn kívül vannak? </w:t>
      </w:r>
    </w:p>
    <w:p>
      <w:pPr>
        <w:pStyle w:val="TextBodyIndent"/>
        <w:numPr>
          <w:ilvl w:val="0"/>
          <w:numId w:val="2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glaltnak kell minősíteni.</w:t>
      </w:r>
    </w:p>
    <w:p>
      <w:pPr>
        <w:pStyle w:val="TextBodyIndent"/>
        <w:numPr>
          <w:ilvl w:val="0"/>
          <w:numId w:val="2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 foglaltnak minősíteni.</w:t>
      </w:r>
    </w:p>
    <w:p>
      <w:pPr>
        <w:pStyle w:val="TextBodyIndent"/>
        <w:numPr>
          <w:ilvl w:val="0"/>
          <w:numId w:val="2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VU-ban meghatározott esetekben kell foglalt vágánynak minősíte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/>
      </w:pPr>
      <w:r>
        <w:rPr>
          <w:sz w:val="26"/>
          <w:szCs w:val="26"/>
        </w:rPr>
        <w:t xml:space="preserve">Foglaltnak kell-e tekinteni a vágányt, ha a vágány szabad, de túlhosszú vonat miatt csak részben járható? </w:t>
      </w:r>
    </w:p>
    <w:p>
      <w:pPr>
        <w:pStyle w:val="TextBodyIndent"/>
        <w:numPr>
          <w:ilvl w:val="0"/>
          <w:numId w:val="2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TextBodyIndent"/>
        <w:numPr>
          <w:ilvl w:val="0"/>
          <w:numId w:val="29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em. </w:t>
      </w:r>
    </w:p>
    <w:p>
      <w:pPr>
        <w:pStyle w:val="TextBodyIndent"/>
        <w:numPr>
          <w:ilvl w:val="0"/>
          <w:numId w:val="2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a bejáró vonat nem fér el a 20 méterrel csökkentett vágányrész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gyan kell közölni a vonatszemélyzettel, hogy milyen irányba fog behaladni a szolgálati helyre? </w:t>
      </w:r>
    </w:p>
    <w:p>
      <w:pPr>
        <w:pStyle w:val="TextBodyIndent"/>
        <w:numPr>
          <w:ilvl w:val="0"/>
          <w:numId w:val="9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iztosított állomáson a bejárati jelző előjelzőjének jelzésével, nem biztosított állomáson a Menetrendi segédkönyv 4. táblázatában.</w:t>
      </w:r>
    </w:p>
    <w:p>
      <w:pPr>
        <w:pStyle w:val="TextBodyIndent"/>
        <w:numPr>
          <w:ilvl w:val="0"/>
          <w:numId w:val="9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iztosított állomáson a bejárati jelzőn kapott jelzésekkel, nem biztosított állomáson a Menetrend Bejárat című rovatában.</w:t>
      </w:r>
    </w:p>
    <w:p>
      <w:pPr>
        <w:pStyle w:val="TextBodyIndent"/>
        <w:numPr>
          <w:ilvl w:val="0"/>
          <w:numId w:val="9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iztosított állomáson a bejárati, fedezőjelzőn, "V" betűs jelzőn kapott jelzésekkel, nem biztosított állomáson a Menetrendi segédkönyv 4. táblázatában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gállást követően az állomáson mikor lehet előrehúzni, illetve visszatolni. </w:t>
      </w:r>
    </w:p>
    <w:p>
      <w:pPr>
        <w:pStyle w:val="TextBodyIndent"/>
        <w:numPr>
          <w:ilvl w:val="0"/>
          <w:numId w:val="8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rra a forgalmi szolgálattevő személyesen, vagy a váltókezelő útján engedélyt ad.</w:t>
      </w:r>
    </w:p>
    <w:p>
      <w:pPr>
        <w:pStyle w:val="TextBodyIndent"/>
        <w:numPr>
          <w:ilvl w:val="0"/>
          <w:numId w:val="8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Tolatási jegyzéken felhatalmazzák a mozgás mikénti végrehajtására.</w:t>
      </w:r>
    </w:p>
    <w:p>
      <w:pPr>
        <w:pStyle w:val="TextBodyIndent"/>
        <w:numPr>
          <w:ilvl w:val="0"/>
          <w:numId w:val="8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Írásbeli rendelkezésen erre engedélyt kapot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/>
      </w:pPr>
      <w:r>
        <w:rPr>
          <w:sz w:val="26"/>
          <w:szCs w:val="26"/>
        </w:rPr>
        <w:t xml:space="preserve">Mi az eljárás, ha valamely vonatot nem a kijelölt helyen kívánják az állomáson megállítani? </w:t>
      </w:r>
    </w:p>
    <w:p>
      <w:pPr>
        <w:pStyle w:val="TextBodyIndent"/>
        <w:numPr>
          <w:ilvl w:val="0"/>
          <w:numId w:val="3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személyzetét Írásbeli rendelkezésen, ha ez nem történt meg, akkor a bejárati jelző előtt való megállítást követően élőszóval kell értesíteni, a megállás helyénél Megállj jelzőt kell kitűzni, vagy kézi jelzéssel Megállj jelzést kell adni.</w:t>
      </w:r>
    </w:p>
    <w:p>
      <w:pPr>
        <w:pStyle w:val="TextBodyIndent"/>
        <w:numPr>
          <w:ilvl w:val="0"/>
          <w:numId w:val="391"/>
        </w:numPr>
        <w:jc w:val="both"/>
        <w:rPr/>
      </w:pPr>
      <w:r>
        <w:rPr>
          <w:sz w:val="26"/>
          <w:szCs w:val="26"/>
        </w:rPr>
        <w:t>A vonat személyzetét Írásbeli rendelkezésen, ha ez nem történt meg, akkor a bejárati jelző előtt való megállítást követően Hívó-jelzéssel kell bejáratni, a megállás helyénél Megállj jelzőt kell kitűzni, vagy kézi jelzéssel Megállj jelzést kell adni.</w:t>
      </w:r>
    </w:p>
    <w:p>
      <w:pPr>
        <w:pStyle w:val="TextBodyIndent"/>
        <w:numPr>
          <w:ilvl w:val="0"/>
          <w:numId w:val="391"/>
        </w:numPr>
        <w:jc w:val="both"/>
        <w:rPr/>
      </w:pPr>
      <w:r>
        <w:rPr>
          <w:sz w:val="26"/>
          <w:szCs w:val="26"/>
        </w:rPr>
        <w:t>A vonat személyzetét Írásbeli rendelkezésen, ha ez nem történt meg, akkor a behaladó vonat felé a Közeledj felém, illetve Távolodj tőlem jelzést kell adni, a megállás helyénél Megállj jelzőt kell kitűzni, vagy kézi jelzéssel Megállj jelzést kell 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/>
      </w:pPr>
      <w:r>
        <w:rPr>
          <w:sz w:val="26"/>
          <w:szCs w:val="26"/>
        </w:rPr>
        <w:t xml:space="preserve">Melyik vonatot lehet foglalt vágányra bejáratni? </w:t>
      </w:r>
    </w:p>
    <w:p>
      <w:pPr>
        <w:pStyle w:val="TextBodyIndent"/>
        <w:numPr>
          <w:ilvl w:val="0"/>
          <w:numId w:val="1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 a vonatot, amelyet értesítettek a foglalt vágányra történő bejárásról, a járható vágányrész hosszáról és a bejárati vágányról, valamint a Szolgálati menetrend „A bejárat” rovatában „F” betűvel megjelölt vonatot.</w:t>
      </w:r>
    </w:p>
    <w:p>
      <w:pPr>
        <w:pStyle w:val="TextBodyIndent"/>
        <w:numPr>
          <w:ilvl w:val="0"/>
          <w:numId w:val="113"/>
        </w:numPr>
        <w:jc w:val="both"/>
        <w:rPr/>
      </w:pPr>
      <w:r>
        <w:rPr>
          <w:sz w:val="26"/>
          <w:szCs w:val="26"/>
        </w:rPr>
        <w:t>A menetrend „A bejárat” rovatában „F” betűvel megjelölt vonat, az Írásbeli rendelkezéssel értesített vonat, ha elfér a 20 méterrel csökkentett vágányhosszon.</w:t>
      </w:r>
    </w:p>
    <w:p>
      <w:pPr>
        <w:pStyle w:val="TextBodyIndent"/>
        <w:numPr>
          <w:ilvl w:val="0"/>
          <w:numId w:val="1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 „A bejárat” rovatában „F” betűvel megjelölt vonat, az Írásbeli rendelkezéssel értesített vonat, ha elfér az 50 méterrel csökkentett vágányhosszo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járatható be a vonat foglalt vágányra, ha a távolbalátás korlátozott?</w:t>
      </w:r>
    </w:p>
    <w:p>
      <w:pPr>
        <w:pStyle w:val="TextBodyIndent"/>
        <w:numPr>
          <w:ilvl w:val="0"/>
          <w:numId w:val="321"/>
        </w:numPr>
        <w:jc w:val="both"/>
        <w:rPr/>
      </w:pPr>
      <w:r>
        <w:rPr>
          <w:sz w:val="26"/>
          <w:szCs w:val="26"/>
        </w:rPr>
        <w:t>A vonatot bejárati jelző előtt meg kell állítani, és a jelzést adó dolgozó köteles a vonat előtt haladni a megállás helyéig.</w:t>
      </w:r>
    </w:p>
    <w:p>
      <w:pPr>
        <w:pStyle w:val="TextBodyIndent"/>
        <w:numPr>
          <w:ilvl w:val="0"/>
          <w:numId w:val="3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árható vágányrész vége előtt 20 méterre Megállj jelzőt kell kitűzni, a bejáró vonatot a megállás helyétől visszafele számított utolsó 50 méteren a vonat előtt látótávolságban haladó és megfelelő jelzést adó állomási dolgozó köteles bekísérni.</w:t>
      </w:r>
    </w:p>
    <w:p>
      <w:pPr>
        <w:pStyle w:val="TextBodyIndent"/>
        <w:numPr>
          <w:ilvl w:val="0"/>
          <w:numId w:val="3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árható vágányrész vége előtt 50 méterre Megállj jelzőt kell kitűzni, a bejáró vonatot a megállás helyétől visszafele számított utolsó 100 méteren a vonat előtt látótávolságban haladó és megfelelő jelzést adó állomási dolgozó köteles bekísér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Foglalt vágányról értesített vonat milyen sebességgel járhat be a foglalt vágányra biztosított állomáson, ha a fény főjelzőn egy sárga fény világít?</w:t>
      </w:r>
    </w:p>
    <w:p>
      <w:pPr>
        <w:pStyle w:val="TextBodyIndent"/>
        <w:numPr>
          <w:ilvl w:val="0"/>
          <w:numId w:val="3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haladás sebessége legfeljebb 40 km/h lehet.</w:t>
      </w:r>
    </w:p>
    <w:p>
      <w:pPr>
        <w:pStyle w:val="TextBodyIndent"/>
        <w:numPr>
          <w:ilvl w:val="0"/>
          <w:numId w:val="3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ési kép alapján a vonatnál alkalmazható legnagyobb sebességgel úgy, hogy a foglalt vágányrész előtt meg tudjon állni.</w:t>
      </w:r>
    </w:p>
    <w:p>
      <w:pPr>
        <w:pStyle w:val="TextBodyIndent"/>
        <w:numPr>
          <w:ilvl w:val="0"/>
          <w:numId w:val="3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ési képtől függetlenül, legfeljebb 15 km/h sebességge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Foglalt vágányról értesített vonat milyen sebességgel járhat be a foglalt vágányra biztosított állomáson, ha a fény főjelzőn Hívó-jelzés van?</w:t>
      </w:r>
    </w:p>
    <w:p>
      <w:pPr>
        <w:pStyle w:val="TextBodyIndent"/>
        <w:numPr>
          <w:ilvl w:val="0"/>
          <w:numId w:val="790"/>
        </w:numPr>
        <w:jc w:val="both"/>
        <w:rPr/>
      </w:pPr>
      <w:r>
        <w:rPr>
          <w:sz w:val="26"/>
          <w:szCs w:val="26"/>
        </w:rPr>
        <w:t>A behaladás sebessége legfeljebb 40 km/h lehet.</w:t>
      </w:r>
    </w:p>
    <w:p>
      <w:pPr>
        <w:pStyle w:val="TextBodyIndent"/>
        <w:numPr>
          <w:ilvl w:val="0"/>
          <w:numId w:val="7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ési képnek megfelelő, de legfeljebb 40 km/h sebességgel.</w:t>
      </w:r>
    </w:p>
    <w:p>
      <w:pPr>
        <w:pStyle w:val="TextBodyIndent"/>
        <w:numPr>
          <w:ilvl w:val="0"/>
          <w:numId w:val="7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haladás sebessége legfeljebb 15 km/h lehe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Nem biztosított állomáson a foglalt vágányról értesített vonat milyen sebességgel járhat be foglalt vágányra, ha a jelzőn Szabad jelzési kép van?</w:t>
      </w:r>
    </w:p>
    <w:p>
      <w:pPr>
        <w:pStyle w:val="TextBodyIndent"/>
        <w:numPr>
          <w:ilvl w:val="0"/>
          <w:numId w:val="2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haladás sebessége legfeljebb 40 km/h lehet.</w:t>
      </w:r>
    </w:p>
    <w:p>
      <w:pPr>
        <w:pStyle w:val="TextBodyIndent"/>
        <w:numPr>
          <w:ilvl w:val="0"/>
          <w:numId w:val="2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ési képtől függetlenül, legfeljebb 15 km/h sebességgel.</w:t>
      </w:r>
    </w:p>
    <w:p>
      <w:pPr>
        <w:pStyle w:val="TextBodyIndent"/>
        <w:numPr>
          <w:ilvl w:val="0"/>
          <w:numId w:val="2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ési képnek megfelelő, vagy 40 km/h sebességge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/>
      </w:pPr>
      <w:r>
        <w:rPr>
          <w:sz w:val="26"/>
          <w:szCs w:val="26"/>
        </w:rPr>
        <w:t>Foglalt vágányról értesített vonat személyzetét nem biztosított állomáson kell-e értesíteni a bejárati irány módosításáról?</w:t>
      </w:r>
    </w:p>
    <w:p>
      <w:pPr>
        <w:pStyle w:val="TextBodyIndent"/>
        <w:numPr>
          <w:ilvl w:val="0"/>
          <w:numId w:val="4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 értesíteni.</w:t>
      </w:r>
    </w:p>
    <w:p>
      <w:pPr>
        <w:pStyle w:val="TextBodyIndent"/>
        <w:numPr>
          <w:ilvl w:val="0"/>
          <w:numId w:val="4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értesíteni kell.</w:t>
      </w:r>
    </w:p>
    <w:p>
      <w:pPr>
        <w:pStyle w:val="TextBodyIndent"/>
        <w:numPr>
          <w:ilvl w:val="0"/>
          <w:numId w:val="4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 kell értesíteni, ha a pályára engedélyezett sebesség 80 km/h-nál nagyobb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kell a vonatot az állomásra bejáratni, ha a bejárati vágány túlsó végén lévő váltó csúcsán túl 50 méteren belül jármű van?</w:t>
      </w:r>
    </w:p>
    <w:p>
      <w:pPr>
        <w:pStyle w:val="TextBodyIndent"/>
        <w:numPr>
          <w:ilvl w:val="0"/>
          <w:numId w:val="3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áltó oda vezet, akkor mindig a foglalt vágányra előírt szabályok szerint kell bejáratni.</w:t>
      </w:r>
    </w:p>
    <w:p>
      <w:pPr>
        <w:pStyle w:val="TextBodyIndent"/>
        <w:numPr>
          <w:ilvl w:val="0"/>
          <w:numId w:val="3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áltó nem oda vezet, akkor az érkező vonatot nem a foglalt vágányra előírt módon kell bejáratni, azonban a bejárati váltónál a vonat felé Lassan jelzést kell adni.</w:t>
      </w:r>
    </w:p>
    <w:p>
      <w:pPr>
        <w:pStyle w:val="TextBodyIndent"/>
        <w:numPr>
          <w:ilvl w:val="0"/>
          <w:numId w:val="3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áltó oda vezet, akkor az érkező vonatot nem a foglalt vágányra előírt módon kell bejáratni, azonban a bejárati váltónál a vonat felé Lassan jelzést kell 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kor nem mellőzhető a foglalt vágányra történő bejáratáskor a Lassan jelzés adása?</w:t>
      </w:r>
    </w:p>
    <w:p>
      <w:pPr>
        <w:pStyle w:val="TextBodyIndent"/>
        <w:numPr>
          <w:ilvl w:val="0"/>
          <w:numId w:val="5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a vonat ténylegesen foglalt vágányra jár be.</w:t>
      </w:r>
    </w:p>
    <w:p>
      <w:pPr>
        <w:pStyle w:val="TextBodyIndent"/>
        <w:numPr>
          <w:ilvl w:val="0"/>
          <w:numId w:val="5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központos állomáson történő bejáráskor akkor, ha a bejárati vágányút végén, 50 méteren belül jármű van, és a váltó oda vezet.</w:t>
      </w:r>
    </w:p>
    <w:p>
      <w:pPr>
        <w:pStyle w:val="TextBodyIndent"/>
        <w:numPr>
          <w:ilvl w:val="0"/>
          <w:numId w:val="5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ra történő bejáráskor akkor, ha a bejárati vágányút végén, 50 méteren kívül jármű vagy járművek vanna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z egyközpontos állomáson a bejárati vágányút túlsó végén lévő váltón túl 50 méteren belül jármű van, és a váltó oda vezet?</w:t>
      </w:r>
    </w:p>
    <w:p>
      <w:pPr>
        <w:pStyle w:val="TextBodyIndent"/>
        <w:numPr>
          <w:ilvl w:val="0"/>
          <w:numId w:val="3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ágány végén nincs egyéni kijárati jelző, akkor a biztonsági határjelzőnél Megállj jelzőt kell kitűzni, és a behaladó vonat felé a forgalmi szolgálattevő Lassan jelzést köteles adni.</w:t>
      </w:r>
    </w:p>
    <w:p>
      <w:pPr>
        <w:pStyle w:val="TextBodyIndent"/>
        <w:numPr>
          <w:ilvl w:val="0"/>
          <w:numId w:val="3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ágány végén nincs egyéni kijárati jelző, és a távolbalátás korlátozott, akkor a biztonsági határjelzőnél Megállj jelzőt kell kitűzni.</w:t>
      </w:r>
    </w:p>
    <w:p>
      <w:pPr>
        <w:pStyle w:val="TextBodyIndent"/>
        <w:numPr>
          <w:ilvl w:val="0"/>
          <w:numId w:val="3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ágány végén nincs egyéni kijárati jelző, és a távolbalátás korlátozott, akkor a biztonsági határjelzőtől visszafele 20 méterre a Megállj jelzőt ki kell tűzni, és a behaladó vonatot a forgalmi szolgálattevő a megállás helyéig köteles bekísérni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Érkező vonatot az állomáson hogyan kell megállítani?</w:t>
      </w:r>
    </w:p>
    <w:p>
      <w:pPr>
        <w:pStyle w:val="TextBodyIndent"/>
        <w:numPr>
          <w:ilvl w:val="0"/>
          <w:numId w:val="3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ig úgy kell megállítani, hogy más vonatok közlekedését ne akadályozza, a vonat eleje legkésőbb a bejárati vágány túlsó végén lévő kijárati jelző előtt legyen, a vége lehetőleg a biztonsági határjelzőn belül.</w:t>
      </w:r>
    </w:p>
    <w:p>
      <w:pPr>
        <w:pStyle w:val="TextBodyIndent"/>
        <w:numPr>
          <w:ilvl w:val="0"/>
          <w:numId w:val="3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ig úgy kell megállítani, hogy más vonatok közlekedését ne akadályozza, a vonat eleje mindig, a vége pedig lehetőleg a biztonsági határjelzőn belül legyen.</w:t>
      </w:r>
    </w:p>
    <w:p>
      <w:pPr>
        <w:pStyle w:val="TextBodyIndent"/>
        <w:numPr>
          <w:ilvl w:val="0"/>
          <w:numId w:val="3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a forgalmi szolgálattevő határozza meg a vonatok megállási helyé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ot az eredetileg megállapított megállási helyétől eltérő helyen kell megállítani?</w:t>
      </w:r>
    </w:p>
    <w:p>
      <w:pPr>
        <w:pStyle w:val="TextBodyIndent"/>
        <w:numPr>
          <w:ilvl w:val="0"/>
          <w:numId w:val="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az előző állomás útján értesíteni kell az eltérő helyen való megállásról. Ha ez nem lehetséges, akkor a behaladó vonat felé kézi jelzőeszközzel adott megfelelő jelzéssel kell szabályozni.</w:t>
      </w:r>
    </w:p>
    <w:p>
      <w:pPr>
        <w:pStyle w:val="TextBodyIndent"/>
        <w:numPr>
          <w:ilvl w:val="0"/>
          <w:numId w:val="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az előző állomás útján értesíteni kell az eltérő helyen való megállásról. Ha ez nem lehetséges, akkor a behaladó vonat felé kézi jelzőeszközzel adott megfelelő jelzéssel kell szabályozni, vagy Hívó-jelzéssel az állomásra bejáratni, és a megállás helyénél kézi jelzéssel a Megállj jelzést adni.</w:t>
      </w:r>
    </w:p>
    <w:p>
      <w:pPr>
        <w:pStyle w:val="TextBodyIndent"/>
        <w:numPr>
          <w:ilvl w:val="0"/>
          <w:numId w:val="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az előző állomás útján értesíteni kell az eltérő helyen való megállásról. Ha ez nem történt meg, akkor a bejárati jelző előtt való megállás után élőszóval kell értesíteni a vonatszemélyzetet, és a megállás helyénél Megállj jelzőt kell kitűzni, vagy kézi jelzéssel a Megállj jelzést 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/>
      </w:pPr>
      <w:r>
        <w:rPr>
          <w:sz w:val="26"/>
          <w:szCs w:val="26"/>
        </w:rPr>
        <w:t>A menetrend szerint áthaladó vonatot hogyan kell az állomáson megállítani?</w:t>
      </w:r>
    </w:p>
    <w:p>
      <w:pPr>
        <w:pStyle w:val="TextBodyIndent"/>
        <w:numPr>
          <w:ilvl w:val="0"/>
          <w:numId w:val="4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z állomásnak van egyéni kijárati jelzője, akkor a kijárati jelzőt nem kell kezelni, és a kijárati jelző Megállj jelzésével.</w:t>
      </w:r>
    </w:p>
    <w:p>
      <w:pPr>
        <w:pStyle w:val="TextBodyIndent"/>
        <w:numPr>
          <w:ilvl w:val="0"/>
          <w:numId w:val="4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bejárati jelző előjelzést ad a kijárati jelzőre, akkor a bejárati jelző jelzésével, ha nem ad előjelzést, akkor a kijárati jelzőt nem kell kezelni, és a kijárati jelző Megállj jelzésével.</w:t>
      </w:r>
    </w:p>
    <w:p>
      <w:pPr>
        <w:pStyle w:val="TextBodyIndent"/>
        <w:numPr>
          <w:ilvl w:val="0"/>
          <w:numId w:val="4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z állomásnak külön előjelzővel rendelkező kijárati jelzője van, vagy a kijárati jelzőre előjelzést is adó bejárati jelzője van, akkor a kijárati jelzőt nem kell kezelni, és a kijárati jelző Megállj jelzéséve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gyan kell megállítani a menetrend szerint áthaladó vonatot, ha az állomás túlsó végén útátjárót fedező jelző, vagy állomásközt fedező jelző van? </w:t>
      </w:r>
    </w:p>
    <w:p>
      <w:pPr>
        <w:pStyle w:val="TextBodyIndent"/>
        <w:numPr>
          <w:ilvl w:val="0"/>
          <w:numId w:val="1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t fedező jelző, vagy az állomásközt fedező jelző Megállj jelzésével.</w:t>
      </w:r>
    </w:p>
    <w:p>
      <w:pPr>
        <w:pStyle w:val="TextBodyIndent"/>
        <w:numPr>
          <w:ilvl w:val="0"/>
          <w:numId w:val="16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onatszemélyzetet az előző állomás útján kell értesíteni a rendkívüli megállásról. </w:t>
      </w:r>
    </w:p>
    <w:p>
      <w:pPr>
        <w:pStyle w:val="TextBodyIndent"/>
        <w:numPr>
          <w:ilvl w:val="0"/>
          <w:numId w:val="1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járati jelző szabályszerű kezelésével. A behaladó vonat felé a forgalmi szolgálattevő Lassan, majd Megállj jelzést ad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A személyszállító vonat áthaladtatható-e rendkívüli módon.</w:t>
      </w:r>
    </w:p>
    <w:p>
      <w:pPr>
        <w:pStyle w:val="Normal"/>
        <w:numPr>
          <w:ilvl w:val="0"/>
          <w:numId w:val="582"/>
        </w:numPr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Normal"/>
        <w:numPr>
          <w:ilvl w:val="0"/>
          <w:numId w:val="582"/>
        </w:numPr>
        <w:rPr>
          <w:sz w:val="26"/>
          <w:szCs w:val="26"/>
        </w:rPr>
      </w:pPr>
      <w:r>
        <w:rPr>
          <w:sz w:val="26"/>
          <w:szCs w:val="26"/>
        </w:rPr>
        <w:t>Igen, ha a forgalmi vonalirányító erre rendelkezést ad, és nincs szükség a megállásra.</w:t>
      </w:r>
    </w:p>
    <w:p>
      <w:pPr>
        <w:pStyle w:val="Normal"/>
        <w:numPr>
          <w:ilvl w:val="0"/>
          <w:numId w:val="582"/>
        </w:numPr>
        <w:rPr>
          <w:sz w:val="26"/>
          <w:szCs w:val="26"/>
        </w:rPr>
      </w:pPr>
      <w:r>
        <w:rPr>
          <w:sz w:val="26"/>
          <w:szCs w:val="26"/>
        </w:rPr>
        <w:t>Akkor, ha a vonat csak forgalmi okból állna meg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/>
      </w:pPr>
      <w:r>
        <w:rPr>
          <w:sz w:val="26"/>
          <w:szCs w:val="26"/>
        </w:rPr>
        <w:t>Hogyan kell megállítani a menetrend szerint áthaladó vonatot, ha az állomás túlsó végén útátjárót fedező jelző, vagy állomásközt fedező jelző van?</w:t>
      </w:r>
    </w:p>
    <w:p>
      <w:pPr>
        <w:pStyle w:val="TextBodyIndent"/>
        <w:numPr>
          <w:ilvl w:val="0"/>
          <w:numId w:val="3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t fedező jelző, vagy az állomásközt fedező jelző Megállj jelzésével.</w:t>
      </w:r>
    </w:p>
    <w:p>
      <w:pPr>
        <w:pStyle w:val="TextBodyIndent"/>
        <w:numPr>
          <w:ilvl w:val="0"/>
          <w:numId w:val="35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ejárati jelzővel meg kell állítani. A jelzőt csak akkor szabad behaladást engedélyező állásba állítani, ha a vonat már megállt és a mozdonyvezető Vonat állt meg a bejárati jelző előtt jelzést adott, a behaladó vonat felé a forgalmi szolgálattevő Lassan, majd Megállj jelzést ad. </w:t>
      </w:r>
    </w:p>
    <w:p>
      <w:pPr>
        <w:pStyle w:val="TextBodyIndent"/>
        <w:numPr>
          <w:ilvl w:val="0"/>
          <w:numId w:val="3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járati jelző szabályszerű kezelésével. A behaladó vonat felé a forgalmi szolgálattevő Lassan, majd Megállj jelzést ad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önműködő biztosított térközjelzővel felszerelt pályán a menetrend szerint áthaladó vonatot mely esetben kell az állomásra Hívó-jelzéssel bejáratni?</w:t>
      </w:r>
    </w:p>
    <w:p>
      <w:pPr>
        <w:pStyle w:val="TextBodyIndent"/>
        <w:numPr>
          <w:ilvl w:val="0"/>
          <w:numId w:val="9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csak mozdonyvezetővel közlekedik, az állomási vágányzat nincs kiépítve jelfeladásra és az áthaladtatás csak hosszabb idő után válik lehetővé.</w:t>
      </w:r>
    </w:p>
    <w:p>
      <w:pPr>
        <w:pStyle w:val="TextBodyIndent"/>
        <w:numPr>
          <w:ilvl w:val="0"/>
          <w:numId w:val="9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csak mozdonyvezetővel közlekedik, és az áthaladtatás csak hosszabb idő után válik lehetővé.</w:t>
      </w:r>
    </w:p>
    <w:p>
      <w:pPr>
        <w:pStyle w:val="TextBodyIndent"/>
        <w:numPr>
          <w:ilvl w:val="0"/>
          <w:numId w:val="9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csak mozdonyvezetővel közlekedik, és a forgalmi szolgálattevő a vonat megállítása iránt intézkedi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 teendő, ha az önműködő térközbiztosítóval felszerelt pályán a csak mozdonyvezetővel közlekedő menetrend szerint áthaladó vonat áthaladtatása az állomáson hosszabb ideig nem biztosítható?</w:t>
      </w:r>
    </w:p>
    <w:p>
      <w:pPr>
        <w:pStyle w:val="TextBodyIndent"/>
        <w:numPr>
          <w:ilvl w:val="0"/>
          <w:numId w:val="3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a bejárati jelző előtt csak akkor kell megállítani, ha hosszabb ideig kell várakoztatni. Ha ez nem szükséges, akkor a vonatot a jelző továbbhaladást engedélyező jelzésével kell bejáratni.</w:t>
      </w:r>
    </w:p>
    <w:p>
      <w:pPr>
        <w:pStyle w:val="TextBodyIndent"/>
        <w:numPr>
          <w:ilvl w:val="0"/>
          <w:numId w:val="3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a bejárati jelzőnél meg kell állítani, és azt csak akkor szabad továbbhaladást engedélyező állásba állítani, ha az áthaladás feltételei már biztosítottak.</w:t>
      </w:r>
    </w:p>
    <w:p>
      <w:pPr>
        <w:pStyle w:val="TextBodyIndent"/>
        <w:numPr>
          <w:ilvl w:val="0"/>
          <w:numId w:val="3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Hívó-jelzéssel vagy élőszóval kell az állomásra bejárat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 teendő, ha a nyílt pályán a vonat fogadására kötelezett dolgozó azt állapítja meg, hogy a vonatnál rakománycsuszamlás, vagy a vonat elején nem megfelelő jelzés van?</w:t>
      </w:r>
    </w:p>
    <w:p>
      <w:pPr>
        <w:pStyle w:val="TextBodyIndent"/>
        <w:numPr>
          <w:ilvl w:val="0"/>
          <w:numId w:val="2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minden esetben meg kell állítani a nyílt pályán és a hiányosságok pótlására intézkedni kell.</w:t>
      </w:r>
    </w:p>
    <w:p>
      <w:pPr>
        <w:pStyle w:val="TextBodyIndent"/>
        <w:numPr>
          <w:ilvl w:val="0"/>
          <w:numId w:val="2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ilyen hiányosságok miatt nem kell megállítani a nyílt pályán, mert ezek a hiányosságok nem veszélyeztetik a vonat továbbhaladását, illetve a másik vágányon közlekedő vonatok közlekedését.</w:t>
      </w:r>
    </w:p>
    <w:p>
      <w:pPr>
        <w:pStyle w:val="TextBodyIndent"/>
        <w:numPr>
          <w:ilvl w:val="0"/>
          <w:numId w:val="2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z észlelt hiányosság a vonat biztos továbbhaladását és más vonatok közlekedését sem veszélyezteti, akkor a vonatot a következő állomáson kell megállítani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ehér-vörös árbocos főjelző Megállj jelzése mellett megállás nélkül hol és milyen esetben haladhat el a vonat?</w:t>
      </w:r>
    </w:p>
    <w:p>
      <w:pPr>
        <w:pStyle w:val="TextBodyIndent"/>
        <w:numPr>
          <w:ilvl w:val="0"/>
          <w:numId w:val="7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egyközpontos állomáson, de csak akkor, ha a Forgalmi Igazgatóság Forgalmi Területi Központ engedélyezi a kijárati, fedező és kezdő térközjelzője mellett a vonatok elhaladását, és a vonatszemélyzetet a jelző használhatatlanságáról és a kézi jelzés elmaradásáról Írásbeli rendelkezésen értesítették.</w:t>
      </w:r>
    </w:p>
    <w:p>
      <w:pPr>
        <w:pStyle w:val="TextBodyIndent"/>
        <w:numPr>
          <w:ilvl w:val="0"/>
          <w:numId w:val="7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zok mellett a fehér-vörös árbocos főjelzők mellett, ahol a Forgalmi Igazgatóság Forgalmi Területi Központ engedélyezi a jelző használhatatlansága esetén történő elhaladást, és a vonatszemélyzetet a jelző használhatatlanságáról és a kézi jelzés elmaradásáról Írásbeli rendelkezésen értesítették.</w:t>
      </w:r>
    </w:p>
    <w:p>
      <w:pPr>
        <w:pStyle w:val="TextBodyIndent"/>
        <w:numPr>
          <w:ilvl w:val="0"/>
          <w:numId w:val="7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központos állomásokon, valamint a Forgalmi Igazgatóság Forgalmi Területi Központja által kijelölt állomások kijárati, fedező és kezdő térközjelzője mellett, ha a vonatszemélyzetet a jelző használhatatlanságáról és a kézi jelzés elmaradásáról Írásbeli rendelkezésen értesítetté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személyzetet nem lehetett értesíteni a főjelző használhatatlanságáról?</w:t>
      </w:r>
    </w:p>
    <w:p>
      <w:pPr>
        <w:pStyle w:val="TextBodyIndent"/>
        <w:numPr>
          <w:ilvl w:val="0"/>
          <w:numId w:val="2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 mellett adott Szabad az elhaladás jelzéssel, vagy Hívó-jelzéssel kell a közlekedést szabályozni.</w:t>
      </w:r>
    </w:p>
    <w:p>
      <w:pPr>
        <w:pStyle w:val="TextBodyIndent"/>
        <w:numPr>
          <w:ilvl w:val="0"/>
          <w:numId w:val="2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köteles a vonatot a főjelző előtt megállítani, és a jelző mellett adott Szabad az elhaladás jelzésre elindulni az alkalmazható sebesség legfeljebb 15 km/h lehet.</w:t>
      </w:r>
    </w:p>
    <w:p>
      <w:pPr>
        <w:pStyle w:val="TextBodyIndent"/>
        <w:numPr>
          <w:ilvl w:val="0"/>
          <w:numId w:val="2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köteles a továbbhaladást tiltó jelzés előtt megállni, és a főjelző kezelője élőszóval köteles a mozdonyvezetőnek engedélyt adni a továbbhaladásr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ét vágányú pálya helytelen vágányára hívójelzéssel mikor lehet vonatot indítani?</w:t>
      </w:r>
    </w:p>
    <w:p>
      <w:pPr>
        <w:pStyle w:val="TextBodyIndent"/>
        <w:numPr>
          <w:ilvl w:val="0"/>
          <w:numId w:val="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pálya önműködő biztosított térközjelzővel felszerelt, a vonat személyzetét a helytelen vágányon történő közlekedésről értesítették, de a vonat nem vágányzár miatt közlekedik a helytelen vágányon.</w:t>
      </w:r>
    </w:p>
    <w:p>
      <w:pPr>
        <w:pStyle w:val="TextBodyIndent"/>
        <w:numPr>
          <w:ilvl w:val="0"/>
          <w:numId w:val="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pálya önműködő biztosított térközjelzővel felszerelt, a menetirány az állomás birtokában van, a vonat személyzetét a helytelen vágányon történő közlekedésről értesítették, de a vonat nem vágányzár miatt közlekedik a helytelen vágányon.</w:t>
      </w:r>
    </w:p>
    <w:p>
      <w:pPr>
        <w:pStyle w:val="TextBodyIndent"/>
        <w:numPr>
          <w:ilvl w:val="0"/>
          <w:numId w:val="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pálya önműködő biztosított térközjelzővel felszerelt, a Hívó-jelzés feloldása jelzés fel van szerelve, amely kivezérelhető, a menetirány az indító állomás birtokában van, és a vonat személyzetét a helytelen vágányon történő közlekedésről értesítetté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 az eljárás, ha az önműködő biztosított térközjelzővel felszerelt pályán a kijárati jelzőn nem jelenik meg a továbbhaladást engedélyező jelzés? A vonatok a kijárati váltókat követően hogyan közlekedhetnek, ha van jól működő vonatbefolyásoló berendezés és a vonat által használt állomási vágányzat ki van építve jelfeladásra? </w:t>
      </w:r>
    </w:p>
    <w:p>
      <w:pPr>
        <w:pStyle w:val="TextBodyIndent"/>
        <w:numPr>
          <w:ilvl w:val="0"/>
          <w:numId w:val="9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ezetőálláson kapott jelzések figyelembe vételével, térközben közlekednek a vonatok.</w:t>
      </w:r>
    </w:p>
    <w:p>
      <w:pPr>
        <w:pStyle w:val="TextBodyIndent"/>
        <w:numPr>
          <w:ilvl w:val="0"/>
          <w:numId w:val="9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vetkező térközjelzőig legfeljebb 15 km/h-s sebességgel, és onnan a vezetőállás-jelzőn kapott jelzések figyelembe vételével, térközben közlekednek a vonatok.</w:t>
      </w:r>
    </w:p>
    <w:p>
      <w:pPr>
        <w:pStyle w:val="TextBodyIndent"/>
        <w:numPr>
          <w:ilvl w:val="0"/>
          <w:numId w:val="9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járati váltót követően a vonatok állomástávolságban közlekedne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z önműködő biztosított térközjelzővel felszerelt pályán a kijárati jelzőn nem jelenik meg a továbbhaladást engedélyező jelzés? A vonatok a kijárati váltókat követően hogyan közlekedhetnek, ha van jól működő vonatbefolyásoló berendezés, de a vonat által használt állomási vágányzat nincs kiépítve jelfeladásra?</w:t>
      </w:r>
    </w:p>
    <w:p>
      <w:pPr>
        <w:pStyle w:val="TextBodyIndent"/>
        <w:numPr>
          <w:ilvl w:val="0"/>
          <w:numId w:val="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ezetőálláson kapott jelzések figyelembe vételével térközben, ha a vezetőállás-jelző fehér fénye nem változik, akkor az első térközjelzőig legfeljebb 15 km/h-s sebességgel közlekedhetnek a vonatok.</w:t>
      </w:r>
    </w:p>
    <w:p>
      <w:pPr>
        <w:pStyle w:val="TextBodyIndent"/>
        <w:numPr>
          <w:ilvl w:val="0"/>
          <w:numId w:val="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vetkező térközjelzőig legfeljebb 15 km/h-s sebességgel, és onnan a vezetőállás-jelzőn kapott jelzések figyelembe vételével, térközben közlekednek a vonatok.</w:t>
      </w:r>
    </w:p>
    <w:p>
      <w:pPr>
        <w:pStyle w:val="TextBodyIndent"/>
        <w:numPr>
          <w:ilvl w:val="0"/>
          <w:numId w:val="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járati váltót követően a vonatok állomástávolságban közlekedne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z önműködő biztosított térközjelzővel felszerelt pályán a kijárati jelzőn nem jelenik meg a továbbhaladást engedélyező jelzés? A vonatok a kijárati váltókat követően hogyan közlekedhetnek, ha nincs jól működő vonatbefolyásoló berendezés, és a forgalmi szolgálattevő nem tud meggyőződni a térköz foglaltságáról?</w:t>
      </w:r>
    </w:p>
    <w:p>
      <w:pPr>
        <w:pStyle w:val="TextBodyIndent"/>
        <w:numPr>
          <w:ilvl w:val="0"/>
          <w:numId w:val="92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onatokat állomástávolságban kell közlekedtetni, a vonat személyzetét az állomástávolságú közlekedésről értesíteni kell. </w:t>
      </w:r>
    </w:p>
    <w:p>
      <w:pPr>
        <w:pStyle w:val="TextBodyIndent"/>
        <w:numPr>
          <w:ilvl w:val="0"/>
          <w:numId w:val="9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személyzetét a kijárati jelző használhatatlanságáról értesíteni kell. A vonat a jelzőt legfeljebb 15 km/h sebességgel haladhatja meg, majd ha a térköz szabad, akkor a vonatnál alkalmazható legnagyobb sebességgel folytathatja útját, ha az utolsó kijárati váltót is meghaladja.</w:t>
      </w:r>
    </w:p>
    <w:p>
      <w:pPr>
        <w:pStyle w:val="TextBodyIndent"/>
        <w:numPr>
          <w:ilvl w:val="0"/>
          <w:numId w:val="9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személyzetét a kijárati jelző használhatatlanságán kívül arról is értesíteni kell, hogy az első térközjelzőig legfeljebb 15 km/h sebességgel közlekedhet, és a térközjelzőn kapott jelzés alapján haladhat tovább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lehet kihaladni az állomásról Hívó-jelzéssel önműködő biztosított térközjelzőkkel felszerelt pályán, ha az állomási vágány nincs kiépítve jelfeladásra, nincs jól működő vonatbefolyásoló?</w:t>
      </w:r>
    </w:p>
    <w:p>
      <w:pPr>
        <w:pStyle w:val="TextBodyIndent"/>
        <w:numPr>
          <w:ilvl w:val="0"/>
          <w:numId w:val="4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az első térközjelzőig legfeljebb 15 km/h sebességgel közlekedhet, és onnan a térközjelzőn kapott jelzés alapján haladhat tovább.</w:t>
      </w:r>
    </w:p>
    <w:p>
      <w:pPr>
        <w:pStyle w:val="TextBodyIndent"/>
        <w:numPr>
          <w:ilvl w:val="0"/>
          <w:numId w:val="498"/>
        </w:numPr>
        <w:jc w:val="both"/>
        <w:rPr/>
      </w:pPr>
      <w:r>
        <w:rPr>
          <w:sz w:val="26"/>
          <w:szCs w:val="26"/>
        </w:rPr>
        <w:t>A vonat legfeljebb 15 km/h sebességgel haladhat ki, ha a vonat az utolsó kijárati váltót meghaladja és a térköz szabad, akkor a következő térközjelzőig a vonatnál alkalmazható legnagyobb sebességgel folytathatja útját.</w:t>
      </w:r>
    </w:p>
    <w:p>
      <w:pPr>
        <w:pStyle w:val="TextBodyIndent"/>
        <w:numPr>
          <w:ilvl w:val="0"/>
          <w:numId w:val="4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legfeljebb 15 km/h sebességgel haladhat ki, ha a vonat az utolsó kijárati váltót meghaladja, akkor a következő állomásig a vonatnál alkalmazható legnagyobb sebességgel folytathatja útjá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Önműködő biztosított térközjelzőkkel felszerelt pályán a vonat Hívójelzés mellett halad ki és van Hívó-jelzés feloldása jelzés, a vonat hogyan közlekedhet?</w:t>
      </w:r>
    </w:p>
    <w:p>
      <w:pPr>
        <w:pStyle w:val="TextBodyIndent"/>
        <w:numPr>
          <w:ilvl w:val="0"/>
          <w:numId w:val="27"/>
        </w:numPr>
        <w:jc w:val="both"/>
        <w:rPr/>
      </w:pPr>
      <w:r>
        <w:rPr>
          <w:sz w:val="26"/>
          <w:szCs w:val="26"/>
        </w:rPr>
        <w:t>A vonat legfeljebb 15 km/h sebességgel haladhat ki, ha a vonat az utolsó kijárati váltót meghaladja, akkor a következő állomásig a vonatnál alkalmazható legnagyobb sebességgel folytathatja útját.</w:t>
      </w:r>
    </w:p>
    <w:p>
      <w:pPr>
        <w:pStyle w:val="TextBodyIndent"/>
        <w:numPr>
          <w:ilvl w:val="0"/>
          <w:numId w:val="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a következő térközjelzőig a vonatnál alkalmazható legnagyobb sebességgel közlekedhet, ha a vonat utolsó tengelye is meghaladta a kijárati Hívó-jelzés feloldása jelzést.</w:t>
      </w:r>
    </w:p>
    <w:p>
      <w:pPr>
        <w:pStyle w:val="TextBodyIndent"/>
        <w:numPr>
          <w:ilvl w:val="0"/>
          <w:numId w:val="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legfeljebb 15 km/h sebességgel haladhat ki, ha a vonat az utolsó kijárati váltót meghaladja és a térköz szabad, akkor a következő térközjelzőig a vonatnál alkalmazható legnagyobb sebességgel folytathatja útját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Önműködő biztosított térközjelzőkkel felszerelt pályán a vonat Hívó-jelzés mellett halad ki, és a Hívó-jelzés feloldása jelzés nem jelenik meg, a vonat hogyan közlekedhet?</w:t>
      </w:r>
    </w:p>
    <w:p>
      <w:pPr>
        <w:pStyle w:val="TextBodyIndent"/>
        <w:numPr>
          <w:ilvl w:val="0"/>
          <w:numId w:val="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az első térközjelzőig legfeljebb 15 km/h sebességgel közlekedhet, és onnan a térközjelzőn kapott jelzés alapján haladhat tovább.</w:t>
      </w:r>
    </w:p>
    <w:p>
      <w:pPr>
        <w:pStyle w:val="TextBodyIndent"/>
        <w:numPr>
          <w:ilvl w:val="0"/>
          <w:numId w:val="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legfeljebb 15 km/h sebességgel haladhat ki, ha a vonat az utolsó kijárati váltót meghaladja és a térköz szabad, akkor a következő térközjelzőig a vonatnál alkalmazható legnagyobb sebességgel folytathatja útját.</w:t>
      </w:r>
    </w:p>
    <w:p>
      <w:pPr>
        <w:pStyle w:val="TextBodyIndent"/>
        <w:numPr>
          <w:ilvl w:val="0"/>
          <w:numId w:val="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legfeljebb 15 km/h sebességgel haladhat ki, ha a vonat az utolsó kijárati váltót meghaladja, akkor a következő állomásig a vonatnál alkalmazható legnagyobb sebességgel folytathatja útjá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 az eljárás, ha a vonat menetiránnyal szemben közlekedik csak mozdonyvezetővel, az önműködő biztosított térközjelzőkkel felszerelt pályán?  </w:t>
      </w:r>
    </w:p>
    <w:p>
      <w:pPr>
        <w:pStyle w:val="TextBodyIndent"/>
        <w:numPr>
          <w:ilvl w:val="0"/>
          <w:numId w:val="5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mellé, a személyszállító vonatnál minden esetben második dolgozót kell kirendelni.</w:t>
      </w:r>
    </w:p>
    <w:p>
      <w:pPr>
        <w:pStyle w:val="TextBodyIndent"/>
        <w:numPr>
          <w:ilvl w:val="0"/>
          <w:numId w:val="5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nál a mozdonyvezető mellé második dolgozót kell kirendelni. Ha ez nem lehetséges, akkor a mozdonyvezetőt Írásbeli rendelkezésen értesíteni kell, hogy a vonattal legfeljebb 40 km/h sebességgel közlekedhet.</w:t>
      </w:r>
    </w:p>
    <w:p>
      <w:pPr>
        <w:pStyle w:val="TextBodyIndent"/>
        <w:numPr>
          <w:ilvl w:val="0"/>
          <w:numId w:val="5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mellé második figyelésre kötelezett dolgozót kell vezényelni. Amennyiben ez nem lehetséges, a mozdonyvezetőt Írásbeli rendelkezéssel értesíteni kell arról, hogy a vonatbefolyásoló berendezést tolatási üzemmódba kell kapcsol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z önműködő biztosított térközjelzőkkel felszerelt pályán a vonat menetiránnyal szemben, tolatási üzemmódban közlekedik, és a pályamenti jelzőkön a továbbhaladást engedélyező állás megjelenik?</w:t>
      </w:r>
    </w:p>
    <w:p>
      <w:pPr>
        <w:pStyle w:val="TextBodyIndent"/>
        <w:numPr>
          <w:ilvl w:val="0"/>
          <w:numId w:val="137"/>
        </w:numPr>
        <w:jc w:val="both"/>
        <w:rPr/>
      </w:pPr>
      <w:r>
        <w:rPr>
          <w:sz w:val="26"/>
          <w:szCs w:val="26"/>
        </w:rPr>
        <w:t>A mozdonyvezető köteles a vonatot legkésőbb a következő állomáson megállítani, és a vonatbefolyásoló berendezést tolatási üzemmódból visszakapcsolni.</w:t>
      </w:r>
    </w:p>
    <w:p>
      <w:pPr>
        <w:pStyle w:val="TextBodyIndent"/>
        <w:numPr>
          <w:ilvl w:val="0"/>
          <w:numId w:val="137"/>
        </w:numPr>
        <w:jc w:val="both"/>
        <w:rPr/>
      </w:pPr>
      <w:r>
        <w:rPr>
          <w:sz w:val="26"/>
          <w:szCs w:val="26"/>
        </w:rPr>
        <w:t>Menetiránnyal szembehaladás esetén a pályamenti jelzőket figyelmen kívül kell hagyni, megállni csak a következő állomáson kell és a vonatbefolyásoló berendezést tolatási üzemmódból vissza kell kapcsolni.</w:t>
      </w:r>
    </w:p>
    <w:p>
      <w:pPr>
        <w:pStyle w:val="TextBodyIndent"/>
        <w:numPr>
          <w:ilvl w:val="0"/>
          <w:numId w:val="1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tiránnyal szembehaladás esetén, ha a pályamenti jelzőn továbbhaladást engedélyező jelzés jelenik meg, akkor a vonattal a jelző előtt meg kell állni, a vonatbefolyásoló berendezést tolatási üzemmódból vissza kell kapcsolni, és a pályamenti jelzők jelzése alapján kell továbbhal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ot Megállj jelzővel vagy durrantyú-dördüléssel állították meg, a vonatot megállító dolgozó nincs a helyszínen, és a vonatnál vezető jegyvizsgáló végez szolgálatot?</w:t>
      </w:r>
    </w:p>
    <w:p>
      <w:pPr>
        <w:pStyle w:val="TextBodyIndent"/>
        <w:numPr>
          <w:ilvl w:val="0"/>
          <w:numId w:val="5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köteles a helyzetről tájékozódni, és a kapott rendelkezés végrehajtásáról gondoskodni.</w:t>
      </w:r>
    </w:p>
    <w:p>
      <w:pPr>
        <w:pStyle w:val="TextBodyIndent"/>
        <w:numPr>
          <w:ilvl w:val="0"/>
          <w:numId w:val="5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ezető jegyvizsgáló köteles a helyzetről tájékozódni, és a kapott rendelkezés végrehajtásáról gondoskodni.</w:t>
      </w:r>
    </w:p>
    <w:p>
      <w:pPr>
        <w:pStyle w:val="TextBodyIndent"/>
        <w:numPr>
          <w:ilvl w:val="0"/>
          <w:numId w:val="5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, ha nincs mozdonyrádió, akkor az E.1. sz. utasításban meghatározottak szerint hagyhatja el a vontatójárművet, és az első jól működő távbeszélővel felszerelt szolgálati helyről köteles tájékozódni, és a kapott rendelkezés végrehajtásáról gondosko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ot Megállj jelzővel vagy durrantyú-dördüléssel állították meg, a vonatot megállító dolgozó nincs a helyszínen, és a vonatnál a mozdonyvezető egyedül teljesít szolgálatot?</w:t>
      </w:r>
    </w:p>
    <w:p>
      <w:pPr>
        <w:pStyle w:val="TextBodyIndent"/>
        <w:numPr>
          <w:ilvl w:val="0"/>
          <w:numId w:val="8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, ha nincs mozdonyrádió, akkor az E.1. sz. utasításban meghatározottak szerint hagyhatja el a vontatójárművet, és az első jól működő távbeszélővel felszerelt szolgálati helyről köteles tájékozódni, és a kapott rendelkezés végrehajtásáról gondoskodni.</w:t>
      </w:r>
    </w:p>
    <w:p>
      <w:pPr>
        <w:pStyle w:val="TextBodyIndent"/>
        <w:numPr>
          <w:ilvl w:val="0"/>
          <w:numId w:val="8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, ha nincs mozdonyrádió, akkor köteles a megállító dolgozót megvárni.</w:t>
      </w:r>
    </w:p>
    <w:p>
      <w:pPr>
        <w:pStyle w:val="TextBodyIndent"/>
        <w:numPr>
          <w:ilvl w:val="0"/>
          <w:numId w:val="840"/>
        </w:numPr>
        <w:jc w:val="both"/>
        <w:rPr/>
      </w:pPr>
      <w:r>
        <w:rPr>
          <w:sz w:val="26"/>
          <w:szCs w:val="26"/>
        </w:rPr>
        <w:t>Minden esetben meg kell állni, a megállító dolgozót meg kell várni, és a vonat a megállító dolgozótól kapott rendelkezés alapján közlekedhet tovább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lehet közlekedni jól működő vonatbefolyásoló berendezés esetén, az önműködő biztosított térközjelzővel felszerelt pályán, ha a mozdonyvezető nem kap Írásbeli rendelkezést a térközbiztosító berendezés használhatatlanságáról, és a vonat Megállj-állású, fehér árbocú térközjelzőhöz érkezik?</w:t>
      </w:r>
    </w:p>
    <w:p>
      <w:pPr>
        <w:pStyle w:val="TextBodyIndent"/>
        <w:numPr>
          <w:ilvl w:val="0"/>
          <w:numId w:val="5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ás nélkül csak olyan sebességgel szabad a térközjelzőt meghaladni, hogy a jelentkező akadály előtt a vonat minden körülmények között megállítható legyen, de legfeljebb 15 km/h sebességgel.</w:t>
      </w:r>
    </w:p>
    <w:p>
      <w:pPr>
        <w:pStyle w:val="TextBodyIndent"/>
        <w:numPr>
          <w:ilvl w:val="0"/>
          <w:numId w:val="5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ás nélkül csak olyan sebességgel szabad a térközjelzőt meghaladni, hogy a jelentkező akadály előtt a vonat minden körülmények között megállítható legyen, de legfeljebb 15 km/h sebességgel. Ez csak akkor alkalmazható, ha a térközjelző előtti előjelzést is adó főjelzőn a megállásra utaló előjelzés volt.</w:t>
      </w:r>
    </w:p>
    <w:p>
      <w:pPr>
        <w:pStyle w:val="TextBodyIndent"/>
        <w:numPr>
          <w:ilvl w:val="0"/>
          <w:numId w:val="5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ás nélkül csak olyan sebességgel szabad a térközjelzőt meghaladni, hogy a jelentkező akadály előtt a vonat minden körülmények között megállítható legyen, de legfeljebb 15 km/h sebességgel. A jelző meghaladását követően mindenkor a vezetőállás-jelzőn kapott jelzésnek megfelelően közlekedhe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lehet közlekedni jól működő vonatbefolyásoló berendezés esetén, az önműködő biztosított térközjelzővel felszerelt pályán, ha a mozdonyvezető nem kap Írásbeli rendelkezést a térközbiztosító berendezés használhatatlanságáról, a vonat Megállj-állású, fehér árbocú térközjelzőt meghaladja, és a vezetőállás-jelzőn vörös fény jelenik meg?</w:t>
      </w:r>
    </w:p>
    <w:p>
      <w:pPr>
        <w:pStyle w:val="TextBodyIndent"/>
        <w:numPr>
          <w:ilvl w:val="0"/>
          <w:numId w:val="2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érközben a vonat előtt másik vonat van, ezért fokozott figyelemmel, a vonat csak olyan sebességgel haladhat tovább, hogy a mozdonyvezető a jelentkező akadály előtt a vonatot meg tudja állítani, a vonat sebessége legfeljebb 15 km/h óra lehet. Ha a látási viszonyok lehetővé teszik, a vonatot legfeljebb 200 méterre lehet megközelíteni.</w:t>
      </w:r>
    </w:p>
    <w:p>
      <w:pPr>
        <w:pStyle w:val="TextBodyIndent"/>
        <w:numPr>
          <w:ilvl w:val="0"/>
          <w:numId w:val="2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ezetőállás-jelzőn vörös fény jelenik meg, a vonattal azonnal meg kell állni, mert a vonat előtt másik vonat van, és csak akkor szabad továbbhaladni, ha a vezetőállás- jelzőn a sárga fény megjelenik.</w:t>
      </w:r>
    </w:p>
    <w:p>
      <w:pPr>
        <w:pStyle w:val="TextBodyIndent"/>
        <w:numPr>
          <w:ilvl w:val="0"/>
          <w:numId w:val="2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ezetőállás-jelzőn vörös fény jelenik meg, a vonattal azonnal meg kell állni, mert a vonat előtt másik vonat van, és a mozdonyrádión a forgalmi vonalirányítót vagy a pályatelefonon a szomszédos állomás forgalmi szolgálattevőjét értesíteni kell a megállásról. A vonattal továbbhaladni a forgalmi vonalirányító vagy a forgalmi szolgálattevő rendelkezése szerint lehe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lehet közlekedni, ha nincs jól működő vonatbefolyásoló berendezés, az önműködő biztosított térközjelzővel felszerelt pályán, ha a mozdonyvezető nem kap Írásbeli rendelkezést a térközbiztosító berendezés használhatatlanságáról, és a vonat Megállj-állású, fehér árbocú térközjelzőhöz érkezik?</w:t>
      </w:r>
    </w:p>
    <w:p>
      <w:pPr>
        <w:pStyle w:val="TextBodyIndent"/>
        <w:numPr>
          <w:ilvl w:val="0"/>
          <w:numId w:val="5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érközjelző előtt meg kell állni. Ha a térköz foglalt, csak akkor lehet továbbhaladni, ha a jelzőn továbbhaladást engedélyező jelzés jelenik meg, vagy ha 2 perc tartózkodás után nem jelenik meg továbbhaladást engedélyező jelzés, a vonat legfeljebb 15 km/h-s sebességgel folytathatja útját.</w:t>
      </w:r>
    </w:p>
    <w:p>
      <w:pPr>
        <w:pStyle w:val="TextBodyIndent"/>
        <w:numPr>
          <w:ilvl w:val="0"/>
          <w:numId w:val="587"/>
        </w:numPr>
        <w:jc w:val="both"/>
        <w:rPr/>
      </w:pPr>
      <w:r>
        <w:rPr>
          <w:sz w:val="26"/>
          <w:szCs w:val="26"/>
        </w:rPr>
        <w:t xml:space="preserve">Ha megállapítható, hogy a térköz foglalt, akkor a vonat csak a térköz felszabadulása után közlekedhet tovább. </w:t>
      </w:r>
    </w:p>
    <w:p>
      <w:pPr>
        <w:pStyle w:val="TextBodyIndent"/>
        <w:numPr>
          <w:ilvl w:val="0"/>
          <w:numId w:val="58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térközjelző előtt meg kell állni, és 2 perc tartózkodás után, a jelzési képtől függetlenül, a vonat legfeljebb 15 km/h-s sebességgel folytathatja útját, a másik a vonatot legfeljebb 200 méterre lehet megközelíteni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lehet közlekedni, ha a térközfoglaltság nem állapítható meg, és a megállást követően két percen belül nem jelenik meg továbbhaladást engedélyező jelzés?</w:t>
      </w:r>
    </w:p>
    <w:p>
      <w:pPr>
        <w:pStyle w:val="Normal"/>
        <w:numPr>
          <w:ilvl w:val="0"/>
          <w:numId w:val="7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a megállástól számított két perc után a következő főjelzőig figyelmesen továbbhaladhat legfeljebb 15 km/h sebességgel.</w:t>
      </w:r>
    </w:p>
    <w:p>
      <w:pPr>
        <w:pStyle w:val="Normal"/>
        <w:numPr>
          <w:ilvl w:val="0"/>
          <w:numId w:val="7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a megállástól számított két perc után a következő főjelzőig figyelmesen továbbhaladhat legfeljebb 15 km/h sebességgel, de csak akkor, ha az előtte lévő, előjelzést is adó főjelző Megállj jelzésre adott előjelzést.</w:t>
      </w:r>
    </w:p>
    <w:p>
      <w:pPr>
        <w:pStyle w:val="Normal"/>
        <w:numPr>
          <w:ilvl w:val="0"/>
          <w:numId w:val="7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a megállástól számított két perc után a következő főjelzőig figyelmesen továbbhaladhat legfeljebb 15 km/h sebességgel, de csak akkor, ha az előtte lévő, előjelzést is adó főjelző nem Megállj jelzésre adott előjelzés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lehet közlekedni, ha a térközfoglaltság nem állapítható meg, a megállást követően két percen belül nem jelenik meg továbbhaladást engedélyező jelzés, a vonat elindul és a térközben vonatot talál?</w:t>
      </w:r>
    </w:p>
    <w:p>
      <w:pPr>
        <w:pStyle w:val="Normal"/>
        <w:numPr>
          <w:ilvl w:val="0"/>
          <w:numId w:val="2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meg kell állítani, és ha az előtte lévő vonat elindul, legalább 200 méter távolságot tartva követheti azt a főjelzőig.</w:t>
      </w:r>
    </w:p>
    <w:p>
      <w:pPr>
        <w:pStyle w:val="Normal"/>
        <w:numPr>
          <w:ilvl w:val="0"/>
          <w:numId w:val="2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meg kell állítani, 200 méterre lehet megközelíteni, meg kell várni, amíg a vonat a térközből kilép, és csak ezután lehet továbbhaladni.</w:t>
      </w:r>
    </w:p>
    <w:p>
      <w:pPr>
        <w:pStyle w:val="Normal"/>
        <w:numPr>
          <w:ilvl w:val="0"/>
          <w:numId w:val="2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meg kell állítani, és ha az előző vonat elindul, a következő állomásig követheti az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z önműködő térközbiztosító berendezéssel felszerelt pályán a vonatszemélyzet nem kapott értesítést a térközbiztosító berendezés használhatatlanságáról, a térközjelző előtt lévő előjelzést adó főjelzőn zöld fény van, de a következő fehér árbocú térközjelzőn Megállj jelzés látható, és van jól működő vonatbefolyásoló berendezés?</w:t>
      </w:r>
    </w:p>
    <w:p>
      <w:pPr>
        <w:pStyle w:val="Normal"/>
        <w:numPr>
          <w:ilvl w:val="0"/>
          <w:numId w:val="614"/>
        </w:numPr>
        <w:jc w:val="both"/>
        <w:rPr/>
      </w:pPr>
      <w:r>
        <w:rPr>
          <w:sz w:val="26"/>
          <w:szCs w:val="26"/>
        </w:rPr>
        <w:t>A vonatot - amilyen gyorsan csak lehet - meg kell állítani.</w:t>
      </w:r>
    </w:p>
    <w:p>
      <w:pPr>
        <w:pStyle w:val="Normal"/>
        <w:numPr>
          <w:ilvl w:val="0"/>
          <w:numId w:val="6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a Megállj jelzést adó főjelző előtt kell megállítani.</w:t>
      </w:r>
    </w:p>
    <w:p>
      <w:pPr>
        <w:pStyle w:val="Normal"/>
        <w:numPr>
          <w:ilvl w:val="0"/>
          <w:numId w:val="6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j jelzést adó főjelző mellett legfeljebb 15 km/h sebességgel, megállás nélkül elhaladha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z önműködő térközbiztosító berendezéssel felszerelt pályán a vonatszemélyzet nem kapott értesítést a térközbiztosító berendezés használhatatlanságáról, a térközjelző előtt lévő előjelzést adó főjelzőn zöld fény van, de a következő fehér árbocú térközjelzőn Megállj jelzés látható, és nincs jól működő vonatbefolyásoló berendezés?</w:t>
      </w:r>
    </w:p>
    <w:p>
      <w:pPr>
        <w:pStyle w:val="Normal"/>
        <w:numPr>
          <w:ilvl w:val="0"/>
          <w:numId w:val="8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- amilyen gyorsan csak lehet - meg kell állítani.</w:t>
      </w:r>
    </w:p>
    <w:p>
      <w:pPr>
        <w:pStyle w:val="Normal"/>
        <w:numPr>
          <w:ilvl w:val="0"/>
          <w:numId w:val="8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a Megállj jelzést adó főjelző előtt kell megállítani.</w:t>
      </w:r>
    </w:p>
    <w:p>
      <w:pPr>
        <w:pStyle w:val="Normal"/>
        <w:numPr>
          <w:ilvl w:val="0"/>
          <w:numId w:val="8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j jelzést adó főjelző mellett legfeljebb 15 km/h sebességgel, megállás nélkül elhaladha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i felelős a munkavonat összeállításáért, megfékezettségéért, a vonaton szállított személyek biztonságáért?</w:t>
      </w:r>
    </w:p>
    <w:p>
      <w:pPr>
        <w:pStyle w:val="Normal"/>
        <w:numPr>
          <w:ilvl w:val="0"/>
          <w:numId w:val="2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.</w:t>
      </w:r>
    </w:p>
    <w:p>
      <w:pPr>
        <w:pStyle w:val="Normal"/>
        <w:numPr>
          <w:ilvl w:val="0"/>
          <w:numId w:val="2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.</w:t>
      </w:r>
    </w:p>
    <w:p>
      <w:pPr>
        <w:pStyle w:val="Normal"/>
        <w:numPr>
          <w:ilvl w:val="0"/>
          <w:numId w:val="2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irányít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kell közlekedtetni a nyílt pálya meghatározott pontjáig, illetőleg vissza, a szomszéd állomásig közlekedő munkavonatot?</w:t>
      </w:r>
    </w:p>
    <w:p>
      <w:pPr>
        <w:pStyle w:val="Normal"/>
        <w:numPr>
          <w:ilvl w:val="0"/>
          <w:numId w:val="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operatív menetrendben meghatározott vonatszámmal.</w:t>
      </w:r>
    </w:p>
    <w:p>
      <w:pPr>
        <w:pStyle w:val="Normal"/>
        <w:numPr>
          <w:ilvl w:val="0"/>
          <w:numId w:val="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MRN-ben.</w:t>
      </w:r>
    </w:p>
    <w:p>
      <w:pPr>
        <w:pStyle w:val="Normal"/>
        <w:numPr>
          <w:ilvl w:val="0"/>
          <w:numId w:val="4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Vonatszámban, vagy MRN-ben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ennyi idővel korábban kell visszaérkezni a munkavonatnak a nyílt pályáról?</w:t>
      </w:r>
    </w:p>
    <w:p>
      <w:pPr>
        <w:pStyle w:val="Normal"/>
        <w:numPr>
          <w:ilvl w:val="0"/>
          <w:numId w:val="2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alább 5 perccel az első ellenkező irányú vonatnak az állomásról való indulási ideje előtt, illetőleg az első követő vonatnak a mögöttes állomásról való indulási ideje előtt.</w:t>
      </w:r>
    </w:p>
    <w:p>
      <w:pPr>
        <w:pStyle w:val="Normal"/>
        <w:numPr>
          <w:ilvl w:val="0"/>
          <w:numId w:val="2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alább 10 perccel az első ellenkező irányú vonatnak az állomásról való indulási ideje előtt, illetőleg az első követő vonatnak a mögöttes állomásról való indulási ideje előtt.</w:t>
      </w:r>
    </w:p>
    <w:p>
      <w:pPr>
        <w:pStyle w:val="Normal"/>
        <w:numPr>
          <w:ilvl w:val="0"/>
          <w:numId w:val="2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alább 15 perccel az első ellenkező irányú vonatnak az állomásról való indulási ideje előtt, illetőleg az első követő vonatnak a mögöttes állomásról való indulási ideje előt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Nyílt pálya meghatározott pontjáig közlekedő, és onnan visszatérő munkavonatok részére az önműködő térközjelzővel fel nem szerelt pályán a térköz- és a fedezőjelzők mellett hogyan kell közlekedni?</w:t>
      </w:r>
    </w:p>
    <w:p>
      <w:pPr>
        <w:pStyle w:val="Normal"/>
        <w:numPr>
          <w:ilvl w:val="0"/>
          <w:numId w:val="6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 az oda-, mind a visszaútban közlekedő vonatok részére a jelzőt szabályszerűen kezelni kell.</w:t>
      </w:r>
    </w:p>
    <w:p>
      <w:pPr>
        <w:pStyle w:val="Normal"/>
        <w:numPr>
          <w:ilvl w:val="0"/>
          <w:numId w:val="6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ket mind az oda-, mind a visszaútban nem szabad kezelni, mellettük a Szabad az elhaladás jelzést kell adni.</w:t>
      </w:r>
    </w:p>
    <w:p>
      <w:pPr>
        <w:pStyle w:val="Normal"/>
        <w:numPr>
          <w:ilvl w:val="0"/>
          <w:numId w:val="633"/>
        </w:numPr>
        <w:jc w:val="both"/>
        <w:rPr/>
      </w:pPr>
      <w:r>
        <w:rPr>
          <w:sz w:val="26"/>
          <w:szCs w:val="26"/>
        </w:rPr>
        <w:t>Odaútban a jelzőket szabályszerűen kezelni kell, visszaútban a tolt menet részére nem szabad kezelni, mellettük Szabad az elhaladás jelzést kell 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yílt pályáról vontatva visszatérő munkavonat részére a bejárati jelzőt kell-e kezelni? </w:t>
      </w:r>
    </w:p>
    <w:p>
      <w:pPr>
        <w:pStyle w:val="Normal"/>
        <w:numPr>
          <w:ilvl w:val="0"/>
          <w:numId w:val="1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lehetséges, akkor kezelni kell, ha nem, akkor csak Szabad az elhaladás jelzést kell adni.</w:t>
      </w:r>
    </w:p>
    <w:p>
      <w:pPr>
        <w:pStyle w:val="Normal"/>
        <w:numPr>
          <w:ilvl w:val="0"/>
          <w:numId w:val="1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lehetséges, akkor kezelni kell, ha nem, akkor Hívó-jelzést, vagy a jelző mellett a Szabad az elhaladás jelzést kell adni.</w:t>
      </w:r>
    </w:p>
    <w:p>
      <w:pPr>
        <w:pStyle w:val="Normal"/>
        <w:numPr>
          <w:ilvl w:val="0"/>
          <w:numId w:val="1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járati jelzőt nem szabad kezelni, csak a jelző mellett élőszóval adott értesítés alapján lehet az állomásra behal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Nyílt pályáról tolt menetben visszatérő munkavonat részére a bejárati jelzőt kell-e kezelni?</w:t>
      </w:r>
    </w:p>
    <w:p>
      <w:pPr>
        <w:pStyle w:val="Normal"/>
        <w:numPr>
          <w:ilvl w:val="0"/>
          <w:numId w:val="7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szabad kezelni, a bejárati jelző előtt mindenkor meg kell állni, a behaladásra a megállás után Hívó-jelzéssel vagy élőszóval kell engedélyt adni.</w:t>
      </w:r>
    </w:p>
    <w:p>
      <w:pPr>
        <w:pStyle w:val="Normal"/>
        <w:numPr>
          <w:ilvl w:val="0"/>
          <w:numId w:val="7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járati jelzőt nem szabad kezelni, csak a jelző mellett élőszóval adott értesítés alapján lehet az állomásra behaladni.</w:t>
      </w:r>
    </w:p>
    <w:p>
      <w:pPr>
        <w:pStyle w:val="Normal"/>
        <w:numPr>
          <w:ilvl w:val="0"/>
          <w:numId w:val="7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lehetséges, akkor kezelni kell, ha nem, akkor Hívó-jelzést, vagy a jelző mellett a Szabad az elhaladás jelzést kell 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önműködő biztosított térközjelzővel felszerelt pályán a kivonuló munkavonat részére a kijárati jelzőt kell-e kezelni?</w:t>
      </w:r>
    </w:p>
    <w:p>
      <w:pPr>
        <w:pStyle w:val="Normal"/>
        <w:numPr>
          <w:ilvl w:val="0"/>
          <w:numId w:val="7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szabad kezelni.</w:t>
      </w:r>
    </w:p>
    <w:p>
      <w:pPr>
        <w:pStyle w:val="Normal"/>
        <w:numPr>
          <w:ilvl w:val="0"/>
          <w:numId w:val="7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Kezelni kell.</w:t>
      </w:r>
    </w:p>
    <w:p>
      <w:pPr>
        <w:pStyle w:val="Normal"/>
        <w:numPr>
          <w:ilvl w:val="0"/>
          <w:numId w:val="7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Hívó-jelzéssel, vagy élőszóval lehet kijárat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önműködő biztosított térközjelzővel felszerelt pályán a visszatérő munkavonat részére kell-e kezelni a térköz- és a bejárati jelzőket? </w:t>
      </w:r>
    </w:p>
    <w:p>
      <w:pPr>
        <w:pStyle w:val="Normal"/>
        <w:numPr>
          <w:ilvl w:val="0"/>
          <w:numId w:val="7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érközjelzők nem érvényesek, a bejárati jelzőt nem kell kezelni.</w:t>
      </w:r>
    </w:p>
    <w:p>
      <w:pPr>
        <w:pStyle w:val="Normal"/>
        <w:numPr>
          <w:ilvl w:val="0"/>
          <w:numId w:val="7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lehetséges kezelni kell a jelzőket.</w:t>
      </w:r>
    </w:p>
    <w:p>
      <w:pPr>
        <w:pStyle w:val="Normal"/>
        <w:numPr>
          <w:ilvl w:val="0"/>
          <w:numId w:val="7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érközjelzők érvényesek, a bejárati jelző mellett Szabad az elhaladás jelzést kell 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térköz- és vonatjelentő őrt nem lehetett értesíteni az MRN munkavonat közlekedéséről?</w:t>
      </w:r>
    </w:p>
    <w:p>
      <w:pPr>
        <w:pStyle w:val="Normal"/>
        <w:numPr>
          <w:ilvl w:val="0"/>
          <w:numId w:val="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személyzetét értesíteni kell arról, hogy a térköz- és vonatjelentő őrt nem lehetett értesíteni.</w:t>
      </w:r>
    </w:p>
    <w:p>
      <w:pPr>
        <w:pStyle w:val="Normal"/>
        <w:numPr>
          <w:ilvl w:val="0"/>
          <w:numId w:val="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személyzetét Írásbeli rendelkezésen értesíteni kell az értesítés elmaradásáról, illetve a jelzők melletti közlekedés szabályozásáról.</w:t>
      </w:r>
    </w:p>
    <w:p>
      <w:pPr>
        <w:pStyle w:val="Normal"/>
        <w:numPr>
          <w:ilvl w:val="0"/>
          <w:numId w:val="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a nem értesített térköz- és vonatjelentő őr értesítése céljából a szolgálati  helyeknél meg kell állíta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inek és miről kell a térköz- és vonatjelentő őröket értesíteni, ha a forgalmi szolgálattevő nem tudta az MRN munkavonat közlekedéséről értesíteni?</w:t>
      </w:r>
    </w:p>
    <w:p>
      <w:pPr>
        <w:pStyle w:val="Normal"/>
        <w:numPr>
          <w:ilvl w:val="0"/>
          <w:numId w:val="49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onali tolatásvezető, ha nincs a vonatnál, akkor a vonat műszaki irányítója köteles a térköz- és vonatjelentő őröket értesíteni arról, hogy a helyhez kötött jelzőket ne kezeljék se odaútban, se visszaútban. </w:t>
      </w:r>
    </w:p>
    <w:p>
      <w:pPr>
        <w:pStyle w:val="Normal"/>
        <w:numPr>
          <w:ilvl w:val="0"/>
          <w:numId w:val="4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, ha nincs a vonatnál, akkor a vonat műszaki irányítója köteles a térköz- és vonatjelentő őröket értesíteni arról, hogy a helyhez kötött jelzőket kezeljék mind oda- mind visszaútban.</w:t>
      </w:r>
    </w:p>
    <w:p>
      <w:pPr>
        <w:pStyle w:val="Normal"/>
        <w:numPr>
          <w:ilvl w:val="0"/>
          <w:numId w:val="4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, ha nincs a vonatnál, akkor a vonat műszaki irányítója köteles a térköz- és vonatjelentő őröket értesíteni arról, hogy odaútban ne, visszaútban kezeljék a jelzőke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munkavonatot továbbító jármű vezetőjét és a vonatkísérő személyzetet Írásbeli rendelkezésen miről kell értesíteni?</w:t>
      </w:r>
    </w:p>
    <w:p>
      <w:pPr>
        <w:pStyle w:val="Normal"/>
        <w:numPr>
          <w:ilvl w:val="0"/>
          <w:numId w:val="4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zlekedés közben figyelembe veendő különleges biztonsági és közlekedésszabályozási rendelkezéseket, a munka helyét, a munka végzésére engedélyezett időtartamot, a visszaérkezés időpontját, a helyhez kötött jelzők kezelésére vonatkozó értesítést, ha tolt menetben tér vissza, akkor a bejárati jelző előtt való megállásról.</w:t>
      </w:r>
    </w:p>
    <w:p>
      <w:pPr>
        <w:pStyle w:val="Normal"/>
        <w:numPr>
          <w:ilvl w:val="0"/>
          <w:numId w:val="4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zlekedés közben figyelembe veendő különleges biztonsági és közlekedésszabályozási rendelkezéseket, a munka helyét, a munka végzésére engedélyezett időtartamot, a visszaérkezés időpontját, a helyhez kötött jelzők kezelésére vonatkozó értesítést, ha tolt menetben tér vissza, akkor a bejárati jelző előtt való megállásról, az alkalmazandó sebességről.</w:t>
      </w:r>
    </w:p>
    <w:p>
      <w:pPr>
        <w:pStyle w:val="Normal"/>
        <w:numPr>
          <w:ilvl w:val="0"/>
          <w:numId w:val="41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özlekedés közben figyelembe veendő különleges biztonsági és közlekedésszabályozási rendelkezéseket, a munka helyét, a munka végzésére engedélyezett időtartamot, a tovább- illetve visszaindulás időpontját, a helyhez kötött jelzők kezeletlenségére vonatkozó és mellettük való elhaladásra vonatkozó értesítést, ha tolt menetben tér vissza, akkor a bejárati jelző előtt való megállásról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kor nem szabad MRN munkavonatot közlekedtetni?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Távolbalátás vagy a szabadlátás korlátozottsága esetén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értekezés lehetetlensége esetén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értekezés lehetetlensége, vagy a távolbalátás korlátozottsága eseté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Segélynyújtás céljából mikor és hogyan használható fel a kevésbé fontos vonat mozdonya?</w:t>
      </w:r>
    </w:p>
    <w:p>
      <w:pPr>
        <w:pStyle w:val="Normal"/>
        <w:numPr>
          <w:ilvl w:val="0"/>
          <w:numId w:val="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 is igénybe vehető, ha a közlekedését a segélyre szoruló vonat nem zavarja. Ilyen mozdony távolabb fekvő állomásról is odarendelhető.</w:t>
      </w:r>
    </w:p>
    <w:p>
      <w:pPr>
        <w:pStyle w:val="Normal"/>
        <w:numPr>
          <w:ilvl w:val="0"/>
          <w:numId w:val="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 vehető igénybe, ha az illetékes gépészeti főirányító hozzájárul a mozdony felhasználásához, de csak a pálya felszabadítása céljából.</w:t>
      </w:r>
    </w:p>
    <w:p>
      <w:pPr>
        <w:pStyle w:val="Normal"/>
        <w:numPr>
          <w:ilvl w:val="0"/>
          <w:numId w:val="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 vehető igénybe, ha az illetékes gépészeti főirányító hozzájárul a mozdony felhasználásához, de csak a pálya felszabadítása céljából. Ilyen esetben távolabbi állomásról is odarendelhető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 a teendő, ha a rendelkezésre álló segélymozdony a vonat teljes útvonalon való továbbítására nem alkalmas? </w:t>
      </w:r>
    </w:p>
    <w:p>
      <w:pPr>
        <w:pStyle w:val="Normal"/>
        <w:numPr>
          <w:ilvl w:val="0"/>
          <w:numId w:val="7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Ettől függetlenül fel kell használni a vonat továbbítására.</w:t>
      </w:r>
    </w:p>
    <w:p>
      <w:pPr>
        <w:pStyle w:val="Normal"/>
        <w:numPr>
          <w:ilvl w:val="0"/>
          <w:numId w:val="7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Ettől függetlenül fel kell használni, de csak a pálya felszabadításának céljából.</w:t>
      </w:r>
    </w:p>
    <w:p>
      <w:pPr>
        <w:pStyle w:val="Normal"/>
        <w:numPr>
          <w:ilvl w:val="0"/>
          <w:numId w:val="7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Ettől függetlenül fel kell használni, de megfelelő mozdonyt kell kérni az útvonal valamely alkalmas állomásár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állomásról a nyílt pályára kimenő és a következő állomás érintése nélkül visszatérő segélymozdonyt milyen vonatként kell közlekedtetni?</w:t>
      </w:r>
    </w:p>
    <w:p>
      <w:pPr>
        <w:pStyle w:val="Normal"/>
        <w:numPr>
          <w:ilvl w:val="0"/>
          <w:numId w:val="7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kalmas operatív vonatszámban kell közlekedtetni.</w:t>
      </w:r>
    </w:p>
    <w:p>
      <w:pPr>
        <w:pStyle w:val="Normal"/>
        <w:numPr>
          <w:ilvl w:val="0"/>
          <w:numId w:val="7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kalmas legnagyobb sebességű operatív vonatszámban kell közlekedtetni.</w:t>
      </w:r>
    </w:p>
    <w:p>
      <w:pPr>
        <w:pStyle w:val="Normal"/>
        <w:numPr>
          <w:ilvl w:val="0"/>
          <w:numId w:val="7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MRN vonatként kell közlekedtetni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állomásról a nyílt pályára kimenő és a következő állomás érintése nélkül visszatérő segélyvonatot milyen vonatként kell közlekedtetni?</w:t>
      </w:r>
    </w:p>
    <w:p>
      <w:pPr>
        <w:pStyle w:val="Normal"/>
        <w:numPr>
          <w:ilvl w:val="0"/>
          <w:numId w:val="4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MRN vonatként kell közlekedtetni.</w:t>
      </w:r>
    </w:p>
    <w:p>
      <w:pPr>
        <w:pStyle w:val="Normal"/>
        <w:numPr>
          <w:ilvl w:val="0"/>
          <w:numId w:val="4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egélyre szoruló vonatnak megfelelő vonatszámban kell közlekedtetni.</w:t>
      </w:r>
    </w:p>
    <w:p>
      <w:pPr>
        <w:pStyle w:val="Normal"/>
        <w:numPr>
          <w:ilvl w:val="0"/>
          <w:numId w:val="4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kalmas legnagyobb sebességű operatív vonatszámban kell közlekedtet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kell megállítani a segélyvonatot és a segélymozdonyt?</w:t>
      </w:r>
    </w:p>
    <w:p>
      <w:pPr>
        <w:pStyle w:val="Normal"/>
        <w:numPr>
          <w:ilvl w:val="0"/>
          <w:numId w:val="5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yílt vonalon segélyre szoruló vonat előtt fekvő állomáson.</w:t>
      </w:r>
    </w:p>
    <w:p>
      <w:pPr>
        <w:pStyle w:val="Normal"/>
        <w:numPr>
          <w:ilvl w:val="0"/>
          <w:numId w:val="5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nyílt vonalon segélyre szoruló vonat előtt.</w:t>
      </w:r>
    </w:p>
    <w:p>
      <w:pPr>
        <w:pStyle w:val="Normal"/>
        <w:numPr>
          <w:ilvl w:val="0"/>
          <w:numId w:val="52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nyílt vonalon 1000 méterrel a segélyre szoruló vonat előtt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segélymenetben közlekedő vonat részére a helyhez kötött jelzőket hogyan kell kezelni? </w:t>
      </w:r>
    </w:p>
    <w:p>
      <w:pPr>
        <w:pStyle w:val="Normal"/>
        <w:numPr>
          <w:ilvl w:val="0"/>
          <w:numId w:val="7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elyhez kötött jelzőket szabályosan kell kezelni.</w:t>
      </w:r>
    </w:p>
    <w:p>
      <w:pPr>
        <w:pStyle w:val="Normal"/>
        <w:numPr>
          <w:ilvl w:val="0"/>
          <w:numId w:val="7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elyhez kötött jelzőket csak akkor kell kezelni, ha erre az Írásbeli rendelkezés külön rendelkezik.</w:t>
      </w:r>
    </w:p>
    <w:p>
      <w:pPr>
        <w:pStyle w:val="Normal"/>
        <w:numPr>
          <w:ilvl w:val="0"/>
          <w:numId w:val="7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elyhez kötött jelzőket nem kell kezel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ell-e kezelni a helyhez kötött jelzőket, ha a segélymozdony a segélyre szoruló vonatot az eredeti irányba vontatja be?</w:t>
      </w:r>
    </w:p>
    <w:p>
      <w:pPr>
        <w:pStyle w:val="Normal"/>
        <w:numPr>
          <w:ilvl w:val="0"/>
          <w:numId w:val="7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érköz-, fedező és a bejárati jelzőket kezelni kell.</w:t>
      </w:r>
    </w:p>
    <w:p>
      <w:pPr>
        <w:pStyle w:val="Normal"/>
        <w:numPr>
          <w:ilvl w:val="0"/>
          <w:numId w:val="7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érköz- és fedező jelzőket nem kell kezelni, mellettük Szabad az elhaladás jelzést kell adni, a bejárati jelzőt kezelni kell.</w:t>
      </w:r>
    </w:p>
    <w:p>
      <w:pPr>
        <w:pStyle w:val="Normal"/>
        <w:numPr>
          <w:ilvl w:val="0"/>
          <w:numId w:val="7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érköz-, fedező és a bejárati jelzőket nem kell kezel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Segélykérés a nyílt pályáról milyen módon történhet?</w:t>
      </w:r>
    </w:p>
    <w:p>
      <w:pPr>
        <w:pStyle w:val="Normal"/>
        <w:numPr>
          <w:ilvl w:val="0"/>
          <w:numId w:val="6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Mobil telefonon, vagy mozdonyrádión.</w:t>
      </w:r>
    </w:p>
    <w:p>
      <w:pPr>
        <w:pStyle w:val="Normal"/>
        <w:numPr>
          <w:ilvl w:val="0"/>
          <w:numId w:val="6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Mobil telefonon, vagy mozdonyrádión, ezek hiányában a nyílt pályán bárki igénybevételével küldönc útján írásban.</w:t>
      </w:r>
    </w:p>
    <w:p>
      <w:pPr>
        <w:pStyle w:val="Normal"/>
        <w:numPr>
          <w:ilvl w:val="0"/>
          <w:numId w:val="67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Mobil telefonon, vagy mozdonyrádión, ezek hiányában a közelebb fekvő állomásról küldönc útján írásban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segélykérés szövegének mit kell tartalmazni?</w:t>
      </w:r>
    </w:p>
    <w:p>
      <w:pPr>
        <w:pStyle w:val="Normal"/>
        <w:numPr>
          <w:ilvl w:val="0"/>
          <w:numId w:val="8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számát, a megállás helyét, a segélykérés okát, és azt is, hogy melyik irányból van szükség a segélyre.</w:t>
      </w:r>
    </w:p>
    <w:p>
      <w:pPr>
        <w:pStyle w:val="Normal"/>
        <w:numPr>
          <w:ilvl w:val="0"/>
          <w:numId w:val="8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számát, a megállás helyét, a segélykérés okát, a vonat hosszát, a segélykérés irányát.</w:t>
      </w:r>
    </w:p>
    <w:p>
      <w:pPr>
        <w:pStyle w:val="Normal"/>
        <w:numPr>
          <w:ilvl w:val="0"/>
          <w:numId w:val="8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szóban, vagy mozdonyrádión keresztül történik a segélykérés, akkor a vonat számát, a segélykérés helyét, és azt, hogy melyik irányból van szükség a segélyre, ha írásban történik a segélykérés, akkor ezt ki kell egészíteni a vonat hosszával, és azzal, hogy milyen tipusú vontató járműre van szükség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üldöncként kit lehet igénybe venni?</w:t>
      </w:r>
    </w:p>
    <w:p>
      <w:pPr>
        <w:pStyle w:val="Normal"/>
        <w:numPr>
          <w:ilvl w:val="0"/>
          <w:numId w:val="1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Valamennyi, a nyílt pályán szolgálatot teljesítő dolgozót.</w:t>
      </w:r>
    </w:p>
    <w:p>
      <w:pPr>
        <w:pStyle w:val="Normal"/>
        <w:numPr>
          <w:ilvl w:val="0"/>
          <w:numId w:val="1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kezelő, a térközőr, a vonatjelentő őr és sorompókezelő kivételével a nyílt pályán dolgozók is igénybe vehetők.</w:t>
      </w:r>
    </w:p>
    <w:p>
      <w:pPr>
        <w:pStyle w:val="Normal"/>
        <w:numPr>
          <w:ilvl w:val="0"/>
          <w:numId w:val="1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személyzet és a nyílt pályán szolgálatban lévő valamennyi dolgozó igénybe vehető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Írásbeli segélykérés továbbítására mely vonatok vehetők igénybe?</w:t>
      </w:r>
    </w:p>
    <w:p>
      <w:pPr>
        <w:pStyle w:val="Normal"/>
        <w:numPr>
          <w:ilvl w:val="0"/>
          <w:numId w:val="8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ik vágányon közlekedő bármely vonat megállítható és igénybe vehető.</w:t>
      </w:r>
    </w:p>
    <w:p>
      <w:pPr>
        <w:pStyle w:val="Normal"/>
        <w:numPr>
          <w:ilvl w:val="0"/>
          <w:numId w:val="8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ik vágányon közlekedő vonatok közül azok a vonatok, amelyek kevésbé fontosak, mint a segélyre szoruló vonat.</w:t>
      </w:r>
    </w:p>
    <w:p>
      <w:pPr>
        <w:pStyle w:val="Normal"/>
        <w:numPr>
          <w:ilvl w:val="0"/>
          <w:numId w:val="8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ik vágányon közlekedő vonatok közül a teher- és a mozdonyvonatok vehetők igényb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Segélynyújtásra melyik vonatok mozdonya használható fel?</w:t>
      </w:r>
    </w:p>
    <w:p>
      <w:pPr>
        <w:pStyle w:val="Normal"/>
        <w:numPr>
          <w:ilvl w:val="0"/>
          <w:numId w:val="4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Bármikor, bármely vonat mozdonya felhasználható.</w:t>
      </w:r>
    </w:p>
    <w:p>
      <w:pPr>
        <w:pStyle w:val="Normal"/>
        <w:numPr>
          <w:ilvl w:val="0"/>
          <w:numId w:val="4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nnak a vonatnak a mozdonya, amelynek a közlekedését a segélyre szoruló vonat akadályozza. Abban az esetben, ha a vonat fontosabb, mint a segélyre szoruló vonat, a mozdonyt csak a vágány felszabadításáig szabad igénybe venni, a kevésbé fontos vonat mozdonya akkor is igénybe vehető, ha a közlekedést a segélyre szoruló vonat nem zavarja.</w:t>
      </w:r>
    </w:p>
    <w:p>
      <w:pPr>
        <w:pStyle w:val="Normal"/>
        <w:numPr>
          <w:ilvl w:val="0"/>
          <w:numId w:val="4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nnak a vonatnak a mozdonya, amelynek a közlekedését a segélyre szoruló vonat akadályozza. Más mozdonyok felhasználása esetén az üzletágak főirányítói döntenek arról, hogy mely vonat mozdonyát kell segélynyújtásra felhasznál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ell-e kezelni a helyhez kötött jelzőket, ha a segélymozdony a segélyre szoruló vonatot az ellenkező irányba továbbítja?</w:t>
      </w:r>
    </w:p>
    <w:p>
      <w:pPr>
        <w:pStyle w:val="Normal"/>
        <w:numPr>
          <w:ilvl w:val="0"/>
          <w:numId w:val="3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önműködő térközjelzőkkel fel nem szerelt pályán a térköz- és a fedezőjelzőt nem szabad kezelni, mellettük Szabad az elhaladás jelzést kell adni, a bejárati jelzőt - ha lehetséges - kezelni kell.</w:t>
      </w:r>
    </w:p>
    <w:p>
      <w:pPr>
        <w:pStyle w:val="Normal"/>
        <w:numPr>
          <w:ilvl w:val="0"/>
          <w:numId w:val="3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önműködő térközjelzőkkel felszerelt pályán a térköz-, a fedező- és a bejárati jelzőt - ha lehetséges - kezelni kell.</w:t>
      </w:r>
    </w:p>
    <w:p>
      <w:pPr>
        <w:pStyle w:val="Normal"/>
        <w:numPr>
          <w:ilvl w:val="0"/>
          <w:numId w:val="3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önműködő térközjelzőkkel felszerelt pályán a térköz- és fedezőjelzőt nem szabad kezelni, mellettük Szabad az elhaladás jelzést kell adni, a bejárati jelzőt nem szabad kezelni, Hívó-jelzést kell kivezérelni, vagy Szabad az elhaladást kell 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Tolt menetben visszatérő segélyvonatnak a bejárati jelző mellett hogyan kell közlekedni?</w:t>
      </w:r>
    </w:p>
    <w:p>
      <w:pPr>
        <w:pStyle w:val="Normal"/>
        <w:numPr>
          <w:ilvl w:val="0"/>
          <w:numId w:val="6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ívó-jelzés megjelenésekor, vagy Szabad az elhaladás jelzés adásakor megállás nélkül.</w:t>
      </w:r>
    </w:p>
    <w:p>
      <w:pPr>
        <w:pStyle w:val="Normal"/>
        <w:numPr>
          <w:ilvl w:val="0"/>
          <w:numId w:val="6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járati jelző előtt meg kell állni, és csak akkor szabad behaladni, ha a jelzőn Hívó-jelzés jelenik meg, vagy a behaladásra élőszóval adnak engedélyt.</w:t>
      </w:r>
    </w:p>
    <w:p>
      <w:pPr>
        <w:pStyle w:val="Normal"/>
        <w:numPr>
          <w:ilvl w:val="0"/>
          <w:numId w:val="6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járati jelzőn kapott jelzési képnek megfelelő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segélyt kérő vonat, ha tudja folytatni az útját, hogyan továbbítható küldönc igénybevétele mellett?</w:t>
      </w:r>
    </w:p>
    <w:p>
      <w:pPr>
        <w:pStyle w:val="Normal"/>
        <w:numPr>
          <w:ilvl w:val="0"/>
          <w:numId w:val="3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üldönc köteles az első szolgálati helytől, a menetirányban fekvő állomásról, a menet folytatására engedélyt kérni, és ha megkapta, akkor a menet folytatásáról az útközben lévő nyíltvonali szolgálati helyek dolgozóit értesíteni.</w:t>
      </w:r>
    </w:p>
    <w:p>
      <w:pPr>
        <w:pStyle w:val="Normal"/>
        <w:numPr>
          <w:ilvl w:val="0"/>
          <w:numId w:val="3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üldöncöt előre, vagy hátra kell küldeni az első jól működő távbeszélővel felszerelt szolgálati helyig, a küldönc visszaérkezéséig a menet nem folytatható.</w:t>
      </w:r>
    </w:p>
    <w:p>
      <w:pPr>
        <w:pStyle w:val="Normal"/>
        <w:numPr>
          <w:ilvl w:val="0"/>
          <w:numId w:val="3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üldöncöt előre, vagy hátra kell küldeni az első jól működő távbeszélővel felszerelt szolgálati helyig, a küldönc visszaérkezéséig a menet legfeljebb lépésben folytathat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nyílt pályán segélyre szoruló vonat a kért segélymozdony megérkezése előtt a saját mozdonyával továbbítható?</w:t>
      </w:r>
    </w:p>
    <w:p>
      <w:pPr>
        <w:pStyle w:val="Normal"/>
        <w:numPr>
          <w:ilvl w:val="0"/>
          <w:numId w:val="3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segélyt kért a vonat, akkor a segélymozdony megérkezése előtt nem folytathatja útját, köteles a segélymozdonyt megvárni.</w:t>
      </w:r>
    </w:p>
    <w:p>
      <w:pPr>
        <w:pStyle w:val="Normal"/>
        <w:numPr>
          <w:ilvl w:val="0"/>
          <w:numId w:val="3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a segélymozdony a menetirányban fekvő állomásról már elindult, a menetet nem szabad folytatni, más esetben a menetirányban fekvő állomástól kért külön engedély alapján folytathatja menetét.</w:t>
      </w:r>
    </w:p>
    <w:p>
      <w:pPr>
        <w:pStyle w:val="Normal"/>
        <w:numPr>
          <w:ilvl w:val="0"/>
          <w:numId w:val="3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a segélymozdony már elindult, akkor a segélyre szoruló vonat csak abban az esetben folytathatja menetét, ha a forgalmi vonalirányító engedélyezte a menet folytatásá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6. fejezet Szolgálat a vonatoknál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on a központi ajtóműködtetésű berendezés használhatatlanná válik?</w:t>
      </w:r>
    </w:p>
    <w:p>
      <w:pPr>
        <w:pStyle w:val="Normal"/>
        <w:numPr>
          <w:ilvl w:val="0"/>
          <w:numId w:val="5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szolgálatképtelennek kell tekinteni.</w:t>
      </w:r>
    </w:p>
    <w:p>
      <w:pPr>
        <w:pStyle w:val="Normal"/>
        <w:numPr>
          <w:ilvl w:val="0"/>
          <w:numId w:val="5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csak a kiindulási állomásnak kell szolgálatképtelennek tekinteni.</w:t>
      </w:r>
    </w:p>
    <w:p>
      <w:pPr>
        <w:pStyle w:val="Normal"/>
        <w:numPr>
          <w:ilvl w:val="0"/>
          <w:numId w:val="5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indulási állomáson a kocsivizsgáló, közbeeső állomáson a mozdonyvezető dönti el, hogy a vonat így továbbítható-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történik a Megállj jelzést adó főjelző meghaladását követően a vizsgálat eredményének rögzítése?</w:t>
      </w:r>
    </w:p>
    <w:p>
      <w:pPr>
        <w:pStyle w:val="Normal"/>
        <w:numPr>
          <w:ilvl w:val="0"/>
          <w:numId w:val="6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terhelési kimutatáson a vizsgálat eredményét rögzíteni kell, és azt a vizsgálatban résztvevő dolgozók kötelesek aláírni.</w:t>
      </w:r>
    </w:p>
    <w:p>
      <w:pPr>
        <w:pStyle w:val="Normal"/>
        <w:numPr>
          <w:ilvl w:val="0"/>
          <w:numId w:val="6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igazolványon a vizsgálat eredményét rögzíteni kell, és azt a vizsgálatban résztvevő dolgozók kötelesek aláírni.</w:t>
      </w:r>
    </w:p>
    <w:p>
      <w:pPr>
        <w:pStyle w:val="Normal"/>
        <w:numPr>
          <w:ilvl w:val="0"/>
          <w:numId w:val="6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terhelési kimutatáson a vizsgálat eredményét rögzíteni kell. és azt a mozdonyvezető köteles aláír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Megállj állású jelző meghaladását minek kell minősíteni?</w:t>
      </w:r>
    </w:p>
    <w:p>
      <w:pPr>
        <w:pStyle w:val="Normal"/>
        <w:numPr>
          <w:ilvl w:val="0"/>
          <w:numId w:val="8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Balesetnek még akkor is, ha ebből nem származott baleset.</w:t>
      </w:r>
    </w:p>
    <w:p>
      <w:pPr>
        <w:pStyle w:val="Normal"/>
        <w:numPr>
          <w:ilvl w:val="0"/>
          <w:numId w:val="8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Balesetnek kell minősíteni, de csak akkor ha a baleset ténylegesen bekövetkezett.</w:t>
      </w:r>
    </w:p>
    <w:p>
      <w:pPr>
        <w:pStyle w:val="Normal"/>
        <w:numPr>
          <w:ilvl w:val="0"/>
          <w:numId w:val="8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Balesetnek nem, csak jelzőmeghaladásnak kell minősíte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Megállj jelzés meghaladása után a megállított vonattal mi a teendő?</w:t>
      </w:r>
    </w:p>
    <w:p>
      <w:pPr>
        <w:pStyle w:val="Normal"/>
        <w:numPr>
          <w:ilvl w:val="0"/>
          <w:numId w:val="3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Baleset elhárítása érdekében azonnal vissza kell tolni a jelző mögé.</w:t>
      </w:r>
    </w:p>
    <w:p>
      <w:pPr>
        <w:pStyle w:val="Normal"/>
        <w:numPr>
          <w:ilvl w:val="0"/>
          <w:numId w:val="3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helyben kell tartani, sohasem szabad a jelző mögé visszatolni.</w:t>
      </w:r>
    </w:p>
    <w:p>
      <w:pPr>
        <w:pStyle w:val="Normal"/>
        <w:numPr>
          <w:ilvl w:val="0"/>
          <w:numId w:val="3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 kell visszatolni a jelző mögé, ha az adott helyzetben a mozdonyvezető úgy ítéli meg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behaladó vonat eleje a figyelembe jövő biztonsági határjelzőt meghaladja?</w:t>
      </w:r>
    </w:p>
    <w:p>
      <w:pPr>
        <w:pStyle w:val="Normal"/>
        <w:numPr>
          <w:ilvl w:val="0"/>
          <w:numId w:val="2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Baleseti veszély esetét kivéve, helyben kell maradnia mindaddig, amíg a forgalmi szolgálattevő nem ad engedélyt az előrehúzásra vagy a visszatolásra.</w:t>
      </w:r>
    </w:p>
    <w:p>
      <w:pPr>
        <w:pStyle w:val="Normal"/>
        <w:numPr>
          <w:ilvl w:val="0"/>
          <w:numId w:val="2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onnal vissza kell tolni a biztonsági határjelző mögé.</w:t>
      </w:r>
    </w:p>
    <w:p>
      <w:pPr>
        <w:pStyle w:val="Normal"/>
        <w:numPr>
          <w:ilvl w:val="0"/>
          <w:numId w:val="2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helyben kell tartani, sohasem szabad a biztonsági határjelző mögé visszatolni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behaladó vonat eleje a figyelembe jövő biztonsági határjelzőt és az egyéni kijárati jelzőt is meghaladja?</w:t>
      </w:r>
    </w:p>
    <w:p>
      <w:pPr>
        <w:pStyle w:val="Normal"/>
        <w:numPr>
          <w:ilvl w:val="0"/>
          <w:numId w:val="6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Baleseti veszély esetét kivéve, helyben kell maradnia mindaddig, amíg a forgalmi szolgálattevő nem ad engedélyt az előrehúzásra vagy a visszatolásra.</w:t>
      </w:r>
    </w:p>
    <w:p>
      <w:pPr>
        <w:pStyle w:val="Normal"/>
        <w:numPr>
          <w:ilvl w:val="0"/>
          <w:numId w:val="6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onnal vissza kell tolni az egyéni kijárati jelző mögé.</w:t>
      </w:r>
    </w:p>
    <w:p>
      <w:pPr>
        <w:pStyle w:val="Normal"/>
        <w:numPr>
          <w:ilvl w:val="0"/>
          <w:numId w:val="6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helyben kell tartani, sohasem szabad a biztonsági határjelző mögé visszatol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 teendő a nyílt pályán a továbbhaladást veszélyeztető körülmény észrevételekor?</w:t>
      </w:r>
    </w:p>
    <w:p>
      <w:pPr>
        <w:pStyle w:val="Normal"/>
        <w:numPr>
          <w:ilvl w:val="0"/>
          <w:numId w:val="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csak a következő állomáson kell megállítani, kivéve, ha a vonat műszaki hibája miatt kell megállni.</w:t>
      </w:r>
    </w:p>
    <w:p>
      <w:pPr>
        <w:pStyle w:val="Normal"/>
        <w:numPr>
          <w:ilvl w:val="0"/>
          <w:numId w:val="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tal nem kell megállni, csak jelenteni kell a kialakult helyzetet mozdonyrádión, vagy mobil telefonon.</w:t>
      </w:r>
    </w:p>
    <w:p>
      <w:pPr>
        <w:pStyle w:val="Normal"/>
        <w:numPr>
          <w:ilvl w:val="0"/>
          <w:numId w:val="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meg kell álltani, majd mozdonyrádión, mobil telefonon vagy pályatelefonon jelentést kell tenni, a veszélyeztető helyzetet meg kell szüntetni, szükség esetén segélyt kell kér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nyílt pályán rendkívüli ok miatt megállt vonat személyzete közül ki és kinek köteles jelentést tenni?</w:t>
      </w:r>
    </w:p>
    <w:p>
      <w:pPr>
        <w:pStyle w:val="Normal"/>
        <w:numPr>
          <w:ilvl w:val="0"/>
          <w:numId w:val="6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személyzet bármely tagja mindenkor a forgalmi szolgálattevőnek.</w:t>
      </w:r>
    </w:p>
    <w:p>
      <w:pPr>
        <w:pStyle w:val="Normal"/>
        <w:numPr>
          <w:ilvl w:val="0"/>
          <w:numId w:val="6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 vagy a vezető jegyvizsgáló, mozdonyvonatnál a mozdonyvezető a forgalmi szolgálattevőnek.</w:t>
      </w:r>
    </w:p>
    <w:p>
      <w:pPr>
        <w:pStyle w:val="Normal"/>
        <w:numPr>
          <w:ilvl w:val="0"/>
          <w:numId w:val="6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a forgalmi vonalirányítónak vagy a forgalmi szolgálattevőne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 teendő a szomszédos vágányon vonatot veszélyeztető körülmény észrevételekor?</w:t>
      </w:r>
    </w:p>
    <w:p>
      <w:pPr>
        <w:pStyle w:val="Normal"/>
        <w:numPr>
          <w:ilvl w:val="0"/>
          <w:numId w:val="8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az első szolgálati helyen meg kell állítani, és intézkedni kell a veszélyes pályarész fedezésére. Ha a következő állomásig nincs szolgálati hely, akkor a vonatot a helyszínen kell megállítani, a veszélyes pályarészt a durrantyúk lerakásával fedezni kell, és a következő állomáson jelentéstétel végett meg kell állni.</w:t>
      </w:r>
    </w:p>
    <w:p>
      <w:pPr>
        <w:pStyle w:val="Normal"/>
        <w:numPr>
          <w:ilvl w:val="0"/>
          <w:numId w:val="8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végrehajtható esetben a vonatot azonnal meg kell állítani, és a veszélyes pályarész fedezéséről gondoskodni kell.</w:t>
      </w:r>
    </w:p>
    <w:p>
      <w:pPr>
        <w:pStyle w:val="Normal"/>
        <w:numPr>
          <w:ilvl w:val="0"/>
          <w:numId w:val="8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végrehajtható esetben a vonatot azonnal meg kell állítani, és a veszélyes pályarész fedezéséről gondoskodni kell, majd mozdonyrádión, mobil telefonon vagy pályatelefonon jelentést kell tenni a járhatatlan pályarészrő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 teendő a közlekedő vonatnál sürgős intézkedést követelő esemény alkalmával?</w:t>
      </w:r>
    </w:p>
    <w:p>
      <w:pPr>
        <w:pStyle w:val="Normal"/>
        <w:numPr>
          <w:ilvl w:val="0"/>
          <w:numId w:val="3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Bejelentés céljából azonnal meg kell állni.</w:t>
      </w:r>
    </w:p>
    <w:p>
      <w:pPr>
        <w:pStyle w:val="Normal"/>
        <w:numPr>
          <w:ilvl w:val="0"/>
          <w:numId w:val="3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Bejelentés céljából az első állomáson még a menetrend szerint áthaladó vonattal is meg kell állni.</w:t>
      </w:r>
    </w:p>
    <w:p>
      <w:pPr>
        <w:pStyle w:val="Normal"/>
        <w:numPr>
          <w:ilvl w:val="0"/>
          <w:numId w:val="3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Mozdonyrádión, mobil telefonon vagy pályatelefonon azonnal bejelentést kell ten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egfutamodott járművek miatt visszatolásra kényszerülő vonat hogyan közlekedhet a bejárati jelző mellett?</w:t>
      </w:r>
    </w:p>
    <w:p>
      <w:pPr>
        <w:pStyle w:val="Normal"/>
        <w:numPr>
          <w:ilvl w:val="0"/>
          <w:numId w:val="6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t vonatnak mindenkor meg kell állni a bejárati jelzőnél.</w:t>
      </w:r>
    </w:p>
    <w:p>
      <w:pPr>
        <w:pStyle w:val="Normal"/>
        <w:numPr>
          <w:ilvl w:val="0"/>
          <w:numId w:val="6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t vonatnak mindenkor meg kell állni a bejárati jelzőnél, és Hívó-jelzéssel vagy élőszóval kapott engedély után haladhat el a bejárati jelző mellett.</w:t>
      </w:r>
    </w:p>
    <w:p>
      <w:pPr>
        <w:pStyle w:val="Normal"/>
        <w:numPr>
          <w:ilvl w:val="0"/>
          <w:numId w:val="6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járati jelző előtt csak akkor kell megállni, ha ott Megállj jelzést adnak, vagy jelzést egyáltalán nem adna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tal szembe megfutamodott járművek haladnak és nincs idő, illetve küldönc sem áll rendelkezésre?</w:t>
      </w:r>
    </w:p>
    <w:p>
      <w:pPr>
        <w:pStyle w:val="Normal"/>
        <w:numPr>
          <w:ilvl w:val="0"/>
          <w:numId w:val="4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eszélyeztetett vonat mozdonyát legalább 100 méterre a megfutamodott járművek felé kell küldeni, ott meg kell állni, meg kell fékezni, és a mozdonyszemélyzet köteles a mozdonyt elhagyni.</w:t>
      </w:r>
    </w:p>
    <w:p>
      <w:pPr>
        <w:pStyle w:val="Normal"/>
        <w:numPr>
          <w:ilvl w:val="0"/>
          <w:numId w:val="4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eszélyeztetett vonat mozdonyát legalább 200 méterre a megfutamodott járművek felé kell küldeni, ott meg kell állni, meg kell fékezni, és a mozdonyszemélyzet köteles a mozdonyt elhagyni.</w:t>
      </w:r>
    </w:p>
    <w:p>
      <w:pPr>
        <w:pStyle w:val="Normal"/>
        <w:numPr>
          <w:ilvl w:val="0"/>
          <w:numId w:val="4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eszélyeztetett vonat mozdonyát legalább 300 méterre a megfutamodott járművek felé kell küldeni, ott meg kell állni, meg kell fékezni, és a mozdonyszemélyzet köteles a mozdonyt elhagy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nyílt pályán megállt vonat emelkedésben lévő pályarész miatt nem tud elindulni?</w:t>
      </w:r>
    </w:p>
    <w:p>
      <w:pPr>
        <w:pStyle w:val="Normal"/>
        <w:numPr>
          <w:ilvl w:val="0"/>
          <w:numId w:val="4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től és a vonatjelentő dolgozótól a visszatolásra engedélyt kell kérni, és ha van engedély, akkor visszatolhat az engedélyezett pályaszakaszra.</w:t>
      </w:r>
    </w:p>
    <w:p>
      <w:pPr>
        <w:pStyle w:val="Normal"/>
        <w:numPr>
          <w:ilvl w:val="0"/>
          <w:numId w:val="4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több részletben kell továbbítani.</w:t>
      </w:r>
    </w:p>
    <w:p>
      <w:pPr>
        <w:pStyle w:val="Normal"/>
        <w:numPr>
          <w:ilvl w:val="0"/>
          <w:numId w:val="4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től és a vonatjelentő dolgozótól a visszatolásra engedélyt kell kérni, ha nincs engedély és a visszatolás irányában nincs útátjáró, akkor engedély nélkül visszatolhat az indítás megkönnyítése véget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Önműködő térközjelzőkkel felszerelt pályán engedély nélkül hogyan szabad visszatolni?</w:t>
      </w:r>
    </w:p>
    <w:p>
      <w:pPr>
        <w:pStyle w:val="Normal"/>
        <w:numPr>
          <w:ilvl w:val="0"/>
          <w:numId w:val="9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üldönc előreküldése mellett, az első távbeszélővel felszerelt szolgálati helyig.</w:t>
      </w:r>
    </w:p>
    <w:p>
      <w:pPr>
        <w:pStyle w:val="Normal"/>
        <w:numPr>
          <w:ilvl w:val="0"/>
          <w:numId w:val="9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szabad visszatolni.</w:t>
      </w:r>
    </w:p>
    <w:p>
      <w:pPr>
        <w:pStyle w:val="Normal"/>
        <w:numPr>
          <w:ilvl w:val="0"/>
          <w:numId w:val="9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üldönc előreküldése mellett, az első távbeszélővel felszerelt szolgálati helyig, akkor, ha a távolbalátás nem korlátozot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szabad visszatolni a nyílt pályáról, ha a megállás helyén nem lehet távbeszélőn engedélyt kérni?</w:t>
      </w:r>
    </w:p>
    <w:p>
      <w:pPr>
        <w:pStyle w:val="Normal"/>
        <w:numPr>
          <w:ilvl w:val="0"/>
          <w:numId w:val="7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osem szabad visszatolni, még küldönc előreküldése mellett sem.</w:t>
      </w:r>
    </w:p>
    <w:p>
      <w:pPr>
        <w:pStyle w:val="Normal"/>
        <w:numPr>
          <w:ilvl w:val="0"/>
          <w:numId w:val="7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küldönc előreküldése mellett lépésben visszatolhat az első jól működő távbeszélővel felszerelt szolgálati helyig.</w:t>
      </w:r>
    </w:p>
    <w:p>
      <w:pPr>
        <w:pStyle w:val="Normal"/>
        <w:numPr>
          <w:ilvl w:val="0"/>
          <w:numId w:val="7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küldönc előreküldése mellett lépésben visszatolhat az első jól működő szolgálati helyig abban az esetben, ha a távolbalátás nem korlátozot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a a vonat a nyílt pályán szolgálatképtelenné vált, mozdonyrádió nincs, segélykérés iránt ki köteles intézkedni?</w:t>
      </w:r>
    </w:p>
    <w:p>
      <w:pPr>
        <w:pStyle w:val="Normal"/>
        <w:numPr>
          <w:ilvl w:val="0"/>
          <w:numId w:val="4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.</w:t>
      </w:r>
    </w:p>
    <w:p>
      <w:pPr>
        <w:pStyle w:val="Normal"/>
        <w:numPr>
          <w:ilvl w:val="0"/>
          <w:numId w:val="4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, illetve a vezető jegyvizsgáló.</w:t>
      </w:r>
    </w:p>
    <w:p>
      <w:pPr>
        <w:pStyle w:val="Normal"/>
        <w:numPr>
          <w:ilvl w:val="0"/>
          <w:numId w:val="4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, a vezető jegyvizsgáló, illetve a második vontatási dolgoz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 teendője a segélykérés céljából küldött vezető jegyvizsgálónak, vonali tolatásvezetőnek, a forgalmi szolgálattevőtől kapott engedély után?</w:t>
      </w:r>
    </w:p>
    <w:p>
      <w:pPr>
        <w:pStyle w:val="Normal"/>
        <w:numPr>
          <w:ilvl w:val="0"/>
          <w:numId w:val="5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egélyt kérő dolgozó a segélymozdony irányába köteles elindulni.</w:t>
      </w:r>
    </w:p>
    <w:p>
      <w:pPr>
        <w:pStyle w:val="Normal"/>
        <w:numPr>
          <w:ilvl w:val="0"/>
          <w:numId w:val="5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egélyt kérő dolgozó köteles a vonathoz visszatérni, és a mozdonyvezető tájékoztatása után abba az irányba kell elindulnia, amerről a segélymozdony érkezik.</w:t>
      </w:r>
    </w:p>
    <w:p>
      <w:pPr>
        <w:pStyle w:val="Normal"/>
        <w:numPr>
          <w:ilvl w:val="0"/>
          <w:numId w:val="56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egélyt kérő dolgozó köteles a vonathoz visszatérni, és a mozdonyvezetőt tájékoztat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állomáson tartózkodó vonat mozdonyvezetője, jegyvizsgálója és a nem személyszállító vonat vonatkísérője kinek az engedélyével távozhat el a vonattól?</w:t>
      </w:r>
    </w:p>
    <w:p>
      <w:pPr>
        <w:pStyle w:val="Normal"/>
        <w:numPr>
          <w:ilvl w:val="0"/>
          <w:numId w:val="9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ezető jegyvizsgáló, illetve a vonali tolatásvezető engedélyével. </w:t>
      </w:r>
    </w:p>
    <w:p>
      <w:pPr>
        <w:pStyle w:val="Normal"/>
        <w:numPr>
          <w:ilvl w:val="0"/>
          <w:numId w:val="9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orgalmi szolgálattevő engedélyével. </w:t>
      </w:r>
    </w:p>
    <w:p>
      <w:pPr>
        <w:pStyle w:val="Normal"/>
        <w:numPr>
          <w:ilvl w:val="0"/>
          <w:numId w:val="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 külön engedély, ha a műszaki utasítások lehetővé teszik, akkor eltávozha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a a vonat az állomáson való tartózkodása közben más vonattal találkozik, a mozdonyvezetőt erről ki köteles értesíteni?</w:t>
      </w:r>
    </w:p>
    <w:p>
      <w:pPr>
        <w:pStyle w:val="Normal"/>
        <w:numPr>
          <w:ilvl w:val="0"/>
          <w:numId w:val="6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 személyesen, a vonali tolatásvezető, vezető jegyvizsgáló, illetve a váltókezelői szolgálati helyiségben dolgozók útján, vagy utasítást adó hangszórós távbeszélőn.</w:t>
      </w:r>
    </w:p>
    <w:p>
      <w:pPr>
        <w:pStyle w:val="Normal"/>
        <w:numPr>
          <w:ilvl w:val="0"/>
          <w:numId w:val="6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 személyesen, a vonali tolatásvezető, vezető jegyvizsgáló, a váltókezelői szolgálati helyiségben dolgozók útján, illetve utasítást adó hangszórós távbeszélőn, vagy utastájékoztatón.</w:t>
      </w:r>
    </w:p>
    <w:p>
      <w:pPr>
        <w:pStyle w:val="Normal"/>
        <w:numPr>
          <w:ilvl w:val="0"/>
          <w:numId w:val="6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Utastájékoztató hangszórós berendezéssel felszerelt vonatnál a mozdonyvezetőnek az elindulás után milyen teendője van?</w:t>
      </w:r>
    </w:p>
    <w:p>
      <w:pPr>
        <w:pStyle w:val="Normal"/>
        <w:numPr>
          <w:ilvl w:val="0"/>
          <w:numId w:val="7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ágazó állomásokat és a végállomást köteles közölni.</w:t>
      </w:r>
    </w:p>
    <w:p>
      <w:pPr>
        <w:pStyle w:val="Normal"/>
        <w:numPr>
          <w:ilvl w:val="0"/>
          <w:numId w:val="7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IN, IC vagy ICR vonatokkal közlekedik, akkor köteles azokat az állomásokat közölni, ahol a vonat menetrend szerint megáll.</w:t>
      </w:r>
    </w:p>
    <w:p>
      <w:pPr>
        <w:pStyle w:val="Normal"/>
        <w:numPr>
          <w:ilvl w:val="0"/>
          <w:numId w:val="7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teles a következő állomás nevét az utasokkal közölni, majd a megállás előtt a tájékoztatást meg kell ismétel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központi ajtóműködtetésű szerelvénnyel közlekedő vonat érkezése előtt az utasok figyelmét mire kell külön felhívni?</w:t>
      </w:r>
    </w:p>
    <w:p>
      <w:pPr>
        <w:pStyle w:val="Normal"/>
        <w:numPr>
          <w:ilvl w:val="0"/>
          <w:numId w:val="2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a, hogy a vonat ajtajai melyik oldalon fognak nyílni, és arra is, hogy a másik oldalon az ajtók nem nyithatók.</w:t>
      </w:r>
    </w:p>
    <w:p>
      <w:pPr>
        <w:pStyle w:val="Normal"/>
        <w:numPr>
          <w:ilvl w:val="0"/>
          <w:numId w:val="2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a, hogy az ajtók a zöld gombbal nyithatók.</w:t>
      </w:r>
    </w:p>
    <w:p>
      <w:pPr>
        <w:pStyle w:val="Normal"/>
        <w:numPr>
          <w:ilvl w:val="0"/>
          <w:numId w:val="2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a, hogy melyik állomás következik és az ajtók a zöld gombbal nyitható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Szigetperonnal vagy aluljáróval nem rendelkező állomáson a személyszállító vonat elé közvetlenül a szomszédos vágányra a vonatot hogyan lehet bejáratni?</w:t>
      </w:r>
    </w:p>
    <w:p>
      <w:pPr>
        <w:pStyle w:val="Normal"/>
        <w:numPr>
          <w:ilvl w:val="0"/>
          <w:numId w:val="4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lyen vágányra vonatot nem szabad bejáratni.</w:t>
      </w:r>
    </w:p>
    <w:p>
      <w:pPr>
        <w:pStyle w:val="Normal"/>
        <w:numPr>
          <w:ilvl w:val="0"/>
          <w:numId w:val="4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külön értesítés után járatható ilyen vágányra a vonat.</w:t>
      </w:r>
    </w:p>
    <w:p>
      <w:pPr>
        <w:pStyle w:val="Normal"/>
        <w:numPr>
          <w:ilvl w:val="0"/>
          <w:numId w:val="4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haladó vonat felé Lassan jelzést adna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i köteles megakadályozni, hogy a vontatójármű vezetőállásán illetéktelen személyek tartózkodjanak?</w:t>
      </w:r>
    </w:p>
    <w:p>
      <w:pPr>
        <w:pStyle w:val="Normal"/>
        <w:numPr>
          <w:ilvl w:val="0"/>
          <w:numId w:val="2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.</w:t>
      </w:r>
    </w:p>
    <w:p>
      <w:pPr>
        <w:pStyle w:val="Normal"/>
        <w:numPr>
          <w:ilvl w:val="0"/>
          <w:numId w:val="2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.</w:t>
      </w:r>
    </w:p>
    <w:p>
      <w:pPr>
        <w:pStyle w:val="Normal"/>
        <w:numPr>
          <w:ilvl w:val="0"/>
          <w:numId w:val="2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épészeti főirányít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Vontatójármű vezetőállásán hány személy tartózkodhat?</w:t>
      </w:r>
    </w:p>
    <w:p>
      <w:pPr>
        <w:pStyle w:val="Normal"/>
        <w:numPr>
          <w:ilvl w:val="0"/>
          <w:numId w:val="2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ső vezetőálláson 4 fő, a hátsó vezetőálláson 6 fő.</w:t>
      </w:r>
    </w:p>
    <w:p>
      <w:pPr>
        <w:pStyle w:val="Normal"/>
        <w:numPr>
          <w:ilvl w:val="0"/>
          <w:numId w:val="2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ső vezetőálláson 2 fő, a hátsó vezetőálláson 6 fő.</w:t>
      </w:r>
    </w:p>
    <w:p>
      <w:pPr>
        <w:pStyle w:val="Normal"/>
        <w:numPr>
          <w:ilvl w:val="0"/>
          <w:numId w:val="2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ső vezetőálláson 3 fő, a hátsó vezetőálláson 4 fő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Vonatnál a vonatkísérők a nem használt felszerelési tárgyaikat és jelzőeszközeiket hol tarthatják?</w:t>
      </w:r>
    </w:p>
    <w:p>
      <w:pPr>
        <w:pStyle w:val="Normal"/>
        <w:numPr>
          <w:ilvl w:val="0"/>
          <w:numId w:val="1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maguknál tarthatják.</w:t>
      </w:r>
    </w:p>
    <w:p>
      <w:pPr>
        <w:pStyle w:val="Normal"/>
        <w:numPr>
          <w:ilvl w:val="0"/>
          <w:numId w:val="1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olgálati szakaszban (fülkében), szolgálati kocsiban, a vontatójármű vezetőállásán.</w:t>
      </w:r>
    </w:p>
    <w:p>
      <w:pPr>
        <w:pStyle w:val="Normal"/>
        <w:numPr>
          <w:ilvl w:val="0"/>
          <w:numId w:val="1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olgálati szakaszban, szolgálati kocsiba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Vonatszemélyzet részére mentőcsomag hol áll rendelkezésre?</w:t>
      </w:r>
    </w:p>
    <w:p>
      <w:pPr>
        <w:pStyle w:val="Normal"/>
        <w:numPr>
          <w:ilvl w:val="0"/>
          <w:numId w:val="3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szakaszban (fülkében)</w:t>
      </w:r>
    </w:p>
    <w:p>
      <w:pPr>
        <w:pStyle w:val="Normal"/>
        <w:numPr>
          <w:ilvl w:val="0"/>
          <w:numId w:val="3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szakaszban (fülkében) vagy a mozdonyon.</w:t>
      </w:r>
    </w:p>
    <w:p>
      <w:pPr>
        <w:pStyle w:val="Normal"/>
        <w:numPr>
          <w:ilvl w:val="0"/>
          <w:numId w:val="3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o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 xml:space="preserve">Megállás után a központi ajtóműködtetésű vonat ajtajait melyik oldalon szabad kinyitni? </w:t>
      </w:r>
    </w:p>
    <w:p>
      <w:pPr>
        <w:pStyle w:val="Normal"/>
        <w:numPr>
          <w:ilvl w:val="0"/>
          <w:numId w:val="7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lvételi épület felőli oldalon.</w:t>
      </w:r>
    </w:p>
    <w:p>
      <w:pPr>
        <w:pStyle w:val="Normal"/>
        <w:numPr>
          <w:ilvl w:val="0"/>
          <w:numId w:val="7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on az oldalon, ahol az utasok állnak.</w:t>
      </w:r>
    </w:p>
    <w:p>
      <w:pPr>
        <w:pStyle w:val="Normal"/>
        <w:numPr>
          <w:ilvl w:val="0"/>
          <w:numId w:val="7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és felőli oldalo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 xml:space="preserve">Mit kell fokozott gonddal figyelnie menet közben a mozdonyvezetőnek és a mozdonyvezető mellett tartózkodó másik dolgozónak? </w:t>
      </w:r>
    </w:p>
    <w:p>
      <w:pPr>
        <w:pStyle w:val="Normal"/>
        <w:numPr>
          <w:ilvl w:val="0"/>
          <w:numId w:val="1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kat, a figyelmeztető jeleket, jelzőket</w:t>
      </w:r>
    </w:p>
    <w:p>
      <w:pPr>
        <w:pStyle w:val="Normal"/>
        <w:numPr>
          <w:ilvl w:val="0"/>
          <w:numId w:val="1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kat, a jelzőket, a váltók állását</w:t>
      </w:r>
    </w:p>
    <w:p>
      <w:pPr>
        <w:pStyle w:val="Normal"/>
        <w:numPr>
          <w:ilvl w:val="0"/>
          <w:numId w:val="1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Pályamenti jelzőket és jelzéseket, a vezetőállás jelző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A mozdonyon (vezérlőkocsin) figyelésre kötelezettek a megfigyelés eredményéről mikor kötelesek egymást értesíteni?</w:t>
      </w:r>
    </w:p>
    <w:p>
      <w:pPr>
        <w:pStyle w:val="Normal"/>
        <w:numPr>
          <w:ilvl w:val="0"/>
          <w:numId w:val="7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Veszély esetén azonnal.</w:t>
      </w:r>
    </w:p>
    <w:p>
      <w:pPr>
        <w:pStyle w:val="Normal"/>
        <w:numPr>
          <w:ilvl w:val="0"/>
          <w:numId w:val="7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ásra utaló előjelzés esetén azonnal.</w:t>
      </w:r>
    </w:p>
    <w:p>
      <w:pPr>
        <w:pStyle w:val="Normal"/>
        <w:numPr>
          <w:ilvl w:val="0"/>
          <w:numId w:val="7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ig azonna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on van jól működő távközlő berendezés, és a vonatnál a közlekedés közben valamelyik ajtó központilag nem működik?</w:t>
      </w:r>
    </w:p>
    <w:p>
      <w:pPr>
        <w:pStyle w:val="Normal"/>
        <w:numPr>
          <w:ilvl w:val="0"/>
          <w:numId w:val="1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köteles a megállás előtt az ajtó használhatatlanságára az utasok figyelmét felhívni.</w:t>
      </w:r>
    </w:p>
    <w:p>
      <w:pPr>
        <w:pStyle w:val="Normal"/>
        <w:numPr>
          <w:ilvl w:val="0"/>
          <w:numId w:val="1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ás előtt a vezető jegyvizsgáló köteles az utasok figyelmét felhívni az ajtó használhatatlanságára.</w:t>
      </w:r>
    </w:p>
    <w:p>
      <w:pPr>
        <w:pStyle w:val="Normal"/>
        <w:numPr>
          <w:ilvl w:val="0"/>
          <w:numId w:val="1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Függetlenül attól, hogy a vontatójárműn van, vagy nincs jól működő távbeszélő berendezés, mindig a vezető jegyvizsgálónak vagy a jegyvizsgálónak kell "Az ajtó nem működik" feliratú táblát elhelyez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személyszállító vonat valamely kocsijának egyik központi vezérlésű ajtaja elromlik?</w:t>
      </w:r>
    </w:p>
    <w:p>
      <w:pPr>
        <w:pStyle w:val="Normal"/>
        <w:numPr>
          <w:ilvl w:val="0"/>
          <w:numId w:val="889"/>
        </w:numPr>
        <w:rPr>
          <w:sz w:val="26"/>
          <w:szCs w:val="26"/>
        </w:rPr>
      </w:pPr>
      <w:r>
        <w:rPr>
          <w:sz w:val="26"/>
          <w:szCs w:val="26"/>
        </w:rPr>
        <w:t>Az utasokat másik kocsiban kell átszállítani, a kocsi ajtajait zárt állapotban rögzíteni kell.</w:t>
      </w:r>
    </w:p>
    <w:p>
      <w:pPr>
        <w:pStyle w:val="Normal"/>
        <w:numPr>
          <w:ilvl w:val="0"/>
          <w:numId w:val="889"/>
        </w:numPr>
        <w:rPr>
          <w:sz w:val="26"/>
          <w:szCs w:val="26"/>
        </w:rPr>
      </w:pPr>
      <w:r>
        <w:rPr>
          <w:sz w:val="26"/>
          <w:szCs w:val="26"/>
        </w:rPr>
        <w:t>Az adott ajtót a központi vezérlésből ki kell iktatni, kézzel kell zárni és reteszelni, és az ajtóra „Az ajtó nem működik” feliratú táblát kell elhelyezni.</w:t>
      </w:r>
    </w:p>
    <w:p>
      <w:pPr>
        <w:pStyle w:val="Normal"/>
        <w:numPr>
          <w:ilvl w:val="0"/>
          <w:numId w:val="889"/>
        </w:numPr>
        <w:rPr>
          <w:sz w:val="26"/>
          <w:szCs w:val="26"/>
        </w:rPr>
      </w:pPr>
      <w:r>
        <w:rPr>
          <w:sz w:val="26"/>
          <w:szCs w:val="26"/>
        </w:rPr>
        <w:t>Kiindulási, telepállomáson a kocsit ki kell sorozni és ha lehetséges pótolni kell, közbenső állomáson az utasokat másik kocsiban kell átszállítani, a kocsi ajtajait zárt állapotban rögzíteni kel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on a központi ajtó - működtető berendezés használhatatlanná válik?</w:t>
      </w:r>
    </w:p>
    <w:p>
      <w:pPr>
        <w:pStyle w:val="Normal"/>
        <w:numPr>
          <w:ilvl w:val="0"/>
          <w:numId w:val="6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szolgálatképtelennek kell tekinteni.</w:t>
      </w:r>
    </w:p>
    <w:p>
      <w:pPr>
        <w:pStyle w:val="Normal"/>
        <w:numPr>
          <w:ilvl w:val="0"/>
          <w:numId w:val="6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a végállomásig továbbítani kell, és ezután kell szolgálatképtelennek tekinteni.</w:t>
      </w:r>
    </w:p>
    <w:p>
      <w:pPr>
        <w:pStyle w:val="Normal"/>
        <w:numPr>
          <w:ilvl w:val="0"/>
          <w:numId w:val="6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 kell szolgálatképtelennek tekinteni, ha a szerelvény a telepállomásán válik használhatatlanná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Bz motorvonatnál valamelyik ajtó nem záródik?</w:t>
      </w:r>
    </w:p>
    <w:p>
      <w:pPr>
        <w:pStyle w:val="Normal"/>
        <w:numPr>
          <w:ilvl w:val="0"/>
          <w:numId w:val="7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szolgálatképtelennek kell tekinteni.</w:t>
      </w:r>
    </w:p>
    <w:p>
      <w:pPr>
        <w:pStyle w:val="Normal"/>
        <w:numPr>
          <w:ilvl w:val="0"/>
          <w:numId w:val="7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nem kell szolgálatképtelennek tekinteni, de a mozdonyvezető köteles intézkedni az ajtók becsukására.</w:t>
      </w:r>
    </w:p>
    <w:p>
      <w:pPr>
        <w:pStyle w:val="Normal"/>
        <w:numPr>
          <w:ilvl w:val="0"/>
          <w:numId w:val="7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akkor nem kell szolgálatképtelennek minősíteni, ha csak a motorkocsi ajtóit nem lehet központilag bezár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feladat, ha a Bz motorkocsinál valamelyik ajtó nem záródik?</w:t>
      </w:r>
    </w:p>
    <w:p>
      <w:pPr>
        <w:pStyle w:val="Normal"/>
        <w:numPr>
          <w:ilvl w:val="0"/>
          <w:numId w:val="1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szolgálatképtelennek kell tekinteni.</w:t>
      </w:r>
    </w:p>
    <w:p>
      <w:pPr>
        <w:pStyle w:val="Normal"/>
        <w:numPr>
          <w:ilvl w:val="0"/>
          <w:numId w:val="1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nem kell szolgálatképtelennek tekinteni, de az ajtók reteszelésének megszüntetése után a mozdonyvezető köteles intézkedni az ajtók becsukására a jegyvizsgáló, illetve a menesztést végző dolgozó felé.</w:t>
      </w:r>
    </w:p>
    <w:p>
      <w:pPr>
        <w:pStyle w:val="Normal"/>
        <w:numPr>
          <w:ilvl w:val="0"/>
          <w:numId w:val="1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csak akkor kell szolgálatképtelennek tekinteni, ha a Bz motorvonat egyetlen ajtaját sem lehet központilag működtet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netközben a vonat elején kinek és mit kell megfigyelnie?</w:t>
      </w:r>
    </w:p>
    <w:p>
      <w:pPr>
        <w:pStyle w:val="Normal"/>
        <w:numPr>
          <w:ilvl w:val="0"/>
          <w:numId w:val="1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és a mozdonyvezető mellett tartózkodó másik dolgozó előre, hátra tekintéssel köteles figyelni a vonatot, a pályát, a szomszédos vágányokat, útátjárókat, figyelmeztető jeleket, a jelzőkkel és jelzőeszközökkel adott jelzéseket.</w:t>
      </w:r>
    </w:p>
    <w:p>
      <w:pPr>
        <w:pStyle w:val="Normal"/>
        <w:numPr>
          <w:ilvl w:val="0"/>
          <w:numId w:val="1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és a mozdonyvezető mellett tartózkodó második figyelésre kötelezett dolgozó előre, hátra tekintéssel köteles figyelni a vonatot, a pályát, a szomszédos vágányokat, útátjárókat, figyelmeztető jeleket, a jelzőkkel és jelzőeszközökkel adott jelzéseket.</w:t>
      </w:r>
    </w:p>
    <w:p>
      <w:pPr>
        <w:pStyle w:val="Normal"/>
        <w:numPr>
          <w:ilvl w:val="0"/>
          <w:numId w:val="1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, a vezető jegyvizsgáló, illetve a vonali tolatásvezető előre- hátra tekintéssel köteles figyelni a vonatot, a pályát, a szomszédos vágányokat, útátjárókat, figyelmeztető jeleket, a jelzőkkel és jelzőeszközökkel adott jelzéseke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kell fokozott gonddal megfigyelni a pálya menti jelzőket és jelzéseket, a vezetőállás-jelzőt és a velük kapott parancsokat?</w:t>
      </w:r>
    </w:p>
    <w:p>
      <w:pPr>
        <w:pStyle w:val="Normal"/>
        <w:numPr>
          <w:ilvl w:val="0"/>
          <w:numId w:val="7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rálátási távolság nem biztosított.</w:t>
      </w:r>
    </w:p>
    <w:p>
      <w:pPr>
        <w:pStyle w:val="Normal"/>
        <w:numPr>
          <w:ilvl w:val="0"/>
          <w:numId w:val="7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távolbalátás vagy a szabadlátás korlátozott.</w:t>
      </w:r>
    </w:p>
    <w:p>
      <w:pPr>
        <w:pStyle w:val="Normal"/>
        <w:numPr>
          <w:ilvl w:val="0"/>
          <w:numId w:val="7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távolbalátás korlátozottsága miatt a rálátási távolság nem biztosítot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eendője a mozdonyvezetőnek, ha a távolbalátás illetve a szabadlátás korlátozott, a vontatójárműn van vezetőállás jelző?</w:t>
      </w:r>
    </w:p>
    <w:p>
      <w:pPr>
        <w:pStyle w:val="Normal"/>
        <w:numPr>
          <w:ilvl w:val="0"/>
          <w:numId w:val="3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kozott gonddal köteles megfigyelni a vezetőállás jelzőn kapott jelzést, és a sebességet úgy köteles szabályozni, hogy a továbbhaladást tiltó jelző előtt a vonatot meg tudja állítani.</w:t>
      </w:r>
    </w:p>
    <w:p>
      <w:pPr>
        <w:pStyle w:val="Normal"/>
        <w:numPr>
          <w:ilvl w:val="0"/>
          <w:numId w:val="3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a lehetőségekhez képest a sebességet úgy köteles szabályozni, hogy a jelző előtt a vonatot meg tudja állítani.</w:t>
      </w:r>
    </w:p>
    <w:p>
      <w:pPr>
        <w:pStyle w:val="Normal"/>
        <w:numPr>
          <w:ilvl w:val="0"/>
          <w:numId w:val="3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a vezetőállás jelzővel kapott parancsot kell figyelembe venni, és annak megfelelően kell eljár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lőfogattal közlekedő vonatnál kinek van figyelési kötelezettsége?</w:t>
      </w:r>
    </w:p>
    <w:p>
      <w:pPr>
        <w:pStyle w:val="Normal"/>
        <w:numPr>
          <w:ilvl w:val="0"/>
          <w:numId w:val="5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a vonatot továbbító vonómozdony vezetőjének van figyelési kötelezettsége.</w:t>
      </w:r>
    </w:p>
    <w:p>
      <w:pPr>
        <w:pStyle w:val="Normal"/>
        <w:numPr>
          <w:ilvl w:val="0"/>
          <w:numId w:val="5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z előfogat mozdonyvezetőjének van figyelési kötelezettsége.</w:t>
      </w:r>
    </w:p>
    <w:p>
      <w:pPr>
        <w:pStyle w:val="Normal"/>
        <w:numPr>
          <w:ilvl w:val="0"/>
          <w:numId w:val="5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vezetőjének csak olyan mértékben kell figyelni, amilyen mértékben a vonómozdonyról az lehetséges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köteles a vevő dolgozó megismételni a közleményeket?</w:t>
      </w:r>
    </w:p>
    <w:p>
      <w:pPr>
        <w:pStyle w:val="Normal"/>
        <w:numPr>
          <w:ilvl w:val="0"/>
          <w:numId w:val="9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evő dolgozó csak a főjelzővel kapott parancsok esetén köteles a vett közleményeket megismételni.</w:t>
      </w:r>
    </w:p>
    <w:p>
      <w:pPr>
        <w:pStyle w:val="Normal"/>
        <w:numPr>
          <w:ilvl w:val="0"/>
          <w:numId w:val="9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evő dolgozó csak olyan rendelkezések esetén köteles a vett közleményt köteles megismételni, amellyel balesetet hárítanak el.</w:t>
      </w:r>
    </w:p>
    <w:p>
      <w:pPr>
        <w:pStyle w:val="Normal"/>
        <w:numPr>
          <w:ilvl w:val="0"/>
          <w:numId w:val="9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evő dolgozó mindig köteles a vett közleményeket megismétel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személyzet helytelenül álló váltót vesz észre?</w:t>
      </w:r>
    </w:p>
    <w:p>
      <w:pPr>
        <w:pStyle w:val="Normal"/>
        <w:numPr>
          <w:ilvl w:val="0"/>
          <w:numId w:val="5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lehetőleg még az első helytelenül álló váltó előtt meg kell állítani.</w:t>
      </w:r>
    </w:p>
    <w:p>
      <w:pPr>
        <w:pStyle w:val="Normal"/>
        <w:numPr>
          <w:ilvl w:val="0"/>
          <w:numId w:val="5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 kell az első váltó előtt a vonatot megállítani, ha meggyőződött arról, hogy a vonatot az állomáson másik vágányra akarják bejáratni.</w:t>
      </w:r>
    </w:p>
    <w:p>
      <w:pPr>
        <w:pStyle w:val="Normal"/>
        <w:numPr>
          <w:ilvl w:val="0"/>
          <w:numId w:val="5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 kell megállni, ha arról külön utasítást kap a vonatszemélyze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eendő, ha a vonatszemélyzet a jelzett irányt a vonat kihaladásakor nem tartja megengedhetőnek?</w:t>
      </w:r>
    </w:p>
    <w:p>
      <w:pPr>
        <w:pStyle w:val="Normal"/>
        <w:numPr>
          <w:ilvl w:val="0"/>
          <w:numId w:val="1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lehetőleg még az első helytelenül álló váltó előtt meg kell állítani.</w:t>
      </w:r>
    </w:p>
    <w:p>
      <w:pPr>
        <w:pStyle w:val="Normal"/>
        <w:numPr>
          <w:ilvl w:val="0"/>
          <w:numId w:val="1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haladást követően azonnal meg kell állni.</w:t>
      </w:r>
    </w:p>
    <w:p>
      <w:pPr>
        <w:pStyle w:val="Normal"/>
        <w:numPr>
          <w:ilvl w:val="0"/>
          <w:numId w:val="1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 kell megállni, ha erre külön rendelkezést kap, vagy a térközjelző erre uta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mozdonyvezető a vonatot csak a megállj jelzést adó főjelző után tudta megállítani?</w:t>
      </w:r>
    </w:p>
    <w:p>
      <w:pPr>
        <w:pStyle w:val="Normal"/>
        <w:numPr>
          <w:ilvl w:val="0"/>
          <w:numId w:val="56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gállást követően fékpróbát kell tartani, és az eredményét a Menetigazolvány Megjegyzések rovatában elő kell jegyezni. </w:t>
      </w:r>
    </w:p>
    <w:p>
      <w:pPr>
        <w:pStyle w:val="Normal"/>
        <w:numPr>
          <w:ilvl w:val="0"/>
          <w:numId w:val="5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t követően köteles megvizsgálni a vonat megfékezése szempontjából figyelembe vett fékek működését, és a megállapítást a Menetigazolvány Megjegyzések rovatában elő kell jegyezni.</w:t>
      </w:r>
    </w:p>
    <w:p>
      <w:pPr>
        <w:pStyle w:val="Normal"/>
        <w:numPr>
          <w:ilvl w:val="0"/>
          <w:numId w:val="5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t követően csak akkor kell fékpróbát tartani, és a fékpróba eredményét a Menetigazolvány Megjegyzések rovatában előjegyezni, ha a vonatnál vonali tolatásvezető, vezető jegyvizsgáló, vagy második vontatási dolgozó végez szolgálato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mozdonyvezető a vonatot az előjelzett kitűzött Megállj jelző után tudta megállítani?</w:t>
      </w:r>
    </w:p>
    <w:p>
      <w:pPr>
        <w:pStyle w:val="Normal"/>
        <w:numPr>
          <w:ilvl w:val="0"/>
          <w:numId w:val="1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t követően fékpróbát kell tartani, és az eredményét a Menetigazolvány Megjegyzések rovatában elő kell jegyezni.</w:t>
      </w:r>
    </w:p>
    <w:p>
      <w:pPr>
        <w:pStyle w:val="Normal"/>
        <w:numPr>
          <w:ilvl w:val="0"/>
          <w:numId w:val="1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t követően csak akkor kell fékpróbát tartani, és a fékpróba eredményét a Menetigazolvány Megjegyzések rovatában előjegyezni, ha a vonatnál vonali tolatásvezető, vezető jegyvizsgáló, vagy második vontatási dolgozó végez szolgálatot.</w:t>
      </w:r>
    </w:p>
    <w:p>
      <w:pPr>
        <w:pStyle w:val="Normal"/>
        <w:numPr>
          <w:ilvl w:val="0"/>
          <w:numId w:val="1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t követően köteles megvizsgálni a vonat megfékezése szempontjából figyelembe vett fékek működését, és a megállapítást a Menetigazolvány Megjegyzések rovatában elő kell jegyez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mozdonyvezető a vonatot a figyelembe jövő biztonsági határjelző után tudta megállítani?</w:t>
      </w:r>
    </w:p>
    <w:p>
      <w:pPr>
        <w:pStyle w:val="Normal"/>
        <w:numPr>
          <w:ilvl w:val="0"/>
          <w:numId w:val="8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t követően fékpróbát kell tartani, és az eredményét a Menetigazolvány Megjegyzések rovatában elő kell jegyezni.</w:t>
      </w:r>
    </w:p>
    <w:p>
      <w:pPr>
        <w:pStyle w:val="Normal"/>
        <w:numPr>
          <w:ilvl w:val="0"/>
          <w:numId w:val="8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t követően csak akkor kell fékpróbát tartani, és a fékpróba eredményét a Menetigazolvány Megjegyzések rovatában előjegyezni, ha a vonatnál vonali tolatásvezető, vezető jegyvizsgáló, vagy második vontatási dolgozó végez szolgálatot.</w:t>
      </w:r>
    </w:p>
    <w:p>
      <w:pPr>
        <w:pStyle w:val="Normal"/>
        <w:numPr>
          <w:ilvl w:val="0"/>
          <w:numId w:val="8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t követően köteles megvizsgálni a vonat megfékezése szempontjából figyelembe vett fékek működését, és a megállapítást a Menetigazolvány Megjegyzések rovatában elő kell jegyez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mozdonyvezető kivel köteles a vizsgálatot végrehajtani, ha a megállj jelzést adó főjelző után tudta a vonatot megállítani?</w:t>
      </w:r>
    </w:p>
    <w:p>
      <w:pPr>
        <w:pStyle w:val="Normal"/>
        <w:numPr>
          <w:ilvl w:val="0"/>
          <w:numId w:val="1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a vonali tolatásvezetővel, vezető jegyvizsgálóval, második vontatási dolgozóval, vonatkísérő nélkül közlekedő vonatnál, pedig egyedül.</w:t>
      </w:r>
    </w:p>
    <w:p>
      <w:pPr>
        <w:pStyle w:val="Normal"/>
        <w:numPr>
          <w:ilvl w:val="0"/>
          <w:numId w:val="1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on a bejárati jelző után történő megállást a mozdonyvezető a kocsivizsgálóval, ha a szolgálati helyen nincs kocsivizsgáló, akkor a vonali tolatásvezetővel, vezető jegyvizsgálóval, második vontatási dolgozóval, vonatkísérő nélkül közlekedő vonatnál, pedig egyedül.</w:t>
      </w:r>
    </w:p>
    <w:p>
      <w:pPr>
        <w:pStyle w:val="Normal"/>
        <w:numPr>
          <w:ilvl w:val="0"/>
          <w:numId w:val="1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 a vonali tolatásvezetővel, kocsivizsgálóval, vagy műszaki dolgozóva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nyílt pályán a megállítás okát kivel kell közölni?</w:t>
      </w:r>
    </w:p>
    <w:p>
      <w:pPr>
        <w:pStyle w:val="Normal"/>
        <w:numPr>
          <w:ilvl w:val="0"/>
          <w:numId w:val="8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ozdonyvezetővel.</w:t>
      </w:r>
    </w:p>
    <w:p>
      <w:pPr>
        <w:pStyle w:val="Normal"/>
        <w:numPr>
          <w:ilvl w:val="0"/>
          <w:numId w:val="8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Vonali tolatásvezetővel, vezető jegyvizsgálóval, vagy mozdonyvezetővel.</w:t>
      </w:r>
    </w:p>
    <w:p>
      <w:pPr>
        <w:pStyle w:val="Normal"/>
        <w:numPr>
          <w:ilvl w:val="0"/>
          <w:numId w:val="8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Vonali tolatásvezetővel, vezető jegyvizsgálóval, vonatkísérő nélküli vonatnál a mozdonyvezetővel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. fejezet Menetigazolvány, menetlevél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. fejezet Lassúmenetek, építési- és fenntartási munkák, vágányzárak;</w:t>
        <w:tab/>
        <w:br/>
        <w:t>20. fejezet Forgalmi szolgálat végzése télen;</w:t>
        <w:tab/>
        <w:br/>
        <w:t>21. fejezet Rendkívüli események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mellékletei vannak a Menetigazolványnak?</w:t>
      </w:r>
    </w:p>
    <w:p>
      <w:pPr>
        <w:pStyle w:val="Normal"/>
        <w:numPr>
          <w:ilvl w:val="0"/>
          <w:numId w:val="7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uvarokmányok, kísérőlevelek.</w:t>
      </w:r>
    </w:p>
    <w:p>
      <w:pPr>
        <w:pStyle w:val="Normal"/>
        <w:numPr>
          <w:ilvl w:val="0"/>
          <w:numId w:val="77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Vonatterhelési kimutatás, Szállítási megbízások a vonatban jelentés. </w:t>
      </w:r>
    </w:p>
    <w:p>
      <w:pPr>
        <w:pStyle w:val="Normal"/>
        <w:numPr>
          <w:ilvl w:val="0"/>
          <w:numId w:val="77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Vonatterhelési kimutatás, fuvarokmányok. 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rendeltetése a Menetigazolványnak?</w:t>
      </w:r>
    </w:p>
    <w:p>
      <w:pPr>
        <w:pStyle w:val="Normal"/>
        <w:numPr>
          <w:ilvl w:val="0"/>
          <w:numId w:val="1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Bizonylati alapja a forgalmi és vontatási teljesítményeknek.</w:t>
      </w:r>
    </w:p>
    <w:p>
      <w:pPr>
        <w:pStyle w:val="Normal"/>
        <w:numPr>
          <w:ilvl w:val="0"/>
          <w:numId w:val="19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Bizonylati alapja a forgalmi és vontatási teljesítményeknek, valamint adatokat szolgáltatnak a vonatra, vonatszemélyzetre vonatkozóan. </w:t>
      </w:r>
    </w:p>
    <w:p>
      <w:pPr>
        <w:pStyle w:val="Normal"/>
        <w:numPr>
          <w:ilvl w:val="0"/>
          <w:numId w:val="19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Bizonylati alapja a forgalmi és vontatási teljesítményeknek, valamint adatokat szolgáltatnak a vonatra, vonatszemélyzetre, a vonatközlekedés lefolyására, rendkívüli eseményekre vonatkozóan. 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lassan bejárandó pályarészekről történő tartós értesítés milyen időszakonként kerül kiadásra?</w:t>
      </w:r>
    </w:p>
    <w:p>
      <w:pPr>
        <w:pStyle w:val="Normal"/>
        <w:numPr>
          <w:ilvl w:val="0"/>
          <w:numId w:val="631"/>
        </w:numPr>
        <w:rPr>
          <w:sz w:val="26"/>
          <w:szCs w:val="26"/>
        </w:rPr>
      </w:pPr>
      <w:r>
        <w:rPr>
          <w:sz w:val="26"/>
          <w:szCs w:val="26"/>
        </w:rPr>
        <w:t>Havonta.</w:t>
      </w:r>
    </w:p>
    <w:p>
      <w:pPr>
        <w:pStyle w:val="Normal"/>
        <w:numPr>
          <w:ilvl w:val="0"/>
          <w:numId w:val="631"/>
        </w:numPr>
        <w:rPr>
          <w:sz w:val="26"/>
          <w:szCs w:val="26"/>
        </w:rPr>
      </w:pPr>
      <w:r>
        <w:rPr>
          <w:sz w:val="26"/>
          <w:szCs w:val="26"/>
        </w:rPr>
        <w:t>Szükség szerint.</w:t>
      </w:r>
    </w:p>
    <w:p>
      <w:pPr>
        <w:pStyle w:val="Normal"/>
        <w:numPr>
          <w:ilvl w:val="0"/>
          <w:numId w:val="631"/>
        </w:numPr>
        <w:rPr>
          <w:sz w:val="26"/>
          <w:szCs w:val="26"/>
        </w:rPr>
      </w:pPr>
      <w:r>
        <w:rPr>
          <w:sz w:val="26"/>
          <w:szCs w:val="26"/>
        </w:rPr>
        <w:t>Általában havonta egyszer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kor beszélünk állandó lassúmenetről?</w:t>
      </w:r>
    </w:p>
    <w:p>
      <w:pPr>
        <w:pStyle w:val="Normal"/>
        <w:numPr>
          <w:ilvl w:val="0"/>
          <w:numId w:val="393"/>
        </w:numPr>
        <w:rPr>
          <w:sz w:val="26"/>
          <w:szCs w:val="26"/>
        </w:rPr>
      </w:pPr>
      <w:r>
        <w:rPr>
          <w:sz w:val="26"/>
          <w:szCs w:val="26"/>
        </w:rPr>
        <w:t>Akkor, ha legalább egy menetrendi időszakra bevezetett.</w:t>
      </w:r>
    </w:p>
    <w:p>
      <w:pPr>
        <w:pStyle w:val="Normal"/>
        <w:numPr>
          <w:ilvl w:val="0"/>
          <w:numId w:val="393"/>
        </w:numPr>
        <w:rPr>
          <w:sz w:val="26"/>
          <w:szCs w:val="26"/>
        </w:rPr>
      </w:pPr>
      <w:r>
        <w:rPr>
          <w:sz w:val="26"/>
          <w:szCs w:val="26"/>
        </w:rPr>
        <w:t>Akkor, ha legalább egy hónapot meghaladó időszakra bevezetett.</w:t>
      </w:r>
    </w:p>
    <w:p>
      <w:pPr>
        <w:pStyle w:val="Normal"/>
        <w:numPr>
          <w:ilvl w:val="0"/>
          <w:numId w:val="393"/>
        </w:numPr>
        <w:rPr>
          <w:sz w:val="26"/>
          <w:szCs w:val="26"/>
        </w:rPr>
      </w:pPr>
      <w:r>
        <w:rPr>
          <w:sz w:val="26"/>
          <w:szCs w:val="26"/>
        </w:rPr>
        <w:t>Csak egy menetrendi időszakra bevezetet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lyen lassúmeneteket ismer?</w:t>
      </w:r>
    </w:p>
    <w:p>
      <w:pPr>
        <w:pStyle w:val="Normal"/>
        <w:numPr>
          <w:ilvl w:val="0"/>
          <w:numId w:val="822"/>
        </w:numPr>
        <w:rPr>
          <w:sz w:val="26"/>
          <w:szCs w:val="26"/>
        </w:rPr>
      </w:pPr>
      <w:r>
        <w:rPr>
          <w:sz w:val="26"/>
          <w:szCs w:val="26"/>
        </w:rPr>
        <w:t>Legalább egy menetrendi időszakra bevezetett állandó jellegű; Előre látott, illetve előre nem látott ideiglenes jellegű.</w:t>
      </w:r>
    </w:p>
    <w:p>
      <w:pPr>
        <w:pStyle w:val="Normal"/>
        <w:numPr>
          <w:ilvl w:val="0"/>
          <w:numId w:val="822"/>
        </w:numPr>
        <w:rPr>
          <w:sz w:val="26"/>
          <w:szCs w:val="26"/>
        </w:rPr>
      </w:pPr>
      <w:r>
        <w:rPr>
          <w:sz w:val="26"/>
          <w:szCs w:val="26"/>
        </w:rPr>
        <w:t>Legalább egy menetrendi időszakra bevezetett, előre látott állandó jellegű; Előre nem látott ideiglenes jellegű.</w:t>
      </w:r>
    </w:p>
    <w:p>
      <w:pPr>
        <w:pStyle w:val="Normal"/>
        <w:numPr>
          <w:ilvl w:val="0"/>
          <w:numId w:val="822"/>
        </w:numPr>
        <w:rPr>
          <w:sz w:val="26"/>
          <w:szCs w:val="26"/>
        </w:rPr>
      </w:pPr>
      <w:r>
        <w:rPr>
          <w:sz w:val="26"/>
          <w:szCs w:val="26"/>
        </w:rPr>
        <w:t>Legalább egy menetrendi időszakra bevezetett, előre látott állandó jellegű; Előre látott ideiglenes jellegű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PML TK által készített lassújel-kimutatás milyen érvénytartamú lehet?</w:t>
      </w:r>
    </w:p>
    <w:p>
      <w:pPr>
        <w:pStyle w:val="Normal"/>
        <w:numPr>
          <w:ilvl w:val="0"/>
          <w:numId w:val="152"/>
        </w:numPr>
        <w:rPr>
          <w:sz w:val="26"/>
          <w:szCs w:val="26"/>
        </w:rPr>
      </w:pPr>
      <w:r>
        <w:rPr>
          <w:sz w:val="26"/>
          <w:szCs w:val="26"/>
        </w:rPr>
        <w:t>Legfeljebb 1 hónapig érvényes.</w:t>
      </w:r>
    </w:p>
    <w:p>
      <w:pPr>
        <w:pStyle w:val="Normal"/>
        <w:numPr>
          <w:ilvl w:val="0"/>
          <w:numId w:val="152"/>
        </w:numPr>
        <w:rPr>
          <w:sz w:val="26"/>
          <w:szCs w:val="26"/>
        </w:rPr>
      </w:pPr>
      <w:r>
        <w:rPr>
          <w:sz w:val="26"/>
          <w:szCs w:val="26"/>
        </w:rPr>
        <w:t>1 hónapnál hosszabb időtartamú is lehet.</w:t>
      </w:r>
    </w:p>
    <w:p>
      <w:pPr>
        <w:pStyle w:val="Normal"/>
        <w:numPr>
          <w:ilvl w:val="0"/>
          <w:numId w:val="152"/>
        </w:numPr>
        <w:rPr>
          <w:sz w:val="26"/>
          <w:szCs w:val="26"/>
        </w:rPr>
      </w:pPr>
      <w:r>
        <w:rPr>
          <w:sz w:val="26"/>
          <w:szCs w:val="26"/>
        </w:rPr>
        <w:t>Bármely hónap elsejétől a hónap utolsó napjáig érvényes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Egyvágányú pályán mikor készül lassúmenet-kimutatás mindkét irányra vonatkozóan?</w:t>
      </w:r>
    </w:p>
    <w:p>
      <w:pPr>
        <w:pStyle w:val="Normal"/>
        <w:numPr>
          <w:ilvl w:val="0"/>
          <w:numId w:val="584"/>
        </w:numPr>
        <w:rPr>
          <w:sz w:val="26"/>
          <w:szCs w:val="26"/>
        </w:rPr>
      </w:pPr>
      <w:r>
        <w:rPr>
          <w:sz w:val="26"/>
          <w:szCs w:val="26"/>
        </w:rPr>
        <w:t>Mindig csak az egyik irányra vonatkozóan készül.</w:t>
      </w:r>
    </w:p>
    <w:p>
      <w:pPr>
        <w:pStyle w:val="Normal"/>
        <w:numPr>
          <w:ilvl w:val="0"/>
          <w:numId w:val="584"/>
        </w:numPr>
        <w:rPr>
          <w:sz w:val="26"/>
          <w:szCs w:val="26"/>
        </w:rPr>
      </w:pPr>
      <w:r>
        <w:rPr>
          <w:sz w:val="26"/>
          <w:szCs w:val="26"/>
        </w:rPr>
        <w:t>Mindig készül mind a két irányra vonatkozóan.</w:t>
      </w:r>
    </w:p>
    <w:p>
      <w:pPr>
        <w:pStyle w:val="Normal"/>
        <w:numPr>
          <w:ilvl w:val="0"/>
          <w:numId w:val="584"/>
        </w:numPr>
        <w:rPr>
          <w:sz w:val="26"/>
          <w:szCs w:val="26"/>
        </w:rPr>
      </w:pPr>
      <w:r>
        <w:rPr>
          <w:sz w:val="26"/>
          <w:szCs w:val="26"/>
        </w:rPr>
        <w:t>Akkor, ha a két irányba a lassúmenet eltérő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állandó lassúmenet a kimutatáson hogyan van jelölve?</w:t>
      </w:r>
    </w:p>
    <w:p>
      <w:pPr>
        <w:pStyle w:val="Normal"/>
        <w:numPr>
          <w:ilvl w:val="0"/>
          <w:numId w:val="742"/>
        </w:numPr>
        <w:rPr>
          <w:sz w:val="26"/>
          <w:szCs w:val="26"/>
        </w:rPr>
      </w:pPr>
      <w:r>
        <w:rPr>
          <w:sz w:val="26"/>
          <w:szCs w:val="26"/>
        </w:rPr>
        <w:t>Normál betűtípussal és a Megjegyzések rovatában csillaggal megjelölve.</w:t>
      </w:r>
    </w:p>
    <w:p>
      <w:pPr>
        <w:pStyle w:val="Normal"/>
        <w:numPr>
          <w:ilvl w:val="0"/>
          <w:numId w:val="742"/>
        </w:numPr>
        <w:rPr>
          <w:sz w:val="26"/>
          <w:szCs w:val="26"/>
        </w:rPr>
      </w:pPr>
      <w:r>
        <w:rPr>
          <w:sz w:val="26"/>
          <w:szCs w:val="26"/>
        </w:rPr>
        <w:t>Vastagon szedett dőlt betűkkel és a Megjegyzések rovatában csillaggal megjelölve.</w:t>
      </w:r>
    </w:p>
    <w:p>
      <w:pPr>
        <w:pStyle w:val="Normal"/>
        <w:numPr>
          <w:ilvl w:val="0"/>
          <w:numId w:val="742"/>
        </w:numPr>
        <w:rPr>
          <w:sz w:val="26"/>
          <w:szCs w:val="26"/>
        </w:rPr>
      </w:pPr>
      <w:r>
        <w:rPr>
          <w:sz w:val="26"/>
          <w:szCs w:val="26"/>
        </w:rPr>
        <w:t>Vastagon szedett dőlt betűkke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ideiglenes lassúmenet a kimutatáson hogyan van jelölve?</w:t>
      </w:r>
    </w:p>
    <w:p>
      <w:pPr>
        <w:pStyle w:val="Normal"/>
        <w:numPr>
          <w:ilvl w:val="0"/>
          <w:numId w:val="64"/>
        </w:numPr>
        <w:rPr>
          <w:sz w:val="26"/>
          <w:szCs w:val="26"/>
        </w:rPr>
      </w:pPr>
      <w:r>
        <w:rPr>
          <w:sz w:val="26"/>
          <w:szCs w:val="26"/>
        </w:rPr>
        <w:t>Normál betűtípussal és a Megjegyzések rovatában csillaggal megjelölve.</w:t>
      </w:r>
    </w:p>
    <w:p>
      <w:pPr>
        <w:pStyle w:val="Normal"/>
        <w:numPr>
          <w:ilvl w:val="0"/>
          <w:numId w:val="64"/>
        </w:numPr>
        <w:rPr>
          <w:sz w:val="26"/>
          <w:szCs w:val="26"/>
        </w:rPr>
      </w:pPr>
      <w:r>
        <w:rPr>
          <w:sz w:val="26"/>
          <w:szCs w:val="26"/>
        </w:rPr>
        <w:t>Vastagon szedett dőlt betűkkel és a Megjegyzések rovatában csillaggal megjelölve.</w:t>
      </w:r>
    </w:p>
    <w:p>
      <w:pPr>
        <w:pStyle w:val="Normal"/>
        <w:numPr>
          <w:ilvl w:val="0"/>
          <w:numId w:val="64"/>
        </w:numPr>
        <w:rPr>
          <w:sz w:val="26"/>
          <w:szCs w:val="26"/>
        </w:rPr>
      </w:pPr>
      <w:r>
        <w:rPr>
          <w:sz w:val="26"/>
          <w:szCs w:val="26"/>
        </w:rPr>
        <w:t>Vastagon szedett dőlt betűkke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van jelölve a lassúmenet-kimutatáson az, ha az állandó lassan bejárandó pályarészen belül ideiglenes lassúmenet van elrendelve?</w:t>
      </w:r>
    </w:p>
    <w:p>
      <w:pPr>
        <w:pStyle w:val="Normal"/>
        <w:numPr>
          <w:ilvl w:val="0"/>
          <w:numId w:val="175"/>
        </w:numPr>
        <w:rPr>
          <w:sz w:val="26"/>
          <w:szCs w:val="26"/>
        </w:rPr>
      </w:pPr>
      <w:r>
        <w:rPr>
          <w:sz w:val="26"/>
          <w:szCs w:val="26"/>
        </w:rPr>
        <w:t>A haladás szerint kell szelvényszámtól-szelvényszámig az állandó lassan bejárandó pályarészeket megosztva feltüntetni, az alkalmazandó sebesség megadásával.</w:t>
      </w:r>
    </w:p>
    <w:p>
      <w:pPr>
        <w:pStyle w:val="Normal"/>
        <w:numPr>
          <w:ilvl w:val="0"/>
          <w:numId w:val="175"/>
        </w:numPr>
        <w:rPr>
          <w:sz w:val="26"/>
          <w:szCs w:val="26"/>
        </w:rPr>
      </w:pPr>
      <w:r>
        <w:rPr>
          <w:sz w:val="26"/>
          <w:szCs w:val="26"/>
        </w:rPr>
        <w:t>Külön kell feltüntetni az állandó lassan bejárandó pályarészeket és külön az ideiglenesen lassan bejárandó pályarészeket.</w:t>
      </w:r>
    </w:p>
    <w:p>
      <w:pPr>
        <w:pStyle w:val="Normal"/>
        <w:numPr>
          <w:ilvl w:val="0"/>
          <w:numId w:val="175"/>
        </w:numPr>
        <w:rPr>
          <w:sz w:val="26"/>
          <w:szCs w:val="26"/>
        </w:rPr>
      </w:pPr>
      <w:r>
        <w:rPr>
          <w:sz w:val="26"/>
          <w:szCs w:val="26"/>
        </w:rPr>
        <w:t xml:space="preserve">Először az állandó lassan bejárandó pályarészeket, utána az ideiglenesen lassan bejárandó pályarészeket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állomási és a vonatszemélyzet értesítésére szolgáló lassúmenet-kimutatás minek a tartozéka?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A Műszaki Táblázatoknak.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A Menetrendi segédkönyvnek.</w:t>
      </w:r>
    </w:p>
    <w:p>
      <w:pPr>
        <w:pStyle w:val="Normal"/>
        <w:numPr>
          <w:ilvl w:val="0"/>
          <w:numId w:val="17"/>
        </w:numPr>
        <w:rPr>
          <w:sz w:val="26"/>
          <w:szCs w:val="26"/>
        </w:rPr>
      </w:pPr>
      <w:r>
        <w:rPr>
          <w:sz w:val="26"/>
          <w:szCs w:val="26"/>
        </w:rPr>
        <w:t>A Szolgálati menetrendkönyvne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Érvényes lassújel-kimutatás nélkül vonat indítható-e?</w:t>
      </w:r>
    </w:p>
    <w:p>
      <w:pPr>
        <w:pStyle w:val="Normal"/>
        <w:numPr>
          <w:ilvl w:val="0"/>
          <w:numId w:val="312"/>
        </w:numPr>
        <w:rPr>
          <w:sz w:val="26"/>
          <w:szCs w:val="26"/>
        </w:rPr>
      </w:pPr>
      <w:r>
        <w:rPr>
          <w:sz w:val="26"/>
          <w:szCs w:val="26"/>
        </w:rPr>
        <w:t>Nem indítható.</w:t>
      </w:r>
    </w:p>
    <w:p>
      <w:pPr>
        <w:pStyle w:val="Normal"/>
        <w:numPr>
          <w:ilvl w:val="0"/>
          <w:numId w:val="312"/>
        </w:numPr>
        <w:rPr>
          <w:sz w:val="26"/>
          <w:szCs w:val="26"/>
        </w:rPr>
      </w:pPr>
      <w:r>
        <w:rPr>
          <w:sz w:val="26"/>
          <w:szCs w:val="26"/>
        </w:rPr>
        <w:t>Igen, indítható.</w:t>
      </w:r>
    </w:p>
    <w:p>
      <w:pPr>
        <w:pStyle w:val="Normal"/>
        <w:numPr>
          <w:ilvl w:val="0"/>
          <w:numId w:val="312"/>
        </w:numPr>
        <w:rPr>
          <w:sz w:val="26"/>
          <w:szCs w:val="26"/>
        </w:rPr>
      </w:pPr>
      <w:r>
        <w:rPr>
          <w:sz w:val="26"/>
          <w:szCs w:val="26"/>
        </w:rPr>
        <w:t>Csak akkor indítható, ha a vonat részére a következő rendelkező állomáson kimutatást kézbesítene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a a mozdonyvezető nem rendelkezik érvényes lassújel-kimutatással, mi a teendője?</w:t>
      </w:r>
    </w:p>
    <w:p>
      <w:pPr>
        <w:pStyle w:val="Normal"/>
        <w:numPr>
          <w:ilvl w:val="0"/>
          <w:numId w:val="771"/>
        </w:numPr>
        <w:rPr>
          <w:sz w:val="26"/>
          <w:szCs w:val="26"/>
        </w:rPr>
      </w:pPr>
      <w:r>
        <w:rPr>
          <w:sz w:val="26"/>
          <w:szCs w:val="26"/>
        </w:rPr>
        <w:t>A forgalmi szolgálattevőt a feljelentkezéskor erről értesíti.</w:t>
      </w:r>
    </w:p>
    <w:p>
      <w:pPr>
        <w:pStyle w:val="Normal"/>
        <w:numPr>
          <w:ilvl w:val="0"/>
          <w:numId w:val="771"/>
        </w:numPr>
        <w:rPr>
          <w:sz w:val="26"/>
          <w:szCs w:val="26"/>
        </w:rPr>
      </w:pPr>
      <w:r>
        <w:rPr>
          <w:sz w:val="26"/>
          <w:szCs w:val="26"/>
        </w:rPr>
        <w:t>A mozdonyfelvigyázót a feljelentkezéskor erről értesíti.</w:t>
      </w:r>
    </w:p>
    <w:p>
      <w:pPr>
        <w:pStyle w:val="Normal"/>
        <w:numPr>
          <w:ilvl w:val="0"/>
          <w:numId w:val="771"/>
        </w:numPr>
        <w:rPr>
          <w:sz w:val="26"/>
          <w:szCs w:val="26"/>
        </w:rPr>
      </w:pPr>
      <w:r>
        <w:rPr>
          <w:sz w:val="26"/>
          <w:szCs w:val="26"/>
        </w:rPr>
        <w:t>A gépészeti főirányítót a feljelentkezéskor erről értesít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z ideiglenes lassúmenet érvénytartamában változás van?</w:t>
      </w:r>
    </w:p>
    <w:p>
      <w:pPr>
        <w:pStyle w:val="Normal"/>
        <w:numPr>
          <w:ilvl w:val="0"/>
          <w:numId w:val="43"/>
        </w:numPr>
        <w:rPr>
          <w:sz w:val="26"/>
          <w:szCs w:val="26"/>
        </w:rPr>
      </w:pPr>
      <w:r>
        <w:rPr>
          <w:sz w:val="26"/>
          <w:szCs w:val="26"/>
        </w:rPr>
        <w:t>Új, módosított kimutatást kell kézbesíteni a vonatszemélyzet részére.</w:t>
      </w:r>
    </w:p>
    <w:p>
      <w:pPr>
        <w:pStyle w:val="Normal"/>
        <w:numPr>
          <w:ilvl w:val="0"/>
          <w:numId w:val="43"/>
        </w:numPr>
        <w:rPr>
          <w:sz w:val="26"/>
          <w:szCs w:val="26"/>
        </w:rPr>
      </w:pPr>
      <w:r>
        <w:rPr>
          <w:sz w:val="26"/>
          <w:szCs w:val="26"/>
        </w:rPr>
        <w:t>A kimutatást módosítani kell.</w:t>
      </w:r>
    </w:p>
    <w:p>
      <w:pPr>
        <w:pStyle w:val="Normal"/>
        <w:numPr>
          <w:ilvl w:val="0"/>
          <w:numId w:val="43"/>
        </w:numPr>
        <w:rPr>
          <w:sz w:val="26"/>
          <w:szCs w:val="26"/>
        </w:rPr>
      </w:pPr>
      <w:r>
        <w:rPr>
          <w:sz w:val="26"/>
          <w:szCs w:val="26"/>
        </w:rPr>
        <w:t>A változásról a vonatszemélyzetet Írásbeli rendelkezésen értesíteni ke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lassúmenet-kimutatásban szereplő állandó lassúmenet mikor szűnik meg?</w:t>
      </w:r>
    </w:p>
    <w:p>
      <w:pPr>
        <w:pStyle w:val="Normal"/>
        <w:numPr>
          <w:ilvl w:val="0"/>
          <w:numId w:val="302"/>
        </w:numPr>
        <w:rPr>
          <w:sz w:val="26"/>
          <w:szCs w:val="26"/>
        </w:rPr>
      </w:pPr>
      <w:r>
        <w:rPr>
          <w:sz w:val="26"/>
          <w:szCs w:val="26"/>
        </w:rPr>
        <w:t>Akkor, ha a változásról Írásbeli rendelkezésen értesítették a vonatszemélyzetet.</w:t>
      </w:r>
    </w:p>
    <w:p>
      <w:pPr>
        <w:pStyle w:val="Normal"/>
        <w:numPr>
          <w:ilvl w:val="0"/>
          <w:numId w:val="302"/>
        </w:numPr>
        <w:rPr>
          <w:sz w:val="26"/>
          <w:szCs w:val="26"/>
        </w:rPr>
      </w:pPr>
      <w:r>
        <w:rPr>
          <w:sz w:val="26"/>
          <w:szCs w:val="26"/>
        </w:rPr>
        <w:t>Akkor, ha a kiadott új havi kimutatáson nem szerepel a lassúmenet.</w:t>
      </w:r>
    </w:p>
    <w:p>
      <w:pPr>
        <w:pStyle w:val="Normal"/>
        <w:numPr>
          <w:ilvl w:val="0"/>
          <w:numId w:val="302"/>
        </w:numPr>
        <w:rPr>
          <w:sz w:val="26"/>
          <w:szCs w:val="26"/>
        </w:rPr>
      </w:pPr>
      <w:r>
        <w:rPr>
          <w:sz w:val="26"/>
          <w:szCs w:val="26"/>
        </w:rPr>
        <w:t xml:space="preserve">Csak a menetrend változásával, mivel az állandó lassúmenet legalább egy menetrendi időszakra érvényes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Vonatforgalmat nem érintő, nem vágányzár keretében, a szabad időzónában milyen munka végezhető?</w:t>
      </w:r>
    </w:p>
    <w:p>
      <w:pPr>
        <w:pStyle w:val="Normal"/>
        <w:numPr>
          <w:ilvl w:val="0"/>
          <w:numId w:val="803"/>
        </w:numPr>
        <w:rPr>
          <w:sz w:val="26"/>
          <w:szCs w:val="26"/>
        </w:rPr>
      </w:pPr>
      <w:r>
        <w:rPr>
          <w:sz w:val="26"/>
          <w:szCs w:val="26"/>
        </w:rPr>
        <w:t>Bármilyen fenntartási munka.</w:t>
      </w:r>
    </w:p>
    <w:p>
      <w:pPr>
        <w:pStyle w:val="Normal"/>
        <w:numPr>
          <w:ilvl w:val="0"/>
          <w:numId w:val="803"/>
        </w:numPr>
        <w:rPr>
          <w:sz w:val="26"/>
          <w:szCs w:val="26"/>
        </w:rPr>
      </w:pPr>
      <w:r>
        <w:rPr>
          <w:sz w:val="26"/>
          <w:szCs w:val="26"/>
        </w:rPr>
        <w:t>Olyan munka, amely a rendkívüli vonatok közlekedését nem zárja ki.</w:t>
      </w:r>
    </w:p>
    <w:p>
      <w:pPr>
        <w:pStyle w:val="Normal"/>
        <w:numPr>
          <w:ilvl w:val="0"/>
          <w:numId w:val="803"/>
        </w:numPr>
        <w:rPr>
          <w:sz w:val="26"/>
          <w:szCs w:val="26"/>
        </w:rPr>
      </w:pPr>
      <w:r>
        <w:rPr>
          <w:sz w:val="26"/>
          <w:szCs w:val="26"/>
        </w:rPr>
        <w:t>Olyan munka, amely a rendes vonatok közlekedését nem zárja k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Vonatforgalmat nem érintő, nem vágányzár keretében végzett fenntartási munka alkalmával, a szabad időzónában milyen módon közlekedtethető vonat?</w:t>
      </w:r>
    </w:p>
    <w:p>
      <w:pPr>
        <w:pStyle w:val="Normal"/>
        <w:numPr>
          <w:ilvl w:val="0"/>
          <w:numId w:val="900"/>
        </w:numPr>
        <w:rPr>
          <w:sz w:val="26"/>
          <w:szCs w:val="26"/>
        </w:rPr>
      </w:pPr>
      <w:r>
        <w:rPr>
          <w:sz w:val="26"/>
          <w:szCs w:val="26"/>
        </w:rPr>
        <w:t>Írásbeli rendelkezésen adott értesítés alapján.</w:t>
      </w:r>
    </w:p>
    <w:p>
      <w:pPr>
        <w:pStyle w:val="Normal"/>
        <w:numPr>
          <w:ilvl w:val="0"/>
          <w:numId w:val="900"/>
        </w:numPr>
        <w:rPr>
          <w:sz w:val="26"/>
          <w:szCs w:val="26"/>
        </w:rPr>
      </w:pPr>
      <w:r>
        <w:rPr>
          <w:sz w:val="26"/>
          <w:szCs w:val="26"/>
        </w:rPr>
        <w:t>A vágányzárási rendelet alapján.</w:t>
      </w:r>
    </w:p>
    <w:p>
      <w:pPr>
        <w:pStyle w:val="Normal"/>
        <w:numPr>
          <w:ilvl w:val="0"/>
          <w:numId w:val="900"/>
        </w:numPr>
        <w:rPr>
          <w:sz w:val="26"/>
          <w:szCs w:val="26"/>
        </w:rPr>
      </w:pPr>
      <w:r>
        <w:rPr>
          <w:sz w:val="26"/>
          <w:szCs w:val="26"/>
        </w:rPr>
        <w:t>Nem közlekedtethető vona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Vonatforgalmat nem érintő, nem vágányzár keretében a szabad időzónában 10 méternél hosszabb hidakon hídkorlátok között milyen módon végezhető munka?</w:t>
      </w:r>
    </w:p>
    <w:p>
      <w:pPr>
        <w:pStyle w:val="Normal"/>
        <w:numPr>
          <w:ilvl w:val="0"/>
          <w:numId w:val="356"/>
        </w:numPr>
        <w:rPr>
          <w:sz w:val="26"/>
          <w:szCs w:val="26"/>
        </w:rPr>
      </w:pPr>
      <w:r>
        <w:rPr>
          <w:sz w:val="26"/>
          <w:szCs w:val="26"/>
        </w:rPr>
        <w:t>Csak vágányzár keretében végezhető.</w:t>
      </w:r>
    </w:p>
    <w:p>
      <w:pPr>
        <w:pStyle w:val="Normal"/>
        <w:numPr>
          <w:ilvl w:val="0"/>
          <w:numId w:val="356"/>
        </w:numPr>
        <w:rPr>
          <w:sz w:val="26"/>
          <w:szCs w:val="26"/>
        </w:rPr>
      </w:pPr>
      <w:r>
        <w:rPr>
          <w:sz w:val="26"/>
          <w:szCs w:val="26"/>
        </w:rPr>
        <w:t>A nyílt pályára az elsodrási határon belül végzendő munkára előírt szabályok szerint.</w:t>
      </w:r>
    </w:p>
    <w:p>
      <w:pPr>
        <w:pStyle w:val="Normal"/>
        <w:numPr>
          <w:ilvl w:val="0"/>
          <w:numId w:val="356"/>
        </w:numPr>
        <w:rPr>
          <w:sz w:val="26"/>
          <w:szCs w:val="26"/>
        </w:rPr>
      </w:pPr>
      <w:r>
        <w:rPr>
          <w:sz w:val="26"/>
          <w:szCs w:val="26"/>
        </w:rPr>
        <w:t>Az alagútban az elsodrási határon belül végzendő munkára előírt szabályok szerin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vágányzár idejében közlekedő vonatok személyzetét a vágányzárról hol kell értesíteni?</w:t>
      </w:r>
    </w:p>
    <w:p>
      <w:pPr>
        <w:pStyle w:val="Normal"/>
        <w:numPr>
          <w:ilvl w:val="0"/>
          <w:numId w:val="430"/>
        </w:numPr>
        <w:rPr>
          <w:sz w:val="26"/>
          <w:szCs w:val="26"/>
        </w:rPr>
      </w:pPr>
      <w:r>
        <w:rPr>
          <w:sz w:val="26"/>
          <w:szCs w:val="26"/>
        </w:rPr>
        <w:t>A vágányzárolt vonalrész kezdőállomásán.</w:t>
      </w:r>
    </w:p>
    <w:p>
      <w:pPr>
        <w:pStyle w:val="Normal"/>
        <w:numPr>
          <w:ilvl w:val="0"/>
          <w:numId w:val="430"/>
        </w:numPr>
        <w:rPr>
          <w:sz w:val="26"/>
          <w:szCs w:val="26"/>
        </w:rPr>
      </w:pPr>
      <w:r>
        <w:rPr>
          <w:sz w:val="26"/>
          <w:szCs w:val="26"/>
        </w:rPr>
        <w:t>A rendelkező, illetve kiindulási állomáson.</w:t>
      </w:r>
    </w:p>
    <w:p>
      <w:pPr>
        <w:pStyle w:val="Normal"/>
        <w:numPr>
          <w:ilvl w:val="0"/>
          <w:numId w:val="430"/>
        </w:numPr>
        <w:rPr>
          <w:sz w:val="26"/>
          <w:szCs w:val="26"/>
        </w:rPr>
      </w:pPr>
      <w:r>
        <w:rPr>
          <w:sz w:val="26"/>
          <w:szCs w:val="26"/>
        </w:rPr>
        <w:t>Bármelyik állomáson értesíthető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Állomásokon, megálló-rakodóhelyeken tartandó vágányzárról a vonat személyzetét milyen módon kell értesíteni?</w:t>
      </w:r>
    </w:p>
    <w:p>
      <w:pPr>
        <w:pStyle w:val="Normal"/>
        <w:numPr>
          <w:ilvl w:val="0"/>
          <w:numId w:val="87"/>
        </w:numPr>
        <w:rPr>
          <w:sz w:val="26"/>
          <w:szCs w:val="26"/>
        </w:rPr>
      </w:pPr>
      <w:r>
        <w:rPr>
          <w:sz w:val="26"/>
          <w:szCs w:val="26"/>
        </w:rPr>
        <w:t>Írásbeli rendelkezésen, a rendelkező, illetve kiindulási állomáson.</w:t>
      </w:r>
    </w:p>
    <w:p>
      <w:pPr>
        <w:pStyle w:val="Normal"/>
        <w:numPr>
          <w:ilvl w:val="0"/>
          <w:numId w:val="87"/>
        </w:numPr>
        <w:rPr>
          <w:sz w:val="26"/>
          <w:szCs w:val="26"/>
        </w:rPr>
      </w:pPr>
      <w:r>
        <w:rPr>
          <w:sz w:val="26"/>
          <w:szCs w:val="26"/>
        </w:rPr>
        <w:t>Írásbeli rendelkezésen.</w:t>
      </w:r>
    </w:p>
    <w:p>
      <w:pPr>
        <w:pStyle w:val="Normal"/>
        <w:numPr>
          <w:ilvl w:val="0"/>
          <w:numId w:val="87"/>
        </w:numPr>
        <w:rPr>
          <w:sz w:val="26"/>
          <w:szCs w:val="26"/>
        </w:rPr>
      </w:pPr>
      <w:r>
        <w:rPr>
          <w:sz w:val="26"/>
          <w:szCs w:val="26"/>
        </w:rPr>
        <w:t xml:space="preserve">Nem kell értesíteni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vágányzár korábbi befejezéséről a vonatszemélyzetet kell-e értesíteni?</w:t>
      </w:r>
    </w:p>
    <w:p>
      <w:pPr>
        <w:pStyle w:val="Normal"/>
        <w:numPr>
          <w:ilvl w:val="0"/>
          <w:numId w:val="212"/>
        </w:numPr>
        <w:rPr>
          <w:sz w:val="26"/>
          <w:szCs w:val="26"/>
        </w:rPr>
      </w:pPr>
      <w:r>
        <w:rPr>
          <w:sz w:val="26"/>
          <w:szCs w:val="26"/>
        </w:rPr>
        <w:t>Nem, mert a vonatközlekedés idejében már nincs vágányzár.</w:t>
      </w:r>
    </w:p>
    <w:p>
      <w:pPr>
        <w:pStyle w:val="Normal"/>
        <w:numPr>
          <w:ilvl w:val="0"/>
          <w:numId w:val="212"/>
        </w:numPr>
        <w:rPr>
          <w:sz w:val="26"/>
          <w:szCs w:val="26"/>
        </w:rPr>
      </w:pPr>
      <w:r>
        <w:rPr>
          <w:sz w:val="26"/>
          <w:szCs w:val="26"/>
        </w:rPr>
        <w:t>Igen, értesíteni kell.</w:t>
      </w:r>
    </w:p>
    <w:p>
      <w:pPr>
        <w:pStyle w:val="Normal"/>
        <w:numPr>
          <w:ilvl w:val="0"/>
          <w:numId w:val="212"/>
        </w:numPr>
        <w:rPr>
          <w:sz w:val="26"/>
          <w:szCs w:val="26"/>
        </w:rPr>
      </w:pPr>
      <w:r>
        <w:rPr>
          <w:sz w:val="26"/>
          <w:szCs w:val="26"/>
        </w:rPr>
        <w:t>Csak akkor kell értesíteni, ha a korábbi befejezés időpontjában a vonat a rendelkező állomáson tartózkodi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korábban befejezett vágányzárról a vonatszemélyzetet hol kell értesíteni?</w:t>
      </w:r>
    </w:p>
    <w:p>
      <w:pPr>
        <w:pStyle w:val="Normal"/>
        <w:numPr>
          <w:ilvl w:val="0"/>
          <w:numId w:val="622"/>
        </w:numPr>
        <w:rPr>
          <w:sz w:val="26"/>
          <w:szCs w:val="26"/>
        </w:rPr>
      </w:pPr>
      <w:r>
        <w:rPr>
          <w:sz w:val="26"/>
          <w:szCs w:val="26"/>
        </w:rPr>
        <w:t>A rendelkező, illetve kiindulási állomáson.</w:t>
      </w:r>
    </w:p>
    <w:p>
      <w:pPr>
        <w:pStyle w:val="Normal"/>
        <w:numPr>
          <w:ilvl w:val="0"/>
          <w:numId w:val="622"/>
        </w:numPr>
        <w:rPr>
          <w:sz w:val="26"/>
          <w:szCs w:val="26"/>
        </w:rPr>
      </w:pPr>
      <w:r>
        <w:rPr>
          <w:sz w:val="26"/>
          <w:szCs w:val="26"/>
        </w:rPr>
        <w:t>Legkésőbb, a korábban vágányzárolt vonalrészre indító állomáson.</w:t>
      </w:r>
    </w:p>
    <w:p>
      <w:pPr>
        <w:pStyle w:val="Normal"/>
        <w:numPr>
          <w:ilvl w:val="0"/>
          <w:numId w:val="622"/>
        </w:numPr>
        <w:rPr>
          <w:sz w:val="26"/>
          <w:szCs w:val="26"/>
        </w:rPr>
      </w:pPr>
      <w:r>
        <w:rPr>
          <w:sz w:val="26"/>
          <w:szCs w:val="26"/>
        </w:rPr>
        <w:t>Nem kell értesíte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egváltozott felsővezetéki berendezéséről a vonat személyzetét hogyan kell értesíteni?</w:t>
      </w:r>
    </w:p>
    <w:p>
      <w:pPr>
        <w:pStyle w:val="Normal"/>
        <w:numPr>
          <w:ilvl w:val="0"/>
          <w:numId w:val="353"/>
        </w:numPr>
        <w:rPr>
          <w:sz w:val="26"/>
          <w:szCs w:val="26"/>
        </w:rPr>
      </w:pPr>
      <w:r>
        <w:rPr>
          <w:sz w:val="26"/>
          <w:szCs w:val="26"/>
        </w:rPr>
        <w:t>Parancskönyv és Írásbeli rendelkezés útján.</w:t>
      </w:r>
    </w:p>
    <w:p>
      <w:pPr>
        <w:pStyle w:val="Normal"/>
        <w:numPr>
          <w:ilvl w:val="0"/>
          <w:numId w:val="353"/>
        </w:numPr>
        <w:rPr>
          <w:sz w:val="26"/>
          <w:szCs w:val="26"/>
        </w:rPr>
      </w:pPr>
      <w:r>
        <w:rPr>
          <w:sz w:val="26"/>
          <w:szCs w:val="26"/>
        </w:rPr>
        <w:t>Parancskönyv útján.</w:t>
      </w:r>
    </w:p>
    <w:p>
      <w:pPr>
        <w:pStyle w:val="Normal"/>
        <w:numPr>
          <w:ilvl w:val="0"/>
          <w:numId w:val="353"/>
        </w:numPr>
        <w:rPr>
          <w:sz w:val="26"/>
          <w:szCs w:val="26"/>
        </w:rPr>
      </w:pPr>
      <w:r>
        <w:rPr>
          <w:sz w:val="26"/>
          <w:szCs w:val="26"/>
        </w:rPr>
        <w:t>Írásbeli rendelkezés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új és a bővített, átalakított jelző- és biztosítóberendezésről a vonat személyzetét hogyan kell értesíteni?</w:t>
      </w:r>
    </w:p>
    <w:p>
      <w:pPr>
        <w:pStyle w:val="Normal"/>
        <w:numPr>
          <w:ilvl w:val="0"/>
          <w:numId w:val="242"/>
        </w:numPr>
        <w:rPr>
          <w:sz w:val="26"/>
          <w:szCs w:val="26"/>
        </w:rPr>
      </w:pPr>
      <w:r>
        <w:rPr>
          <w:sz w:val="26"/>
          <w:szCs w:val="26"/>
        </w:rPr>
        <w:t>Parancskönyv és Írásbeli rendelkezés útján.</w:t>
      </w:r>
    </w:p>
    <w:p>
      <w:pPr>
        <w:pStyle w:val="Normal"/>
        <w:numPr>
          <w:ilvl w:val="0"/>
          <w:numId w:val="242"/>
        </w:numPr>
        <w:rPr>
          <w:sz w:val="26"/>
          <w:szCs w:val="26"/>
        </w:rPr>
      </w:pPr>
      <w:r>
        <w:rPr>
          <w:sz w:val="26"/>
          <w:szCs w:val="26"/>
        </w:rPr>
        <w:t>Parancskönyv útján.</w:t>
      </w:r>
    </w:p>
    <w:p>
      <w:pPr>
        <w:pStyle w:val="Normal"/>
        <w:numPr>
          <w:ilvl w:val="0"/>
          <w:numId w:val="242"/>
        </w:numPr>
        <w:rPr>
          <w:sz w:val="26"/>
          <w:szCs w:val="26"/>
        </w:rPr>
      </w:pPr>
      <w:r>
        <w:rPr>
          <w:sz w:val="26"/>
          <w:szCs w:val="26"/>
        </w:rPr>
        <w:t>Írásbeli rendelkezés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új és a bővített, átalakított jelző- és biztosítóberendezésről a vonat személyzetét mennyi időn keresztül kell értesíteni?</w:t>
      </w:r>
    </w:p>
    <w:p>
      <w:pPr>
        <w:pStyle w:val="Normal"/>
        <w:numPr>
          <w:ilvl w:val="0"/>
          <w:numId w:val="339"/>
        </w:numPr>
        <w:rPr>
          <w:sz w:val="26"/>
          <w:szCs w:val="26"/>
        </w:rPr>
      </w:pPr>
      <w:r>
        <w:rPr>
          <w:sz w:val="26"/>
          <w:szCs w:val="26"/>
        </w:rPr>
        <w:t>14 napon át.</w:t>
      </w:r>
    </w:p>
    <w:p>
      <w:pPr>
        <w:pStyle w:val="Normal"/>
        <w:numPr>
          <w:ilvl w:val="0"/>
          <w:numId w:val="339"/>
        </w:numPr>
        <w:rPr>
          <w:sz w:val="26"/>
          <w:szCs w:val="26"/>
        </w:rPr>
      </w:pPr>
      <w:r>
        <w:rPr>
          <w:sz w:val="26"/>
          <w:szCs w:val="26"/>
        </w:rPr>
        <w:t>21 napon át.</w:t>
      </w:r>
    </w:p>
    <w:p>
      <w:pPr>
        <w:pStyle w:val="Normal"/>
        <w:numPr>
          <w:ilvl w:val="0"/>
          <w:numId w:val="339"/>
        </w:numPr>
        <w:rPr>
          <w:sz w:val="26"/>
          <w:szCs w:val="26"/>
        </w:rPr>
      </w:pPr>
      <w:r>
        <w:rPr>
          <w:sz w:val="26"/>
          <w:szCs w:val="26"/>
        </w:rPr>
        <w:t>28 napon á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új és a bővített, vagy átalakított, továbbá hozzáépítés miatt megváltozott vágányzatról a vonat személyzetét hol kell értesíteni?</w:t>
      </w:r>
    </w:p>
    <w:p>
      <w:pPr>
        <w:pStyle w:val="Normal"/>
        <w:numPr>
          <w:ilvl w:val="0"/>
          <w:numId w:val="639"/>
        </w:numPr>
        <w:rPr>
          <w:sz w:val="26"/>
          <w:szCs w:val="26"/>
        </w:rPr>
      </w:pPr>
      <w:r>
        <w:rPr>
          <w:sz w:val="26"/>
          <w:szCs w:val="26"/>
        </w:rPr>
        <w:t>Bármely állomáson.</w:t>
      </w:r>
    </w:p>
    <w:p>
      <w:pPr>
        <w:pStyle w:val="Normal"/>
        <w:numPr>
          <w:ilvl w:val="0"/>
          <w:numId w:val="639"/>
        </w:numPr>
        <w:rPr>
          <w:sz w:val="26"/>
          <w:szCs w:val="26"/>
        </w:rPr>
      </w:pPr>
      <w:r>
        <w:rPr>
          <w:sz w:val="26"/>
          <w:szCs w:val="26"/>
        </w:rPr>
        <w:t>Rendelkező és vonatindító állomáson.</w:t>
      </w:r>
    </w:p>
    <w:p>
      <w:pPr>
        <w:pStyle w:val="Normal"/>
        <w:numPr>
          <w:ilvl w:val="0"/>
          <w:numId w:val="639"/>
        </w:numPr>
        <w:rPr>
          <w:sz w:val="26"/>
          <w:szCs w:val="26"/>
        </w:rPr>
      </w:pPr>
      <w:r>
        <w:rPr>
          <w:sz w:val="26"/>
          <w:szCs w:val="26"/>
        </w:rPr>
        <w:t xml:space="preserve">A megváltozott vágányzat előtti állomáson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elyik utasítás szabályozza a téli időjárásra vonatkozó előírásokat?</w:t>
      </w:r>
    </w:p>
    <w:p>
      <w:pPr>
        <w:pStyle w:val="Normal"/>
        <w:numPr>
          <w:ilvl w:val="0"/>
          <w:numId w:val="171"/>
        </w:numPr>
        <w:rPr>
          <w:sz w:val="26"/>
          <w:szCs w:val="26"/>
        </w:rPr>
      </w:pPr>
      <w:r>
        <w:rPr>
          <w:sz w:val="26"/>
          <w:szCs w:val="26"/>
        </w:rPr>
        <w:t>D.2. sz. utasítás.</w:t>
      </w:r>
    </w:p>
    <w:p>
      <w:pPr>
        <w:pStyle w:val="Normal"/>
        <w:numPr>
          <w:ilvl w:val="0"/>
          <w:numId w:val="171"/>
        </w:numPr>
        <w:rPr>
          <w:sz w:val="26"/>
          <w:szCs w:val="26"/>
        </w:rPr>
      </w:pPr>
      <w:r>
        <w:rPr>
          <w:sz w:val="26"/>
          <w:szCs w:val="26"/>
        </w:rPr>
        <w:t>D.4. sz. utasítás.</w:t>
      </w:r>
    </w:p>
    <w:p>
      <w:pPr>
        <w:pStyle w:val="Normal"/>
        <w:numPr>
          <w:ilvl w:val="0"/>
          <w:numId w:val="171"/>
        </w:numPr>
        <w:rPr>
          <w:sz w:val="26"/>
          <w:szCs w:val="26"/>
        </w:rPr>
      </w:pPr>
      <w:r>
        <w:rPr>
          <w:sz w:val="26"/>
          <w:szCs w:val="26"/>
        </w:rPr>
        <w:t>D.5. sz. utasítás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menetrend szerint megálló személyszállító vonatot zord időjárás esetén át lehet-e haladtatni megállóhelyeken?</w:t>
      </w:r>
    </w:p>
    <w:p>
      <w:pPr>
        <w:pStyle w:val="Normal"/>
        <w:numPr>
          <w:ilvl w:val="0"/>
          <w:numId w:val="737"/>
        </w:numPr>
        <w:rPr>
          <w:sz w:val="26"/>
          <w:szCs w:val="26"/>
        </w:rPr>
      </w:pPr>
      <w:r>
        <w:rPr>
          <w:sz w:val="26"/>
          <w:szCs w:val="26"/>
        </w:rPr>
        <w:t>A Forgalmi Igazgatóság engedélye alapján, az Írásbeli rendelkezésen értesített vonatokat át lehet haladtatni.</w:t>
      </w:r>
    </w:p>
    <w:p>
      <w:pPr>
        <w:pStyle w:val="Normal"/>
        <w:numPr>
          <w:ilvl w:val="0"/>
          <w:numId w:val="737"/>
        </w:numPr>
        <w:rPr>
          <w:sz w:val="26"/>
          <w:szCs w:val="26"/>
        </w:rPr>
      </w:pPr>
      <w:r>
        <w:rPr>
          <w:sz w:val="26"/>
          <w:szCs w:val="26"/>
        </w:rPr>
        <w:t>Nem lehet áthaladtatni.</w:t>
      </w:r>
    </w:p>
    <w:p>
      <w:pPr>
        <w:pStyle w:val="Normal"/>
        <w:numPr>
          <w:ilvl w:val="0"/>
          <w:numId w:val="737"/>
        </w:numPr>
        <w:rPr>
          <w:sz w:val="26"/>
          <w:szCs w:val="26"/>
        </w:rPr>
      </w:pPr>
      <w:r>
        <w:rPr>
          <w:sz w:val="26"/>
          <w:szCs w:val="26"/>
        </w:rPr>
        <w:t>Ha a mozdonyvezető úgy ítéli meg, hogy megállás után nem tudna elindulni, akkor áthaladtatható a vona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 teendő, ha a nyílt pályán hóakadály miatt a vonat elakadt?</w:t>
      </w:r>
    </w:p>
    <w:p>
      <w:pPr>
        <w:pStyle w:val="Normal"/>
        <w:numPr>
          <w:ilvl w:val="0"/>
          <w:numId w:val="465"/>
        </w:numPr>
        <w:rPr>
          <w:sz w:val="26"/>
          <w:szCs w:val="26"/>
        </w:rPr>
      </w:pPr>
      <w:r>
        <w:rPr>
          <w:sz w:val="26"/>
          <w:szCs w:val="26"/>
        </w:rPr>
        <w:t>Meg kell kísérelni a visszatolást, vagy a menet folytatását a vonat egy részével.</w:t>
      </w:r>
    </w:p>
    <w:p>
      <w:pPr>
        <w:pStyle w:val="Normal"/>
        <w:numPr>
          <w:ilvl w:val="0"/>
          <w:numId w:val="465"/>
        </w:numPr>
        <w:rPr>
          <w:sz w:val="26"/>
          <w:szCs w:val="26"/>
        </w:rPr>
      </w:pPr>
      <w:r>
        <w:rPr>
          <w:sz w:val="26"/>
          <w:szCs w:val="26"/>
        </w:rPr>
        <w:t>A vonat mozdonyával a leakasztás után át kell törni a hóakadályt.</w:t>
      </w:r>
    </w:p>
    <w:p>
      <w:pPr>
        <w:pStyle w:val="Normal"/>
        <w:numPr>
          <w:ilvl w:val="0"/>
          <w:numId w:val="465"/>
        </w:numPr>
        <w:rPr>
          <w:sz w:val="26"/>
          <w:szCs w:val="26"/>
        </w:rPr>
      </w:pPr>
      <w:r>
        <w:rPr>
          <w:sz w:val="26"/>
          <w:szCs w:val="26"/>
        </w:rPr>
        <w:t>A vonat mozdonyával a leakasztás után át kell törni a hóakadályt, majd az egész szerelvényt továbbítani ke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kor szabad a személyszállító vonat mozdonyát hóakadály áttörése céljából leakasztani?</w:t>
      </w:r>
    </w:p>
    <w:p>
      <w:pPr>
        <w:pStyle w:val="Normal"/>
        <w:numPr>
          <w:ilvl w:val="0"/>
          <w:numId w:val="576"/>
        </w:numPr>
        <w:rPr>
          <w:sz w:val="26"/>
          <w:szCs w:val="26"/>
        </w:rPr>
      </w:pPr>
      <w:r>
        <w:rPr>
          <w:sz w:val="26"/>
          <w:szCs w:val="26"/>
        </w:rPr>
        <w:t>Ha a mozdonyvezető úgy ítéli meg.</w:t>
      </w:r>
    </w:p>
    <w:p>
      <w:pPr>
        <w:pStyle w:val="Normal"/>
        <w:numPr>
          <w:ilvl w:val="0"/>
          <w:numId w:val="576"/>
        </w:numPr>
        <w:rPr>
          <w:sz w:val="26"/>
          <w:szCs w:val="26"/>
        </w:rPr>
      </w:pPr>
      <w:r>
        <w:rPr>
          <w:sz w:val="26"/>
          <w:szCs w:val="26"/>
        </w:rPr>
        <w:t>Nem szabad leakasztani.</w:t>
      </w:r>
    </w:p>
    <w:p>
      <w:pPr>
        <w:pStyle w:val="Normal"/>
        <w:numPr>
          <w:ilvl w:val="0"/>
          <w:numId w:val="576"/>
        </w:numPr>
        <w:rPr>
          <w:sz w:val="26"/>
          <w:szCs w:val="26"/>
        </w:rPr>
      </w:pPr>
      <w:r>
        <w:rPr>
          <w:sz w:val="26"/>
          <w:szCs w:val="26"/>
        </w:rPr>
        <w:t>Ha a hó magassága a 25 cm-t meghaladja, de 50 cm-nél nem magasabb, akkor a mozdony leakaszthat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ótorlaszban elakadt vonat részére küldött segélymenettel tájékozódás céljából hol kell megállni?</w:t>
      </w:r>
    </w:p>
    <w:p>
      <w:pPr>
        <w:pStyle w:val="Normal"/>
        <w:numPr>
          <w:ilvl w:val="0"/>
          <w:numId w:val="714"/>
        </w:numPr>
        <w:rPr>
          <w:sz w:val="26"/>
          <w:szCs w:val="26"/>
        </w:rPr>
      </w:pPr>
      <w:r>
        <w:rPr>
          <w:sz w:val="26"/>
          <w:szCs w:val="26"/>
        </w:rPr>
        <w:t>A segélyre szoruló vonat előtt 1000 méterre.</w:t>
      </w:r>
    </w:p>
    <w:p>
      <w:pPr>
        <w:pStyle w:val="Normal"/>
        <w:numPr>
          <w:ilvl w:val="0"/>
          <w:numId w:val="714"/>
        </w:numPr>
        <w:rPr>
          <w:sz w:val="26"/>
          <w:szCs w:val="26"/>
        </w:rPr>
      </w:pPr>
      <w:r>
        <w:rPr>
          <w:sz w:val="26"/>
          <w:szCs w:val="26"/>
        </w:rPr>
        <w:t>A segélyre szoruló vonat előtt általános fékúttávolságra.</w:t>
      </w:r>
    </w:p>
    <w:p>
      <w:pPr>
        <w:pStyle w:val="Normal"/>
        <w:numPr>
          <w:ilvl w:val="0"/>
          <w:numId w:val="714"/>
        </w:numPr>
        <w:rPr>
          <w:sz w:val="26"/>
          <w:szCs w:val="26"/>
        </w:rPr>
      </w:pPr>
      <w:r>
        <w:rPr>
          <w:sz w:val="26"/>
          <w:szCs w:val="26"/>
        </w:rPr>
        <w:t>A segélyre szoruló vonat előtt lévő szolgálati helyné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hótorlaszban elakadt, segélyre szoruló vonat helye ismeretlen?</w:t>
      </w:r>
    </w:p>
    <w:p>
      <w:pPr>
        <w:pStyle w:val="Normal"/>
        <w:numPr>
          <w:ilvl w:val="0"/>
          <w:numId w:val="329"/>
        </w:numPr>
        <w:rPr>
          <w:sz w:val="26"/>
          <w:szCs w:val="26"/>
        </w:rPr>
      </w:pPr>
      <w:r>
        <w:rPr>
          <w:sz w:val="26"/>
          <w:szCs w:val="26"/>
        </w:rPr>
        <w:t>A segélymenettel tájékozódás céljából valamennyi nyíltvonali szolgálati hely előtt meg kell állni.</w:t>
      </w:r>
    </w:p>
    <w:p>
      <w:pPr>
        <w:pStyle w:val="Normal"/>
        <w:numPr>
          <w:ilvl w:val="0"/>
          <w:numId w:val="329"/>
        </w:numPr>
        <w:rPr>
          <w:sz w:val="26"/>
          <w:szCs w:val="26"/>
        </w:rPr>
      </w:pPr>
      <w:r>
        <w:rPr>
          <w:sz w:val="26"/>
          <w:szCs w:val="26"/>
        </w:rPr>
        <w:t xml:space="preserve">A segélymenettel csak a segélyre szoruló vonat előtt kell megállni. </w:t>
      </w:r>
    </w:p>
    <w:p>
      <w:pPr>
        <w:pStyle w:val="Normal"/>
        <w:numPr>
          <w:ilvl w:val="0"/>
          <w:numId w:val="329"/>
        </w:numPr>
        <w:rPr>
          <w:sz w:val="26"/>
          <w:szCs w:val="26"/>
        </w:rPr>
      </w:pPr>
      <w:r>
        <w:rPr>
          <w:sz w:val="26"/>
          <w:szCs w:val="26"/>
        </w:rPr>
        <w:t>Csak küldönc előreküldése mellett lehet a vonattal közleke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kell rendkívüli eseménynek minősíteni?</w:t>
      </w:r>
    </w:p>
    <w:p>
      <w:pPr>
        <w:pStyle w:val="Normal"/>
        <w:numPr>
          <w:ilvl w:val="0"/>
          <w:numId w:val="654"/>
        </w:numPr>
        <w:rPr>
          <w:sz w:val="26"/>
          <w:szCs w:val="26"/>
        </w:rPr>
      </w:pPr>
      <w:r>
        <w:rPr>
          <w:sz w:val="26"/>
          <w:szCs w:val="26"/>
        </w:rPr>
        <w:t>Minden olyan, szolgálat közben bekövetkező eseményt, amely balesettel végződik.</w:t>
      </w:r>
    </w:p>
    <w:p>
      <w:pPr>
        <w:pStyle w:val="Normal"/>
        <w:numPr>
          <w:ilvl w:val="0"/>
          <w:numId w:val="654"/>
        </w:numPr>
        <w:rPr>
          <w:sz w:val="26"/>
          <w:szCs w:val="26"/>
        </w:rPr>
      </w:pPr>
      <w:r>
        <w:rPr>
          <w:sz w:val="26"/>
          <w:szCs w:val="26"/>
        </w:rPr>
        <w:t>A szolgálat közben jelentkező, minden olyan zavart, vagy akadályt, amely a vonatközlekedést kizárja, vagy jelentős forgalmi zavart okoz.</w:t>
      </w:r>
    </w:p>
    <w:p>
      <w:pPr>
        <w:pStyle w:val="Normal"/>
        <w:numPr>
          <w:ilvl w:val="0"/>
          <w:numId w:val="654"/>
        </w:numPr>
        <w:rPr>
          <w:sz w:val="26"/>
          <w:szCs w:val="26"/>
        </w:rPr>
      </w:pPr>
      <w:r>
        <w:rPr>
          <w:sz w:val="26"/>
          <w:szCs w:val="26"/>
        </w:rPr>
        <w:t>A szolgálat közben jelentkező, minden olyan zavart, vagy akadályt, amely a vonatközlekedést kizárj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a az utasítás a rendkívüli esemény elhárítására nem tartalmaz rendelkezést, akkor mi a teendő?</w:t>
      </w:r>
    </w:p>
    <w:p>
      <w:pPr>
        <w:pStyle w:val="Normal"/>
        <w:numPr>
          <w:ilvl w:val="0"/>
          <w:numId w:val="435"/>
        </w:numPr>
        <w:rPr>
          <w:sz w:val="26"/>
          <w:szCs w:val="26"/>
        </w:rPr>
      </w:pPr>
      <w:r>
        <w:rPr>
          <w:sz w:val="26"/>
          <w:szCs w:val="26"/>
        </w:rPr>
        <w:t>A dolgozó olyan intézkedést köteles tenni, amely megítélése szerint, az adott helyzetben a legeredményesebb és legbiztonságosabb.</w:t>
      </w:r>
    </w:p>
    <w:p>
      <w:pPr>
        <w:pStyle w:val="Normal"/>
        <w:numPr>
          <w:ilvl w:val="0"/>
          <w:numId w:val="435"/>
        </w:numPr>
        <w:rPr>
          <w:sz w:val="26"/>
          <w:szCs w:val="26"/>
        </w:rPr>
      </w:pPr>
      <w:r>
        <w:rPr>
          <w:sz w:val="26"/>
          <w:szCs w:val="26"/>
        </w:rPr>
        <w:t>A dolgozó a szolgálati felsőbbségétől köteles utasítást kérni.</w:t>
      </w:r>
    </w:p>
    <w:p>
      <w:pPr>
        <w:pStyle w:val="Normal"/>
        <w:numPr>
          <w:ilvl w:val="0"/>
          <w:numId w:val="435"/>
        </w:numPr>
        <w:rPr>
          <w:sz w:val="26"/>
          <w:szCs w:val="26"/>
        </w:rPr>
      </w:pPr>
      <w:r>
        <w:rPr>
          <w:sz w:val="26"/>
          <w:szCs w:val="26"/>
        </w:rPr>
        <w:t>A dolgozó a forgalmi vonalirányítótól, vagy a forgalmi vonalirányítótól köteles utasítást kér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balesetről, továbbá minden olyan eseményről, amely balesetet vagy forgalmi zavart okozhat, a dolgozó kinek köteles jelentést tenni?</w:t>
      </w:r>
    </w:p>
    <w:p>
      <w:pPr>
        <w:pStyle w:val="Normal"/>
        <w:numPr>
          <w:ilvl w:val="0"/>
          <w:numId w:val="892"/>
        </w:numPr>
        <w:rPr>
          <w:sz w:val="26"/>
          <w:szCs w:val="26"/>
        </w:rPr>
      </w:pPr>
      <w:r>
        <w:rPr>
          <w:sz w:val="26"/>
          <w:szCs w:val="26"/>
        </w:rPr>
        <w:t>Közvetlen felettesének, nyílt pályáról pedig, valamelyik szomszédos állomás főnökének, illetve forgalmi szolgálattevőjének.</w:t>
      </w:r>
    </w:p>
    <w:p>
      <w:pPr>
        <w:pStyle w:val="Normal"/>
        <w:numPr>
          <w:ilvl w:val="0"/>
          <w:numId w:val="892"/>
        </w:numPr>
        <w:rPr>
          <w:sz w:val="26"/>
          <w:szCs w:val="26"/>
        </w:rPr>
      </w:pPr>
      <w:r>
        <w:rPr>
          <w:sz w:val="26"/>
          <w:szCs w:val="26"/>
        </w:rPr>
        <w:t>Mindenkor a szolgálati főnöknek köteles jelentést tenni.</w:t>
      </w:r>
    </w:p>
    <w:p>
      <w:pPr>
        <w:pStyle w:val="Normal"/>
        <w:numPr>
          <w:ilvl w:val="0"/>
          <w:numId w:val="892"/>
        </w:numPr>
        <w:rPr>
          <w:sz w:val="26"/>
          <w:szCs w:val="26"/>
        </w:rPr>
      </w:pPr>
      <w:r>
        <w:rPr>
          <w:sz w:val="26"/>
          <w:szCs w:val="26"/>
        </w:rPr>
        <w:t>Abban az esetben, ha baleset következett be, a szolgálati főnöknek, ha forgalmi zavar keletkezett, akkor a forgalmi szolgálattevőnek, illetve forgalmi vonalirányítónak köteles jelentést ten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lyen eseményről kell eseménykönyvben jelentést tenni?</w:t>
      </w:r>
    </w:p>
    <w:p>
      <w:pPr>
        <w:pStyle w:val="Normal"/>
        <w:numPr>
          <w:ilvl w:val="0"/>
          <w:numId w:val="916"/>
        </w:numPr>
        <w:rPr>
          <w:sz w:val="26"/>
          <w:szCs w:val="26"/>
        </w:rPr>
      </w:pPr>
      <w:r>
        <w:rPr>
          <w:sz w:val="26"/>
          <w:szCs w:val="26"/>
        </w:rPr>
        <w:t>A balesetekről, valamint a forgalombiztonságot veszélyeztető körülményekről.</w:t>
      </w:r>
    </w:p>
    <w:p>
      <w:pPr>
        <w:pStyle w:val="Normal"/>
        <w:numPr>
          <w:ilvl w:val="0"/>
          <w:numId w:val="916"/>
        </w:numPr>
        <w:rPr>
          <w:sz w:val="26"/>
          <w:szCs w:val="26"/>
        </w:rPr>
      </w:pPr>
      <w:r>
        <w:rPr>
          <w:sz w:val="26"/>
          <w:szCs w:val="26"/>
        </w:rPr>
        <w:t>A balesetekről, rendkívüli eseményekről, valamint a forgalombiztonságot veszélyeztető körülményekről.</w:t>
      </w:r>
    </w:p>
    <w:p>
      <w:pPr>
        <w:pStyle w:val="Normal"/>
        <w:numPr>
          <w:ilvl w:val="0"/>
          <w:numId w:val="916"/>
        </w:numPr>
        <w:rPr>
          <w:sz w:val="26"/>
          <w:szCs w:val="26"/>
        </w:rPr>
      </w:pPr>
      <w:r>
        <w:rPr>
          <w:sz w:val="26"/>
          <w:szCs w:val="26"/>
        </w:rPr>
        <w:t>A szolgálatképtelenségekről, balesetekről, rendkívüli eseményekről, valamint a forgalombiztonságot veszélyeztető körülményekrő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Baleset alkalmával segélynyújtásra, szükség esetén, kik kérhetők fel?</w:t>
      </w:r>
    </w:p>
    <w:p>
      <w:pPr>
        <w:pStyle w:val="Normal"/>
        <w:numPr>
          <w:ilvl w:val="0"/>
          <w:numId w:val="594"/>
        </w:numPr>
        <w:rPr>
          <w:sz w:val="26"/>
          <w:szCs w:val="26"/>
        </w:rPr>
      </w:pPr>
      <w:r>
        <w:rPr>
          <w:sz w:val="26"/>
          <w:szCs w:val="26"/>
        </w:rPr>
        <w:t>A mentőállomás.</w:t>
      </w:r>
    </w:p>
    <w:p>
      <w:pPr>
        <w:pStyle w:val="Normal"/>
        <w:numPr>
          <w:ilvl w:val="0"/>
          <w:numId w:val="594"/>
        </w:numPr>
        <w:rPr>
          <w:sz w:val="26"/>
          <w:szCs w:val="26"/>
        </w:rPr>
      </w:pPr>
      <w:r>
        <w:rPr>
          <w:sz w:val="26"/>
          <w:szCs w:val="26"/>
        </w:rPr>
        <w:t>A legközelebbi mentőállomás.</w:t>
      </w:r>
    </w:p>
    <w:p>
      <w:pPr>
        <w:pStyle w:val="Normal"/>
        <w:numPr>
          <w:ilvl w:val="0"/>
          <w:numId w:val="594"/>
        </w:numPr>
        <w:rPr>
          <w:sz w:val="26"/>
          <w:szCs w:val="26"/>
        </w:rPr>
      </w:pPr>
      <w:r>
        <w:rPr>
          <w:sz w:val="26"/>
          <w:szCs w:val="26"/>
        </w:rPr>
        <w:t>A legközelebbi mentőállomás és a katonai hatóság is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Baleset alkalmával, ha nincs orvos a vonatnál, a mentők megérkezéséig a sérült személyek ellátása kinek a kötelessége?</w:t>
      </w:r>
    </w:p>
    <w:p>
      <w:pPr>
        <w:pStyle w:val="Normal"/>
        <w:numPr>
          <w:ilvl w:val="0"/>
          <w:numId w:val="365"/>
        </w:numPr>
        <w:rPr>
          <w:sz w:val="26"/>
          <w:szCs w:val="26"/>
        </w:rPr>
      </w:pPr>
      <w:r>
        <w:rPr>
          <w:sz w:val="26"/>
          <w:szCs w:val="26"/>
        </w:rPr>
        <w:t>A vonali tolatásvezető, illetve vezető jegyvizsgáló kötelessége.</w:t>
      </w:r>
    </w:p>
    <w:p>
      <w:pPr>
        <w:pStyle w:val="Normal"/>
        <w:numPr>
          <w:ilvl w:val="0"/>
          <w:numId w:val="365"/>
        </w:numPr>
        <w:rPr>
          <w:sz w:val="26"/>
          <w:szCs w:val="26"/>
        </w:rPr>
      </w:pPr>
      <w:r>
        <w:rPr>
          <w:sz w:val="26"/>
          <w:szCs w:val="26"/>
        </w:rPr>
        <w:t>A vonatszemélyzet kötelessége.</w:t>
      </w:r>
    </w:p>
    <w:p>
      <w:pPr>
        <w:pStyle w:val="Normal"/>
        <w:numPr>
          <w:ilvl w:val="0"/>
          <w:numId w:val="365"/>
        </w:numPr>
        <w:rPr>
          <w:sz w:val="26"/>
          <w:szCs w:val="26"/>
        </w:rPr>
      </w:pPr>
      <w:r>
        <w:rPr>
          <w:sz w:val="26"/>
          <w:szCs w:val="26"/>
        </w:rPr>
        <w:t>A mentők megérkezéséig nem szabad a sérültekhez hozzányúlni.</w:t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függelék</w:t>
      </w:r>
    </w:p>
    <w:p>
      <w:pPr>
        <w:pStyle w:val="TextBodyIndent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függelék</w:t>
      </w:r>
    </w:p>
    <w:p>
      <w:pPr>
        <w:pStyle w:val="TextBodyIndent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függelék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eskeny nyomtávolságú vonalakon szabad-e vontatott járműveket szalasztani?</w:t>
      </w:r>
    </w:p>
    <w:p>
      <w:pPr>
        <w:pStyle w:val="TextBodyIndent"/>
        <w:numPr>
          <w:ilvl w:val="0"/>
          <w:numId w:val="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Sehol sem szabad.</w:t>
      </w:r>
    </w:p>
    <w:p>
      <w:pPr>
        <w:pStyle w:val="TextBodyIndent"/>
        <w:numPr>
          <w:ilvl w:val="0"/>
          <w:numId w:val="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TextBodyIndent"/>
        <w:numPr>
          <w:ilvl w:val="0"/>
          <w:numId w:val="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z ÁVU alapjá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eskeny nyomtávolságú vonalon milyen sebességgel közlekedhetnek a hóekével felszerelt mozdonyok?</w:t>
      </w:r>
    </w:p>
    <w:p>
      <w:pPr>
        <w:pStyle w:val="TextBodyIndent"/>
        <w:numPr>
          <w:ilvl w:val="0"/>
          <w:numId w:val="4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50 km/h</w:t>
      </w:r>
    </w:p>
    <w:p>
      <w:pPr>
        <w:pStyle w:val="TextBodyIndent"/>
        <w:numPr>
          <w:ilvl w:val="0"/>
          <w:numId w:val="4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30 km/h</w:t>
      </w:r>
    </w:p>
    <w:p>
      <w:pPr>
        <w:pStyle w:val="TextBodyIndent"/>
        <w:numPr>
          <w:ilvl w:val="0"/>
          <w:numId w:val="4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40 km/h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eskeny nyomtávolságú vonalon milyen sebességgel közlekedő vonattal továbbítható a merev kapcsolórúddal vagy csak rakománnyal összekapcsolt kocsik?</w:t>
      </w:r>
    </w:p>
    <w:p>
      <w:pPr>
        <w:pStyle w:val="TextBodyIndent"/>
        <w:numPr>
          <w:ilvl w:val="0"/>
          <w:numId w:val="8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50 km/h</w:t>
      </w:r>
    </w:p>
    <w:p>
      <w:pPr>
        <w:pStyle w:val="TextBodyIndent"/>
        <w:numPr>
          <w:ilvl w:val="0"/>
          <w:numId w:val="8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30 km/h</w:t>
      </w:r>
    </w:p>
    <w:p>
      <w:pPr>
        <w:pStyle w:val="TextBodyIndent"/>
        <w:numPr>
          <w:ilvl w:val="0"/>
          <w:numId w:val="8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40 km/h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eskeny nyomtávolságú vonalakon gyorsan működő légfékkel fékezett vonatnál két fékes kocsi között hány db vezetékes kocsi lehet?</w:t>
      </w:r>
    </w:p>
    <w:p>
      <w:pPr>
        <w:pStyle w:val="TextBodyIndent"/>
        <w:numPr>
          <w:ilvl w:val="0"/>
          <w:numId w:val="1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2, feltéve, hogy a vonat így is meg van fékezve.</w:t>
      </w:r>
    </w:p>
    <w:p>
      <w:pPr>
        <w:pStyle w:val="TextBodyIndent"/>
        <w:numPr>
          <w:ilvl w:val="0"/>
          <w:numId w:val="1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6, feltéve, hogy a vonat így is meg van fékezve.</w:t>
      </w:r>
    </w:p>
    <w:p>
      <w:pPr>
        <w:pStyle w:val="TextBodyIndent"/>
        <w:numPr>
          <w:ilvl w:val="0"/>
          <w:numId w:val="1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5, feltéve, hogy a vonat így is meg van fékezve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eskeny nyomtávolságú vonalon milyen sebességgel közlekedhetnek a tolt vonatok?</w:t>
      </w:r>
    </w:p>
    <w:p>
      <w:pPr>
        <w:pStyle w:val="TextBodyIndent"/>
        <w:numPr>
          <w:ilvl w:val="0"/>
          <w:numId w:val="6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20 km/h.</w:t>
      </w:r>
    </w:p>
    <w:p>
      <w:pPr>
        <w:pStyle w:val="TextBodyIndent"/>
        <w:numPr>
          <w:ilvl w:val="0"/>
          <w:numId w:val="6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30 km/h.</w:t>
      </w:r>
    </w:p>
    <w:p>
      <w:pPr>
        <w:pStyle w:val="TextBodyIndent"/>
        <w:numPr>
          <w:ilvl w:val="0"/>
          <w:numId w:val="6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50 km/h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eskeny nyomtávolságú vonalon hóekét hogyan lehet továbbítani?</w:t>
      </w:r>
    </w:p>
    <w:p>
      <w:pPr>
        <w:pStyle w:val="TextBodyIndent"/>
        <w:numPr>
          <w:ilvl w:val="0"/>
          <w:numId w:val="9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Bármely 30 km/h-nál nem nagyobb sebességű vonattal.</w:t>
      </w:r>
    </w:p>
    <w:p>
      <w:pPr>
        <w:pStyle w:val="TextBodyIndent"/>
        <w:numPr>
          <w:ilvl w:val="0"/>
          <w:numId w:val="9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Bármely 30 km/h-nál nem nagyobb sebességű tehervonattal.</w:t>
      </w:r>
    </w:p>
    <w:p>
      <w:pPr>
        <w:pStyle w:val="TextBodyIndent"/>
        <w:numPr>
          <w:ilvl w:val="0"/>
          <w:numId w:val="9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külön menetbe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eskeny nyomtávolságú vonalon hogyan történhet vonatindítás visszajelentés vétele előtt?</w:t>
      </w:r>
    </w:p>
    <w:p>
      <w:pPr>
        <w:pStyle w:val="TextBodyIndent"/>
        <w:numPr>
          <w:ilvl w:val="0"/>
          <w:numId w:val="1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galmi Igazgatóság Forgalmi Területi Központ által kiadott végrehajtási utasításban szabályozott módon nappal egy vagy 2 egyedül vagy legfeljebb egy kocsival közlekedő mozdony is.</w:t>
      </w:r>
    </w:p>
    <w:p>
      <w:pPr>
        <w:pStyle w:val="TextBodyIndent"/>
        <w:numPr>
          <w:ilvl w:val="0"/>
          <w:numId w:val="1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galmi Igazgatóság Forgalmi Területi Központ által kiadott végrehajtási utasításban szabályozott módon egy vagy 2 egyedül vagy legfeljebb egy kocsival közlekedő mozdony is.</w:t>
      </w:r>
    </w:p>
    <w:p>
      <w:pPr>
        <w:pStyle w:val="TextBodyIndent"/>
        <w:numPr>
          <w:ilvl w:val="0"/>
          <w:numId w:val="1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galmi Igazgatóság Forgalmi Területi Központ által kiadott végrehajtási utasításban szabályozott módon nappal egy vagy két nem személyszállító vonat, illetve egyedül vagy legfeljebb egy kocsival egyedül közlekedő mozdony is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özponti forgalomirányításra berendezett vonalakon hogyan szabályozzák a forgalmat?</w:t>
      </w:r>
    </w:p>
    <w:p>
      <w:pPr>
        <w:pStyle w:val="TextBodyIndent"/>
        <w:numPr>
          <w:ilvl w:val="0"/>
          <w:numId w:val="7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személyzete végzi.</w:t>
      </w:r>
    </w:p>
    <w:p>
      <w:pPr>
        <w:pStyle w:val="TextBodyIndent"/>
        <w:numPr>
          <w:ilvl w:val="0"/>
          <w:numId w:val="7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ávvezérléssel szabályozzák (a KÖFE állomások kivételével).</w:t>
      </w:r>
    </w:p>
    <w:p>
      <w:pPr>
        <w:pStyle w:val="TextBodyIndent"/>
        <w:numPr>
          <w:ilvl w:val="0"/>
          <w:numId w:val="7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rádión keresztül történik.</w:t>
      </w:r>
    </w:p>
    <w:p>
      <w:pPr>
        <w:pStyle w:val="TextBodyIndent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özponti forgalomirányításra berendezett vonalon honnan vezérlik az állomások különböző berendezéseit (váltók, jelzők, útsorompók, stb.)?</w:t>
      </w:r>
    </w:p>
    <w:p>
      <w:pPr>
        <w:pStyle w:val="TextBodyIndent"/>
        <w:numPr>
          <w:ilvl w:val="0"/>
          <w:numId w:val="7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enlétes forgalmi szolgálattevők helyben végzik.</w:t>
      </w:r>
    </w:p>
    <w:p>
      <w:pPr>
        <w:pStyle w:val="TextBodyIndent"/>
        <w:numPr>
          <w:ilvl w:val="0"/>
          <w:numId w:val="7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ig a központból távvezérléssel.</w:t>
      </w:r>
    </w:p>
    <w:p>
      <w:pPr>
        <w:pStyle w:val="TextBodyIndent"/>
        <w:numPr>
          <w:ilvl w:val="0"/>
          <w:numId w:val="7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zpontból távvezérléssel, de meghatározott esetekben végrehajtható az állomások biztosító-berendezéseiről is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KÖFI vonalakon kik kötelesek a forgalomirányító rendelkezéseit tudomásul venni és végrehajtani?</w:t>
      </w:r>
    </w:p>
    <w:p>
      <w:pPr>
        <w:pStyle w:val="TextBodyIndent"/>
        <w:numPr>
          <w:ilvl w:val="0"/>
          <w:numId w:val="4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i, a nyíltvonali és a vonatszemélyzet egyaránt.</w:t>
      </w:r>
    </w:p>
    <w:p>
      <w:pPr>
        <w:pStyle w:val="TextBodyIndent"/>
        <w:numPr>
          <w:ilvl w:val="0"/>
          <w:numId w:val="4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i és nyíltvonali személyzet.</w:t>
      </w:r>
    </w:p>
    <w:p>
      <w:pPr>
        <w:pStyle w:val="TextBodyIndent"/>
        <w:numPr>
          <w:ilvl w:val="0"/>
          <w:numId w:val="4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nyíltvonali és vonatszemélyze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KÖFI vonalon pályatelefon vagy mobil telefon nélkül milyen vonat közlekedhet?</w:t>
      </w:r>
    </w:p>
    <w:p>
      <w:pPr>
        <w:pStyle w:val="TextBodyIndent"/>
        <w:numPr>
          <w:ilvl w:val="0"/>
          <w:numId w:val="5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mozdonyvonat.</w:t>
      </w:r>
    </w:p>
    <w:p>
      <w:pPr>
        <w:pStyle w:val="TextBodyIndent"/>
        <w:numPr>
          <w:ilvl w:val="0"/>
          <w:numId w:val="5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Sem vontatójármű, sem vonatként közlekedő munkagép vagy vágánygépkocsi nem közlekedhet.</w:t>
      </w:r>
    </w:p>
    <w:p>
      <w:pPr>
        <w:pStyle w:val="TextBodyIndent"/>
        <w:numPr>
          <w:ilvl w:val="0"/>
          <w:numId w:val="5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van mozdonyrádió vagy mobiltelefon, akkor minden vona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KÖFI vonalon a forgalomirányítóval történő távbeszélő értekezésnél a vonatszemélyzetnek mit kell közölni?</w:t>
      </w:r>
    </w:p>
    <w:p>
      <w:pPr>
        <w:pStyle w:val="TextBodyIndent"/>
        <w:numPr>
          <w:ilvl w:val="0"/>
          <w:numId w:val="9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, hogy honnan és miért értekezik.</w:t>
      </w:r>
    </w:p>
    <w:p>
      <w:pPr>
        <w:pStyle w:val="TextBodyIndent"/>
        <w:numPr>
          <w:ilvl w:val="0"/>
          <w:numId w:val="9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- és gépszámot és hogy honnan értekezik.</w:t>
      </w:r>
    </w:p>
    <w:p>
      <w:pPr>
        <w:pStyle w:val="TextBodyIndent"/>
        <w:numPr>
          <w:ilvl w:val="0"/>
          <w:numId w:val="9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értekezést folytató személy nevét, beosztását, honállomását, a vonat számát, valamint a helyet (állomás, jelző száma, ill. jele), ahonnan az értekezés történi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KÖFI vonalakon ki felelős azért, hogy az adott vonalra csak a vonatkozó ismeretekből vizsgát tett dolgozó kerüljön beosztásra?</w:t>
      </w:r>
    </w:p>
    <w:p>
      <w:pPr>
        <w:pStyle w:val="TextBodyIndent"/>
        <w:numPr>
          <w:ilvl w:val="0"/>
          <w:numId w:val="2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ezénylést végző dolgozó.</w:t>
      </w:r>
    </w:p>
    <w:p>
      <w:pPr>
        <w:pStyle w:val="TextBodyIndent"/>
        <w:numPr>
          <w:ilvl w:val="0"/>
          <w:numId w:val="2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a dolgozó, akit odavezényelnek.</w:t>
      </w:r>
    </w:p>
    <w:p>
      <w:pPr>
        <w:pStyle w:val="TextBodyIndent"/>
        <w:numPr>
          <w:ilvl w:val="0"/>
          <w:numId w:val="2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főnök és az oktatótiszt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gyszerűsített forgalmi szolgálat ellátására kijelölt vonalon kik oszthatók be szolgálatra?</w:t>
      </w:r>
    </w:p>
    <w:p>
      <w:pPr>
        <w:pStyle w:val="TextBodyIndent"/>
        <w:numPr>
          <w:ilvl w:val="0"/>
          <w:numId w:val="5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i.</w:t>
      </w:r>
    </w:p>
    <w:p>
      <w:pPr>
        <w:pStyle w:val="TextBodyIndent"/>
        <w:numPr>
          <w:ilvl w:val="0"/>
          <w:numId w:val="5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zok a dolgozók, akik érvényes (Kezelési Szabályzatokból, Végrehajtási utasításokból) vizsgával rendelkeznek.</w:t>
      </w:r>
    </w:p>
    <w:p>
      <w:pPr>
        <w:pStyle w:val="TextBodyIndent"/>
        <w:numPr>
          <w:ilvl w:val="0"/>
          <w:numId w:val="5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főnök által kijelölt dolgozó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Váltófelvágásnak minősül-e a rugós váltó gyökkel szemben haladó jármű kerekeivel történő átállítása?</w:t>
      </w:r>
    </w:p>
    <w:p>
      <w:pPr>
        <w:pStyle w:val="TextBodyIndent"/>
        <w:numPr>
          <w:ilvl w:val="0"/>
          <w:numId w:val="8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TextBodyIndent"/>
        <w:numPr>
          <w:ilvl w:val="0"/>
          <w:numId w:val="8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bban az esetben, ha az erősebben rongálódik.</w:t>
      </w:r>
    </w:p>
    <w:p>
      <w:pPr>
        <w:pStyle w:val="TextBodyIndent"/>
        <w:numPr>
          <w:ilvl w:val="0"/>
          <w:numId w:val="8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ez üzemszerű átállítás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ellékvonalon és keskeny nyomtávolságú vonalon személyzet nélküli szolgálati helyen ki engedélyezi a tolatást?</w:t>
      </w:r>
    </w:p>
    <w:p>
      <w:pPr>
        <w:pStyle w:val="TextBodyIndent"/>
        <w:numPr>
          <w:ilvl w:val="0"/>
          <w:numId w:val="5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omszabályzó.</w:t>
      </w:r>
    </w:p>
    <w:p>
      <w:pPr>
        <w:pStyle w:val="TextBodyIndent"/>
        <w:numPr>
          <w:ilvl w:val="0"/>
          <w:numId w:val="5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, illetve vezető jegyvizsgáló.</w:t>
      </w:r>
    </w:p>
    <w:p>
      <w:pPr>
        <w:pStyle w:val="TextBodyIndent"/>
        <w:numPr>
          <w:ilvl w:val="0"/>
          <w:numId w:val="5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vonalirányító.</w:t>
      </w:r>
    </w:p>
    <w:p>
      <w:pPr>
        <w:pStyle w:val="TextBodyIndent"/>
        <w:ind w:left="567" w:hanging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gyszerűsített forgalmi szolgálatra berendezett vonalon kik szabályozzák a forgalmat?</w:t>
      </w:r>
    </w:p>
    <w:p>
      <w:pPr>
        <w:pStyle w:val="TextBodyIndent"/>
        <w:numPr>
          <w:ilvl w:val="0"/>
          <w:numId w:val="8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forgalmi szolgálattevők.</w:t>
      </w:r>
    </w:p>
    <w:p>
      <w:pPr>
        <w:pStyle w:val="TextBodyIndent"/>
        <w:numPr>
          <w:ilvl w:val="0"/>
          <w:numId w:val="8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zponti forgalomirányító.</w:t>
      </w:r>
    </w:p>
    <w:p>
      <w:pPr>
        <w:pStyle w:val="TextBodyIndent"/>
        <w:numPr>
          <w:ilvl w:val="0"/>
          <w:numId w:val="8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zlekedés szabályozásában részt vesz a vonatszemélyzet is, a forgalomszabályozó állomások forgalmi szolgálattevőin kívü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gyszerűsített forgalmi szolgálatra berendezett vonalon a rendkívüli vonat a személyzet nélküli szolgálati helyen találkozhat-e vonattal? </w:t>
      </w:r>
    </w:p>
    <w:p>
      <w:pPr>
        <w:pStyle w:val="TextBodyIndent"/>
        <w:numPr>
          <w:ilvl w:val="0"/>
          <w:numId w:val="4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TextBodyIndent"/>
        <w:numPr>
          <w:ilvl w:val="0"/>
          <w:numId w:val="4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erre a forgalomirányító engedélyt ad.</w:t>
      </w:r>
    </w:p>
    <w:p>
      <w:pPr>
        <w:pStyle w:val="TextBodyIndent"/>
        <w:numPr>
          <w:ilvl w:val="0"/>
          <w:numId w:val="4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gyszerűsített forgalmi szolgálatra berendezett vonalon személyzet nélküli szolgálati helyre megállás nélkül behaladhat-e a vonat, ha nem kell sorompókezelés miatt megállni?</w:t>
      </w:r>
    </w:p>
    <w:p>
      <w:pPr>
        <w:pStyle w:val="TextBodyIndent"/>
        <w:numPr>
          <w:ilvl w:val="0"/>
          <w:numId w:val="7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TextBodyIndent"/>
        <w:numPr>
          <w:ilvl w:val="0"/>
          <w:numId w:val="7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TextBodyIndent"/>
        <w:numPr>
          <w:ilvl w:val="0"/>
          <w:numId w:val="7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ha a bejárati irány megegyezik a szolgálati menetrendkönyvben, vagy a kapott Írásbeli rendelkezésen közölttel.</w:t>
      </w:r>
    </w:p>
    <w:p>
      <w:pPr>
        <w:pStyle w:val="TextBodyIndent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Egyszerűsített forgalmi szolgálatra berendezett vonalon, személyzet nélküli állomáson áthaladhatnak-e a vonatok?</w:t>
      </w:r>
    </w:p>
    <w:p>
      <w:pPr>
        <w:pStyle w:val="TextBodyIndent"/>
        <w:numPr>
          <w:ilvl w:val="0"/>
          <w:numId w:val="2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TextBodyIndent"/>
        <w:numPr>
          <w:ilvl w:val="0"/>
          <w:numId w:val="2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TextBodyIndent"/>
        <w:numPr>
          <w:ilvl w:val="0"/>
          <w:numId w:val="2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arra engedélyt ad a forgalomszabályzó személy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gyszerűsített forgalmi szolgálatra berendezett vonalon szolgálatszünetelés esetén a vonat személyzetét miről kell értesíteni, ha a jelzők használhatatlanok vagy nem kezeltek?</w:t>
      </w:r>
    </w:p>
    <w:p>
      <w:pPr>
        <w:pStyle w:val="TextBodyIndent"/>
        <w:numPr>
          <w:ilvl w:val="0"/>
          <w:numId w:val="3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 értesíteni semmiről.</w:t>
      </w:r>
    </w:p>
    <w:p>
      <w:pPr>
        <w:pStyle w:val="TextBodyIndent"/>
        <w:numPr>
          <w:ilvl w:val="0"/>
          <w:numId w:val="3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ól, hogy a jelző használhatatlan.</w:t>
      </w:r>
    </w:p>
    <w:p>
      <w:pPr>
        <w:pStyle w:val="TextBodyIndent"/>
        <w:numPr>
          <w:ilvl w:val="0"/>
          <w:numId w:val="3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 használhatatlanságáról, a mellette, valamint a jelző utáni váltókon alkalmazható sebességről, ami legfeljebb 15 km/h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gyszerűsített forgalmi szolgálatra berendezett vonalon jelzőmeghaladásnak minősül-e a szükség-vonatjelentőőr által kitűzött Megállj jelző meghaladása? </w:t>
      </w:r>
    </w:p>
    <w:p>
      <w:pPr>
        <w:pStyle w:val="TextBodyIndent"/>
        <w:numPr>
          <w:ilvl w:val="0"/>
          <w:numId w:val="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mert a Megállj jelzőt sohasem szabad meghaladni.</w:t>
      </w:r>
    </w:p>
    <w:p>
      <w:pPr>
        <w:pStyle w:val="TextBodyIndent"/>
        <w:numPr>
          <w:ilvl w:val="0"/>
          <w:numId w:val="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ha a mozdonyvezető a jelzést figyelembe vette és a vonattal megállt.</w:t>
      </w:r>
    </w:p>
    <w:p>
      <w:pPr>
        <w:pStyle w:val="TextBodyIndent"/>
        <w:numPr>
          <w:ilvl w:val="0"/>
          <w:numId w:val="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mert a megálló-rakodóhelyen kitűzött Megállj jelzőt nem kell figyelembe ven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függelék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függelék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Hogyan kell megjelölni távbeszélővel vagy távbeszélő-csatlakozóval felszerelt nyíltvonali szolgálati helyiségeket, illetve pályamenti berendezéseket?</w:t>
      </w:r>
    </w:p>
    <w:p>
      <w:pPr>
        <w:pStyle w:val="Normal"/>
        <w:numPr>
          <w:ilvl w:val="0"/>
          <w:numId w:val="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 megjelölni.</w:t>
      </w:r>
    </w:p>
    <w:p>
      <w:pPr>
        <w:pStyle w:val="Normal"/>
        <w:numPr>
          <w:ilvl w:val="0"/>
          <w:numId w:val="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pályamenti berendezéseket kell megjelölni T betűvel.</w:t>
      </w:r>
    </w:p>
    <w:p>
      <w:pPr>
        <w:pStyle w:val="Normal"/>
        <w:numPr>
          <w:ilvl w:val="0"/>
          <w:numId w:val="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T betűvel kell megjelöl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A vágányok számozása állomásokon és megálló-rakodóhelyeken általában hol kezdődik?</w:t>
      </w:r>
    </w:p>
    <w:p>
      <w:pPr>
        <w:pStyle w:val="Normal"/>
        <w:numPr>
          <w:ilvl w:val="0"/>
          <w:numId w:val="1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elvételi épület előtt.</w:t>
      </w:r>
    </w:p>
    <w:p>
      <w:pPr>
        <w:pStyle w:val="Normal"/>
        <w:numPr>
          <w:ilvl w:val="0"/>
          <w:numId w:val="1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iroda előtt.</w:t>
      </w:r>
    </w:p>
    <w:p>
      <w:pPr>
        <w:pStyle w:val="Normal"/>
        <w:numPr>
          <w:ilvl w:val="0"/>
          <w:numId w:val="1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ezdőpont felőli bal szélső vágányná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Állomásokon és megálló-rakodóhelyeken a páros számú váltók számozása hol kezdődik?</w:t>
      </w:r>
    </w:p>
    <w:p>
      <w:pPr>
        <w:pStyle w:val="Normal"/>
        <w:numPr>
          <w:ilvl w:val="0"/>
          <w:numId w:val="1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 kezdőpont felőli végén.</w:t>
      </w:r>
    </w:p>
    <w:p>
      <w:pPr>
        <w:pStyle w:val="Normal"/>
        <w:numPr>
          <w:ilvl w:val="0"/>
          <w:numId w:val="1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 végpont felőli végén.</w:t>
      </w:r>
    </w:p>
    <w:p>
      <w:pPr>
        <w:pStyle w:val="Normal"/>
        <w:numPr>
          <w:ilvl w:val="0"/>
          <w:numId w:val="1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 Vezérigazgatóság által meghatározott végé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Állomásokon és megálló-rakodóhelyeken a páratlan számú váltók számozása hol kezdődik:</w:t>
      </w:r>
    </w:p>
    <w:p>
      <w:pPr>
        <w:pStyle w:val="Normal"/>
        <w:numPr>
          <w:ilvl w:val="0"/>
          <w:numId w:val="4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 kezdőpont felőli végén.</w:t>
      </w:r>
    </w:p>
    <w:p>
      <w:pPr>
        <w:pStyle w:val="Normal"/>
        <w:numPr>
          <w:ilvl w:val="0"/>
          <w:numId w:val="4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 végpont felőli végén.</w:t>
      </w:r>
    </w:p>
    <w:p>
      <w:pPr>
        <w:pStyle w:val="Normal"/>
        <w:numPr>
          <w:ilvl w:val="0"/>
          <w:numId w:val="4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 Vezérigazgatóság által meghatározott végé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ágány sínszálain belül anyaghalom elhelyezhető-e (mely nem emelkedhet a sínfej fölé) elhelyezett anyaghalom szélének milyen távolságra kell lennie a sínfej belső szélétől?</w:t>
      </w:r>
    </w:p>
    <w:p>
      <w:pPr>
        <w:pStyle w:val="Normal"/>
        <w:numPr>
          <w:ilvl w:val="0"/>
          <w:numId w:val="4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, mert a vágány sínszálain belüli részt mindig szabadon kell hagyni</w:t>
      </w:r>
    </w:p>
    <w:p>
      <w:pPr>
        <w:pStyle w:val="Normal"/>
        <w:numPr>
          <w:ilvl w:val="0"/>
          <w:numId w:val="4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elhelyezhető vágány sínszálain belül anyaghalom, mely nem emelkedik a sínfej fölé és a sínfej belső szélétől legalább 200 mm van.</w:t>
      </w:r>
    </w:p>
    <w:p>
      <w:pPr>
        <w:pStyle w:val="Normal"/>
        <w:numPr>
          <w:ilvl w:val="0"/>
          <w:numId w:val="4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elhelyezhető vágány sínszálain belül anyaghalom, mely a sínfej fölé is emelkedhet, de az anyaghalom a sínfej belső szélétől legalább 200 mm-re legye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ágány sínszálain kívül anyaghalom elhelyezhető-e?</w:t>
      </w:r>
    </w:p>
    <w:p>
      <w:pPr>
        <w:pStyle w:val="Normal"/>
        <w:numPr>
          <w:ilvl w:val="0"/>
          <w:numId w:val="6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a vágány mindkét oldalán, de csak arra kell ügyelni, hogy az anyaghalom és a sínfej belső széle között legalább 800 mm távolság legyen</w:t>
      </w:r>
    </w:p>
    <w:p>
      <w:pPr>
        <w:pStyle w:val="Normal"/>
        <w:numPr>
          <w:ilvl w:val="0"/>
          <w:numId w:val="6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a vágány egyik oldalán, de arra kell ügyelni, hogy az anyaghalom és a sínfej belső széle között legalább 800 mm távolság legyen</w:t>
      </w:r>
    </w:p>
    <w:p>
      <w:pPr>
        <w:pStyle w:val="Normal"/>
        <w:numPr>
          <w:ilvl w:val="0"/>
          <w:numId w:val="68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Nem mert a vágányok mellett anyaghalom nem helyezhető el. 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Állomásokon a vágányon kívül anyaghalom elhelyezhető-e?</w:t>
      </w:r>
    </w:p>
    <w:p>
      <w:pPr>
        <w:pStyle w:val="Normal"/>
        <w:numPr>
          <w:ilvl w:val="0"/>
          <w:numId w:val="2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mert az állomásokon a  vágányok mellett anyaghalom nem helyezhető el.</w:t>
      </w:r>
    </w:p>
    <w:p>
      <w:pPr>
        <w:pStyle w:val="Normal"/>
        <w:numPr>
          <w:ilvl w:val="0"/>
          <w:numId w:val="2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a vágány egyik oldalán, de arra kell ügyelni, hogy az anyaghalom és a sínfej belső széle között legalább 1500 mm távolság legyen</w:t>
      </w:r>
    </w:p>
    <w:p>
      <w:pPr>
        <w:pStyle w:val="Normal"/>
        <w:numPr>
          <w:ilvl w:val="0"/>
          <w:numId w:val="2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a vágány mindkét oldalán, de csak arra kell ügyelni, hogy az anyaghalom és a sínfej belső széle között legalább 1500 mm távolság legyen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Nyílt vonalon a vágányon kívül anyaghalom elhelyezhető-e?</w:t>
      </w:r>
    </w:p>
    <w:p>
      <w:pPr>
        <w:pStyle w:val="Normal"/>
        <w:numPr>
          <w:ilvl w:val="0"/>
          <w:numId w:val="6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a vágány mindkét oldalán elhelyezhető az anyaghalom függetlenül attól, hogy milyen távolságra van a vágánytól csak a vágány tengelybe, ne legyen az anyaghalom.</w:t>
      </w:r>
    </w:p>
    <w:p>
      <w:pPr>
        <w:pStyle w:val="Normal"/>
        <w:numPr>
          <w:ilvl w:val="0"/>
          <w:numId w:val="6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mert az állomásokon a vágányok mellett anyaghalom nem helyezhető el</w:t>
      </w:r>
    </w:p>
    <w:p>
      <w:pPr>
        <w:pStyle w:val="Normal"/>
        <w:numPr>
          <w:ilvl w:val="0"/>
          <w:numId w:val="6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de arra kell ügyelni, hogy az anyaghalom és a sínfej belső széle között legalább 1800 mm távolság legyen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narancssárga RID azonosító tábla felső száma mit jelöl?</w:t>
      </w:r>
    </w:p>
    <w:p>
      <w:pPr>
        <w:pStyle w:val="Normal"/>
        <w:numPr>
          <w:ilvl w:val="0"/>
          <w:numId w:val="5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anyag azonosító száma.</w:t>
      </w:r>
    </w:p>
    <w:p>
      <w:pPr>
        <w:pStyle w:val="Normal"/>
        <w:numPr>
          <w:ilvl w:val="0"/>
          <w:numId w:val="5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eszély jellegére és mértékére utal.</w:t>
      </w:r>
    </w:p>
    <w:p>
      <w:pPr>
        <w:pStyle w:val="Normal"/>
        <w:numPr>
          <w:ilvl w:val="0"/>
          <w:numId w:val="5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anyag sorszámát jelöl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narancssárga RID azonosító tábla alsó száma mit jelöl?</w:t>
      </w:r>
    </w:p>
    <w:p>
      <w:pPr>
        <w:pStyle w:val="Normal"/>
        <w:numPr>
          <w:ilvl w:val="0"/>
          <w:numId w:val="7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anyag sorszámát jelöli.</w:t>
      </w:r>
    </w:p>
    <w:p>
      <w:pPr>
        <w:pStyle w:val="Normal"/>
        <w:numPr>
          <w:ilvl w:val="0"/>
          <w:numId w:val="7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eszély jellegére és mértékére utal.</w:t>
      </w:r>
    </w:p>
    <w:p>
      <w:pPr>
        <w:pStyle w:val="Normal"/>
        <w:numPr>
          <w:ilvl w:val="0"/>
          <w:numId w:val="778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anyag azonosító száma (UN) 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robbanásveszélyes áruval rakott kocsik milyen veszélyességi osztályba tartoznak, és milyen színű bárcával vannak megjelölve?</w:t>
      </w:r>
    </w:p>
    <w:p>
      <w:pPr>
        <w:pStyle w:val="Normal"/>
        <w:numPr>
          <w:ilvl w:val="0"/>
          <w:numId w:val="1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RID 1. osztály, narancssárga színű veszélyességi bárcával van megjelölve.</w:t>
      </w:r>
    </w:p>
    <w:p>
      <w:pPr>
        <w:pStyle w:val="Normal"/>
        <w:numPr>
          <w:ilvl w:val="0"/>
          <w:numId w:val="1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RID 2. osztály, sárga színű veszélyességi bárcával van megjelölve.</w:t>
      </w:r>
    </w:p>
    <w:p>
      <w:pPr>
        <w:pStyle w:val="Normal"/>
        <w:numPr>
          <w:ilvl w:val="0"/>
          <w:numId w:val="1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RID 4. osztály, vörös színű veszélyességi bárcával van megjelölve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eszélyes árut szállító tartálykocsi lefejtő szelepét hogyan kell biztosítani?</w:t>
      </w:r>
    </w:p>
    <w:p>
      <w:pPr>
        <w:pStyle w:val="Normal"/>
        <w:numPr>
          <w:ilvl w:val="0"/>
          <w:numId w:val="2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efejtő szelep csőcsatlakozására a zársapkát jól tömítve kell felcsavarozni.</w:t>
      </w:r>
    </w:p>
    <w:p>
      <w:pPr>
        <w:pStyle w:val="Normal"/>
        <w:numPr>
          <w:ilvl w:val="0"/>
          <w:numId w:val="2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efejtő szelep csőcsatlakozására csak rakott kocsi esetén kell a zársapkát jól tömítve kell felcsavarozni.</w:t>
      </w:r>
    </w:p>
    <w:p>
      <w:pPr>
        <w:pStyle w:val="Normal"/>
        <w:numPr>
          <w:ilvl w:val="0"/>
          <w:numId w:val="2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efejtő szelep csőcsatlakozására üres kocsi esetén nem kell zársapkát felcsavaroz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eendő, ha a veszélyes árut szállító tartálykocsi szállítása közben tömítési hiba keletkezik?</w:t>
      </w:r>
    </w:p>
    <w:p>
      <w:pPr>
        <w:pStyle w:val="Normal"/>
        <w:numPr>
          <w:ilvl w:val="0"/>
          <w:numId w:val="5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az áru csak csepeg, vagy kissé szivárog, akkor a kocsi a rendeltetési állomásig továbbítható.</w:t>
      </w:r>
    </w:p>
    <w:p>
      <w:pPr>
        <w:pStyle w:val="Normal"/>
        <w:numPr>
          <w:ilvl w:val="0"/>
          <w:numId w:val="5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ömítési hibát azonnal meg kell szüntetni, ha ez nem lehetséges, akkor a kocsit azonnal ki kell sorozni.</w:t>
      </w:r>
    </w:p>
    <w:p>
      <w:pPr>
        <w:pStyle w:val="Normal"/>
        <w:numPr>
          <w:ilvl w:val="0"/>
          <w:numId w:val="5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ömítési hibát a következő állomáson meg kell szüntetni, ha ez nem lehetséges, akkor a kocsit ki kell soroz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rádioaktív anyagra utaló veszélyességi bárcával ellátott kocsi közelében hogyan szabad tartózkodni?</w:t>
      </w:r>
    </w:p>
    <w:p>
      <w:pPr>
        <w:pStyle w:val="Normal"/>
        <w:numPr>
          <w:ilvl w:val="0"/>
          <w:numId w:val="9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szabad ilyen kocsi közelében tartózkodni.</w:t>
      </w:r>
    </w:p>
    <w:p>
      <w:pPr>
        <w:pStyle w:val="Normal"/>
        <w:numPr>
          <w:ilvl w:val="0"/>
          <w:numId w:val="9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Huzamosabb ideig nem szabad ilyen kocsi közelében 3 méteren belül tartózkodni.</w:t>
      </w:r>
    </w:p>
    <w:p>
      <w:pPr>
        <w:pStyle w:val="Normal"/>
        <w:numPr>
          <w:ilvl w:val="0"/>
          <w:numId w:val="9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Huzamosabb ideig nem szabad ilyen kocsi közelében 2 méteren belül tartózkod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lyen tűzveszélyességi bárca a csúcsára állított vörös négyszögben a felső csúcsnál fekete lángnyelv, alatta kettes szám? 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Gyúlékony gázok.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Gyúlékony folyékony anyagok.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Gyúlékony szilárd anyagok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lyen tűzveszélyességi bárca a csúcsára állított vörös négyszögben a felső csúcsnál fekete lángnyelv, alatta hármas szám? </w:t>
      </w:r>
    </w:p>
    <w:p>
      <w:pPr>
        <w:pStyle w:val="Normal"/>
        <w:numPr>
          <w:ilvl w:val="0"/>
          <w:numId w:val="6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Gyúlékony gázok.</w:t>
      </w:r>
    </w:p>
    <w:p>
      <w:pPr>
        <w:pStyle w:val="Normal"/>
        <w:numPr>
          <w:ilvl w:val="0"/>
          <w:numId w:val="6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Gyúlékony folyékony anyagok.</w:t>
      </w:r>
    </w:p>
    <w:p>
      <w:pPr>
        <w:pStyle w:val="Normal"/>
        <w:numPr>
          <w:ilvl w:val="0"/>
          <w:numId w:val="6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Gyúlékony szilárd anyagok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lyen tűzveszélyességi bárca a csúcsára állított fehér-vörös csíkozású négyszögben a felső csúcsnál fekete lángnyelv, alatta négyes szám? </w:t>
      </w:r>
    </w:p>
    <w:p>
      <w:pPr>
        <w:pStyle w:val="Normal"/>
        <w:numPr>
          <w:ilvl w:val="0"/>
          <w:numId w:val="9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Gyúlékony gázok.</w:t>
      </w:r>
    </w:p>
    <w:p>
      <w:pPr>
        <w:pStyle w:val="Normal"/>
        <w:numPr>
          <w:ilvl w:val="0"/>
          <w:numId w:val="9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Gyúlékony folyékony anyagok.</w:t>
      </w:r>
    </w:p>
    <w:p>
      <w:pPr>
        <w:pStyle w:val="Normal"/>
        <w:numPr>
          <w:ilvl w:val="0"/>
          <w:numId w:val="9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Gyúlékony szilárd anyagok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lyen tűzveszélyességi bárca a csúcsára állított négyszög amelynek az alsó fele vörös, a felső fehér és a csúcsnál fekete lángnyelv, alatta négyes szám? </w:t>
      </w:r>
    </w:p>
    <w:p>
      <w:pPr>
        <w:pStyle w:val="Normal"/>
        <w:numPr>
          <w:ilvl w:val="0"/>
          <w:numId w:val="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Öngyulladásra hajlamos anyagok.</w:t>
      </w:r>
    </w:p>
    <w:p>
      <w:pPr>
        <w:pStyle w:val="Normal"/>
        <w:numPr>
          <w:ilvl w:val="0"/>
          <w:numId w:val="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Vízzel érintkezve gyúlékony gázokat fejlesztő anyagok.</w:t>
      </w:r>
    </w:p>
    <w:p>
      <w:pPr>
        <w:pStyle w:val="Normal"/>
        <w:numPr>
          <w:ilvl w:val="0"/>
          <w:numId w:val="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Gyújtó hatású anyagok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lyen tűzveszélyességi bárca a csúcsára állított kék színű négyszög és a csúcsnál fekete lángnyelv, alatta négyes szám? </w:t>
      </w:r>
    </w:p>
    <w:p>
      <w:pPr>
        <w:pStyle w:val="Normal"/>
        <w:numPr>
          <w:ilvl w:val="0"/>
          <w:numId w:val="3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Öngyulladásra hajlamos anyagok.</w:t>
      </w:r>
    </w:p>
    <w:p>
      <w:pPr>
        <w:pStyle w:val="Normal"/>
        <w:numPr>
          <w:ilvl w:val="0"/>
          <w:numId w:val="3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Vízzel érintkezve gyúlékony gázokat fejlesztő anyagok.</w:t>
      </w:r>
    </w:p>
    <w:p>
      <w:pPr>
        <w:pStyle w:val="Normal"/>
        <w:numPr>
          <w:ilvl w:val="0"/>
          <w:numId w:val="3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Gyújtó hatású anyagok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lyen tűzveszélyességi bárca a csúcsára állított sárga színű négyszög és a csúcsnál fekete lángnyelv, alatta ötös szám? </w:t>
      </w:r>
    </w:p>
    <w:p>
      <w:pPr>
        <w:pStyle w:val="Normal"/>
        <w:numPr>
          <w:ilvl w:val="0"/>
          <w:numId w:val="7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Öngyulladásra hajlamos anyagok.</w:t>
      </w:r>
    </w:p>
    <w:p>
      <w:pPr>
        <w:pStyle w:val="Normal"/>
        <w:numPr>
          <w:ilvl w:val="0"/>
          <w:numId w:val="7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ízzel érintkezve gyúlékony gázokat fejlesztő anyagok.</w:t>
      </w:r>
    </w:p>
    <w:p>
      <w:pPr>
        <w:pStyle w:val="Normal"/>
        <w:numPr>
          <w:ilvl w:val="0"/>
          <w:numId w:val="7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Gyújtó hatású anyago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. függelék és a szolgálati menetrendkönyv, illetve a szolgálati menetrendkönyv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l található a követési rend és távolságok táblázata?</w:t>
      </w:r>
    </w:p>
    <w:p>
      <w:pPr>
        <w:pStyle w:val="Normal"/>
        <w:numPr>
          <w:ilvl w:val="0"/>
          <w:numId w:val="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i segédkönyvben</w:t>
      </w:r>
    </w:p>
    <w:p>
      <w:pPr>
        <w:pStyle w:val="Normal"/>
        <w:numPr>
          <w:ilvl w:val="0"/>
          <w:numId w:val="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 I. kötetben</w:t>
      </w:r>
    </w:p>
    <w:p>
      <w:pPr>
        <w:pStyle w:val="Normal"/>
        <w:numPr>
          <w:ilvl w:val="0"/>
          <w:numId w:val="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be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l található a vonatok rendes terhelése?</w:t>
      </w:r>
    </w:p>
    <w:p>
      <w:pPr>
        <w:pStyle w:val="Normal"/>
        <w:numPr>
          <w:ilvl w:val="0"/>
          <w:numId w:val="2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i segédkönyvben</w:t>
      </w:r>
    </w:p>
    <w:p>
      <w:pPr>
        <w:pStyle w:val="Normal"/>
        <w:numPr>
          <w:ilvl w:val="0"/>
          <w:numId w:val="2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ben</w:t>
      </w:r>
    </w:p>
    <w:p>
      <w:pPr>
        <w:pStyle w:val="Normal"/>
        <w:numPr>
          <w:ilvl w:val="0"/>
          <w:numId w:val="2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 I. kötetbe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 xml:space="preserve">Mit jelent a vonat menetrendjében az állomásnév utáni csúcsára állított tömör háromszög? </w:t>
      </w:r>
    </w:p>
    <w:p>
      <w:pPr>
        <w:pStyle w:val="Normal"/>
        <w:numPr>
          <w:ilvl w:val="0"/>
          <w:numId w:val="168"/>
        </w:numPr>
        <w:rPr>
          <w:sz w:val="26"/>
          <w:szCs w:val="26"/>
        </w:rPr>
      </w:pPr>
      <w:r>
        <w:rPr>
          <w:sz w:val="26"/>
          <w:szCs w:val="26"/>
        </w:rPr>
        <w:t>Nincs meg az általános fékút a kijárati jelző és az előjelzője között.</w:t>
      </w:r>
    </w:p>
    <w:p>
      <w:pPr>
        <w:pStyle w:val="Normal"/>
        <w:numPr>
          <w:ilvl w:val="0"/>
          <w:numId w:val="168"/>
        </w:numPr>
        <w:rPr>
          <w:sz w:val="26"/>
          <w:szCs w:val="26"/>
        </w:rPr>
      </w:pPr>
      <w:r>
        <w:rPr>
          <w:sz w:val="26"/>
          <w:szCs w:val="26"/>
        </w:rPr>
        <w:t>Nincs meg az tényleges fékút a kijárati jelző és az előjelzője között.</w:t>
      </w:r>
    </w:p>
    <w:p>
      <w:pPr>
        <w:pStyle w:val="Normal"/>
        <w:numPr>
          <w:ilvl w:val="0"/>
          <w:numId w:val="168"/>
        </w:numPr>
        <w:rPr>
          <w:sz w:val="26"/>
          <w:szCs w:val="26"/>
        </w:rPr>
      </w:pPr>
      <w:r>
        <w:rPr>
          <w:sz w:val="26"/>
          <w:szCs w:val="26"/>
        </w:rPr>
        <w:t>Az állomás után változik a pályasebesség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jelent a szolgálati menetrendkönyvében az állomásnév után egy üres háromszög?</w:t>
      </w:r>
    </w:p>
    <w:p>
      <w:pPr>
        <w:pStyle w:val="Normal"/>
        <w:numPr>
          <w:ilvl w:val="0"/>
          <w:numId w:val="5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járati jelző és az előjelzője között nincs meg az általános fékúttávolság.</w:t>
      </w:r>
    </w:p>
    <w:p>
      <w:pPr>
        <w:pStyle w:val="Normal"/>
        <w:numPr>
          <w:ilvl w:val="0"/>
          <w:numId w:val="5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járati jelző és az előjelzője között nincs meg a tényleges fékúttávolság.</w:t>
      </w:r>
    </w:p>
    <w:p>
      <w:pPr>
        <w:pStyle w:val="Normal"/>
        <w:numPr>
          <w:ilvl w:val="0"/>
          <w:numId w:val="5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ejárati jelző és az előjelzője között nincs meg a tényleges fékúttávolság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Követési rend és távolságok táblázat a Menetrendi segédkönyvben, a Szolgálati Menetrendkönyvben vagy a Közlekedési határozmányokban van, és annak hányadik táblázata?</w:t>
      </w:r>
    </w:p>
    <w:p>
      <w:pPr>
        <w:pStyle w:val="Normal"/>
        <w:numPr>
          <w:ilvl w:val="0"/>
          <w:numId w:val="2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 6. táblázata.</w:t>
      </w:r>
    </w:p>
    <w:p>
      <w:pPr>
        <w:pStyle w:val="Normal"/>
        <w:numPr>
          <w:ilvl w:val="0"/>
          <w:numId w:val="2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i segédkönyv 3. táblázata.</w:t>
      </w:r>
    </w:p>
    <w:p>
      <w:pPr>
        <w:pStyle w:val="Normal"/>
        <w:numPr>
          <w:ilvl w:val="0"/>
          <w:numId w:val="2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zlekedési határozmányok 6. táblázata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l található a vonalon alkalmazható fékszázalék táblázata?</w:t>
      </w:r>
    </w:p>
    <w:p>
      <w:pPr>
        <w:pStyle w:val="Normal"/>
        <w:numPr>
          <w:ilvl w:val="0"/>
          <w:numId w:val="5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ben.</w:t>
      </w:r>
    </w:p>
    <w:p>
      <w:pPr>
        <w:pStyle w:val="Normal"/>
        <w:numPr>
          <w:ilvl w:val="0"/>
          <w:numId w:val="5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i segédkönyvben.</w:t>
      </w:r>
    </w:p>
    <w:p>
      <w:pPr>
        <w:pStyle w:val="Normal"/>
        <w:numPr>
          <w:ilvl w:val="0"/>
          <w:numId w:val="5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 I. kötetéb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található a rendkívüli vonatok operatív menetrendje táblázata?</w:t>
      </w:r>
    </w:p>
    <w:p>
      <w:pPr>
        <w:pStyle w:val="Normal"/>
        <w:numPr>
          <w:ilvl w:val="0"/>
          <w:numId w:val="3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ben.</w:t>
      </w:r>
    </w:p>
    <w:p>
      <w:pPr>
        <w:pStyle w:val="Normal"/>
        <w:numPr>
          <w:ilvl w:val="0"/>
          <w:numId w:val="3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i segédkönyvben.</w:t>
      </w:r>
    </w:p>
    <w:p>
      <w:pPr>
        <w:pStyle w:val="Normal"/>
        <w:numPr>
          <w:ilvl w:val="0"/>
          <w:numId w:val="3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 I. kötetéb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található a Vonatforgalom lebonyolításával kapcsolatos külön előírások táblázata?</w:t>
      </w:r>
    </w:p>
    <w:p>
      <w:pPr>
        <w:pStyle w:val="Normal"/>
        <w:numPr>
          <w:ilvl w:val="0"/>
          <w:numId w:val="7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ben.</w:t>
      </w:r>
    </w:p>
    <w:p>
      <w:pPr>
        <w:pStyle w:val="Normal"/>
        <w:numPr>
          <w:ilvl w:val="0"/>
          <w:numId w:val="7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i segédkönyvben.</w:t>
      </w:r>
    </w:p>
    <w:p>
      <w:pPr>
        <w:pStyle w:val="Normal"/>
        <w:numPr>
          <w:ilvl w:val="0"/>
          <w:numId w:val="7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 II. kötetéb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található a kitűzés nélküli állandó sebességkorlátozások egyes mozdonysorozatokra állomási vágányokon táblázat?</w:t>
      </w:r>
    </w:p>
    <w:p>
      <w:pPr>
        <w:pStyle w:val="Normal"/>
        <w:numPr>
          <w:ilvl w:val="0"/>
          <w:numId w:val="5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ben.</w:t>
      </w:r>
    </w:p>
    <w:p>
      <w:pPr>
        <w:pStyle w:val="Normal"/>
        <w:numPr>
          <w:ilvl w:val="0"/>
          <w:numId w:val="5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i segédkönyvben.</w:t>
      </w:r>
    </w:p>
    <w:p>
      <w:pPr>
        <w:pStyle w:val="Normal"/>
        <w:numPr>
          <w:ilvl w:val="0"/>
          <w:numId w:val="5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 II. kötetébe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található a várakozás csatlakozó személyszállító vonatokra táblázata?</w:t>
      </w:r>
    </w:p>
    <w:p>
      <w:pPr>
        <w:pStyle w:val="Normal"/>
        <w:numPr>
          <w:ilvl w:val="0"/>
          <w:numId w:val="4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ben.</w:t>
      </w:r>
    </w:p>
    <w:p>
      <w:pPr>
        <w:pStyle w:val="Normal"/>
        <w:numPr>
          <w:ilvl w:val="0"/>
          <w:numId w:val="4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i segédkönyvben.</w:t>
      </w:r>
    </w:p>
    <w:p>
      <w:pPr>
        <w:pStyle w:val="Normal"/>
        <w:numPr>
          <w:ilvl w:val="0"/>
          <w:numId w:val="4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 II. kötetéb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található a rendkívüli vonatok operatív számcsoportjai táblázata?</w:t>
      </w:r>
    </w:p>
    <w:p>
      <w:pPr>
        <w:pStyle w:val="Normal"/>
        <w:numPr>
          <w:ilvl w:val="0"/>
          <w:numId w:val="1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ben.</w:t>
      </w:r>
    </w:p>
    <w:p>
      <w:pPr>
        <w:pStyle w:val="Normal"/>
        <w:numPr>
          <w:ilvl w:val="0"/>
          <w:numId w:val="1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i segédkönyvben.</w:t>
      </w:r>
    </w:p>
    <w:p>
      <w:pPr>
        <w:pStyle w:val="Normal"/>
        <w:numPr>
          <w:ilvl w:val="0"/>
          <w:numId w:val="1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 I. kötetéb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található a vonatok rendes terhelése táblázat?</w:t>
      </w:r>
    </w:p>
    <w:p>
      <w:pPr>
        <w:pStyle w:val="Normal"/>
        <w:numPr>
          <w:ilvl w:val="0"/>
          <w:numId w:val="8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ben.</w:t>
      </w:r>
    </w:p>
    <w:p>
      <w:pPr>
        <w:pStyle w:val="Normal"/>
        <w:numPr>
          <w:ilvl w:val="0"/>
          <w:numId w:val="8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i segédkönyvben.</w:t>
      </w:r>
    </w:p>
    <w:p>
      <w:pPr>
        <w:pStyle w:val="Normal"/>
        <w:numPr>
          <w:ilvl w:val="0"/>
          <w:numId w:val="8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 I. kötetéb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található a vonatok menetrendje táblázat?</w:t>
      </w:r>
    </w:p>
    <w:p>
      <w:pPr>
        <w:pStyle w:val="Normal"/>
        <w:numPr>
          <w:ilvl w:val="0"/>
          <w:numId w:val="5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ben.</w:t>
      </w:r>
    </w:p>
    <w:p>
      <w:pPr>
        <w:pStyle w:val="Normal"/>
        <w:numPr>
          <w:ilvl w:val="0"/>
          <w:numId w:val="5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i segédkönyvben.</w:t>
      </w:r>
    </w:p>
    <w:p>
      <w:pPr>
        <w:pStyle w:val="Normal"/>
        <w:numPr>
          <w:ilvl w:val="0"/>
          <w:numId w:val="5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 I. kötetéb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található a Menetidő és fékszázalék táblázat több pályán vagy pályaudvarra közlekedő vonatok részére című táblázat?</w:t>
      </w:r>
    </w:p>
    <w:p>
      <w:pPr>
        <w:pStyle w:val="Normal"/>
        <w:numPr>
          <w:ilvl w:val="0"/>
          <w:numId w:val="9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ben.</w:t>
      </w:r>
    </w:p>
    <w:p>
      <w:pPr>
        <w:pStyle w:val="Normal"/>
        <w:numPr>
          <w:ilvl w:val="0"/>
          <w:numId w:val="9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i segédkönyvben.</w:t>
      </w:r>
    </w:p>
    <w:p>
      <w:pPr>
        <w:pStyle w:val="Normal"/>
        <w:numPr>
          <w:ilvl w:val="0"/>
          <w:numId w:val="9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 II. kötetébe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rendkívüli vonatok operatív számcsoportjai közül milyen sebességcsoportú fővonali vonat az, amely 1 + alapvonati számot tartalmaz?</w:t>
      </w:r>
    </w:p>
    <w:p>
      <w:pPr>
        <w:pStyle w:val="Normal"/>
        <w:numPr>
          <w:ilvl w:val="0"/>
          <w:numId w:val="6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40 km/h.</w:t>
      </w:r>
    </w:p>
    <w:p>
      <w:pPr>
        <w:pStyle w:val="Normal"/>
        <w:numPr>
          <w:ilvl w:val="0"/>
          <w:numId w:val="6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60 km/h.</w:t>
      </w:r>
    </w:p>
    <w:p>
      <w:pPr>
        <w:pStyle w:val="Normal"/>
        <w:numPr>
          <w:ilvl w:val="0"/>
          <w:numId w:val="6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80 vagy 100 km/h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rendkívüli vonatok operatív számcsoportjai közül milyen sebességcsoportú fővonali vonat az, amely 2 + alapvonati számot tartalmaz?</w:t>
      </w:r>
    </w:p>
    <w:p>
      <w:pPr>
        <w:pStyle w:val="Normal"/>
        <w:numPr>
          <w:ilvl w:val="0"/>
          <w:numId w:val="7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40 km/h.</w:t>
      </w:r>
    </w:p>
    <w:p>
      <w:pPr>
        <w:pStyle w:val="Normal"/>
        <w:numPr>
          <w:ilvl w:val="0"/>
          <w:numId w:val="7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60 km/h.</w:t>
      </w:r>
    </w:p>
    <w:p>
      <w:pPr>
        <w:pStyle w:val="Normal"/>
        <w:numPr>
          <w:ilvl w:val="0"/>
          <w:numId w:val="7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80 vagy 100 km/h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rendkívüli vonatok operatív számcsoportjai közül milyen sebességcsoportú fővonali vonat az, amely alapvonati számot tartalmaz?</w:t>
      </w:r>
    </w:p>
    <w:p>
      <w:pPr>
        <w:pStyle w:val="Normal"/>
        <w:numPr>
          <w:ilvl w:val="0"/>
          <w:numId w:val="1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40 km/h.</w:t>
      </w:r>
    </w:p>
    <w:p>
      <w:pPr>
        <w:pStyle w:val="Normal"/>
        <w:numPr>
          <w:ilvl w:val="0"/>
          <w:numId w:val="1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60 km/h.</w:t>
      </w:r>
    </w:p>
    <w:p>
      <w:pPr>
        <w:pStyle w:val="Normal"/>
        <w:numPr>
          <w:ilvl w:val="0"/>
          <w:numId w:val="1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80 vagy 100 km/h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Követési rend és távolságok táblázatában a " * " (csillag) jel mit jelent?</w:t>
      </w:r>
    </w:p>
    <w:p>
      <w:pPr>
        <w:pStyle w:val="Normal"/>
        <w:numPr>
          <w:ilvl w:val="0"/>
          <w:numId w:val="5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helyen nincs jelfeladás.</w:t>
      </w:r>
    </w:p>
    <w:p>
      <w:pPr>
        <w:pStyle w:val="Normal"/>
        <w:numPr>
          <w:ilvl w:val="0"/>
          <w:numId w:val="5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helyen a jelfeladás kiépített.</w:t>
      </w:r>
    </w:p>
    <w:p>
      <w:pPr>
        <w:pStyle w:val="Normal"/>
        <w:numPr>
          <w:ilvl w:val="0"/>
          <w:numId w:val="5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iztosított szolgálati hely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Követési rend és távolságok táblázat 1. rovatában (Pályasebesség) alkalmazott "▼" (fekete háromszög) jel mit jelent?</w:t>
      </w:r>
    </w:p>
    <w:p>
      <w:pPr>
        <w:pStyle w:val="Normal"/>
        <w:numPr>
          <w:ilvl w:val="0"/>
          <w:numId w:val="8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 átmenő fővágányán alkalmazható maximális sebességet határozza meg.</w:t>
      </w:r>
    </w:p>
    <w:p>
      <w:pPr>
        <w:pStyle w:val="Normal"/>
        <w:numPr>
          <w:ilvl w:val="0"/>
          <w:numId w:val="8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on alkalmazható maximális sebességet határozza meg.</w:t>
      </w:r>
    </w:p>
    <w:p>
      <w:pPr>
        <w:pStyle w:val="Normal"/>
        <w:numPr>
          <w:ilvl w:val="0"/>
          <w:numId w:val="8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 előtt a bejárati jelző és előjelzője között nincs meg a tényleges fékúttávolság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jelent a vonat menetrendjében a szolgálati hely neve után a függőleges vonal?</w:t>
      </w:r>
    </w:p>
    <w:p>
      <w:pPr>
        <w:pStyle w:val="Normal"/>
        <w:numPr>
          <w:ilvl w:val="0"/>
          <w:numId w:val="1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on a vágányúttól jobbra-balra fekvő vágányzaton vonatközlekedés közben tolatás történhet.</w:t>
      </w:r>
    </w:p>
    <w:p>
      <w:pPr>
        <w:pStyle w:val="Normal"/>
        <w:numPr>
          <w:ilvl w:val="0"/>
          <w:numId w:val="1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tvágányú pálya vagy pályarész.</w:t>
      </w:r>
    </w:p>
    <w:p>
      <w:pPr>
        <w:pStyle w:val="Normal"/>
        <w:numPr>
          <w:ilvl w:val="0"/>
          <w:numId w:val="1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Vágánytengely ugrás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jelent a vonat menetrendjében a szolgálati hely név aláhúzása?</w:t>
      </w:r>
    </w:p>
    <w:p>
      <w:pPr>
        <w:pStyle w:val="Normal"/>
        <w:numPr>
          <w:ilvl w:val="0"/>
          <w:numId w:val="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on a vágányúttól jobbra-balra fekvő vágányzaton vonatközlekedés közben tolatás történhet.</w:t>
      </w:r>
    </w:p>
    <w:p>
      <w:pPr>
        <w:pStyle w:val="Normal"/>
        <w:numPr>
          <w:ilvl w:val="0"/>
          <w:numId w:val="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tvágányú pálya vagy pályarész.</w:t>
      </w:r>
    </w:p>
    <w:p>
      <w:pPr>
        <w:pStyle w:val="Normal"/>
        <w:numPr>
          <w:ilvl w:val="0"/>
          <w:numId w:val="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Vágánytengely ugrás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jelent a vonat menetrendjében a szolgálati hely neve után "●" (fekete pont) jel?</w:t>
      </w:r>
    </w:p>
    <w:p>
      <w:pPr>
        <w:pStyle w:val="Normal"/>
        <w:numPr>
          <w:ilvl w:val="0"/>
          <w:numId w:val="8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on a vágányúttól jobbra-balra fekvő vágányzaton vonatközlekedés közben tolatás történhet.</w:t>
      </w:r>
    </w:p>
    <w:p>
      <w:pPr>
        <w:pStyle w:val="Normal"/>
        <w:numPr>
          <w:ilvl w:val="0"/>
          <w:numId w:val="8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tvágányú pálya vagy pályarész.</w:t>
      </w:r>
    </w:p>
    <w:p>
      <w:pPr>
        <w:pStyle w:val="Normal"/>
        <w:numPr>
          <w:ilvl w:val="0"/>
          <w:numId w:val="8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Vágánytengely ugrás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jelent a vonat menetrendjében a szolgálati hely neve után "■" (fekete tömör négyszög) jel?</w:t>
      </w:r>
    </w:p>
    <w:p>
      <w:pPr>
        <w:pStyle w:val="Normal"/>
        <w:numPr>
          <w:ilvl w:val="0"/>
          <w:numId w:val="1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hely területén vagy 5V távolságon belül jelzővel függésben nem lévő, teljes sorompóval felszerelt vagy sorompóval fel nem szerelt útátjáró van.</w:t>
      </w:r>
    </w:p>
    <w:p>
      <w:pPr>
        <w:pStyle w:val="Normal"/>
        <w:numPr>
          <w:ilvl w:val="0"/>
          <w:numId w:val="1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hely területén vagy 5V távolságon belül, fény- illetve félsorompóval felszerelt útátjáró van, amely előtt a szolgálati hely felől útátjáró jelző felállítva nincs.</w:t>
      </w:r>
    </w:p>
    <w:p>
      <w:pPr>
        <w:pStyle w:val="Normal"/>
        <w:numPr>
          <w:ilvl w:val="0"/>
          <w:numId w:val="1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ágánytengely ugrás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t jelent a vonat menetrendjében a szolgálati hely neve után "</w:t>
      </w:r>
      <w:r>
        <w:rPr>
          <w:rFonts w:cs="MAVC" w:ascii="MAVC" w:hAnsi="MAVC"/>
          <w:sz w:val="26"/>
          <w:szCs w:val="26"/>
        </w:rPr>
        <w:t>4</w:t>
      </w:r>
      <w:r>
        <w:rPr>
          <w:sz w:val="26"/>
          <w:szCs w:val="26"/>
        </w:rPr>
        <w:t>" (átlós négyszög, amelynek egyik oldala fehér, a másik fekete) jel?</w:t>
      </w:r>
    </w:p>
    <w:p>
      <w:pPr>
        <w:pStyle w:val="Normal"/>
        <w:numPr>
          <w:ilvl w:val="0"/>
          <w:numId w:val="8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hely területén vagy 5V távolságon belül, jelzővel függésben nem lévő teljes sorompóval felszerelt vagy sorompóval fel nem szerelt útátjáró van.</w:t>
      </w:r>
    </w:p>
    <w:p>
      <w:pPr>
        <w:pStyle w:val="Normal"/>
        <w:numPr>
          <w:ilvl w:val="0"/>
          <w:numId w:val="8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hely területén, vagy 5V távolságon belül fény- illetve félsorompóval felszerelt útátjáró van, amely előtt a szolgálati hely felől útátjáró jelző felállítva nincs.</w:t>
      </w:r>
    </w:p>
    <w:p>
      <w:pPr>
        <w:pStyle w:val="Normal"/>
        <w:numPr>
          <w:ilvl w:val="0"/>
          <w:numId w:val="8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Vágánytengely ugrás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t jelent a vonat menetrendjében a szolgálati hely neve után "</w:t>
      </w:r>
      <w:r>
        <w:rPr>
          <w:rFonts w:cs="MAVC" w:ascii="MAVC" w:hAnsi="MAVC"/>
          <w:sz w:val="26"/>
          <w:szCs w:val="26"/>
        </w:rPr>
        <w:t>9</w:t>
      </w:r>
      <w:r>
        <w:rPr>
          <w:sz w:val="26"/>
          <w:szCs w:val="26"/>
        </w:rPr>
        <w:t>" (négyszögben kétirányú nyíl) jel?</w:t>
      </w:r>
    </w:p>
    <w:p>
      <w:pPr>
        <w:pStyle w:val="Normal"/>
        <w:numPr>
          <w:ilvl w:val="0"/>
          <w:numId w:val="6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lhívás a vonatszemélyzet számára, hogy a következő szomszédos állomásközben a vonat menetrendtől eltérően a másik pályán is közlekedhet külön értesítés nélkül.</w:t>
      </w:r>
    </w:p>
    <w:p>
      <w:pPr>
        <w:pStyle w:val="Normal"/>
        <w:numPr>
          <w:ilvl w:val="0"/>
          <w:numId w:val="6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Több pályaudvarral rendelkező szolgálati helyeken a menetrendtől eltérően a vonat a másik pályaudvarra is bejárhat, illetve másik pályaudvarról indulhat külön értesítés nélkül.</w:t>
      </w:r>
    </w:p>
    <w:p>
      <w:pPr>
        <w:pStyle w:val="Normal"/>
        <w:numPr>
          <w:ilvl w:val="0"/>
          <w:numId w:val="6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biztosított állomáson a bejárati iránya kitérő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Mit jelent a vonat menetrendjében a szolgálati hely neve után "</w:t>
      </w:r>
      <w:r>
        <w:rPr>
          <w:rFonts w:cs="MAVC" w:ascii="MAVC" w:hAnsi="MAVC"/>
          <w:sz w:val="26"/>
          <w:szCs w:val="26"/>
        </w:rPr>
        <w:t>:</w:t>
      </w:r>
      <w:r>
        <w:rPr>
          <w:sz w:val="26"/>
          <w:szCs w:val="26"/>
        </w:rPr>
        <w:t>" (négyszögben fekete átlós kereszt) jel?</w:t>
      </w:r>
    </w:p>
    <w:p>
      <w:pPr>
        <w:pStyle w:val="Normal"/>
        <w:numPr>
          <w:ilvl w:val="0"/>
          <w:numId w:val="9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lhívás a vonatszemélyzet számára, hogy a következő szomszédos állomásközben a vonat menetrendtől eltérően a másik pályán is közlekedhet külön értesítés nélkül.</w:t>
      </w:r>
    </w:p>
    <w:p>
      <w:pPr>
        <w:pStyle w:val="Normal"/>
        <w:numPr>
          <w:ilvl w:val="0"/>
          <w:numId w:val="9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Több pályaudvarral rendelkező szolgálati helyeken a menetrendtől eltérően a vonat a másik pályaudvarra is bejárhat, illetve másik pályaudvarról indulhat külön értesítés nélkül.</w:t>
      </w:r>
    </w:p>
    <w:p>
      <w:pPr>
        <w:pStyle w:val="Normal"/>
        <w:numPr>
          <w:ilvl w:val="0"/>
          <w:numId w:val="904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biztosított állomáson a bejárati iránya kitérő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t jelent a vonat menetrendjének Bejárat című rovatában a "</w:t>
      </w:r>
      <w:r>
        <w:rPr>
          <w:rFonts w:cs="MAVC" w:ascii="MAVC" w:hAnsi="MAVC"/>
          <w:sz w:val="26"/>
          <w:szCs w:val="26"/>
        </w:rPr>
        <w:t>#</w:t>
      </w:r>
      <w:r>
        <w:rPr>
          <w:sz w:val="26"/>
          <w:szCs w:val="26"/>
        </w:rPr>
        <w:t>" (kétirányú nyíl) jel?</w:t>
      </w:r>
    </w:p>
    <w:p>
      <w:pPr>
        <w:pStyle w:val="Normal"/>
        <w:numPr>
          <w:ilvl w:val="0"/>
          <w:numId w:val="3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lhívás a vonatszemélyzet számára, hogy a következő szomszédos állomásközben a vonat menetrendtől eltérően a másik pályán is közlekedhet külön értesítés nélkül.</w:t>
      </w:r>
    </w:p>
    <w:p>
      <w:pPr>
        <w:pStyle w:val="Normal"/>
        <w:numPr>
          <w:ilvl w:val="0"/>
          <w:numId w:val="3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Több pályaudvarral rendelkező szolgálati helyeken a menetrendtől eltérően a vonat a másik pályaudvarra is bejárhat, illetve másik pályaudvarról indulhat külön értesítés nélkül.</w:t>
      </w:r>
    </w:p>
    <w:p>
      <w:pPr>
        <w:pStyle w:val="Normal"/>
        <w:numPr>
          <w:ilvl w:val="0"/>
          <w:numId w:val="3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biztosított állomáson a bejárati iránya kitérő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jelent a vonat menetrendjének Bejárat című rovatában a " * " (csillag) jel?</w:t>
      </w:r>
    </w:p>
    <w:p>
      <w:pPr>
        <w:pStyle w:val="Normal"/>
        <w:numPr>
          <w:ilvl w:val="0"/>
          <w:numId w:val="6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iztosított szolgálati hely.</w:t>
      </w:r>
    </w:p>
    <w:p>
      <w:pPr>
        <w:pStyle w:val="Normal"/>
        <w:numPr>
          <w:ilvl w:val="0"/>
          <w:numId w:val="6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i vágányzat nincs kiépítve jelfeladásra.</w:t>
      </w:r>
    </w:p>
    <w:p>
      <w:pPr>
        <w:pStyle w:val="Normal"/>
        <w:numPr>
          <w:ilvl w:val="0"/>
          <w:numId w:val="6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i vágányzat ki van építve jelfeladásra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t jelent a vonat menetrendjének Bejárat című rovatában a "</w:t>
      </w:r>
      <w:r>
        <w:rPr>
          <w:rFonts w:cs="MAVC" w:ascii="MAVC" w:hAnsi="MAVC"/>
          <w:sz w:val="26"/>
          <w:szCs w:val="26"/>
        </w:rPr>
        <w:t>(</w:t>
      </w:r>
      <w:r>
        <w:rPr>
          <w:sz w:val="26"/>
          <w:szCs w:val="26"/>
        </w:rPr>
        <w:t>" (négyzet benne 1 és kétirányú nyíllal áthúzva) jel?</w:t>
      </w:r>
    </w:p>
    <w:p>
      <w:pPr>
        <w:pStyle w:val="Normal"/>
        <w:numPr>
          <w:ilvl w:val="0"/>
          <w:numId w:val="1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lhívás a vonatszemélyzet részére, hogy a következő szomszédos állomásközben menetrendtől eltérően másik vágányon is közlekedhet a vonat külön értesítés nélkül.</w:t>
      </w:r>
    </w:p>
    <w:p>
      <w:pPr>
        <w:pStyle w:val="Normal"/>
        <w:numPr>
          <w:ilvl w:val="0"/>
          <w:numId w:val="1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galmi szolgálattevő nincs, a vonat elsőnek jár be az állomásra.</w:t>
      </w:r>
    </w:p>
    <w:p>
      <w:pPr>
        <w:pStyle w:val="Normal"/>
        <w:numPr>
          <w:ilvl w:val="0"/>
          <w:numId w:val="1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galmi szolgálattevő nincs, a vonat elsőnek jár be az állomásra kitérő irányba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t jelent a vonat menetrendjének Bejárat című rovatában a "</w:t>
      </w:r>
      <w:r>
        <w:rPr>
          <w:rFonts w:cs="MAVC" w:ascii="MAVC" w:hAnsi="MAVC"/>
          <w:sz w:val="26"/>
          <w:szCs w:val="26"/>
        </w:rPr>
        <w:t>%</w:t>
      </w:r>
      <w:r>
        <w:rPr>
          <w:sz w:val="26"/>
          <w:szCs w:val="26"/>
        </w:rPr>
        <w:t>" (négyzet benne 1) jel?</w:t>
      </w:r>
    </w:p>
    <w:p>
      <w:pPr>
        <w:pStyle w:val="Normal"/>
        <w:numPr>
          <w:ilvl w:val="0"/>
          <w:numId w:val="2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lhívás a vonatszemélyzet részére, hogy a következő szomszédos állomásközben menetrendtől eltérően másik vágányon is közlekedhet a vonat külön értesítés nélkül.</w:t>
      </w:r>
    </w:p>
    <w:p>
      <w:pPr>
        <w:pStyle w:val="Normal"/>
        <w:numPr>
          <w:ilvl w:val="0"/>
          <w:numId w:val="2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galmi szolgálattevő nincs, a vonat elsőnek jár be az állomásra.</w:t>
      </w:r>
    </w:p>
    <w:p>
      <w:pPr>
        <w:pStyle w:val="Normal"/>
        <w:numPr>
          <w:ilvl w:val="0"/>
          <w:numId w:val="2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galmi szolgálattevő nincs, a vonat elsőnek jár be az állomásra kitérő irányba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/>
      </w:pPr>
      <w:r>
        <w:rPr>
          <w:sz w:val="26"/>
          <w:szCs w:val="26"/>
        </w:rPr>
        <w:t>Mit jelent, ha a Szolgálati menetrendkönyv Érkezés vagy Indulás rovataiban fekete alapon fehér szám van (</w:t>
      </w:r>
      <w:r>
        <w:rPr>
          <w:rFonts w:cs="MAVC" w:ascii="MAVC" w:hAnsi="MAVC"/>
          <w:sz w:val="26"/>
          <w:szCs w:val="26"/>
        </w:rPr>
        <w:t>*</w:t>
      </w:r>
      <w:r>
        <w:rPr>
          <w:sz w:val="26"/>
          <w:szCs w:val="26"/>
        </w:rPr>
        <w:t>)?</w:t>
      </w:r>
    </w:p>
    <w:p>
      <w:pPr>
        <w:pStyle w:val="Normal"/>
        <w:numPr>
          <w:ilvl w:val="0"/>
          <w:numId w:val="6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ás forgalmi okból, és a le- és felszállás csak szolgálati célból történhet.</w:t>
      </w:r>
    </w:p>
    <w:p>
      <w:pPr>
        <w:pStyle w:val="Normal"/>
        <w:numPr>
          <w:ilvl w:val="0"/>
          <w:numId w:val="6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ás forgalmi okból, utasok le- és felszállása tilos.</w:t>
      </w:r>
    </w:p>
    <w:p>
      <w:pPr>
        <w:pStyle w:val="Normal"/>
        <w:numPr>
          <w:ilvl w:val="0"/>
          <w:numId w:val="67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onatok szükség szerinti megállását jelenti. 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jelentenek a Szolgálati menetrendkönyvben, a vonatok menetrendjének fejrovatában törtalakban feltüntetett bekeretezett számok?</w:t>
      </w:r>
    </w:p>
    <w:p>
      <w:pPr>
        <w:pStyle w:val="Normal"/>
        <w:numPr>
          <w:ilvl w:val="0"/>
          <w:numId w:val="6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első szám a lassú működésű fékezéssel továbbított vonatok féksúlyszázalékát, az alsó szám a gyors működésű fékezéssel továbbított vonatok féksúlyszázalékát jelenti.</w:t>
      </w:r>
    </w:p>
    <w:p>
      <w:pPr>
        <w:pStyle w:val="Normal"/>
        <w:numPr>
          <w:ilvl w:val="0"/>
          <w:numId w:val="6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első szám a gyors működésű fékezéssel továbbított vonatok féksúlyszázalékát, az alsó szám a lassú működésű fékezéssel továbbított vonatok féksúlyszázalékát jelenti.</w:t>
      </w:r>
    </w:p>
    <w:p>
      <w:pPr>
        <w:pStyle w:val="Normal"/>
        <w:numPr>
          <w:ilvl w:val="0"/>
          <w:numId w:val="6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első szám az alapsebességet, az alsó szám a legnagyobb sebességet jelenti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7. függelék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. függelék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onatszám hányadik számjegye jelzi a közlekedés irányát?</w:t>
      </w:r>
    </w:p>
    <w:p>
      <w:pPr>
        <w:pStyle w:val="Normal"/>
        <w:numPr>
          <w:ilvl w:val="0"/>
          <w:numId w:val="3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ső.</w:t>
      </w:r>
    </w:p>
    <w:p>
      <w:pPr>
        <w:pStyle w:val="Normal"/>
        <w:numPr>
          <w:ilvl w:val="0"/>
          <w:numId w:val="3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ső kettő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.</w:t>
        <w:tab/>
        <w:t>Az utolsó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Válassza ki vonatszámozás szempontjából a zónaszámokat ?</w:t>
      </w:r>
    </w:p>
    <w:p>
      <w:pPr>
        <w:pStyle w:val="Normal"/>
        <w:numPr>
          <w:ilvl w:val="0"/>
          <w:numId w:val="8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1, 2, 3, 4, 5, 6, 7, 8, 9,</w:t>
      </w:r>
    </w:p>
    <w:p>
      <w:pPr>
        <w:pStyle w:val="Normal"/>
        <w:numPr>
          <w:ilvl w:val="0"/>
          <w:numId w:val="8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2, 3, 4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.</w:t>
        <w:tab/>
        <w:t>5, 6, 7, 8, 9,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Válassza ki vonatszámozás szempontjából a körzetszámokat ?</w:t>
      </w:r>
    </w:p>
    <w:p>
      <w:pPr>
        <w:pStyle w:val="Normal"/>
        <w:numPr>
          <w:ilvl w:val="0"/>
          <w:numId w:val="8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1, 2, 3, 4, 5, 6, 7, 8, 9,</w:t>
      </w:r>
    </w:p>
    <w:p>
      <w:pPr>
        <w:pStyle w:val="Normal"/>
        <w:numPr>
          <w:ilvl w:val="0"/>
          <w:numId w:val="8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2, 3, 4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.</w:t>
        <w:tab/>
        <w:t>5, 6, 7, 8, 9,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kell a vonatokat számozni?</w:t>
      </w:r>
    </w:p>
    <w:p>
      <w:pPr>
        <w:pStyle w:val="TextBodyIndent"/>
        <w:numPr>
          <w:ilvl w:val="0"/>
          <w:numId w:val="6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k nemének megfelelően, aszerint, hogy közelednek vagy távolodnak a kezdőponttól.</w:t>
      </w:r>
    </w:p>
    <w:p>
      <w:pPr>
        <w:pStyle w:val="TextBodyIndent"/>
        <w:numPr>
          <w:ilvl w:val="0"/>
          <w:numId w:val="6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lapszabály, hogy a pálya végpontja felé páros számú, a pálya kezdőpontja felé pedig páratlan számú vonatokat kell közlekedtetni.</w:t>
        <w:tab/>
        <w:br/>
        <w:t>Részletes rendelkezéseket a 17. sz. Függelék tartalmaz.</w:t>
      </w:r>
    </w:p>
    <w:p>
      <w:pPr>
        <w:pStyle w:val="TextBodyIndent"/>
        <w:numPr>
          <w:ilvl w:val="0"/>
          <w:numId w:val="6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17. sz. függelék szerint. A belföldi személy- és tehervonatok számozása szempontjából a vonalhálózat több területre oszlik, melynek középpontja a terület vonatindító állomása. A nemzetközi személy és tehervonatok számozását a Forgalmi Szakigazgatóság határozza meg.</w:t>
      </w:r>
      <w:r>
        <w:br w:type="page"/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fejeznek ki a vonatszámok?</w:t>
      </w:r>
    </w:p>
    <w:p>
      <w:pPr>
        <w:pStyle w:val="TextBodyIndent"/>
        <w:numPr>
          <w:ilvl w:val="0"/>
          <w:numId w:val="4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k nemét, viszonylatát és a közlekedés irányát.</w:t>
      </w:r>
    </w:p>
    <w:p>
      <w:pPr>
        <w:pStyle w:val="TextBodyIndent"/>
        <w:numPr>
          <w:ilvl w:val="0"/>
          <w:numId w:val="4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k nemét, viszonylatát és a közlekedés idejét, de nem utalnak a közlekedés irányára.</w:t>
      </w:r>
    </w:p>
    <w:p>
      <w:pPr>
        <w:pStyle w:val="TextBodyIndent"/>
        <w:numPr>
          <w:ilvl w:val="0"/>
          <w:numId w:val="4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k fajtáját, viszonylatát, a közlekedés idejét és utal a vonat sebességére is.</w:t>
      </w:r>
    </w:p>
    <w:p>
      <w:pPr>
        <w:pStyle w:val="TextBodyIndent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tekintünk a vonatszámozási rendszer kezdőpontjának?</w:t>
      </w:r>
    </w:p>
    <w:p>
      <w:pPr>
        <w:pStyle w:val="TextBodyIndent"/>
        <w:numPr>
          <w:ilvl w:val="0"/>
          <w:numId w:val="6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udapestről kiinduló vonalakon Budapest, más vonalakon a Vezérigazgatóság által kijelölt állomás (K.H. első részében).</w:t>
      </w:r>
    </w:p>
    <w:p>
      <w:pPr>
        <w:pStyle w:val="TextBodyIndent"/>
        <w:numPr>
          <w:ilvl w:val="0"/>
          <w:numId w:val="6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udapestről kiinduló vonalakon többnyire Budapest, más vonalakon a fővonalhoz csatlakozó állomás.</w:t>
      </w:r>
    </w:p>
    <w:p>
      <w:pPr>
        <w:pStyle w:val="TextBodyIndent"/>
        <w:numPr>
          <w:ilvl w:val="0"/>
          <w:numId w:val="60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udapestről kiinduló vonalakon Budapest, más vonalakon általában a Budapesthez közelebb eső állomás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Fejezze be a mondatot, hogy az állítás helyes legyen!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Egyes nemzetközi és belföldi vonatok az egységes számozási rendszer sajátossága miatt a rendszeres páros vagy páratlan számú iránnyal ellentétes irányban is közlekedhetnek, …</w:t>
      </w:r>
    </w:p>
    <w:p>
      <w:pPr>
        <w:pStyle w:val="TextBodyIndent"/>
        <w:numPr>
          <w:ilvl w:val="0"/>
          <w:numId w:val="2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zekben az esetekben a vonatszám után az irányszám jelzi ezt.</w:t>
      </w:r>
    </w:p>
    <w:p>
      <w:pPr>
        <w:pStyle w:val="TextBodyIndent"/>
        <w:numPr>
          <w:ilvl w:val="0"/>
          <w:numId w:val="2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zekben az esetekben a vonat számát - az ellentétes irányú közlekedés idejére - át kell számozni. A vonatszám utolsó számjegyét 0-1...8-9 párok mintájára kell változtatni. A vonatszám változásról Írásbeli rendelkezéssel kell a vonatszemélyzetet értesíteni.</w:t>
      </w:r>
    </w:p>
    <w:p>
      <w:pPr>
        <w:pStyle w:val="TextBodyIndent"/>
        <w:numPr>
          <w:ilvl w:val="0"/>
          <w:numId w:val="2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nemzetközi vonatok közlekedhetnek rendszeres páros vagy páratlan számú iránnyal ellentétes irányba. Ezekben az esetekben ezt az irányszám jelöl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Fejezze be a mondatot, hogy az állítás helyes legyen!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  <w:t>Az irányszám...</w:t>
      </w:r>
    </w:p>
    <w:p>
      <w:pPr>
        <w:pStyle w:val="TextBodyIndent"/>
        <w:numPr>
          <w:ilvl w:val="0"/>
          <w:numId w:val="7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számhoz tartozik, ez jelzi azt, hogy rendszeres páros vagy páratlan számú iránnyal szemben közlekedik a vonat, de nem kell csak a Menetigazolvány vonatszám rovatában alkalmazni.</w:t>
      </w:r>
    </w:p>
    <w:p>
      <w:pPr>
        <w:pStyle w:val="TextBodyIndent"/>
        <w:numPr>
          <w:ilvl w:val="0"/>
          <w:numId w:val="7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számhoz tartozik, ezért minden szóbeli és Írásbeli rendelkezésnél, ill. közleménynél feltétlenül használni kell.</w:t>
      </w:r>
    </w:p>
    <w:p>
      <w:pPr>
        <w:pStyle w:val="TextBodyIndent"/>
        <w:numPr>
          <w:ilvl w:val="0"/>
          <w:numId w:val="77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számhoz tartozik, használni csak az Írásbeli rendelkezéseken, Menetigazolványokon és a fuvarokmányokon kel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Önműködő biztosított térközjelzőkkel fel nem szerelt két vágányú pályán, vágányzár esetén a vágányzárolt vonalrész kezdő állomásán, valamennyi közbenső állomásán és végállomásán valamennyi vonatnak meg kell állni?</w:t>
      </w:r>
    </w:p>
    <w:p>
      <w:pPr>
        <w:pStyle w:val="TextBodyIndent"/>
        <w:numPr>
          <w:ilvl w:val="0"/>
          <w:numId w:val="4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zoknak a vonatoknak kell megállniuk, amelyek a helytelen vágányon közlekednek.</w:t>
      </w:r>
    </w:p>
    <w:p>
      <w:pPr>
        <w:pStyle w:val="TextBodyIndent"/>
        <w:numPr>
          <w:ilvl w:val="0"/>
          <w:numId w:val="4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TextBodyIndent"/>
        <w:numPr>
          <w:ilvl w:val="0"/>
          <w:numId w:val="4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de ez alól a kezdő és végállomás kivétel lehet, az utasítás függelékében meghatározott esetekbe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Áthaladhat-e önműködő biztosított térközjelzőkkel fel nem szerelt két vágányú pályán vágányzár esetén a helytelen vágányon közlekedő vonat a vágányzárolt pályarész utolsó állomásán?</w:t>
      </w:r>
    </w:p>
    <w:p>
      <w:pPr>
        <w:pStyle w:val="TextBodyIndent"/>
        <w:numPr>
          <w:ilvl w:val="0"/>
          <w:numId w:val="2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 haladhat át, ha egyéni kijárati jelzővel rendelkező vágányra jár be.</w:t>
      </w:r>
    </w:p>
    <w:p>
      <w:pPr>
        <w:pStyle w:val="TextBodyIndent"/>
        <w:numPr>
          <w:ilvl w:val="0"/>
          <w:numId w:val="272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 haladhat át, ha erre a Vágányzári rendeletben a Vezérigazgatóság erre engedélyt ad.</w:t>
      </w:r>
    </w:p>
    <w:p>
      <w:pPr>
        <w:pStyle w:val="TextBodyIndent"/>
        <w:numPr>
          <w:ilvl w:val="0"/>
          <w:numId w:val="27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Csak akkor haladhat át, ha egyéni kijárati jelzővel rendelkező vágányra jár be, vagy ha kijárati jelzővel nem rendelkező állomáson a vonat már behaladás alkalmával átmegy a helyes átmenő fővágányra és mindkét esetben a helyes vágányon folytatja. 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 értesíti a vonatszemélyzetet a helytelen vágányon történő közlekedésről önműködő biztosított térközjelzőkkel fel nem szerelt pályán?</w:t>
      </w:r>
    </w:p>
    <w:p>
      <w:pPr>
        <w:pStyle w:val="TextBodyIndent"/>
        <w:numPr>
          <w:ilvl w:val="0"/>
          <w:numId w:val="3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ot a helytelen vágányra indító állomás forgalmi szolgálattevője.</w:t>
      </w:r>
    </w:p>
    <w:p>
      <w:pPr>
        <w:pStyle w:val="TextBodyIndent"/>
        <w:numPr>
          <w:ilvl w:val="0"/>
          <w:numId w:val="3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rendelkező vagy vonatindító állomás forgalmi szolgálattevője.</w:t>
      </w:r>
    </w:p>
    <w:p>
      <w:pPr>
        <w:pStyle w:val="TextBodyIndent"/>
        <w:numPr>
          <w:ilvl w:val="0"/>
          <w:numId w:val="3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rendelkező vagy a vonatindító, vagy a vonatot a helytelen vágányra indító állomás forgalmi szolgálattevője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önműködő biztosított térközjelzőkkel fel nem szerelt kétvágányú pálya helytelen vágányán, a vonat több állomáson át közlekedik?</w:t>
      </w:r>
    </w:p>
    <w:p>
      <w:pPr>
        <w:pStyle w:val="TextBodyIndent"/>
        <w:numPr>
          <w:ilvl w:val="0"/>
          <w:numId w:val="6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Írásbeli rendelkezést csak a vágányzárolt vonalrész kezdő állomásán kell számára kézbesíteni.</w:t>
      </w:r>
    </w:p>
    <w:p>
      <w:pPr>
        <w:pStyle w:val="TextBodyIndent"/>
        <w:numPr>
          <w:ilvl w:val="0"/>
          <w:numId w:val="64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rásbeli rendelkezés csak a következő állomásig érvényes. Onnan csak újabb Írásbeli rendelkezéssel folytathatja a menetét a helytelen vágányon. </w:t>
      </w:r>
    </w:p>
    <w:p>
      <w:pPr>
        <w:pStyle w:val="TextBodyIndent"/>
        <w:numPr>
          <w:ilvl w:val="0"/>
          <w:numId w:val="6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Írásbeli rendelkezést erről a rendelkező állomáson vagy, ha a vonat középállomásról indul, a középállomás forgalmi szolgálattevője köteles kézbesíte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nem szabad önműködő biztosított térközjelzőkkel fel nem szerelt kétvágányú pálya helytelen vágányán célszerűségi okból vonatot közlekedtetni?</w:t>
      </w:r>
    </w:p>
    <w:p>
      <w:pPr>
        <w:pStyle w:val="TextBodyIndent"/>
        <w:numPr>
          <w:ilvl w:val="0"/>
          <w:numId w:val="4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ávolbalátás korlátozott, az értekezés lehetetlen és a pályaszemélyzet valamelyik tagját nem lehetett értesíteni a helytelen vágányon történő közlekedetésről.</w:t>
      </w:r>
    </w:p>
    <w:p>
      <w:pPr>
        <w:pStyle w:val="TextBodyIndent"/>
        <w:numPr>
          <w:ilvl w:val="0"/>
          <w:numId w:val="4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z értekezés lehetetlen.</w:t>
      </w:r>
    </w:p>
    <w:p>
      <w:pPr>
        <w:pStyle w:val="TextBodyIndent"/>
        <w:numPr>
          <w:ilvl w:val="0"/>
          <w:numId w:val="4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z értekezés lehetetlen vagy a helytelen vágányon történő közlekedésből nem származik előny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1. függelék</w:t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6. függelék</w:t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7. függelék</w:t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9. függelék</w:t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1. függelék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Tolás befejezése után a vonatot követő tolómozdony a vonatot hány méterre közelítheti meg?</w:t>
      </w:r>
    </w:p>
    <w:p>
      <w:pPr>
        <w:pStyle w:val="TextBodyIndent"/>
        <w:numPr>
          <w:ilvl w:val="0"/>
          <w:numId w:val="2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200 m-re</w:t>
      </w:r>
    </w:p>
    <w:p>
      <w:pPr>
        <w:pStyle w:val="TextBodyIndent"/>
        <w:numPr>
          <w:ilvl w:val="0"/>
          <w:numId w:val="2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talános fékúttávolságnak megfelelő távolságra.</w:t>
      </w:r>
    </w:p>
    <w:p>
      <w:pPr>
        <w:pStyle w:val="TextBodyIndent"/>
        <w:numPr>
          <w:ilvl w:val="0"/>
          <w:numId w:val="2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Bármilyen távolságból követheti, de csak olyan sebességgel, hogy a jelentkező akadály előtt meg tudjon áll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haladhat tovább a vonatot követő tolómozdony, ha a bejárati jelzőhöz érkezik és azon továbbhaladást engedélyező jelzés van?</w:t>
      </w:r>
    </w:p>
    <w:p>
      <w:pPr>
        <w:pStyle w:val="TextBodyIndent"/>
        <w:numPr>
          <w:ilvl w:val="0"/>
          <w:numId w:val="6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Behaladhat, de legfeljebb csak lépésnek megfelelő sebességgel.</w:t>
      </w:r>
    </w:p>
    <w:p>
      <w:pPr>
        <w:pStyle w:val="TextBodyIndent"/>
        <w:numPr>
          <w:ilvl w:val="0"/>
          <w:numId w:val="6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Behaladhat, legfeljebb 15 km/h sebességgel az első bejárati váltótól, mert foglalt vágányra is járatható.</w:t>
      </w:r>
    </w:p>
    <w:p>
      <w:pPr>
        <w:pStyle w:val="TextBodyIndent"/>
        <w:numPr>
          <w:ilvl w:val="0"/>
          <w:numId w:val="6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szabad behaladni, csak ha élőszóval adnak engedélyt a behaladásra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Bejáratható-e a vonatot követő tolómozdony foglalt vágányra?</w:t>
      </w:r>
    </w:p>
    <w:p>
      <w:pPr>
        <w:pStyle w:val="TextBodyIndent"/>
        <w:numPr>
          <w:ilvl w:val="0"/>
          <w:numId w:val="8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akár az általa tolt vonat bejárati vágányára is.</w:t>
      </w:r>
    </w:p>
    <w:p>
      <w:pPr>
        <w:pStyle w:val="TextBodyIndent"/>
        <w:numPr>
          <w:ilvl w:val="0"/>
          <w:numId w:val="8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TextBodyIndent"/>
        <w:numPr>
          <w:ilvl w:val="0"/>
          <w:numId w:val="8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de csak a foglalt vágányra járatás szabályainak szigorú betartásával.</w:t>
      </w:r>
    </w:p>
    <w:p>
      <w:pPr>
        <w:pStyle w:val="TextBodyIndent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Bejáratható-e a visszatérő tolómozdony foglalt vágányra?</w:t>
      </w:r>
    </w:p>
    <w:p>
      <w:pPr>
        <w:pStyle w:val="TextBodyIndent"/>
        <w:numPr>
          <w:ilvl w:val="0"/>
          <w:numId w:val="4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TextBodyIndent"/>
        <w:numPr>
          <w:ilvl w:val="0"/>
          <w:numId w:val="4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TextBodyIndent"/>
        <w:numPr>
          <w:ilvl w:val="0"/>
          <w:numId w:val="4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elkerülhetetlen esetben, de csak a foglalt vágányra járatás szabályainak szigorú betartásáva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Tolómozdony alkalmazásáról hogyan kell értesíteni a vonómozdony és a tolómozdony személyzetét, ha a tolómozdony kapcsolatlanul, a következő állomás bejárati jelzőjéig tolja a vonatot?</w:t>
      </w:r>
    </w:p>
    <w:p>
      <w:pPr>
        <w:pStyle w:val="TextBodyIndent"/>
        <w:numPr>
          <w:ilvl w:val="0"/>
          <w:numId w:val="8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ómozdony és a vonómozdony személyzetét egyaránt Írásbeli rendelkezéssel kell értesíteni.</w:t>
      </w:r>
    </w:p>
    <w:p>
      <w:pPr>
        <w:pStyle w:val="TextBodyIndent"/>
        <w:numPr>
          <w:ilvl w:val="0"/>
          <w:numId w:val="8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személyzetét Írásbeli rendelkezéssel, a tolómozdony személyzetét élőszóval kell értesíteni.</w:t>
      </w:r>
    </w:p>
    <w:p>
      <w:pPr>
        <w:pStyle w:val="TextBodyIndent"/>
        <w:numPr>
          <w:ilvl w:val="0"/>
          <w:numId w:val="8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személyzetét Írásbeli rendelkezéssel, a tolómozdony személyzetét pedig nem kell értesíteni, csak abban az esetben, ha nyílt pályáról visszatér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ómozdony vezetője a vonat sebességének csökkentését vagy a vonat megállítását tartja szükségesnek?</w:t>
      </w:r>
    </w:p>
    <w:p>
      <w:pPr>
        <w:pStyle w:val="TextBodyIndent"/>
        <w:numPr>
          <w:ilvl w:val="0"/>
          <w:numId w:val="1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Tolást megszüntetni” - jelzést kell adni.</w:t>
      </w:r>
    </w:p>
    <w:p>
      <w:pPr>
        <w:pStyle w:val="TextBodyIndent"/>
        <w:numPr>
          <w:ilvl w:val="0"/>
          <w:numId w:val="1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Féket húzd meg”-jelzést köteles adni.</w:t>
      </w:r>
    </w:p>
    <w:p>
      <w:pPr>
        <w:pStyle w:val="TextBodyIndent"/>
        <w:numPr>
          <w:ilvl w:val="0"/>
          <w:numId w:val="1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Előbb a “Tolást megszüntetni”-jelzést, utána a “Féket húzd meg”-jelzést köteles ad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tolómozdony vezetője szükségesnek tartja a vonat megállítását, vagy a kapcsolatlan tolómozdony a vonattól elvált és nem tud veszély nélkül csatlakozni a vonathoz?</w:t>
      </w:r>
    </w:p>
    <w:p>
      <w:pPr>
        <w:pStyle w:val="TextBodyIndent"/>
        <w:numPr>
          <w:ilvl w:val="0"/>
          <w:numId w:val="1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Vészsípjelzés”-t  köteles adni.</w:t>
      </w:r>
    </w:p>
    <w:p>
      <w:pPr>
        <w:pStyle w:val="TextBodyIndent"/>
        <w:numPr>
          <w:ilvl w:val="0"/>
          <w:numId w:val="1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Féket húzd meg” jelzést köteles adni, és kapcsolt tolómozdony esetén a vonatot, kapcsolatlan tolómozdony esetén a mozdonyt megállítani.</w:t>
      </w:r>
    </w:p>
    <w:p>
      <w:pPr>
        <w:pStyle w:val="TextBodyIndent"/>
        <w:numPr>
          <w:ilvl w:val="0"/>
          <w:numId w:val="1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Féket húzd meg” jelzést köteles adni, és kapcsolt tolómozdony esetén a tolást megszüntetni, kapcsolatlan tolómozdony esetén a mozdonyt megállíta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Induló vonat megtolásáról a vonómozdony és tolómozdony személyzetét hogyan kell értesíteni?</w:t>
      </w:r>
    </w:p>
    <w:p>
      <w:pPr>
        <w:pStyle w:val="TextBodyIndent"/>
        <w:numPr>
          <w:ilvl w:val="0"/>
          <w:numId w:val="3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és a tolómozdony személyzetét egyaránt Írásbeli rendelkezéssel.</w:t>
      </w:r>
    </w:p>
    <w:p>
      <w:pPr>
        <w:pStyle w:val="TextBodyIndent"/>
        <w:numPr>
          <w:ilvl w:val="0"/>
          <w:numId w:val="3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személyzetét Írásbeli rendelkezéssel, a tolómozdony személyzetét élőszóval, de ha a vonat második felében üres kocsik is vannak, vagy a tolómozdony és a vonat között a vonathoz nem tartozó jármű(vek) van(nak), akkor Írásbeli rendelkezéssel kell a tolómozdony személyzetét is megértesíteni.</w:t>
      </w:r>
    </w:p>
    <w:p>
      <w:pPr>
        <w:pStyle w:val="TextBodyIndent"/>
        <w:numPr>
          <w:ilvl w:val="0"/>
          <w:numId w:val="3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személyzetét Írásbeli rendelkezéssel, a tolómozdony személyzetét élőszóva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ideg gőzmozdonyt milyen sebességgel szabad továbbítani?</w:t>
      </w:r>
    </w:p>
    <w:p>
      <w:pPr>
        <w:pStyle w:val="TextBodyIndent"/>
        <w:numPr>
          <w:ilvl w:val="0"/>
          <w:numId w:val="1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ax. 50 km/h sebességű tehervonatban.</w:t>
      </w:r>
    </w:p>
    <w:p>
      <w:pPr>
        <w:pStyle w:val="TextBodyIndent"/>
        <w:numPr>
          <w:ilvl w:val="0"/>
          <w:numId w:val="1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épészeti Szakszolgálat által közölt sebességgel, legfeljebb azonban 50 km/h sebességű tehervonatban.</w:t>
      </w:r>
    </w:p>
    <w:p>
      <w:pPr>
        <w:pStyle w:val="TextBodyIndent"/>
        <w:numPr>
          <w:ilvl w:val="0"/>
          <w:numId w:val="1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ax. 60 km/h sebességű teher- vagy vegyesvonatba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ről kell értesíteni a rendkívüli küldeményt továbbító vonat személyzetét?</w:t>
      </w:r>
    </w:p>
    <w:p>
      <w:pPr>
        <w:pStyle w:val="TextBody"/>
        <w:numPr>
          <w:ilvl w:val="0"/>
          <w:numId w:val="311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kocsik besorozási helyéről, az engedély számáról</w:t>
      </w:r>
    </w:p>
    <w:p>
      <w:pPr>
        <w:pStyle w:val="TextBody"/>
        <w:numPr>
          <w:ilvl w:val="0"/>
          <w:numId w:val="311"/>
        </w:numPr>
        <w:rPr>
          <w:sz w:val="26"/>
          <w:szCs w:val="26"/>
        </w:rPr>
      </w:pPr>
      <w:r>
        <w:rPr>
          <w:sz w:val="26"/>
          <w:szCs w:val="26"/>
        </w:rPr>
        <w:t>a kocsik mennyiségéről, besorozás helyéről, betartandó forgalombiztonsági feltételekről</w:t>
      </w:r>
    </w:p>
    <w:p>
      <w:pPr>
        <w:pStyle w:val="TextBody"/>
        <w:numPr>
          <w:ilvl w:val="0"/>
          <w:numId w:val="311"/>
        </w:numPr>
        <w:rPr>
          <w:sz w:val="26"/>
          <w:szCs w:val="26"/>
        </w:rPr>
      </w:pPr>
      <w:r>
        <w:rPr>
          <w:sz w:val="26"/>
          <w:szCs w:val="26"/>
        </w:rPr>
        <w:t>a kocsik mennyiségéről, a továbbítás útvonaláról, a küldemény eltérő méreteiről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gyszerű próbavonat?</w:t>
      </w:r>
    </w:p>
    <w:p>
      <w:pPr>
        <w:pStyle w:val="TextBodyIndent"/>
        <w:numPr>
          <w:ilvl w:val="0"/>
          <w:numId w:val="2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, amelyet a Gépészeti Szakszolgálat annak nyilvánít.</w:t>
      </w:r>
    </w:p>
    <w:p>
      <w:pPr>
        <w:pStyle w:val="TextBodyIndent"/>
        <w:numPr>
          <w:ilvl w:val="0"/>
          <w:numId w:val="2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, amelynél a sebesség nem nagyobb a pályára, ill. a járművekre engedélyezettnél és nincsenek különleges előírások.</w:t>
      </w:r>
    </w:p>
    <w:p>
      <w:pPr>
        <w:pStyle w:val="TextBodyIndent"/>
        <w:numPr>
          <w:ilvl w:val="0"/>
          <w:numId w:val="2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z a vonat, amelynél nincsenek különleges előíráso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Tartalmazhat-e a próbavonat engedélye az érvényes utasítási előírások alól felmentést?</w:t>
      </w:r>
    </w:p>
    <w:p>
      <w:pPr>
        <w:pStyle w:val="TextBodyIndent"/>
        <w:numPr>
          <w:ilvl w:val="0"/>
          <w:numId w:val="5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az engedélyben közölt utasítási előírások alól.</w:t>
      </w:r>
    </w:p>
    <w:p>
      <w:pPr>
        <w:pStyle w:val="TextBodyIndent"/>
        <w:numPr>
          <w:ilvl w:val="0"/>
          <w:numId w:val="5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próbavonat műszaki próbavezetője, ha szükségesnek látja, adhat felmentést utasításbeli pontok alól.</w:t>
      </w:r>
    </w:p>
    <w:p>
      <w:pPr>
        <w:pStyle w:val="TextBodyIndent"/>
        <w:numPr>
          <w:ilvl w:val="0"/>
          <w:numId w:val="5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próbavonat műszaki vezetője adhat-e utasításokat a mozdonyvezetőnek?</w:t>
      </w:r>
    </w:p>
    <w:p>
      <w:pPr>
        <w:pStyle w:val="TextBodyIndent"/>
        <w:numPr>
          <w:ilvl w:val="0"/>
          <w:numId w:val="4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, ha a MÁV dolgozója, legalább felsőfokú szakképzettséggel és megfelelő szakképzettséggel és megfelelő gyakorlattal rendelkezik , az érvényes utasítások és a próba engedélyezési rendelkezésein belül, a próba ügyében.</w:t>
      </w:r>
    </w:p>
    <w:p>
      <w:pPr>
        <w:pStyle w:val="TextBodyIndent"/>
        <w:numPr>
          <w:ilvl w:val="0"/>
          <w:numId w:val="4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a próba ügyében.</w:t>
      </w:r>
    </w:p>
    <w:p>
      <w:pPr>
        <w:pStyle w:val="TextBodyIndent"/>
        <w:numPr>
          <w:ilvl w:val="0"/>
          <w:numId w:val="4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műszaki jellegű utasításokat adhat a próba ügyében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kell feltétlenül vontatási kísérőt különleges próbavonatokhoz kirendelni?</w:t>
      </w:r>
    </w:p>
    <w:p>
      <w:pPr>
        <w:pStyle w:val="TextBodyIndent"/>
        <w:numPr>
          <w:ilvl w:val="0"/>
          <w:numId w:val="5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onat sebesség e a vonat járműveire vagy a pályára engedélyezettnél nagyobb.</w:t>
      </w:r>
    </w:p>
    <w:p>
      <w:pPr>
        <w:pStyle w:val="TextBodyIndent"/>
        <w:numPr>
          <w:ilvl w:val="0"/>
          <w:numId w:val="5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onat fékmozdonnyal közlekedik.</w:t>
      </w:r>
    </w:p>
    <w:p>
      <w:pPr>
        <w:pStyle w:val="TextBodyIndent"/>
        <w:numPr>
          <w:ilvl w:val="0"/>
          <w:numId w:val="5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próbavonatot menet közben a nyílt pályán megosztják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ülönleges próbavonatokhoz kirendelt pályafenntartási kísérő megváltoztathatja-e az ideiglenes lassúmenetekre elrendelt sebesség értékeket?</w:t>
      </w:r>
    </w:p>
    <w:p>
      <w:pPr>
        <w:pStyle w:val="TextBodyIndent"/>
        <w:numPr>
          <w:ilvl w:val="0"/>
          <w:numId w:val="5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TextBodyIndent"/>
        <w:numPr>
          <w:ilvl w:val="0"/>
          <w:numId w:val="5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TextBodyIndent"/>
        <w:numPr>
          <w:ilvl w:val="0"/>
          <w:numId w:val="5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de a sebesség értékektől csak lefelé térhet el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ány fő tartózkodhat a próbavonat mozdonyának a mozdonyvezető által elfoglalt vezetőállásán?</w:t>
      </w:r>
    </w:p>
    <w:p>
      <w:pPr>
        <w:pStyle w:val="TextBodyIndent"/>
        <w:numPr>
          <w:ilvl w:val="0"/>
          <w:numId w:val="8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próbában résztvevő személyek tartózkodhatnak ott. A létszámukat - korlátozás nélkül - a próba műszaki vezetője szabályozza.</w:t>
      </w:r>
    </w:p>
    <w:p>
      <w:pPr>
        <w:pStyle w:val="TextBodyIndent"/>
        <w:numPr>
          <w:ilvl w:val="0"/>
          <w:numId w:val="8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próbában résztvevő személyek tartózkodhatnak ott a mozdonyszemélyzet munkájának zavarása nélkül. Létszámuk legfeljebb 4 fő lehet a mozdonyszemélyzeten felül. Létszámukat a próba műszaki vezetője szabályozza.</w:t>
      </w:r>
    </w:p>
    <w:p>
      <w:pPr>
        <w:pStyle w:val="TextBodyIndent"/>
        <w:numPr>
          <w:ilvl w:val="0"/>
          <w:numId w:val="8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személyzetet is beleszámítva a mozdonyszemélyzet zavartalan szolgálatvégzése szempontjából legfeljebb 6 fő tartózkodhat ott. A műszaki vezető köteles a létszámot a mozdonyvezető kérésére szabályozni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ány fő tartózkodhat a próbavonat mozdonyának hátsó vezetőállásán?</w:t>
      </w:r>
    </w:p>
    <w:p>
      <w:pPr>
        <w:pStyle w:val="TextBodyIndent"/>
        <w:numPr>
          <w:ilvl w:val="0"/>
          <w:numId w:val="6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ott szolgálatot végzőkön felül legfeljebb 4 fő</w:t>
      </w:r>
    </w:p>
    <w:p>
      <w:pPr>
        <w:pStyle w:val="TextBodyIndent"/>
        <w:numPr>
          <w:ilvl w:val="0"/>
          <w:numId w:val="6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4 fő.</w:t>
      </w:r>
    </w:p>
    <w:p>
      <w:pPr>
        <w:pStyle w:val="TextBodyIndent"/>
        <w:numPr>
          <w:ilvl w:val="0"/>
          <w:numId w:val="6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feljebb 6 fő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Szabad-e mérőkocsit hátul működő mozdonnyal továbbított ingavonat végére - a mozdony után - sorozni?</w:t>
      </w:r>
    </w:p>
    <w:p>
      <w:pPr>
        <w:pStyle w:val="TextBodyIndent"/>
        <w:numPr>
          <w:ilvl w:val="0"/>
          <w:numId w:val="5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TextBodyIndent"/>
        <w:numPr>
          <w:ilvl w:val="0"/>
          <w:numId w:val="5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ha erre feltétlenül szükség van.</w:t>
      </w:r>
    </w:p>
    <w:p>
      <w:pPr>
        <w:pStyle w:val="TextBodyIndent"/>
        <w:numPr>
          <w:ilvl w:val="0"/>
          <w:numId w:val="5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rátolási sebesség?</w:t>
      </w:r>
    </w:p>
    <w:p>
      <w:pPr>
        <w:pStyle w:val="TextBodyIndent"/>
        <w:numPr>
          <w:ilvl w:val="0"/>
          <w:numId w:val="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 a sebességet, amellyel a kocsisort a gurítódombra tolják, rátolási sebességnek nevezzük. Ez a sebesség általában másodpercenként 1 méter, ami 3,6 km/h sebességnek felel meg. Ezt a sebességet az adott körülményeknek megfelelően csökkenteni vagy emelni kell, amelyet a gurításjelzővel kell szabályozni.</w:t>
      </w:r>
    </w:p>
    <w:p>
      <w:pPr>
        <w:pStyle w:val="TextBodyIndent"/>
        <w:numPr>
          <w:ilvl w:val="0"/>
          <w:numId w:val="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Rátolási sebességnek azt a sebességet nevezzük, amellyel a mozdonyvezető a kocsisort a már álló kocsisorra tolja tolatás közben.</w:t>
      </w:r>
    </w:p>
    <w:p>
      <w:pPr>
        <w:pStyle w:val="TextBodyIndent"/>
        <w:numPr>
          <w:ilvl w:val="0"/>
          <w:numId w:val="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Rátolási sebesség az a sebesség, amellyel a mozdonyvezető a tolatás közben a kocsikat összetolja. Ez a sebesség általában a lépésnek megfelelő sebesség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. 1. sz. Jelzési Utasítás</w:t>
      </w:r>
    </w:p>
    <w:p>
      <w:pPr>
        <w:pStyle w:val="TextBodyIndent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: Az Utasítás hatálya, tartalma. II. Általános rendelkezések. III. Főjelzőkre  vonatkozó általános rendelkezések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 tartalmazza, hogy az állomáson és nyílt vonalon hol, milyen jelzők vannak? </w:t>
      </w:r>
    </w:p>
    <w:p>
      <w:pPr>
        <w:pStyle w:val="TextBodyIndent"/>
        <w:numPr>
          <w:ilvl w:val="0"/>
          <w:numId w:val="24"/>
        </w:numPr>
        <w:tabs>
          <w:tab w:val="clear" w:pos="357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 „Követési rend és távolságok” táblázata</w:t>
      </w:r>
    </w:p>
    <w:p>
      <w:pPr>
        <w:pStyle w:val="TextBodyIndent"/>
        <w:numPr>
          <w:ilvl w:val="0"/>
          <w:numId w:val="24"/>
        </w:numPr>
        <w:tabs>
          <w:tab w:val="clear" w:pos="357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Közlekedési Határozmányok illetve Menetrendi segédkönyv</w:t>
      </w:r>
    </w:p>
    <w:p>
      <w:pPr>
        <w:pStyle w:val="TextBodyIndent"/>
        <w:numPr>
          <w:ilvl w:val="0"/>
          <w:numId w:val="24"/>
        </w:numPr>
        <w:tabs>
          <w:tab w:val="clear" w:pos="357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menetrendfüggelék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távolságról kell láthatóvá tenni az előjelzőt?</w:t>
      </w:r>
    </w:p>
    <w:p>
      <w:pPr>
        <w:pStyle w:val="Normal"/>
        <w:numPr>
          <w:ilvl w:val="0"/>
          <w:numId w:val="440"/>
        </w:numPr>
        <w:rPr>
          <w:sz w:val="26"/>
          <w:szCs w:val="26"/>
        </w:rPr>
      </w:pPr>
      <w:r>
        <w:rPr>
          <w:sz w:val="26"/>
          <w:szCs w:val="26"/>
        </w:rPr>
        <w:t>A 10-szeres pályasebesség 1/3-a, de legalább 200 m-ről.</w:t>
      </w:r>
    </w:p>
    <w:p>
      <w:pPr>
        <w:pStyle w:val="Normal"/>
        <w:numPr>
          <w:ilvl w:val="0"/>
          <w:numId w:val="440"/>
        </w:numPr>
        <w:rPr>
          <w:sz w:val="26"/>
          <w:szCs w:val="26"/>
        </w:rPr>
      </w:pPr>
      <w:r>
        <w:rPr>
          <w:sz w:val="26"/>
          <w:szCs w:val="26"/>
        </w:rPr>
        <w:t>Nincs rá előírva rálátási távolság.</w:t>
      </w:r>
    </w:p>
    <w:p>
      <w:pPr>
        <w:pStyle w:val="Normal"/>
        <w:numPr>
          <w:ilvl w:val="0"/>
          <w:numId w:val="440"/>
        </w:numPr>
        <w:rPr>
          <w:sz w:val="26"/>
          <w:szCs w:val="26"/>
        </w:rPr>
      </w:pPr>
      <w:r>
        <w:rPr>
          <w:sz w:val="26"/>
          <w:szCs w:val="26"/>
        </w:rPr>
        <w:t xml:space="preserve">200 m-ről 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megfigyelésre kötelezetteknek meddig kell figyelniük a jelzést?</w:t>
      </w:r>
    </w:p>
    <w:p>
      <w:pPr>
        <w:pStyle w:val="Normal"/>
        <w:numPr>
          <w:ilvl w:val="0"/>
          <w:numId w:val="557"/>
        </w:numPr>
        <w:rPr>
          <w:sz w:val="26"/>
          <w:szCs w:val="26"/>
        </w:rPr>
      </w:pPr>
      <w:r>
        <w:rPr>
          <w:sz w:val="26"/>
          <w:szCs w:val="26"/>
        </w:rPr>
        <w:t xml:space="preserve">Észlelésig, </w:t>
      </w:r>
    </w:p>
    <w:p>
      <w:pPr>
        <w:pStyle w:val="Normal"/>
        <w:numPr>
          <w:ilvl w:val="0"/>
          <w:numId w:val="557"/>
        </w:numPr>
        <w:rPr>
          <w:sz w:val="26"/>
          <w:szCs w:val="26"/>
        </w:rPr>
      </w:pPr>
      <w:r>
        <w:rPr>
          <w:sz w:val="26"/>
          <w:szCs w:val="26"/>
        </w:rPr>
        <w:t>5 - 7  mp – ig.</w:t>
      </w:r>
    </w:p>
    <w:p>
      <w:pPr>
        <w:pStyle w:val="Normal"/>
        <w:numPr>
          <w:ilvl w:val="0"/>
          <w:numId w:val="557"/>
        </w:numPr>
        <w:rPr>
          <w:sz w:val="26"/>
          <w:szCs w:val="26"/>
        </w:rPr>
      </w:pPr>
      <w:r>
        <w:rPr>
          <w:sz w:val="26"/>
          <w:szCs w:val="26"/>
        </w:rPr>
        <w:t>A jelzésadás helyéig folyamatosa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a a napszaknak megfelelő jelzéseket terepviszonyok miatt nem lehet a rálátási távolságból folyamatosan látni, akkor miről beszélünk?</w:t>
      </w:r>
    </w:p>
    <w:p>
      <w:pPr>
        <w:pStyle w:val="TextBodyIndent"/>
        <w:numPr>
          <w:ilvl w:val="0"/>
          <w:numId w:val="6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ávolbalátás korlátozottságáról.</w:t>
      </w:r>
    </w:p>
    <w:p>
      <w:pPr>
        <w:pStyle w:val="TextBodyIndent"/>
        <w:numPr>
          <w:ilvl w:val="0"/>
          <w:numId w:val="6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Rálátási távolság hiányáról.</w:t>
      </w:r>
    </w:p>
    <w:p>
      <w:pPr>
        <w:pStyle w:val="TextBodyIndent"/>
        <w:numPr>
          <w:ilvl w:val="0"/>
          <w:numId w:val="6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látás korlátozottságáró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Fejezze be a megkezdett mondatot!</w:t>
        <w:tab/>
        <w:br/>
        <w:t>Ha a napszaknak megfelelő jelzéseket időjárási okok miatt nem lehet 200 m-ről biztosan látni, …</w:t>
      </w:r>
    </w:p>
    <w:p>
      <w:pPr>
        <w:pStyle w:val="Normal"/>
        <w:numPr>
          <w:ilvl w:val="0"/>
          <w:numId w:val="492"/>
        </w:numPr>
        <w:rPr>
          <w:sz w:val="26"/>
          <w:szCs w:val="26"/>
        </w:rPr>
      </w:pPr>
      <w:r>
        <w:rPr>
          <w:sz w:val="26"/>
          <w:szCs w:val="26"/>
        </w:rPr>
        <w:t>a szabadlátás korlátozott.</w:t>
      </w:r>
    </w:p>
    <w:p>
      <w:pPr>
        <w:pStyle w:val="Normal"/>
        <w:numPr>
          <w:ilvl w:val="0"/>
          <w:numId w:val="492"/>
        </w:numPr>
        <w:rPr>
          <w:sz w:val="26"/>
          <w:szCs w:val="26"/>
        </w:rPr>
      </w:pPr>
      <w:r>
        <w:rPr>
          <w:sz w:val="26"/>
          <w:szCs w:val="26"/>
        </w:rPr>
        <w:t>a távolbalátás korlátozott.</w:t>
      </w:r>
    </w:p>
    <w:p>
      <w:pPr>
        <w:pStyle w:val="Normal"/>
        <w:numPr>
          <w:ilvl w:val="0"/>
          <w:numId w:val="492"/>
        </w:numPr>
        <w:rPr>
          <w:sz w:val="26"/>
          <w:szCs w:val="26"/>
        </w:rPr>
      </w:pPr>
      <w:r>
        <w:rPr>
          <w:sz w:val="26"/>
          <w:szCs w:val="26"/>
        </w:rPr>
        <w:t>nincs meg a rálátási távolság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tolatásjelzőket milyen távolságról kell látni?</w:t>
      </w:r>
    </w:p>
    <w:p>
      <w:pPr>
        <w:pStyle w:val="TextBodyIndent"/>
        <w:numPr>
          <w:ilvl w:val="0"/>
          <w:numId w:val="74"/>
        </w:numPr>
        <w:jc w:val="both"/>
        <w:rPr/>
      </w:pPr>
      <w:r>
        <w:rPr>
          <w:sz w:val="26"/>
          <w:szCs w:val="26"/>
        </w:rPr>
        <w:t>Rálátási távolságból, vagyis (V</w:t>
      </w:r>
      <w:r>
        <w:rPr>
          <w:sz w:val="26"/>
          <w:szCs w:val="26"/>
          <w:vertAlign w:val="subscript"/>
        </w:rPr>
        <w:t>pálya</w:t>
      </w:r>
      <w:r>
        <w:rPr>
          <w:sz w:val="26"/>
          <w:szCs w:val="26"/>
        </w:rPr>
        <w:t xml:space="preserve"> x 10) / 3, de legalább 200 m-ről.</w:t>
      </w:r>
    </w:p>
    <w:p>
      <w:pPr>
        <w:pStyle w:val="TextBodyIndent"/>
        <w:numPr>
          <w:ilvl w:val="0"/>
          <w:numId w:val="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ról legalább 200 m távolságból kell látni.</w:t>
      </w:r>
    </w:p>
    <w:p>
      <w:pPr>
        <w:pStyle w:val="TextBodyIndent"/>
        <w:numPr>
          <w:ilvl w:val="0"/>
          <w:numId w:val="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Nincs előírva rálátási távolság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váltójelzőket milyen távolságból kell látni?</w:t>
      </w:r>
    </w:p>
    <w:p>
      <w:pPr>
        <w:pStyle w:val="TextBodyIndent"/>
        <w:numPr>
          <w:ilvl w:val="0"/>
          <w:numId w:val="6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incs előírva rálátási távolság.</w:t>
      </w:r>
    </w:p>
    <w:p>
      <w:pPr>
        <w:pStyle w:val="TextBodyIndent"/>
        <w:numPr>
          <w:ilvl w:val="0"/>
          <w:numId w:val="651"/>
        </w:numPr>
        <w:jc w:val="both"/>
        <w:rPr/>
      </w:pPr>
      <w:r>
        <w:rPr>
          <w:sz w:val="26"/>
          <w:szCs w:val="26"/>
        </w:rPr>
        <w:t>Rálátási távolságból, vagyis (V</w:t>
      </w:r>
      <w:r>
        <w:rPr>
          <w:sz w:val="26"/>
          <w:szCs w:val="26"/>
          <w:vertAlign w:val="subscript"/>
        </w:rPr>
        <w:t>pálya</w:t>
      </w:r>
      <w:r>
        <w:rPr>
          <w:sz w:val="26"/>
          <w:szCs w:val="26"/>
        </w:rPr>
        <w:t xml:space="preserve"> x 10) / 3, de legalább 200 m-ről.</w:t>
      </w:r>
    </w:p>
    <w:p>
      <w:pPr>
        <w:pStyle w:val="TextBodyIndent"/>
        <w:numPr>
          <w:ilvl w:val="0"/>
          <w:numId w:val="6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ról legalább 200 m távolságból kell lát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őjelzőket hogyan és milyen távolságból kell látni?</w:t>
      </w:r>
    </w:p>
    <w:p>
      <w:pPr>
        <w:pStyle w:val="TextBodyIndent"/>
        <w:numPr>
          <w:ilvl w:val="0"/>
          <w:numId w:val="288"/>
        </w:numPr>
        <w:jc w:val="both"/>
        <w:rPr/>
      </w:pPr>
      <w:r>
        <w:rPr>
          <w:sz w:val="26"/>
          <w:szCs w:val="26"/>
        </w:rPr>
        <w:t>Folyamatosan, (V</w:t>
      </w:r>
      <w:r>
        <w:rPr>
          <w:sz w:val="26"/>
          <w:szCs w:val="26"/>
          <w:vertAlign w:val="subscript"/>
        </w:rPr>
        <w:t>pálya</w:t>
      </w:r>
      <w:r>
        <w:rPr>
          <w:sz w:val="26"/>
          <w:szCs w:val="26"/>
        </w:rPr>
        <w:t xml:space="preserve"> x 10) / 3, de legalább 200 m-ről.</w:t>
      </w:r>
    </w:p>
    <w:p>
      <w:pPr>
        <w:pStyle w:val="TextBodyIndent"/>
        <w:numPr>
          <w:ilvl w:val="0"/>
          <w:numId w:val="2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ról legalább 200 m távolságból kell látni.</w:t>
      </w:r>
    </w:p>
    <w:p>
      <w:pPr>
        <w:pStyle w:val="TextBodyIndent"/>
        <w:numPr>
          <w:ilvl w:val="0"/>
          <w:numId w:val="2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Nincs előírva rálátási távolság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jelzéseket mikor és milyen módon kell adni?</w:t>
      </w:r>
    </w:p>
    <w:p>
      <w:pPr>
        <w:pStyle w:val="TextBodyIndent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az utasításban meghatározott időben, helyen, módon és egyértelműen.</w:t>
      </w:r>
    </w:p>
    <w:p>
      <w:pPr>
        <w:pStyle w:val="TextBodyIndent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égrehajtáshoz szükséges időben, az utasításban meghatározott helyen, módon és egyértelműen.</w:t>
      </w:r>
    </w:p>
    <w:p>
      <w:pPr>
        <w:pStyle w:val="TextBodyIndent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Rálátási távolságból, mindenkor egyértelműen és az utasításban meghatározott hely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ézi jelzőeszközzel hogyan kell a jelzéseket adni?</w:t>
      </w:r>
    </w:p>
    <w:p>
      <w:pPr>
        <w:pStyle w:val="TextBodyIndent"/>
        <w:numPr>
          <w:ilvl w:val="0"/>
          <w:numId w:val="7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zi jelzőeszközzel történő jelzésadáskor mindig arccal és testtel a mozdonyvezető felé kell a jelzéseket adni. Ettől eltérni mozgó járműveken történő jelzésadáskor szabad.</w:t>
      </w:r>
    </w:p>
    <w:p>
      <w:pPr>
        <w:pStyle w:val="TextBodyIndent"/>
        <w:numPr>
          <w:ilvl w:val="0"/>
          <w:numId w:val="7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zi jelzőeszközzel mindig úgy kell adni a jelzéseket, hogy a mozdonyról megfigyelhető és végrehajtható legyen.</w:t>
      </w:r>
    </w:p>
    <w:p>
      <w:pPr>
        <w:pStyle w:val="TextBodyIndent"/>
        <w:numPr>
          <w:ilvl w:val="0"/>
          <w:numId w:val="78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ézi jelzőeszközzel történő jelzésadáskor a test elejével és arccal a mozdonyvezető felé fordulva kell a jelzést adni. Ettől eltérni csak a mozgó járműveken történő jelzésadáskor szabad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 eltérő értelmű, egyidejű jelzések esetén?</w:t>
      </w:r>
    </w:p>
    <w:p>
      <w:pPr>
        <w:pStyle w:val="TextBodyIndent"/>
        <w:numPr>
          <w:ilvl w:val="0"/>
          <w:numId w:val="7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ggályosnak kell minősíteni, és közülük a forgalombiztonság szempontjából fontosabbat kell figyelembe venni.</w:t>
      </w:r>
    </w:p>
    <w:p>
      <w:pPr>
        <w:pStyle w:val="TextBodyIndent"/>
        <w:numPr>
          <w:ilvl w:val="0"/>
          <w:numId w:val="7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valamely jelzés értelme tekintetében bármilyen kétely merül fel, akkor azonnal meg kell állni.</w:t>
      </w:r>
    </w:p>
    <w:p>
      <w:pPr>
        <w:pStyle w:val="TextBodyIndent"/>
        <w:numPr>
          <w:ilvl w:val="0"/>
          <w:numId w:val="7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valamely jelzés értelme tekintetében bármilyen kétely merül fel, akkor azonnal meg kell állni, és a helyzet tisztázásáig nem szabad továbbindul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ehér-vörös árbocos jelző mellett mikor lehet elhaladni a Megállj jelzés miatt megállt vonattal?</w:t>
      </w:r>
    </w:p>
    <w:p>
      <w:pPr>
        <w:pStyle w:val="TextBodyIndent"/>
        <w:numPr>
          <w:ilvl w:val="0"/>
          <w:numId w:val="2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a jelző használhatatlanságáról értesítették, és a jelző mellett adják a Szabad az elhaladás jelzést.</w:t>
      </w:r>
    </w:p>
    <w:p>
      <w:pPr>
        <w:pStyle w:val="TextBodyIndent"/>
        <w:numPr>
          <w:ilvl w:val="0"/>
          <w:numId w:val="2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jelzőn a továbbhaladást engedélyező jelzés jelenik meg, Hívó-jelzéssel, élőszóval vagy Írásbeli rendelkezéssel engedélyt adnak.</w:t>
      </w:r>
    </w:p>
    <w:p>
      <w:pPr>
        <w:pStyle w:val="TextBodyIndent"/>
        <w:numPr>
          <w:ilvl w:val="0"/>
          <w:numId w:val="2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jelzőn a továbbhaladást engedélyező jelzés jelenik meg, Hívó-jelzéssel, élőszóval vagy Írásbeli rendelkezéssel engedélyt adnak, illetve a forgalmi vonalirányító a jelző melletti elhaladásra utasítást ad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ehér-sárga jelző árboc mit jelent? </w:t>
      </w:r>
    </w:p>
    <w:p>
      <w:pPr>
        <w:pStyle w:val="TextBodyIndent"/>
        <w:numPr>
          <w:ilvl w:val="0"/>
          <w:numId w:val="3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 jelzi, hogy a vonat előjelzőhöz, vagy ismétlő jelzőhöz érkezett. Ha a jelző megállásra ad előjelzést, vagy jelzést egyáltalán nem ad, fel kell készülni a főjelző előtt való megállásra.</w:t>
      </w:r>
    </w:p>
    <w:p>
      <w:pPr>
        <w:pStyle w:val="TextBodyIndent"/>
        <w:numPr>
          <w:ilvl w:val="0"/>
          <w:numId w:val="3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 jelzi, hogy a vonat a főjelző előtti utolsó előjelzőhöz érkezett, amely vagy a megállásra, vagy a továbbhaladásra ad előjelzést.</w:t>
      </w:r>
    </w:p>
    <w:p>
      <w:pPr>
        <w:pStyle w:val="TextBodyIndent"/>
        <w:numPr>
          <w:ilvl w:val="0"/>
          <w:numId w:val="3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 jelzi, hogy a vonat előjelzőhöz érkezett. Ha a jelző megállásra ad előjelzést, vagy egyáltalán nem ad előjelzést, akkor az előjelző előtt meg kell áll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tolatásjelzővel egyesített fény főjelző árboca mit jelent?</w:t>
      </w:r>
    </w:p>
    <w:p>
      <w:pPr>
        <w:pStyle w:val="TextBodyIndent"/>
        <w:numPr>
          <w:ilvl w:val="0"/>
          <w:numId w:val="1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 jelenti, hogy a jelző Megállj jelzése a vonatokra és a tolatási mozgásokra egyaránt érvényes.</w:t>
      </w:r>
    </w:p>
    <w:p>
      <w:pPr>
        <w:pStyle w:val="TextBodyIndent"/>
        <w:numPr>
          <w:ilvl w:val="0"/>
          <w:numId w:val="1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 jelenti, hogy a jelző jelzési képei mind a tolatási, mind a vonatmozgásokra egyaránt érvényesek.</w:t>
      </w:r>
    </w:p>
    <w:p>
      <w:pPr>
        <w:pStyle w:val="TextBodyIndent"/>
        <w:numPr>
          <w:ilvl w:val="0"/>
          <w:numId w:val="1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 jelenti, hogy a jelző továbbhaladást engedélyező jelzése a vonatokra és a tolatási mozgásokra egyaránt érvényes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Legfeljebb milyen sebességű vonalakon nem kell kivilágítani azokat az alakjelzőket, amelyek árboc-színezése, jelzőkarja fényvisszaverő kivitelben készül?</w:t>
      </w:r>
    </w:p>
    <w:p>
      <w:pPr>
        <w:pStyle w:val="TextBodyIndent"/>
        <w:numPr>
          <w:ilvl w:val="0"/>
          <w:numId w:val="1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60 km/h.</w:t>
      </w:r>
    </w:p>
    <w:p>
      <w:pPr>
        <w:pStyle w:val="TextBodyIndent"/>
        <w:numPr>
          <w:ilvl w:val="0"/>
          <w:numId w:val="1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80 km/h.</w:t>
      </w:r>
    </w:p>
    <w:p>
      <w:pPr>
        <w:pStyle w:val="TextBodyIndent"/>
        <w:numPr>
          <w:ilvl w:val="0"/>
          <w:numId w:val="1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70 km/h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Önműködő térközjelzőkkel felszerelt pályákon a két állomás között található nyíltvonali bejárati jelzőknek mi a szabványos állása?</w:t>
      </w:r>
    </w:p>
    <w:p>
      <w:pPr>
        <w:pStyle w:val="TextBodyIndent"/>
        <w:numPr>
          <w:ilvl w:val="0"/>
          <w:numId w:val="2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vábbhaladást engedélyező állás.</w:t>
      </w:r>
    </w:p>
    <w:p>
      <w:pPr>
        <w:pStyle w:val="TextBodyIndent"/>
        <w:numPr>
          <w:ilvl w:val="0"/>
          <w:numId w:val="2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j jelzés.</w:t>
      </w:r>
    </w:p>
    <w:p>
      <w:pPr>
        <w:pStyle w:val="TextBodyIndent"/>
        <w:numPr>
          <w:ilvl w:val="0"/>
          <w:numId w:val="2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Igazgatóság által meghatározott állás.</w:t>
      </w:r>
      <w:r>
        <w:br w:type="page"/>
      </w:r>
    </w:p>
    <w:p>
      <w:pPr>
        <w:pStyle w:val="TextBodyIndent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A főjelzők és jelzéseik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jelent a fényjelzők jelzési rendszere?</w:t>
      </w:r>
    </w:p>
    <w:p>
      <w:pPr>
        <w:pStyle w:val="TextBodyIndent"/>
        <w:numPr>
          <w:ilvl w:val="0"/>
          <w:numId w:val="1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Biztosított fény főjelzők és előjelzőjük sebességjelzést adnak, és a velük adott azonos jelzések értelme mindig ugyanaz, bármilyen elnevezésű, vagy közelebbi rendeltetésű fényjelző adja azokat.</w:t>
      </w:r>
    </w:p>
    <w:p>
      <w:pPr>
        <w:pStyle w:val="TextBodyIndent"/>
        <w:numPr>
          <w:ilvl w:val="0"/>
          <w:numId w:val="1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jelzőn egy fény világít és ez nem vörös színű, akkor a legnagyobb sebességgel lehet a jelzőhöz érkezni. Ha két fény világít, akkor az alsó mindig sárga és sohasem villog, ekkor a jelzőhöz 40 km/h sebességgel lehet érkezni. Az egy fény színe, vagy a felső fény színe, vagy villogása határozza meg, hogy milyen jelzés várható a következő jelzőn.</w:t>
      </w:r>
    </w:p>
    <w:p>
      <w:pPr>
        <w:pStyle w:val="TextBodyIndent"/>
        <w:numPr>
          <w:ilvl w:val="0"/>
          <w:numId w:val="1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nyjelzőkkel adott jelzések megfelelő sebességre utalnak, és a velük adott jelzések mindig ugyanazt jelentik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sebességgel szabad érkezni a biztosított fény főjelzőhöz, amelyen egy fény világít és az nem vörös?</w:t>
      </w:r>
    </w:p>
    <w:p>
      <w:pPr>
        <w:pStyle w:val="Normal"/>
        <w:numPr>
          <w:ilvl w:val="0"/>
          <w:numId w:val="106"/>
        </w:numPr>
        <w:rPr>
          <w:sz w:val="26"/>
          <w:szCs w:val="26"/>
        </w:rPr>
      </w:pPr>
      <w:r>
        <w:rPr>
          <w:sz w:val="26"/>
          <w:szCs w:val="26"/>
        </w:rPr>
        <w:t>A fény színétől, milyenségétől függ.</w:t>
      </w:r>
    </w:p>
    <w:p>
      <w:pPr>
        <w:pStyle w:val="Normal"/>
        <w:numPr>
          <w:ilvl w:val="0"/>
          <w:numId w:val="106"/>
        </w:numPr>
        <w:rPr>
          <w:sz w:val="26"/>
          <w:szCs w:val="26"/>
        </w:rPr>
      </w:pPr>
      <w:r>
        <w:rPr>
          <w:sz w:val="26"/>
          <w:szCs w:val="26"/>
        </w:rPr>
        <w:t>A vonatnál alkalmazható legnagyobb sebességgel.</w:t>
      </w:r>
    </w:p>
    <w:p>
      <w:pPr>
        <w:pStyle w:val="Normal"/>
        <w:numPr>
          <w:ilvl w:val="0"/>
          <w:numId w:val="106"/>
        </w:numPr>
        <w:rPr>
          <w:sz w:val="26"/>
          <w:szCs w:val="26"/>
        </w:rPr>
      </w:pPr>
      <w:r>
        <w:rPr>
          <w:sz w:val="26"/>
          <w:szCs w:val="26"/>
        </w:rPr>
        <w:t>A vezetőállás- jelző fényétől függ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nem jelez a fényjelzési rendszerben működő fény főjelző?</w:t>
      </w:r>
    </w:p>
    <w:p>
      <w:pPr>
        <w:pStyle w:val="TextBodyIndent"/>
        <w:numPr>
          <w:ilvl w:val="0"/>
          <w:numId w:val="4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k állását</w:t>
      </w:r>
    </w:p>
    <w:p>
      <w:pPr>
        <w:pStyle w:val="TextBodyIndent"/>
        <w:numPr>
          <w:ilvl w:val="0"/>
          <w:numId w:val="4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zlekedés irányát továbbá helytelen vágányon történő közlekedést</w:t>
      </w:r>
    </w:p>
    <w:p>
      <w:pPr>
        <w:pStyle w:val="Normal"/>
        <w:numPr>
          <w:ilvl w:val="0"/>
          <w:numId w:val="407"/>
        </w:numPr>
        <w:rPr>
          <w:sz w:val="26"/>
          <w:szCs w:val="26"/>
        </w:rPr>
      </w:pPr>
      <w:r>
        <w:rPr>
          <w:sz w:val="26"/>
          <w:szCs w:val="26"/>
        </w:rPr>
        <w:t>A jelző után alkalmazható sebességet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Biztosított fény főjelzőn adott továbbhaladást engedélyező jelzés mit jelez?</w:t>
      </w:r>
    </w:p>
    <w:p>
      <w:pPr>
        <w:pStyle w:val="TextBodyIndent"/>
        <w:numPr>
          <w:ilvl w:val="0"/>
          <w:numId w:val="1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 jelzi, hogy a vonat eleje milyen sebességgel érkezhet a jelzőhöz, és milyen jelzés várható a következő jelzőn.</w:t>
      </w:r>
    </w:p>
    <w:p>
      <w:pPr>
        <w:pStyle w:val="TextBodyIndent"/>
        <w:numPr>
          <w:ilvl w:val="0"/>
          <w:numId w:val="1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 jelzi, hogy a vonat eleje milyen sebességgel érkezhet a jelzőhöz, ugyanakkor azt is, hogy milyen sebességgel haladhat tovább, és milyen sebességgel érkezhet a következő jelzőhöz.</w:t>
      </w:r>
    </w:p>
    <w:p>
      <w:pPr>
        <w:pStyle w:val="TextBodyIndent"/>
        <w:numPr>
          <w:ilvl w:val="0"/>
          <w:numId w:val="1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 jelzi, hogy a vonat eleje milyen sebességgel érkezhet a jelzőhöz, milyen jelzés várható a következő jelzőn, továbbá utal még a közlekedés irányára is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értünk a legnagyobb sebesség alatt?</w:t>
      </w:r>
    </w:p>
    <w:p>
      <w:pPr>
        <w:pStyle w:val="TextBodyIndent"/>
        <w:numPr>
          <w:ilvl w:val="0"/>
          <w:numId w:val="8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 a sebességet, amivel a vonatot továbbítani kell.</w:t>
      </w:r>
    </w:p>
    <w:p>
      <w:pPr>
        <w:pStyle w:val="TextBodyIndent"/>
        <w:numPr>
          <w:ilvl w:val="0"/>
          <w:numId w:val="8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pályára műszaki szempontból alkalmazható sebességet kell érteni, amelyet a Műszaki Táblázatok II. 7/A. táblázata tartalmaz.</w:t>
      </w:r>
    </w:p>
    <w:p>
      <w:pPr>
        <w:pStyle w:val="TextBodyIndent"/>
        <w:numPr>
          <w:ilvl w:val="0"/>
          <w:numId w:val="84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nál alkalmazható legnagyobb, tehát a menetrendszerű sebességet, vagy bármely ok miatt ennél kisebb sebességet kell érte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Egyes központi forgalomirányításra berendezett vonalon a közös fény kijárati jelzőn alkalmazott zöld fény alatt külön lapon egy sárga fény mit jelent?</w:t>
      </w:r>
    </w:p>
    <w:p>
      <w:pPr>
        <w:pStyle w:val="TextBodyIndent"/>
        <w:numPr>
          <w:ilvl w:val="0"/>
          <w:numId w:val="8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térő fővágányon álló vonat meneszthető, és a vonat legfeljebb 40 km/h sebességgel haladhat ki.</w:t>
      </w:r>
    </w:p>
    <w:p>
      <w:pPr>
        <w:pStyle w:val="TextBodyIndent"/>
        <w:numPr>
          <w:ilvl w:val="0"/>
          <w:numId w:val="8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legfeljebb 40 km/h sebességgel, a következő jelzőn a vonatnál alkalmazható legnagyobb sebességgel továbbhaladást engedélyező jelzés várható.</w:t>
      </w:r>
    </w:p>
    <w:p>
      <w:pPr>
        <w:pStyle w:val="TextBodyIndent"/>
        <w:numPr>
          <w:ilvl w:val="0"/>
          <w:numId w:val="8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jelent semmit, mert ilyen jelzési kép nincs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t jelent a villogó sárga fény a 120 km/h-nál nagyobb sebességű vonalakon? </w:t>
      </w:r>
    </w:p>
    <w:p>
      <w:pPr>
        <w:pStyle w:val="TextBodyIndent"/>
        <w:numPr>
          <w:ilvl w:val="0"/>
          <w:numId w:val="9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vetkező bejárati jelző után lévő állomási fénysorompó egyik piros optikája meghibásodott és ezért az útátjárón legfeljebb 40 km/h sebességgel szabad közlekedni.</w:t>
      </w:r>
    </w:p>
    <w:p>
      <w:pPr>
        <w:pStyle w:val="TextBodyIndent"/>
        <w:numPr>
          <w:ilvl w:val="0"/>
          <w:numId w:val="9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vetkező be- és a kijárati jelző után lévő fénysorompó használhatatlan és emiatt az útátjárón legfeljebb 40 km/h sebességgel szabad közlekedni.</w:t>
      </w:r>
    </w:p>
    <w:p>
      <w:pPr>
        <w:pStyle w:val="TextBodyIndent"/>
        <w:numPr>
          <w:ilvl w:val="0"/>
          <w:numId w:val="94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vetkező be- és a kijárati jelző után lévő fénysorompó használhatatlan és emiatt az útátjárón legfeljebb 15 km/h sebességgel szabad közleke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lyen jelzéssel kapnak előjelzést, ha a második fény főjelzőn Megállj jelzés van, és a második fény főjelző és az előtte lévő jelző között nincs meg a tényleges fékút távolság?</w:t>
      </w:r>
    </w:p>
    <w:p>
      <w:pPr>
        <w:pStyle w:val="TextBodyIndent"/>
        <w:numPr>
          <w:ilvl w:val="0"/>
          <w:numId w:val="2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sárga fénnyel.</w:t>
      </w:r>
    </w:p>
    <w:p>
      <w:pPr>
        <w:pStyle w:val="TextBodyIndent"/>
        <w:numPr>
          <w:ilvl w:val="0"/>
          <w:numId w:val="2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Kettő sárga fénnyel.</w:t>
      </w:r>
    </w:p>
    <w:p>
      <w:pPr>
        <w:pStyle w:val="TextBodyIndent"/>
        <w:numPr>
          <w:ilvl w:val="0"/>
          <w:numId w:val="2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villogó sárga fénnye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jelent, ha a fény főjelzőn két függőleges helyzetű sárga fény és alatta külön lapon egy függőleges helyzetű sárga lámpasor van?</w:t>
      </w:r>
    </w:p>
    <w:p>
      <w:pPr>
        <w:pStyle w:val="TextBodyIndent"/>
        <w:numPr>
          <w:ilvl w:val="0"/>
          <w:numId w:val="3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legfeljebb 15 km/h sebességgel, fel kell készülni a következő Megállj állású főjelző előtt való megállásra.</w:t>
      </w:r>
    </w:p>
    <w:p>
      <w:pPr>
        <w:pStyle w:val="TextBodyIndent"/>
        <w:numPr>
          <w:ilvl w:val="0"/>
          <w:numId w:val="3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legfeljebb 15 km/h sebességgel, a következő főjelzőn Megállj jelzés várható.</w:t>
      </w:r>
    </w:p>
    <w:p>
      <w:pPr>
        <w:pStyle w:val="TextBodyIndent"/>
        <w:numPr>
          <w:ilvl w:val="0"/>
          <w:numId w:val="3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legfeljebb 15 km/h sebességgel, a következő jelzőn legfeljebb 40 km/h sebességgel továbbhaladást engedélyező jelzés várhat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kor kap a mozdonyvezető a fény főjelzőn két függőleges helyzetű sárga fényt, és alatta külön lapon egy függőleges helyzetű sárga lámpasorral jelzést?</w:t>
      </w:r>
    </w:p>
    <w:p>
      <w:pPr>
        <w:pStyle w:val="TextBodyIndent"/>
        <w:numPr>
          <w:ilvl w:val="0"/>
          <w:numId w:val="1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fény főjelző és az előtte levő jelző között nincs meg az általános fékúttávolság fele sem.</w:t>
      </w:r>
    </w:p>
    <w:p>
      <w:pPr>
        <w:pStyle w:val="TextBodyIndent"/>
        <w:numPr>
          <w:ilvl w:val="0"/>
          <w:numId w:val="1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fény főjelző és az előtte levő jelző között nincs meg a tényleges fékúttávolság fele sem.</w:t>
      </w:r>
    </w:p>
    <w:p>
      <w:pPr>
        <w:pStyle w:val="TextBodyIndent"/>
        <w:numPr>
          <w:ilvl w:val="0"/>
          <w:numId w:val="1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fény főjelző és az előtte levő jelző között nincs meg a jelfeladással megnövelt tényleges fékúttávolság fele sem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ényjelzőn a Villogó sárga fénnyel adott jelzés mit jelent?</w:t>
      </w:r>
    </w:p>
    <w:p>
      <w:pPr>
        <w:pStyle w:val="Header"/>
        <w:numPr>
          <w:ilvl w:val="0"/>
          <w:numId w:val="939"/>
        </w:numPr>
        <w:tabs>
          <w:tab w:val="clear" w:pos="4536"/>
          <w:tab w:val="clear" w:pos="9072"/>
        </w:tabs>
        <w:jc w:val="both"/>
        <w:rPr>
          <w:sz w:val="26"/>
          <w:szCs w:val="26"/>
        </w:rPr>
      </w:pPr>
      <w:r>
        <w:rPr>
          <w:sz w:val="26"/>
          <w:szCs w:val="26"/>
        </w:rPr>
        <w:t>A következő főjelző után kitérő irányba álló váltó (váltócsoport) van, és azokon legfeljebb 40 km/h sebességgel szabad közlekedni, vagy pedig azt, hogy a jelző után következő második főjelzőn Megállj jelzés van, és a Megállj jelzést adó főjelző és az előtte lévő főjelző között nincs meg a tényleges fékúttávolság. 120 km/h-nál nagyobb pályasebességű vonalon (vonalrészen) azt is jelezheti, hogy a következő bejárati, vagy kijárati jelző után lévő állomási fénysorompó egyik piros optikája meghibásodott, vagy félsorompóval kiegészített fénysorompó valamely csapórúdja törött, meghibásodott és ezért az útátjárón legfeljebb 40 km/h sebességgel szabad közlekedni.</w:t>
      </w:r>
    </w:p>
    <w:p>
      <w:pPr>
        <w:pStyle w:val="TextBodyIndent"/>
        <w:numPr>
          <w:ilvl w:val="0"/>
          <w:numId w:val="939"/>
        </w:numPr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A következő főjelző után kitérő irányba álló váltó (váltócsoport) van, és azokon legfeljebb 40 km/h sebességgel szabad közlekedni, vagy pedig azt, hogy a jelző után következő második főjelzőn Megállj jelzés van, és a Megállj jelzést adó főjelző és az előtte lévő főjelző között nincs meg az általános fékúttávolság. 120 km/h-nál nagyobb pályasebességű vonalon (vonalrészen) azt is jelezheti, hogy a nyílt vonali önműködő fénysorompó egyik piros optikája meghibásodott vagy félsorompóval kiegészített fénysorompó valamely csapórúdja törött, meghibásodott és ezért az útátjárón legfeljebb 40 km/h sebességgel szabad közlekedni.</w:t>
      </w:r>
    </w:p>
    <w:p>
      <w:pPr>
        <w:pStyle w:val="Normal"/>
        <w:numPr>
          <w:ilvl w:val="0"/>
          <w:numId w:val="939"/>
        </w:numPr>
        <w:rPr>
          <w:sz w:val="26"/>
          <w:szCs w:val="26"/>
        </w:rPr>
      </w:pPr>
      <w:r>
        <w:rPr>
          <w:sz w:val="26"/>
          <w:szCs w:val="26"/>
        </w:rPr>
        <w:t>A következő főjelző után kitérőirányú váltó (váltócsoport) van és azo(ko)n legfeljebb 40 km/h sebességgel szabad közlekedni, és a következő jelzőn Megállj jelzés va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jelent a nem biztosított fény bejárati jelzőn a sárga fény?</w:t>
      </w:r>
    </w:p>
    <w:p>
      <w:pPr>
        <w:pStyle w:val="TextBodyIndent"/>
        <w:numPr>
          <w:ilvl w:val="0"/>
          <w:numId w:val="8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a vonatnál alkalmazható legnagyobb sebességgel, a következő jelzőn Megállj jelzés várható.</w:t>
      </w:r>
    </w:p>
    <w:p>
      <w:pPr>
        <w:pStyle w:val="TextBodyIndent"/>
        <w:numPr>
          <w:ilvl w:val="0"/>
          <w:numId w:val="8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sebességcsökkentés nélkül.</w:t>
      </w:r>
    </w:p>
    <w:p>
      <w:pPr>
        <w:pStyle w:val="TextBodyIndent"/>
        <w:numPr>
          <w:ilvl w:val="0"/>
          <w:numId w:val="8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jelzés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Nem biztosított fény térközjelző Szabad jelzése mit jelent?</w:t>
      </w:r>
    </w:p>
    <w:p>
      <w:pPr>
        <w:pStyle w:val="TextBodyIndent"/>
        <w:numPr>
          <w:ilvl w:val="0"/>
          <w:numId w:val="6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a következő előjelzőig a vonatnál alkalmazható legnagyobb sebességgel haladhat.</w:t>
      </w:r>
    </w:p>
    <w:p>
      <w:pPr>
        <w:pStyle w:val="TextBodyIndent"/>
        <w:numPr>
          <w:ilvl w:val="0"/>
          <w:numId w:val="6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a következő állomás bejárati jelzőjéig a vonatnál alkalmazható legnagyobb sebességgel haladhat.</w:t>
      </w:r>
    </w:p>
    <w:p>
      <w:pPr>
        <w:pStyle w:val="TextBodyIndent"/>
        <w:numPr>
          <w:ilvl w:val="0"/>
          <w:numId w:val="6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a következő főjelzőig a vonatnál alkalmazható legnagyobb sebességgel haladha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 teendője a mozdonyvezetőnek, ha az útsorompót ellenőrző fedező jelző Hívó-jelzést ad, az utat fedező fénysorompó használhatatlan?</w:t>
      </w:r>
    </w:p>
    <w:p>
      <w:pPr>
        <w:pStyle w:val="TextBodyIndent"/>
        <w:numPr>
          <w:ilvl w:val="0"/>
          <w:numId w:val="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Ezt a körülményt a mozdonyvezető a legelső szolgálati helyen, ahol a vonat megáll, köteles jelenteni a Menetigazolvány Megjegyzések rovatában történő elismertetés mellett.</w:t>
      </w:r>
    </w:p>
    <w:p>
      <w:pPr>
        <w:pStyle w:val="TextBodyIndent"/>
        <w:numPr>
          <w:ilvl w:val="0"/>
          <w:numId w:val="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Ezt a körülményt a mozdonyvezető a legelső szolgálati helyen köteles jelenteni a Menetigazolvány Megjegyzések rovatában történő elismertetés mellett.</w:t>
      </w:r>
    </w:p>
    <w:p>
      <w:pPr>
        <w:pStyle w:val="TextBodyIndent"/>
        <w:numPr>
          <w:ilvl w:val="0"/>
          <w:numId w:val="5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Ezt a körülményt a mozdonyvezető mobiltelefonon köteles jelenteni a forgalmi vonalirányítónak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ívó-jelzés milyen jelzőn lehet?</w:t>
      </w:r>
    </w:p>
    <w:p>
      <w:pPr>
        <w:pStyle w:val="TextBodyIndent"/>
        <w:numPr>
          <w:ilvl w:val="0"/>
          <w:numId w:val="6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Bejárati, fedező-, kijárati jelzőn.</w:t>
      </w:r>
    </w:p>
    <w:p>
      <w:pPr>
        <w:pStyle w:val="TextBodyIndent"/>
        <w:numPr>
          <w:ilvl w:val="0"/>
          <w:numId w:val="6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Bejárati, fedező-, térköz- és kijárati jelzőn</w:t>
      </w:r>
    </w:p>
    <w:p>
      <w:pPr>
        <w:pStyle w:val="TextBodyIndent"/>
        <w:numPr>
          <w:ilvl w:val="0"/>
          <w:numId w:val="6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Bejárati, kijárati, fedező-, térköz- és tolatásjelző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lyen jelzést ad az alak bejárati jelző, ha két jelzőkar az árboctól jobbra rézsutosan felfelé áll? </w:t>
      </w:r>
    </w:p>
    <w:p>
      <w:pPr>
        <w:pStyle w:val="TextBodyIndent"/>
        <w:numPr>
          <w:ilvl w:val="0"/>
          <w:numId w:val="1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csökkentett sebességgel.</w:t>
      </w:r>
    </w:p>
    <w:p>
      <w:pPr>
        <w:pStyle w:val="TextBodyIndent"/>
        <w:numPr>
          <w:ilvl w:val="0"/>
          <w:numId w:val="1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csökkentett, legfeljebb 40 km/h sebességgel.</w:t>
      </w:r>
    </w:p>
    <w:p>
      <w:pPr>
        <w:pStyle w:val="TextBodyIndent"/>
        <w:numPr>
          <w:ilvl w:val="0"/>
          <w:numId w:val="1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sebességcsökkentés nélkü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Nem biztosított alak bejárati jelzőn sötétben egy sárga fény mit jelent?</w:t>
      </w:r>
    </w:p>
    <w:p>
      <w:pPr>
        <w:pStyle w:val="TextBodyIndent"/>
        <w:numPr>
          <w:ilvl w:val="0"/>
          <w:numId w:val="66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zabad. A jelző nem ad sebességjelzést és nem jelzi a behaladás irányát. </w:t>
      </w:r>
    </w:p>
    <w:p>
      <w:pPr>
        <w:pStyle w:val="TextBodyIndent"/>
        <w:numPr>
          <w:ilvl w:val="0"/>
          <w:numId w:val="6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. A jelző sebességre nem utal, de jelzi a behaladás irányát.</w:t>
      </w:r>
    </w:p>
    <w:p>
      <w:pPr>
        <w:pStyle w:val="TextBodyIndent"/>
        <w:numPr>
          <w:ilvl w:val="0"/>
          <w:numId w:val="6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. A jelző sebességjelzést ad, de nem jelzi a behaladás irányát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Mit jelent a helyből induló vonat részére az alak kijárati jelző „Szabad” jelzése ?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zabad kihaladni, továbbá a kijárati váltókon csak akkor alkalmazható 40 km/h–nál nagyobb sebesség, ha megállapítható, hogy a kijárati váltók egyenes irányban állnak. 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kihaladni, de szabad jelzés alapján soha sem lehet, hogy a kihaladó vonattal 40 km/h sebességnél nagyobb sebességgel haladjon ki a vonat az állomásról.</w:t>
      </w:r>
    </w:p>
    <w:p>
      <w:pPr>
        <w:pStyle w:val="Normal"/>
        <w:numPr>
          <w:ilvl w:val="0"/>
          <w:numId w:val="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abad jelzés alapján csak az áthaladó vonatnál lehetséges, hogy a kihaladó vonattal 40 km/h sebességnél nagyobb sebességgel haladjon ki a vonat az állomásról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lyen jelzés van a biztosított alak bejárati jelzőn, ha a jelzőn egy jelzőkar rézsutosan van felfelé? </w:t>
      </w:r>
    </w:p>
    <w:p>
      <w:pPr>
        <w:pStyle w:val="Normal"/>
        <w:numPr>
          <w:ilvl w:val="0"/>
          <w:numId w:val="5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jelzés.</w:t>
      </w:r>
    </w:p>
    <w:p>
      <w:pPr>
        <w:pStyle w:val="Normal"/>
        <w:numPr>
          <w:ilvl w:val="0"/>
          <w:numId w:val="5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sebességcsökkentés nélkül.</w:t>
      </w:r>
    </w:p>
    <w:p>
      <w:pPr>
        <w:pStyle w:val="Normal"/>
        <w:numPr>
          <w:ilvl w:val="0"/>
          <w:numId w:val="5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jelzés várható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lyen sebességgel szabad érkezni a biztosított fény főjelzőhöz, amelyen alul egy sárga és fölötte egy villogó sárga fény világít?</w:t>
      </w:r>
    </w:p>
    <w:p>
      <w:pPr>
        <w:pStyle w:val="Normal"/>
        <w:numPr>
          <w:ilvl w:val="0"/>
          <w:numId w:val="563"/>
        </w:numPr>
        <w:rPr>
          <w:sz w:val="26"/>
          <w:szCs w:val="26"/>
        </w:rPr>
      </w:pPr>
      <w:r>
        <w:rPr>
          <w:sz w:val="26"/>
          <w:szCs w:val="26"/>
        </w:rPr>
        <w:t>Szabad a vonatnál alkalmazható legnagyobb sebességgel a következő jelzőn legfeljebb 40 km/h sebességgel továbbhaladást engedélyező jelzés várható.</w:t>
      </w:r>
    </w:p>
    <w:p>
      <w:pPr>
        <w:pStyle w:val="Normal"/>
        <w:numPr>
          <w:ilvl w:val="0"/>
          <w:numId w:val="563"/>
        </w:numPr>
        <w:rPr>
          <w:sz w:val="26"/>
          <w:szCs w:val="26"/>
        </w:rPr>
      </w:pPr>
      <w:r>
        <w:rPr>
          <w:sz w:val="26"/>
          <w:szCs w:val="26"/>
        </w:rPr>
        <w:t>A bejárati jelzőn legfeljebb 40 km/h sebességgel továbbhaladást engedélyező jelzés várható.</w:t>
      </w:r>
    </w:p>
    <w:p>
      <w:pPr>
        <w:pStyle w:val="Normal"/>
        <w:numPr>
          <w:ilvl w:val="0"/>
          <w:numId w:val="5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legfeljebb 40 km/h sebességgel. A következő jelzőn legfeljebb 40 km/h sebességgel továbbhaladást engedélyező jelzés várható.</w:t>
      </w:r>
    </w:p>
    <w:p>
      <w:pPr>
        <w:pStyle w:val="TextBodyIndent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 Előjelzőkre vonatkozó általános rendelkezések. VI. Előjelzők és jelzéseik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lyen jelzést ad a kétfogalmú alak előjelző, ha a biztosított alak bejárati jelző csökkentett sebességgel továbbhaladást engedélyező jelzést ad?</w:t>
      </w:r>
    </w:p>
    <w:p>
      <w:pPr>
        <w:pStyle w:val="TextBodyIndent"/>
        <w:numPr>
          <w:ilvl w:val="0"/>
          <w:numId w:val="4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ásra ad előjelzést</w:t>
      </w:r>
    </w:p>
    <w:p>
      <w:pPr>
        <w:pStyle w:val="TextBodyIndent"/>
        <w:numPr>
          <w:ilvl w:val="0"/>
          <w:numId w:val="4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lyen esetben nem ad jelzést.</w:t>
      </w:r>
    </w:p>
    <w:p>
      <w:pPr>
        <w:pStyle w:val="TextBodyIndent"/>
        <w:numPr>
          <w:ilvl w:val="0"/>
          <w:numId w:val="4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vábbhaladásra ad előjelzés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jelent, ha a háromfogalmú alak előjelző kör alakú tárcsája a vonat felé fordítva, s alatta egy sárga fehér jelzőkar függőlegesen áll?</w:t>
      </w:r>
    </w:p>
    <w:p>
      <w:pPr>
        <w:pStyle w:val="Normal"/>
        <w:numPr>
          <w:ilvl w:val="0"/>
          <w:numId w:val="258"/>
        </w:numPr>
        <w:rPr>
          <w:sz w:val="26"/>
          <w:szCs w:val="26"/>
        </w:rPr>
      </w:pPr>
      <w:r>
        <w:rPr>
          <w:sz w:val="26"/>
          <w:szCs w:val="26"/>
        </w:rPr>
        <w:t>A főjelzőn megállj- jelzés várható.</w:t>
      </w:r>
    </w:p>
    <w:p>
      <w:pPr>
        <w:pStyle w:val="Normal"/>
        <w:numPr>
          <w:ilvl w:val="0"/>
          <w:numId w:val="258"/>
        </w:numPr>
        <w:rPr>
          <w:sz w:val="26"/>
          <w:szCs w:val="26"/>
        </w:rPr>
      </w:pPr>
      <w:r>
        <w:rPr>
          <w:sz w:val="26"/>
          <w:szCs w:val="26"/>
        </w:rPr>
        <w:t>A főjelzőn szabad jelzés várható.</w:t>
      </w:r>
    </w:p>
    <w:p>
      <w:pPr>
        <w:pStyle w:val="Normal"/>
        <w:numPr>
          <w:ilvl w:val="0"/>
          <w:numId w:val="258"/>
        </w:numPr>
        <w:rPr>
          <w:sz w:val="26"/>
          <w:szCs w:val="26"/>
        </w:rPr>
      </w:pPr>
      <w:r>
        <w:rPr>
          <w:sz w:val="26"/>
          <w:szCs w:val="26"/>
        </w:rPr>
        <w:t>A főjelzőn sebességcsökkentés nélkül továbbhaladást engedélyező jelzés várhat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jelzi, hogy az előjelző és a hozzátartozó főjelző előtt nincs meg az általános fékúttávolság?</w:t>
      </w:r>
    </w:p>
    <w:p>
      <w:pPr>
        <w:pStyle w:val="TextBodyIndent"/>
        <w:numPr>
          <w:ilvl w:val="0"/>
          <w:numId w:val="7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 I. 6/B. táblázata közli méter-távolságot a mozdonyvezetővel.</w:t>
      </w:r>
    </w:p>
    <w:p>
      <w:pPr>
        <w:pStyle w:val="TextBodyIndent"/>
        <w:numPr>
          <w:ilvl w:val="0"/>
          <w:numId w:val="7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 közli a méter-távolságot a mozdonyvezetővel.</w:t>
      </w:r>
    </w:p>
    <w:p>
      <w:pPr>
        <w:pStyle w:val="TextBodyIndent"/>
        <w:numPr>
          <w:ilvl w:val="0"/>
          <w:numId w:val="7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őjelző árbocán, fehér alapon fekete arab számok közlik a méter-távolságot a mozdonyvezetőve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található a vonalra érvényes általános fékúttávolságon belül elhelyezett elő- és főjelzők felsorolása?</w:t>
      </w:r>
    </w:p>
    <w:p>
      <w:pPr>
        <w:pStyle w:val="TextBodyIndent"/>
        <w:numPr>
          <w:ilvl w:val="0"/>
          <w:numId w:val="2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zlekedési Határozmányok 7/a. táblázatában.</w:t>
      </w:r>
    </w:p>
    <w:p>
      <w:pPr>
        <w:pStyle w:val="TextBodyIndent"/>
        <w:numPr>
          <w:ilvl w:val="0"/>
          <w:numId w:val="2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űszaki Táblázatok I. 6/B. táblázatában.</w:t>
      </w:r>
    </w:p>
    <w:p>
      <w:pPr>
        <w:pStyle w:val="TextBodyIndent"/>
        <w:numPr>
          <w:ilvl w:val="0"/>
          <w:numId w:val="2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 8. táblázatában, a Menetrendi segédkönyv 5. táblá-zatába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külön kezelhető alak előjelzőt kell-e kezelni, ha a vonat a főjelző előtt megáll, és részére kezelik a főjelzőt?</w:t>
      </w:r>
    </w:p>
    <w:p>
      <w:pPr>
        <w:pStyle w:val="TextBodyIndent"/>
        <w:numPr>
          <w:ilvl w:val="0"/>
          <w:numId w:val="4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 kell kezelni, ha az ÁVU úgy rendelkezik.</w:t>
      </w:r>
    </w:p>
    <w:p>
      <w:pPr>
        <w:pStyle w:val="TextBodyIndent"/>
        <w:numPr>
          <w:ilvl w:val="0"/>
          <w:numId w:val="4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őjelzőt minden esetben kezelni kell.</w:t>
      </w:r>
    </w:p>
    <w:p>
      <w:pPr>
        <w:pStyle w:val="TextBodyIndent"/>
        <w:numPr>
          <w:ilvl w:val="0"/>
          <w:numId w:val="4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őjelzőt ebben az esetben nem szabad kezel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ely vonatok részére kell kezelni az alak kijárati jelző előjelzőjét?</w:t>
      </w:r>
    </w:p>
    <w:p>
      <w:pPr>
        <w:pStyle w:val="TextBodyIndent"/>
        <w:numPr>
          <w:ilvl w:val="0"/>
          <w:numId w:val="9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vonat részére.</w:t>
      </w:r>
    </w:p>
    <w:p>
      <w:pPr>
        <w:pStyle w:val="TextBodyIndent"/>
        <w:numPr>
          <w:ilvl w:val="0"/>
          <w:numId w:val="9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menetrend szerint áthaladó vonat részére kell kezelni.</w:t>
      </w:r>
    </w:p>
    <w:p>
      <w:pPr>
        <w:pStyle w:val="TextBodyIndent"/>
        <w:numPr>
          <w:ilvl w:val="0"/>
          <w:numId w:val="9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z áthaladó vonatok részére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jelent, ha a biztosított fényjelző külön előjelzőjén egy villogó zöld fény van?</w:t>
      </w:r>
    </w:p>
    <w:p>
      <w:pPr>
        <w:pStyle w:val="Normal"/>
        <w:numPr>
          <w:ilvl w:val="0"/>
          <w:numId w:val="299"/>
        </w:numPr>
        <w:rPr>
          <w:sz w:val="26"/>
          <w:szCs w:val="26"/>
        </w:rPr>
      </w:pPr>
      <w:r>
        <w:rPr>
          <w:sz w:val="26"/>
          <w:szCs w:val="26"/>
        </w:rPr>
        <w:t>Szabad legfeljebb 80 km/h sebességgel a főjelzőn legfeljebb 80 km/h sebességgel továbbhaladást engedélyező jelzés várható.</w:t>
      </w:r>
    </w:p>
    <w:p>
      <w:pPr>
        <w:pStyle w:val="Normal"/>
        <w:numPr>
          <w:ilvl w:val="0"/>
          <w:numId w:val="299"/>
        </w:numPr>
        <w:rPr>
          <w:sz w:val="26"/>
          <w:szCs w:val="26"/>
        </w:rPr>
      </w:pPr>
      <w:r>
        <w:rPr>
          <w:sz w:val="26"/>
          <w:szCs w:val="26"/>
        </w:rPr>
        <w:t>Szabad legfeljebb 80 km/h sebességgel a főjelzőn 80 km/h továbbhaladást engedélyező jelzés van.</w:t>
      </w:r>
    </w:p>
    <w:p>
      <w:pPr>
        <w:pStyle w:val="Normal"/>
        <w:numPr>
          <w:ilvl w:val="0"/>
          <w:numId w:val="299"/>
        </w:numPr>
        <w:rPr>
          <w:sz w:val="26"/>
          <w:szCs w:val="26"/>
        </w:rPr>
      </w:pPr>
      <w:r>
        <w:rPr>
          <w:sz w:val="26"/>
          <w:szCs w:val="26"/>
        </w:rPr>
        <w:t>Szabad a vonatnál alkalmazható legnagyobb sebességgel a főjelzőn legfeljebb 80 km/h sebességgel továbbhaladást engedélyező jelzés várhat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jelent, ha a biztosított fény főjelző külön előjelzőjén egy villogó zöld fény van?</w:t>
      </w:r>
    </w:p>
    <w:p>
      <w:pPr>
        <w:pStyle w:val="TextBodyIndent"/>
        <w:numPr>
          <w:ilvl w:val="0"/>
          <w:numId w:val="3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a vonatnál alkalmazható legnagyobb sebességgel, a főjelzőn legfeljebb 80 km/h sebességgel továbbhaladást engedélyező jelzés várható.</w:t>
      </w:r>
    </w:p>
    <w:p>
      <w:pPr>
        <w:pStyle w:val="TextBodyIndent"/>
        <w:numPr>
          <w:ilvl w:val="0"/>
          <w:numId w:val="3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legfeljebb 80 km/h sebességgel, a főjelzőn legfeljebb 80 km/h sebességgel továbbhaladást engedélyező jelzés várható.</w:t>
      </w:r>
    </w:p>
    <w:p>
      <w:pPr>
        <w:pStyle w:val="TextBodyIndent"/>
        <w:numPr>
          <w:ilvl w:val="0"/>
          <w:numId w:val="3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legfeljebb 120 km/h sebességgel, a főjelzőn legfeljebb 80 km/h sebességgel továbbhaladást engedélyező jelzés várható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t jelent, ha a biztosított fényjelző külön előjelzőjén egy villogó sárga fény van? </w:t>
      </w:r>
    </w:p>
    <w:p>
      <w:pPr>
        <w:pStyle w:val="Normal"/>
        <w:numPr>
          <w:ilvl w:val="0"/>
          <w:numId w:val="504"/>
        </w:numPr>
        <w:rPr>
          <w:sz w:val="26"/>
          <w:szCs w:val="26"/>
        </w:rPr>
      </w:pPr>
      <w:r>
        <w:rPr>
          <w:sz w:val="26"/>
          <w:szCs w:val="26"/>
        </w:rPr>
        <w:t>Szabad legfeljebb 40 km/h sebességgel, a főjelzőn legfeljebb 40 km/h sebességgel továbbhaladást engedélyező jelzés várható.</w:t>
      </w:r>
    </w:p>
    <w:p>
      <w:pPr>
        <w:pStyle w:val="Normal"/>
        <w:numPr>
          <w:ilvl w:val="0"/>
          <w:numId w:val="504"/>
        </w:numPr>
        <w:rPr>
          <w:sz w:val="26"/>
          <w:szCs w:val="26"/>
        </w:rPr>
      </w:pPr>
      <w:r>
        <w:rPr>
          <w:sz w:val="26"/>
          <w:szCs w:val="26"/>
        </w:rPr>
        <w:t>Szabad legfeljebb 40 km/h sebességgel, a főjelzőn megállj jelzés várható.</w:t>
      </w:r>
    </w:p>
    <w:p>
      <w:pPr>
        <w:pStyle w:val="Normal"/>
        <w:numPr>
          <w:ilvl w:val="0"/>
          <w:numId w:val="504"/>
        </w:numPr>
        <w:rPr>
          <w:sz w:val="26"/>
          <w:szCs w:val="26"/>
        </w:rPr>
      </w:pPr>
      <w:r>
        <w:rPr>
          <w:sz w:val="26"/>
          <w:szCs w:val="26"/>
        </w:rPr>
        <w:t>Szabad a vonatnál alkalmazható legnagyobb sebességgel, a főjelzőn legfeljebb 40 km/h sebességgel továbbhaladást engedélyező jelzés várhat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jelent, ha a biztosított fény főjelző külön előjelzőjén egy sárga fény van?</w:t>
      </w:r>
    </w:p>
    <w:p>
      <w:pPr>
        <w:pStyle w:val="TextBodyIndent"/>
        <w:numPr>
          <w:ilvl w:val="0"/>
          <w:numId w:val="2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a vonatnál alkalmazható legnagyobb sebességgel, a főjelzőn továbbhaladást Megállj jelzés várható.</w:t>
      </w:r>
    </w:p>
    <w:p>
      <w:pPr>
        <w:pStyle w:val="TextBodyIndent"/>
        <w:numPr>
          <w:ilvl w:val="0"/>
          <w:numId w:val="2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legfeljebb 40 km/h sebességgel, a főjelzőn legfeljebb 40 km/h sebességgel továbbhaladást engedélyező jelzés várható.</w:t>
      </w:r>
    </w:p>
    <w:p>
      <w:pPr>
        <w:pStyle w:val="TextBodyIndent"/>
        <w:numPr>
          <w:ilvl w:val="0"/>
          <w:numId w:val="2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legfeljebb 40 km/h sebességgel, a főjelzőn Megállj jelzés várhat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jelent a háromfogalmú alak előjelző tárcsája a vonat felé fordítva, s alatta egy sárga-fehér jelzőkar rézsutosan áll?</w:t>
      </w:r>
    </w:p>
    <w:p>
      <w:pPr>
        <w:pStyle w:val="TextBodyIndent"/>
        <w:numPr>
          <w:ilvl w:val="0"/>
          <w:numId w:val="2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n Megállj jelzés várható.</w:t>
      </w:r>
    </w:p>
    <w:p>
      <w:pPr>
        <w:pStyle w:val="TextBodyIndent"/>
        <w:numPr>
          <w:ilvl w:val="0"/>
          <w:numId w:val="2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n sebességcsökkentés nélkül továbbhaladást engedélyező jelzés várható.</w:t>
      </w:r>
    </w:p>
    <w:p>
      <w:pPr>
        <w:pStyle w:val="TextBodyIndent"/>
        <w:numPr>
          <w:ilvl w:val="0"/>
          <w:numId w:val="2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n csökkentett, legfeljebb 40 km/h sebességgel továbbhaladást engedélyező jelzés várható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jelent a vezetőállás jelzőn a zöld sárga fény és a 40 szám?</w:t>
      </w:r>
    </w:p>
    <w:p>
      <w:pPr>
        <w:pStyle w:val="Normal"/>
        <w:numPr>
          <w:ilvl w:val="0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vetkező jelzőn csökkentett legfeljebb 40 km/h sebességgel továbbhaladást engedélyező jelzés várható.</w:t>
      </w:r>
    </w:p>
    <w:p>
      <w:pPr>
        <w:pStyle w:val="Normal"/>
        <w:numPr>
          <w:ilvl w:val="0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vetkező jelzőn csökkentett legfeljebb 40 km/h sebességgel továbbhaladást engedélyező jelzés van.</w:t>
      </w:r>
    </w:p>
    <w:p>
      <w:pPr>
        <w:pStyle w:val="Normal"/>
        <w:numPr>
          <w:ilvl w:val="0"/>
          <w:numId w:val="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vetkező jelzőn csökkentett legfeljebb 40 km/h sebességgel továbbhaladást engedélyező jelzés van, vagy továbbhaladást engedélyező nem biztosított bejárati jelző következi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vezetőállás jelző jelzése mentesít-e a figyelési kötelezettség alól?</w:t>
      </w:r>
    </w:p>
    <w:p>
      <w:pPr>
        <w:pStyle w:val="TextBodyIndent"/>
        <w:numPr>
          <w:ilvl w:val="0"/>
          <w:numId w:val="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mentesít a jelzők - utasításban előírt - figyelési kötelezettsége alól.</w:t>
      </w:r>
    </w:p>
    <w:p>
      <w:pPr>
        <w:pStyle w:val="TextBodyIndent"/>
        <w:numPr>
          <w:ilvl w:val="0"/>
          <w:numId w:val="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tesít a jelzők - utasításban előírt - figyelési kötelezettsége alól.</w:t>
      </w:r>
    </w:p>
    <w:p>
      <w:pPr>
        <w:pStyle w:val="TextBodyIndent"/>
        <w:numPr>
          <w:ilvl w:val="0"/>
          <w:numId w:val="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távolbalátás és a szabadlátás korlátozottsága esetén nem mentesít a jelzők - utasításban előírt - figyelési kötelezettsége aló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lyen sorrendben kell értelmezni az előjelzővel egyesített alak főjelző jelzéseit?</w:t>
      </w:r>
    </w:p>
    <w:p>
      <w:pPr>
        <w:pStyle w:val="TextBodyIndent"/>
        <w:numPr>
          <w:ilvl w:val="0"/>
          <w:numId w:val="8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éseket alulról felfelé haladva kell értelmezni.</w:t>
      </w:r>
    </w:p>
    <w:p>
      <w:pPr>
        <w:pStyle w:val="TextBodyIndent"/>
        <w:numPr>
          <w:ilvl w:val="0"/>
          <w:numId w:val="8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éseket felülről lefelé haladva kell értelmezni.</w:t>
      </w:r>
    </w:p>
    <w:p>
      <w:pPr>
        <w:pStyle w:val="TextBodyIndent"/>
        <w:numPr>
          <w:ilvl w:val="0"/>
          <w:numId w:val="8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és értelmezésének sorrendje nincs meghatározva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t jelent, ha a háromfogalmú alak előjelző tárcsája vízszintes, s alatta egy sárga fehér jelzőkar függőlegesen áll?</w:t>
      </w:r>
    </w:p>
    <w:p>
      <w:pPr>
        <w:pStyle w:val="Normal"/>
        <w:numPr>
          <w:ilvl w:val="0"/>
          <w:numId w:val="612"/>
        </w:numPr>
        <w:rPr>
          <w:sz w:val="26"/>
          <w:szCs w:val="26"/>
        </w:rPr>
      </w:pPr>
      <w:r>
        <w:rPr>
          <w:sz w:val="26"/>
          <w:szCs w:val="26"/>
        </w:rPr>
        <w:t>A főjelzőn megállj jelzés várható.</w:t>
      </w:r>
    </w:p>
    <w:p>
      <w:pPr>
        <w:pStyle w:val="Normal"/>
        <w:numPr>
          <w:ilvl w:val="0"/>
          <w:numId w:val="612"/>
        </w:numPr>
        <w:rPr>
          <w:sz w:val="26"/>
          <w:szCs w:val="26"/>
        </w:rPr>
      </w:pPr>
      <w:r>
        <w:rPr>
          <w:sz w:val="26"/>
          <w:szCs w:val="26"/>
        </w:rPr>
        <w:t>A főjelzőn szabad jelzés várható.</w:t>
      </w:r>
    </w:p>
    <w:p>
      <w:pPr>
        <w:pStyle w:val="Normal"/>
        <w:numPr>
          <w:ilvl w:val="0"/>
          <w:numId w:val="612"/>
        </w:numPr>
        <w:rPr>
          <w:sz w:val="26"/>
          <w:szCs w:val="26"/>
        </w:rPr>
      </w:pPr>
      <w:r>
        <w:rPr>
          <w:sz w:val="26"/>
          <w:szCs w:val="26"/>
        </w:rPr>
        <w:t>A főjelzőn sebességcsökkentés nélkül továbbhaladást engedélyező jelzés várhat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nnan ismerhető fel az ismétlő jelző? </w:t>
      </w:r>
    </w:p>
    <w:p>
      <w:pPr>
        <w:pStyle w:val="TextBodyIndent"/>
        <w:numPr>
          <w:ilvl w:val="0"/>
          <w:numId w:val="5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Onnan ismerhető fel, hogy a jelző lapján a továbbhaladást engedélyező vagy megtiltó állására utaló jelzés felett egy fehér fény van.</w:t>
      </w:r>
    </w:p>
    <w:p>
      <w:pPr>
        <w:pStyle w:val="TextBodyIndent"/>
        <w:numPr>
          <w:ilvl w:val="0"/>
          <w:numId w:val="5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Onnan ismerhető fel, hogy a jelző lapján a továbbhaladást engedélyező vagy megtiltó állására utaló jelzés alatt egy fehér fény van.</w:t>
      </w:r>
    </w:p>
    <w:p>
      <w:pPr>
        <w:pStyle w:val="TextBodyIndent"/>
        <w:numPr>
          <w:ilvl w:val="0"/>
          <w:numId w:val="59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 árbocán lévő jelző-jelölésről ismerhető fe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Ismétlő jelzőt hol kell alkalmazni?</w:t>
      </w:r>
    </w:p>
    <w:p>
      <w:pPr>
        <w:pStyle w:val="Normal"/>
        <w:numPr>
          <w:ilvl w:val="0"/>
          <w:numId w:val="6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 és az előjelző, vagy a két főjelző között a szabadlátás korlátozottsága miatt a jelzők jelzéseit a rálátási távolságból látni.</w:t>
      </w:r>
    </w:p>
    <w:p>
      <w:pPr>
        <w:pStyle w:val="Normal"/>
        <w:numPr>
          <w:ilvl w:val="0"/>
          <w:numId w:val="6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ny főjelző és az előjelző, vagy a két fény főjelző között a távolbalátás korlátozottsága miatt a jelzők jelzéseit a rálátási távolságból nem lehet látni</w:t>
      </w:r>
    </w:p>
    <w:p>
      <w:pPr>
        <w:pStyle w:val="Normal"/>
        <w:numPr>
          <w:ilvl w:val="0"/>
          <w:numId w:val="6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ny főjelző és az előjelző, vagy a két fény főjelző között a szabadlátás korlátozottsága miatt a főjelzők jelzéseit a rálátási távolságból nem lehet lát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Mit jelent, ha az ismétlő jelzőn egy zöld fény, és felette egy fehér fény van?</w:t>
      </w:r>
    </w:p>
    <w:p>
      <w:pPr>
        <w:pStyle w:val="TextBodyIndent"/>
        <w:numPr>
          <w:ilvl w:val="0"/>
          <w:numId w:val="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n sebességcsökkentés nélkül továbbhaladást engedélyező jelzés van.</w:t>
      </w:r>
    </w:p>
    <w:p>
      <w:pPr>
        <w:pStyle w:val="TextBodyIndent"/>
        <w:numPr>
          <w:ilvl w:val="0"/>
          <w:numId w:val="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n továbbhaladást engedélyező jelzés várható.</w:t>
      </w:r>
    </w:p>
    <w:p>
      <w:pPr>
        <w:pStyle w:val="TextBodyIndent"/>
        <w:numPr>
          <w:ilvl w:val="0"/>
          <w:numId w:val="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n továbbhaladást engedélyező jelzés va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jelent, ha az ismétlő jelzőn egy sárga fény, és felette egy fehér fény van?</w:t>
      </w:r>
    </w:p>
    <w:p>
      <w:pPr>
        <w:pStyle w:val="TextBodyIndent"/>
        <w:numPr>
          <w:ilvl w:val="0"/>
          <w:numId w:val="2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n Megállj jelzés várható.</w:t>
      </w:r>
    </w:p>
    <w:p>
      <w:pPr>
        <w:pStyle w:val="TextBodyIndent"/>
        <w:numPr>
          <w:ilvl w:val="0"/>
          <w:numId w:val="2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n Megállj jelzés van.</w:t>
      </w:r>
    </w:p>
    <w:p>
      <w:pPr>
        <w:pStyle w:val="TextBodyIndent"/>
        <w:numPr>
          <w:ilvl w:val="0"/>
          <w:numId w:val="2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n legfeljebb 40 km/h sebességgel továbbhaladást engedélyező jelzés várhat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vonatbefolyásoló berendezés mikor működik?</w:t>
      </w:r>
    </w:p>
    <w:p>
      <w:pPr>
        <w:pStyle w:val="TextBodyIndent"/>
        <w:numPr>
          <w:ilvl w:val="0"/>
          <w:numId w:val="3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a mozdony- és a pályaberendezések üzemképesek.</w:t>
      </w:r>
    </w:p>
    <w:p>
      <w:pPr>
        <w:pStyle w:val="TextBodyIndent"/>
        <w:numPr>
          <w:ilvl w:val="0"/>
          <w:numId w:val="3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a berendezés működtetésére kiépített pályaszakaszra érkezett a mozdony.</w:t>
      </w:r>
    </w:p>
    <w:p>
      <w:pPr>
        <w:pStyle w:val="TextBodyIndent"/>
        <w:numPr>
          <w:ilvl w:val="0"/>
          <w:numId w:val="3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ÉVB akkor is működik, ha a pálya nincs kiépítve jelfeladásra, de a mozdony rendelkezik vonatbefolyásoló berendezésse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kor lép működésbe a vonatmegállító berendezés?</w:t>
      </w:r>
    </w:p>
    <w:p>
      <w:pPr>
        <w:pStyle w:val="TextBodyIndent"/>
        <w:numPr>
          <w:ilvl w:val="0"/>
          <w:numId w:val="1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Megállj jelzés mellett 15 km/h-nál kisebb sebességgel halad el, és a jelzőt követően a jármű vonatbefolyásolásra ki nem épített, vagy foglalt szakaszra érkezik.</w:t>
      </w:r>
    </w:p>
    <w:p>
      <w:pPr>
        <w:pStyle w:val="TextBodyIndent"/>
        <w:numPr>
          <w:ilvl w:val="0"/>
          <w:numId w:val="1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Megállj jelzés mellett 15 km/h-nál nagyobb sebességgel halad el, és a jelzőt követően a jármű vonatbefolyásolásra ki nem épített, vagy foglalt szakaszra érkezik.</w:t>
      </w:r>
    </w:p>
    <w:p>
      <w:pPr>
        <w:pStyle w:val="TextBodyIndent"/>
        <w:numPr>
          <w:ilvl w:val="0"/>
          <w:numId w:val="1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vonat Megállj jelzésre utaló jelző mellett halad el és nem csökkentette a sebességet legalább 15 km/h-ra, továbbá a jelzőt követően a pálya vonatbefolyásolásra kiépített, de foglalt szakaszra érkezet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gyan jelzi a vezetőállás jelző a jelfeladásos szakasz foglaltságát, ha jelfeladás nélküli szakaszról érkezett? </w:t>
      </w:r>
    </w:p>
    <w:p>
      <w:pPr>
        <w:pStyle w:val="Normal"/>
        <w:numPr>
          <w:ilvl w:val="0"/>
          <w:numId w:val="834"/>
        </w:numPr>
        <w:rPr>
          <w:sz w:val="26"/>
          <w:szCs w:val="26"/>
        </w:rPr>
      </w:pPr>
      <w:r>
        <w:rPr>
          <w:sz w:val="26"/>
          <w:szCs w:val="26"/>
        </w:rPr>
        <w:t>Fehér fény, digitális jelzőn vízszintes vonal.</w:t>
      </w:r>
    </w:p>
    <w:p>
      <w:pPr>
        <w:pStyle w:val="Normal"/>
        <w:numPr>
          <w:ilvl w:val="0"/>
          <w:numId w:val="834"/>
        </w:numPr>
        <w:rPr>
          <w:sz w:val="26"/>
          <w:szCs w:val="26"/>
        </w:rPr>
      </w:pPr>
      <w:r>
        <w:rPr>
          <w:sz w:val="26"/>
          <w:szCs w:val="26"/>
        </w:rPr>
        <w:t>Vörös fény, digitális jelzőn tömör vörös nulla.</w:t>
      </w:r>
    </w:p>
    <w:p>
      <w:pPr>
        <w:pStyle w:val="Normal"/>
        <w:numPr>
          <w:ilvl w:val="0"/>
          <w:numId w:val="834"/>
        </w:numPr>
        <w:rPr>
          <w:sz w:val="26"/>
          <w:szCs w:val="26"/>
        </w:rPr>
      </w:pPr>
      <w:r>
        <w:rPr>
          <w:sz w:val="26"/>
          <w:szCs w:val="26"/>
        </w:rPr>
        <w:t>Sárga fény, digitális jelzőn nulla szám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ezetőállás jelző hogyan jelzi azt, hogy a következő jelzőn Megállj jelzés van? </w:t>
      </w:r>
    </w:p>
    <w:p>
      <w:pPr>
        <w:pStyle w:val="Normal"/>
        <w:numPr>
          <w:ilvl w:val="0"/>
          <w:numId w:val="150"/>
        </w:numPr>
        <w:rPr>
          <w:sz w:val="26"/>
          <w:szCs w:val="26"/>
        </w:rPr>
      </w:pPr>
      <w:r>
        <w:rPr>
          <w:sz w:val="26"/>
          <w:szCs w:val="26"/>
        </w:rPr>
        <w:t>Egy vörös fény, digitálison egy nulla.</w:t>
      </w:r>
    </w:p>
    <w:p>
      <w:pPr>
        <w:pStyle w:val="Normal"/>
        <w:numPr>
          <w:ilvl w:val="0"/>
          <w:numId w:val="150"/>
        </w:numPr>
        <w:rPr>
          <w:sz w:val="26"/>
          <w:szCs w:val="26"/>
        </w:rPr>
      </w:pPr>
      <w:r>
        <w:rPr>
          <w:sz w:val="26"/>
          <w:szCs w:val="26"/>
        </w:rPr>
        <w:t>Egy sárga fény, digitálison egy tömör nulla.</w:t>
      </w:r>
    </w:p>
    <w:p>
      <w:pPr>
        <w:pStyle w:val="Normal"/>
        <w:numPr>
          <w:ilvl w:val="0"/>
          <w:numId w:val="150"/>
        </w:numPr>
        <w:rPr>
          <w:sz w:val="26"/>
          <w:szCs w:val="26"/>
        </w:rPr>
      </w:pPr>
      <w:r>
        <w:rPr>
          <w:sz w:val="26"/>
          <w:szCs w:val="26"/>
        </w:rPr>
        <w:t>Egy sárga fény, digitálison egy nulla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ezetőállás jelző hogyan jelzi azt, hogy a berendezés használhatatlan? </w:t>
      </w:r>
    </w:p>
    <w:p>
      <w:pPr>
        <w:pStyle w:val="Normal"/>
        <w:numPr>
          <w:ilvl w:val="0"/>
          <w:numId w:val="261"/>
        </w:numPr>
        <w:rPr>
          <w:sz w:val="26"/>
          <w:szCs w:val="26"/>
        </w:rPr>
      </w:pPr>
      <w:r>
        <w:rPr>
          <w:sz w:val="26"/>
          <w:szCs w:val="26"/>
        </w:rPr>
        <w:t>Egy vörös fény, digitálison egy nulla.</w:t>
      </w:r>
    </w:p>
    <w:p>
      <w:pPr>
        <w:pStyle w:val="Normal"/>
        <w:numPr>
          <w:ilvl w:val="0"/>
          <w:numId w:val="261"/>
        </w:numPr>
        <w:rPr>
          <w:sz w:val="26"/>
          <w:szCs w:val="26"/>
        </w:rPr>
      </w:pPr>
      <w:r>
        <w:rPr>
          <w:sz w:val="26"/>
          <w:szCs w:val="26"/>
        </w:rPr>
        <w:t>Egy sárga fény, digitálison egy tömör nulla.</w:t>
      </w:r>
    </w:p>
    <w:p>
      <w:pPr>
        <w:pStyle w:val="Normal"/>
        <w:numPr>
          <w:ilvl w:val="0"/>
          <w:numId w:val="261"/>
        </w:numPr>
        <w:rPr>
          <w:sz w:val="26"/>
          <w:szCs w:val="26"/>
        </w:rPr>
      </w:pPr>
      <w:r>
        <w:rPr>
          <w:sz w:val="26"/>
          <w:szCs w:val="26"/>
        </w:rPr>
        <w:t>Egy fehér fény, digitálison vízszintes vona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a a vonatbefolyásoló berendezés tolatási üzemmódban van, milyen sebességre korlátoz?</w:t>
      </w:r>
    </w:p>
    <w:p>
      <w:pPr>
        <w:pStyle w:val="TextBodyIndent"/>
        <w:numPr>
          <w:ilvl w:val="0"/>
          <w:numId w:val="5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50 km/h.</w:t>
      </w:r>
    </w:p>
    <w:p>
      <w:pPr>
        <w:pStyle w:val="TextBodyIndent"/>
        <w:numPr>
          <w:ilvl w:val="0"/>
          <w:numId w:val="5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60 km/h.</w:t>
      </w:r>
    </w:p>
    <w:p>
      <w:pPr>
        <w:pStyle w:val="TextBodyIndent"/>
        <w:numPr>
          <w:ilvl w:val="0"/>
          <w:numId w:val="5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40 km/h.</w:t>
      </w:r>
    </w:p>
    <w:p>
      <w:pPr>
        <w:pStyle w:val="TextBodyIndent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I. Tolatási mozgást szabályozó jelzők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rendeltetésük szerint a tolatási mozgást szabályozó jelzők milyenek lehetnek?</w:t>
      </w:r>
    </w:p>
    <w:p>
      <w:pPr>
        <w:pStyle w:val="TextBodyIndent"/>
        <w:numPr>
          <w:ilvl w:val="0"/>
          <w:numId w:val="8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ásjelzővel egyesített fény főjelzők, tolatásjelzők, gurításjelzők.</w:t>
      </w:r>
    </w:p>
    <w:p>
      <w:pPr>
        <w:pStyle w:val="TextBodyIndent"/>
        <w:numPr>
          <w:ilvl w:val="0"/>
          <w:numId w:val="8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ásjelzővel egyesített fény kijárati, illetve második fény bejárati jelző, rendező-pályaudvarok vonatfogadó vágányain alkalmazott tolatásjelzővel egyesített fény fedező jelző, és ütköző bakban végződő vonatfogadó vágányon alkalmazott fény fedező jelzők.</w:t>
      </w:r>
    </w:p>
    <w:p>
      <w:pPr>
        <w:pStyle w:val="TextBodyIndent"/>
        <w:numPr>
          <w:ilvl w:val="0"/>
          <w:numId w:val="8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Biztosított és nem biztosított tolatásjelzők, továbbá lámpafejes és lámpasorok gurításjelző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lkalmazásuk szerint a tolatásjelzővel egyesített fény főjelzők milyenek lehetnek?</w:t>
      </w:r>
    </w:p>
    <w:p>
      <w:pPr>
        <w:pStyle w:val="TextBodyIndent"/>
        <w:numPr>
          <w:ilvl w:val="0"/>
          <w:numId w:val="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ásjelzővel egyesített fény fedező jelzők, tolatásjelzővel egyesített gurításjelzők.</w:t>
      </w:r>
    </w:p>
    <w:p>
      <w:pPr>
        <w:pStyle w:val="TextBodyIndent"/>
        <w:numPr>
          <w:ilvl w:val="0"/>
          <w:numId w:val="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ásjelzővel egyesített fény kijárati, illetve második fény bejárati jelző, rendező-pályaudvarok vonatfogadó vágányain alkalmazott tolatásjelzővel egyesített fény fedező jelző, és ütköző bakban végződő vonatfogadó vágányon alkalmazott fény fedező jelzők.</w:t>
      </w:r>
    </w:p>
    <w:p>
      <w:pPr>
        <w:pStyle w:val="TextBodyIndent"/>
        <w:numPr>
          <w:ilvl w:val="0"/>
          <w:numId w:val="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Biztosított és nem biztosított tolatásjelzővel egyesített fény bejárati jelzők, továbbá tolatásjelzővel egyesített fény fedező jelző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tolatásjelző ad-e engedélyt a tolatás megkezdésére?</w:t>
      </w:r>
    </w:p>
    <w:p>
      <w:pPr>
        <w:pStyle w:val="Normal"/>
        <w:numPr>
          <w:ilvl w:val="0"/>
          <w:numId w:val="370"/>
        </w:numPr>
        <w:rPr>
          <w:sz w:val="26"/>
          <w:szCs w:val="26"/>
        </w:rPr>
      </w:pPr>
      <w:r>
        <w:rPr>
          <w:sz w:val="26"/>
          <w:szCs w:val="26"/>
        </w:rPr>
        <w:t>Nem engedélyezi a tolatás megkezdését.</w:t>
      </w:r>
    </w:p>
    <w:p>
      <w:pPr>
        <w:pStyle w:val="Header"/>
        <w:numPr>
          <w:ilvl w:val="0"/>
          <w:numId w:val="370"/>
        </w:numPr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 xml:space="preserve">Az iparvágányt-kiszolgáló menetek részére engedélyezi a tolatás megkezdését. </w:t>
      </w:r>
    </w:p>
    <w:p>
      <w:pPr>
        <w:pStyle w:val="Normal"/>
        <w:numPr>
          <w:ilvl w:val="0"/>
          <w:numId w:val="370"/>
        </w:numPr>
        <w:rPr>
          <w:sz w:val="26"/>
          <w:szCs w:val="26"/>
        </w:rPr>
      </w:pPr>
      <w:r>
        <w:rPr>
          <w:sz w:val="26"/>
          <w:szCs w:val="26"/>
        </w:rPr>
        <w:t>Igen, engedélyezi a tolatás megkezdésé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biztosított tolatásjelző ad-e engedélyt a tolatás megkezdésére?</w:t>
      </w:r>
    </w:p>
    <w:p>
      <w:pPr>
        <w:pStyle w:val="Normal"/>
        <w:numPr>
          <w:ilvl w:val="0"/>
          <w:numId w:val="89"/>
        </w:numPr>
        <w:rPr>
          <w:sz w:val="26"/>
          <w:szCs w:val="26"/>
        </w:rPr>
      </w:pPr>
      <w:r>
        <w:rPr>
          <w:sz w:val="26"/>
          <w:szCs w:val="26"/>
        </w:rPr>
        <w:t>Nem engedélyezi a tolatás megkezdését.</w:t>
      </w:r>
    </w:p>
    <w:p>
      <w:pPr>
        <w:pStyle w:val="Normal"/>
        <w:numPr>
          <w:ilvl w:val="0"/>
          <w:numId w:val="89"/>
        </w:numPr>
        <w:rPr>
          <w:sz w:val="26"/>
          <w:szCs w:val="26"/>
        </w:rPr>
      </w:pPr>
      <w:r>
        <w:rPr>
          <w:sz w:val="26"/>
          <w:szCs w:val="26"/>
        </w:rPr>
        <w:t>Igen, engedélyezi a tolatás megkezdését.</w:t>
      </w:r>
    </w:p>
    <w:p>
      <w:pPr>
        <w:pStyle w:val="Normal"/>
        <w:numPr>
          <w:ilvl w:val="0"/>
          <w:numId w:val="89"/>
        </w:numPr>
        <w:rPr>
          <w:sz w:val="26"/>
          <w:szCs w:val="26"/>
        </w:rPr>
      </w:pPr>
      <w:r>
        <w:rPr>
          <w:sz w:val="26"/>
          <w:szCs w:val="26"/>
        </w:rPr>
        <w:t>Csak a mozdonyok mozgását engedélyez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Biztosított tolatásjelző milyen szolgálati helyen van?</w:t>
      </w:r>
    </w:p>
    <w:p>
      <w:pPr>
        <w:pStyle w:val="TextBodyIndent"/>
        <w:numPr>
          <w:ilvl w:val="0"/>
          <w:numId w:val="4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lyan szolgálati helyen van, amely törpe tolatásjelzővel felszerelt.</w:t>
      </w:r>
    </w:p>
    <w:p>
      <w:pPr>
        <w:pStyle w:val="TextBodyIndent"/>
        <w:numPr>
          <w:ilvl w:val="0"/>
          <w:numId w:val="4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lyan szolgálati helyen van, amely törpe tolatásjelzővel felszerelt, és a tolatás lezárt váltókon történik.</w:t>
      </w:r>
    </w:p>
    <w:p>
      <w:pPr>
        <w:pStyle w:val="TextBodyIndent"/>
        <w:numPr>
          <w:ilvl w:val="0"/>
          <w:numId w:val="4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Olyan szolgálati helyen van, ahol az állomás biztosítóberendezése lezárt vágányúton történő tolatást tesz lehetővé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ely szolgálati helyen nincsenek váltójelzők a váltó mellett?</w:t>
      </w:r>
    </w:p>
    <w:p>
      <w:pPr>
        <w:pStyle w:val="TextBodyIndent"/>
        <w:numPr>
          <w:ilvl w:val="0"/>
          <w:numId w:val="3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Törpe tolatásjelzőkkel felszerelt szolgálati helyen, ahol a tolatás lezárt vágányúton történik.</w:t>
      </w:r>
    </w:p>
    <w:p>
      <w:pPr>
        <w:pStyle w:val="TextBodyIndent"/>
        <w:numPr>
          <w:ilvl w:val="0"/>
          <w:numId w:val="3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törpe tolatásjelzővel felszerelt szolgálati helyen, ahol a törpe tolatásjelző jelzőlapján lefelé mutató citromsárga nyíl van.</w:t>
      </w:r>
    </w:p>
    <w:p>
      <w:pPr>
        <w:pStyle w:val="TextBodyIndent"/>
        <w:numPr>
          <w:ilvl w:val="0"/>
          <w:numId w:val="3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Biztosított tolatásjelzővel felszerelt szolgálati helyen, ahol az állomási biztosítóberendezés lezárt vágányúton történő tolatást tesz lehetővé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ely jelző jelzőlapján van citromsárga nyíllal ellátott tábla?</w:t>
      </w:r>
    </w:p>
    <w:p>
      <w:pPr>
        <w:pStyle w:val="TextBodyIndent"/>
        <w:numPr>
          <w:ilvl w:val="0"/>
          <w:numId w:val="8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Biztosított tolatásjelzőn.</w:t>
      </w:r>
    </w:p>
    <w:p>
      <w:pPr>
        <w:pStyle w:val="TextBodyIndent"/>
        <w:numPr>
          <w:ilvl w:val="0"/>
          <w:numId w:val="8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törpe tolatásjelzőn.</w:t>
      </w:r>
    </w:p>
    <w:p>
      <w:pPr>
        <w:pStyle w:val="TextBodyIndent"/>
        <w:numPr>
          <w:ilvl w:val="0"/>
          <w:numId w:val="8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es törpe tolatásjelző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jelent a törpe tolatásjelző jelzőlapján lévő citromsárga nyíllal ellátott tábla?</w:t>
      </w:r>
    </w:p>
    <w:p>
      <w:pPr>
        <w:pStyle w:val="TextBodyIndent"/>
        <w:numPr>
          <w:ilvl w:val="0"/>
          <w:numId w:val="4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a hívja fel a figyelmet, hogy Tilos a tolatás jelzés esetén nem szabad a törpe tolatásjelzőig felhúzni. A megközelítési távolságot méterben a nyíl feletti arab szám jelzi.</w:t>
      </w:r>
    </w:p>
    <w:p>
      <w:pPr>
        <w:pStyle w:val="TextBodyIndent"/>
        <w:numPr>
          <w:ilvl w:val="0"/>
          <w:numId w:val="4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a hívja fel a figyelmet, hogy Szabad a tolatás jelzés esetén nem szabad a törpe tolatásjelzőig felhúzni. A megközelítési távolságot méterben a nyíl feletti arab szám jelzi.</w:t>
      </w:r>
    </w:p>
    <w:p>
      <w:pPr>
        <w:pStyle w:val="TextBodyIndent"/>
        <w:numPr>
          <w:ilvl w:val="0"/>
          <w:numId w:val="47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a hívja fel a figyelmet, hogy Szabad a tolatás jelzés esetén nem szabad a törpe tolatásjelzőig felhúzni. A megközelítési távolságot méterben a nyíl alatti arab szám jelz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tartalmaz a törpe tolatásjelző jelzőlapján lévő kiegészítő tábla?</w:t>
      </w:r>
    </w:p>
    <w:p>
      <w:pPr>
        <w:pStyle w:val="TextBodyIndent"/>
        <w:numPr>
          <w:ilvl w:val="0"/>
          <w:numId w:val="6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Citromsárga nyíl, amely felett arab szám van.</w:t>
      </w:r>
    </w:p>
    <w:p>
      <w:pPr>
        <w:pStyle w:val="TextBodyIndent"/>
        <w:numPr>
          <w:ilvl w:val="0"/>
          <w:numId w:val="6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Citromsárga nyíl, amely alatt arab szám van.</w:t>
      </w:r>
    </w:p>
    <w:p>
      <w:pPr>
        <w:pStyle w:val="TextBodyIndent"/>
        <w:numPr>
          <w:ilvl w:val="0"/>
          <w:numId w:val="6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Citromsárga nyíl, amely mellett arab szám va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Jelzéseikkel mit jeleznek a tolatásjelzők?</w:t>
      </w:r>
    </w:p>
    <w:p>
      <w:pPr>
        <w:pStyle w:val="TextBodyIndent"/>
        <w:numPr>
          <w:ilvl w:val="0"/>
          <w:numId w:val="6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 jelzik, hogy tilos vagy szabad a tolatás.</w:t>
      </w:r>
    </w:p>
    <w:p>
      <w:pPr>
        <w:pStyle w:val="TextBodyIndent"/>
        <w:numPr>
          <w:ilvl w:val="0"/>
          <w:numId w:val="6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 jelzik, hogy az engedélyezett tolatás a tolatásjelzőig, vagy a jelzőn túli vágányrészen is végezhető.</w:t>
      </w:r>
    </w:p>
    <w:p>
      <w:pPr>
        <w:pStyle w:val="TextBodyIndent"/>
        <w:numPr>
          <w:ilvl w:val="0"/>
          <w:numId w:val="6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ttól függően, hogy a tolatásjelzőn milyen jelzés van: ha szabad jelzés van, akkor a tolatásjelzőn túl is lehet, ha tilos jelzés van, akkor a tolatásjelzőig lehet tolat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Tilos a tolatás jelzés:</w:t>
      </w:r>
    </w:p>
    <w:p>
      <w:pPr>
        <w:pStyle w:val="Normal"/>
        <w:numPr>
          <w:ilvl w:val="0"/>
          <w:numId w:val="505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megtiltja a tolatást, </w:t>
      </w:r>
    </w:p>
    <w:p>
      <w:pPr>
        <w:pStyle w:val="Normal"/>
        <w:numPr>
          <w:ilvl w:val="0"/>
          <w:numId w:val="505"/>
        </w:numPr>
        <w:rPr>
          <w:sz w:val="26"/>
          <w:szCs w:val="26"/>
        </w:rPr>
      </w:pPr>
      <w:r>
        <w:rPr>
          <w:sz w:val="26"/>
          <w:szCs w:val="26"/>
        </w:rPr>
        <w:t>az engedélyezett tolatás a tolatás jelzőig terjedhet,</w:t>
      </w:r>
    </w:p>
    <w:p>
      <w:pPr>
        <w:pStyle w:val="Normal"/>
        <w:numPr>
          <w:ilvl w:val="0"/>
          <w:numId w:val="505"/>
        </w:numPr>
        <w:rPr>
          <w:sz w:val="26"/>
          <w:szCs w:val="26"/>
        </w:rPr>
      </w:pPr>
      <w:r>
        <w:rPr>
          <w:sz w:val="26"/>
          <w:szCs w:val="26"/>
        </w:rPr>
        <w:t>engedélyezi a tolatás jelzőig történő tolatás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tolatásjelzők jelzéseikkel engedélyezik-e a tolatást vagy nem?</w:t>
      </w:r>
    </w:p>
    <w:p>
      <w:pPr>
        <w:pStyle w:val="TextBodyIndent"/>
        <w:numPr>
          <w:ilvl w:val="0"/>
          <w:numId w:val="1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atásjelző nem engedélyezi, illetve nem tiltja meg a folyó tolatást.</w:t>
      </w:r>
    </w:p>
    <w:p>
      <w:pPr>
        <w:pStyle w:val="TextBodyIndent"/>
        <w:numPr>
          <w:ilvl w:val="0"/>
          <w:numId w:val="1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atásjelző jelzéseivel engedélyezi, illetve megtiltja a folyó tolatást.</w:t>
      </w:r>
    </w:p>
    <w:p>
      <w:pPr>
        <w:pStyle w:val="TextBodyIndent"/>
        <w:numPr>
          <w:ilvl w:val="0"/>
          <w:numId w:val="1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ttól függően, hogy a tolatásjelzőn milyen jelzés van: ha szabad jelzés van, akkor a tolatásjelzőn túl is lehet, ha tilos jelzés van, akkor a tolatásjelzőig lehet tolat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Budapest-Déli p.u.-on az alagútban folyó tolatás esetén a tolatásjelzőn lévő villogó kék fény mit jelent?</w:t>
      </w:r>
    </w:p>
    <w:p>
      <w:pPr>
        <w:pStyle w:val="TextBodyIndent"/>
        <w:numPr>
          <w:ilvl w:val="0"/>
          <w:numId w:val="7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a kihúzás.</w:t>
      </w:r>
    </w:p>
    <w:p>
      <w:pPr>
        <w:pStyle w:val="TextBodyIndent"/>
        <w:numPr>
          <w:ilvl w:val="0"/>
          <w:numId w:val="7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Lassíts.</w:t>
      </w:r>
    </w:p>
    <w:p>
      <w:pPr>
        <w:pStyle w:val="TextBodyIndent"/>
        <w:numPr>
          <w:ilvl w:val="0"/>
          <w:numId w:val="7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Visszato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Budapest-Ferencváros rendezőp.u.-on alkalmazott fény tolatásjelzőn egy kék és egy fehér fény mit jelent?</w:t>
      </w:r>
    </w:p>
    <w:p>
      <w:pPr>
        <w:pStyle w:val="TextBodyIndent"/>
        <w:numPr>
          <w:ilvl w:val="0"/>
          <w:numId w:val="2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a kihúzás.</w:t>
      </w:r>
    </w:p>
    <w:p>
      <w:pPr>
        <w:pStyle w:val="TextBodyIndent"/>
        <w:numPr>
          <w:ilvl w:val="0"/>
          <w:numId w:val="2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isszatol.</w:t>
      </w:r>
    </w:p>
    <w:p>
      <w:pPr>
        <w:pStyle w:val="TextBodyIndent"/>
        <w:numPr>
          <w:ilvl w:val="0"/>
          <w:numId w:val="2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a visszatolás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Budapest-Ferencváros rendezőp.u.-on alkalmazott fény tolatásjelzőn egy fehér fény mit jelent?</w:t>
      </w:r>
    </w:p>
    <w:p>
      <w:pPr>
        <w:pStyle w:val="TextBodyIndent"/>
        <w:numPr>
          <w:ilvl w:val="0"/>
          <w:numId w:val="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a kihúzás.</w:t>
      </w:r>
    </w:p>
    <w:p>
      <w:pPr>
        <w:pStyle w:val="TextBodyIndent"/>
        <w:numPr>
          <w:ilvl w:val="0"/>
          <w:numId w:val="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Visszatol.</w:t>
      </w:r>
    </w:p>
    <w:p>
      <w:pPr>
        <w:pStyle w:val="TextBodyIndent"/>
        <w:numPr>
          <w:ilvl w:val="0"/>
          <w:numId w:val="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a visszatolás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Budapest-Ferencváros rendezőp.u.-on alkalmazott fény tolatásjelzőn egy villogó kék fény mit jelent?</w:t>
      </w:r>
    </w:p>
    <w:p>
      <w:pPr>
        <w:pStyle w:val="TextBodyIndent"/>
        <w:numPr>
          <w:ilvl w:val="0"/>
          <w:numId w:val="4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a kihúzás.</w:t>
      </w:r>
    </w:p>
    <w:p>
      <w:pPr>
        <w:pStyle w:val="TextBodyIndent"/>
        <w:numPr>
          <w:ilvl w:val="0"/>
          <w:numId w:val="4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Lassíts.</w:t>
      </w:r>
    </w:p>
    <w:p>
      <w:pPr>
        <w:pStyle w:val="TextBodyIndent"/>
        <w:numPr>
          <w:ilvl w:val="0"/>
          <w:numId w:val="4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a visszatolás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Budapest-Ferencváros rendezőp.u.-on alkalmazott fény tolatásjelzőn egy villogó fehér fény mit jelent?</w:t>
      </w:r>
    </w:p>
    <w:p>
      <w:pPr>
        <w:pStyle w:val="TextBodyIndent"/>
        <w:numPr>
          <w:ilvl w:val="0"/>
          <w:numId w:val="9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Lassíts.</w:t>
      </w:r>
    </w:p>
    <w:p>
      <w:pPr>
        <w:pStyle w:val="TextBodyIndent"/>
        <w:numPr>
          <w:ilvl w:val="0"/>
          <w:numId w:val="9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Gyorsíts.</w:t>
      </w:r>
    </w:p>
    <w:p>
      <w:pPr>
        <w:pStyle w:val="TextBodyIndent"/>
        <w:numPr>
          <w:ilvl w:val="0"/>
          <w:numId w:val="92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abad a kihúzás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gurításjelzők jelzéseikkel mit jeleznek?</w:t>
      </w:r>
    </w:p>
    <w:p>
      <w:pPr>
        <w:pStyle w:val="TextBodyIndent"/>
        <w:numPr>
          <w:ilvl w:val="0"/>
          <w:numId w:val="6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tiltják, illetve engedélyezik a gurítást, és szabályozzák a mozgás mikénti végzését.</w:t>
      </w:r>
    </w:p>
    <w:p>
      <w:pPr>
        <w:pStyle w:val="TextBodyIndent"/>
        <w:numPr>
          <w:ilvl w:val="0"/>
          <w:numId w:val="6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tiltják és nem engedélyezik a gurítást, de szabályozzák a mozgás mikénti végzését.</w:t>
      </w:r>
    </w:p>
    <w:p>
      <w:pPr>
        <w:pStyle w:val="TextBodyIndent"/>
        <w:numPr>
          <w:ilvl w:val="0"/>
          <w:numId w:val="6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tiltják, illetve engedélyezik a gurítást, de nem szabályozzák a mozgás mikénti végzésé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Gurítás közben kézi jelzéseket kell-e adni?</w:t>
      </w:r>
    </w:p>
    <w:p>
      <w:pPr>
        <w:pStyle w:val="TextBodyIndent"/>
        <w:numPr>
          <w:ilvl w:val="0"/>
          <w:numId w:val="1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.</w:t>
      </w:r>
    </w:p>
    <w:p>
      <w:pPr>
        <w:pStyle w:val="TextBodyIndent"/>
        <w:numPr>
          <w:ilvl w:val="0"/>
          <w:numId w:val="1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.</w:t>
      </w:r>
    </w:p>
    <w:p>
      <w:pPr>
        <w:pStyle w:val="TextBodyIndent"/>
        <w:numPr>
          <w:ilvl w:val="0"/>
          <w:numId w:val="1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szükség eseté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első lámpafejes gurításjelző az irányvágányok felé milyen jelzést ad?</w:t>
      </w:r>
    </w:p>
    <w:p>
      <w:pPr>
        <w:pStyle w:val="TextBodyIndent"/>
        <w:numPr>
          <w:ilvl w:val="0"/>
          <w:numId w:val="8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ad jelzést, de a többi jelzést ad mind a két irány felé.</w:t>
      </w:r>
    </w:p>
    <w:p>
      <w:pPr>
        <w:pStyle w:val="TextBodyIndent"/>
        <w:numPr>
          <w:ilvl w:val="0"/>
          <w:numId w:val="8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Tilos a tolatás jelzést, illetve Szabad a tolatás jelzést ad.</w:t>
      </w:r>
    </w:p>
    <w:p>
      <w:pPr>
        <w:pStyle w:val="TextBodyIndent"/>
        <w:numPr>
          <w:ilvl w:val="0"/>
          <w:numId w:val="829"/>
        </w:numPr>
        <w:jc w:val="both"/>
        <w:rPr>
          <w:sz w:val="26"/>
          <w:szCs w:val="26"/>
        </w:rPr>
      </w:pPr>
      <w:r>
        <w:rPr>
          <w:sz w:val="26"/>
          <w:szCs w:val="26"/>
        </w:rPr>
        <w:t>Guríts, Lassíts, Gyorsíts, Megállj, Vissza jelzéseket ad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első lámpasoros gurításjelző az irányvágányok felé milyen jelzést ad?</w:t>
      </w:r>
    </w:p>
    <w:p>
      <w:pPr>
        <w:pStyle w:val="TextBodyIndent"/>
        <w:numPr>
          <w:ilvl w:val="0"/>
          <w:numId w:val="6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ad jelzést, de a többi jelzést ad mind a két irány felé.</w:t>
      </w:r>
    </w:p>
    <w:p>
      <w:pPr>
        <w:pStyle w:val="TextBodyIndent"/>
        <w:numPr>
          <w:ilvl w:val="0"/>
          <w:numId w:val="6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Tilos a tolatás jelzést, illetve Szabad a tolatás jelzést ad.</w:t>
      </w:r>
    </w:p>
    <w:p>
      <w:pPr>
        <w:pStyle w:val="TextBodyIndent"/>
        <w:numPr>
          <w:ilvl w:val="0"/>
          <w:numId w:val="6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Guríts, Lassíts, Gyorsíts, Megállj, Vissza jelzéseket ad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Gurításjelző a Gyorsíts jelzést hogyan adja?</w:t>
      </w:r>
    </w:p>
    <w:p>
      <w:pPr>
        <w:pStyle w:val="TextBodyIndent"/>
        <w:numPr>
          <w:ilvl w:val="0"/>
          <w:numId w:val="2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mpafejes gurításjelzőn egy villogó fehér fény, lámpasoros gurításjelzőn egy függőleges helyzetű villogó fehér lámpasor.</w:t>
      </w:r>
    </w:p>
    <w:p>
      <w:pPr>
        <w:pStyle w:val="TextBodyIndent"/>
        <w:numPr>
          <w:ilvl w:val="0"/>
          <w:numId w:val="2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mpafejes gurításjelzőn egy villogó kék fény, lámpasoros gurításjelzőn egy vízszintes helyzetű villogó fehér lámpasor.</w:t>
      </w:r>
    </w:p>
    <w:p>
      <w:pPr>
        <w:pStyle w:val="TextBodyIndent"/>
        <w:numPr>
          <w:ilvl w:val="0"/>
          <w:numId w:val="2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mpafejes gurításjelzőn egy fehér fény, lámpasoros gurításjelzőn egy függőleges helyzetű fehér lámpasor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Gurításjelző a Lassíts jelzést hogyan adja?</w:t>
      </w:r>
    </w:p>
    <w:p>
      <w:pPr>
        <w:pStyle w:val="TextBodyIndent"/>
        <w:numPr>
          <w:ilvl w:val="0"/>
          <w:numId w:val="1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mpafejes gurításjelzőn egy villogó fehér fény, lámpasoros gurításjelzőn egy függőleges helyzetű villogó fehér lámpasor.</w:t>
      </w:r>
    </w:p>
    <w:p>
      <w:pPr>
        <w:pStyle w:val="TextBodyIndent"/>
        <w:numPr>
          <w:ilvl w:val="0"/>
          <w:numId w:val="1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mpafejes gurításjelzőn egy villogó kék fény, lámpasoros gurításjelzőn egy vízszintes helyzetű villogó fehér lámpasor.</w:t>
      </w:r>
    </w:p>
    <w:p>
      <w:pPr>
        <w:pStyle w:val="TextBodyIndent"/>
        <w:numPr>
          <w:ilvl w:val="0"/>
          <w:numId w:val="1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mpafejes gurításjelzőn egy fehér fény, lámpasoros gurításjelzőn egy függőleges helyzetű fehér lámpasor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Gurításjelző a Guríts jelzést hogyan adja?</w:t>
      </w:r>
    </w:p>
    <w:p>
      <w:pPr>
        <w:pStyle w:val="TextBodyIndent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mpafejes gurításjelzőn egy villogó fehér fény, lámpasoros gurításjelzőn egy függőleges helyzetű villogó fehér lámpasor.</w:t>
      </w:r>
    </w:p>
    <w:p>
      <w:pPr>
        <w:pStyle w:val="TextBodyIndent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mpafejes gurításjelzőn egy villogó kék fény, lámpasoros gurításjelzőn egy vízszintes helyzetű villogó fehér lámpasor.</w:t>
      </w:r>
    </w:p>
    <w:p>
      <w:pPr>
        <w:pStyle w:val="TextBodyIndent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mpafejes gurításjelzőn egy fehér fény, lámpasoros gurításjelzőn egy függőleges helyzetű fehér lámpasor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Gurításjelző a Megállj jelzést hogyan adja?</w:t>
      </w:r>
    </w:p>
    <w:p>
      <w:pPr>
        <w:pStyle w:val="TextBodyIndent"/>
        <w:numPr>
          <w:ilvl w:val="0"/>
          <w:numId w:val="5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mpafejes gurításjelzőn egy kék fény, lámpasoros gurításjelzőn egy vízszintes fehér lámpasor.</w:t>
      </w:r>
    </w:p>
    <w:p>
      <w:pPr>
        <w:pStyle w:val="TextBodyIndent"/>
        <w:numPr>
          <w:ilvl w:val="0"/>
          <w:numId w:val="5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mpafejes gurításjelzőn egy villogó kék fény, lámpasoros gurításjelzőn egy vízszintes helyzetű villogó fehér lámpasor.</w:t>
      </w:r>
    </w:p>
    <w:p>
      <w:pPr>
        <w:pStyle w:val="TextBodyIndent"/>
        <w:numPr>
          <w:ilvl w:val="0"/>
          <w:numId w:val="5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mpafejes gurításjelzőn egy fehér és egy kék fény, lámpasoros gurításjelzőn egy fehér keresz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Gurításjelző a Vissza jelzést hogyan adja?</w:t>
      </w:r>
    </w:p>
    <w:p>
      <w:pPr>
        <w:pStyle w:val="TextBodyIndent"/>
        <w:numPr>
          <w:ilvl w:val="0"/>
          <w:numId w:val="2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mpafejes gurításjelzőn egy kék fény, lámpasoros gurításjelzőn egy vízszintes fehér lámpasor.</w:t>
      </w:r>
    </w:p>
    <w:p>
      <w:pPr>
        <w:pStyle w:val="TextBodyIndent"/>
        <w:numPr>
          <w:ilvl w:val="0"/>
          <w:numId w:val="2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mpafejes gurításjelzőn egy villogó kék fény, lámpasoros gurításjelzőn egy vízszintes helyzetű villogó fehér lámpasor.</w:t>
      </w:r>
    </w:p>
    <w:p>
      <w:pPr>
        <w:pStyle w:val="TextBodyIndent"/>
        <w:numPr>
          <w:ilvl w:val="0"/>
          <w:numId w:val="2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ámpafejes gurításjelzőn egy fehér és egy kék fény, lámpasoros gurításjelzőn egy fehér kereszt.</w:t>
      </w:r>
      <w:r>
        <w:br w:type="page"/>
      </w:r>
    </w:p>
    <w:p>
      <w:pPr>
        <w:pStyle w:val="TextBodyIndent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II. Egyéb jelzők és jelzéseik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váltójelzőn fekete mezőben egy vízszintes helyzetű fehér téglalap mit jelent?</w:t>
      </w:r>
    </w:p>
    <w:p>
      <w:pPr>
        <w:pStyle w:val="TextBodyIndent"/>
        <w:numPr>
          <w:ilvl w:val="0"/>
          <w:numId w:val="9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gyökkel szemben haladó menet részére kitérő irányba áll.</w:t>
      </w:r>
    </w:p>
    <w:p>
      <w:pPr>
        <w:pStyle w:val="TextBodyIndent"/>
        <w:numPr>
          <w:ilvl w:val="0"/>
          <w:numId w:val="9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csúccsal szemben haladó menet részére kitérő irányba áll.</w:t>
      </w:r>
    </w:p>
    <w:p>
      <w:pPr>
        <w:pStyle w:val="TextBodyIndent"/>
        <w:numPr>
          <w:ilvl w:val="0"/>
          <w:numId w:val="9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csúccsal és gyökkel szemben haladó menet részére egyaránt egyenes irányba á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váltójelzőn fekete mezőben egy fehér nyíl mit jelent?</w:t>
      </w:r>
    </w:p>
    <w:p>
      <w:pPr>
        <w:pStyle w:val="TextBodyIndent"/>
        <w:numPr>
          <w:ilvl w:val="0"/>
          <w:numId w:val="4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gyökkel szemben haladó menet részére kitérő irányba áll.</w:t>
      </w:r>
    </w:p>
    <w:p>
      <w:pPr>
        <w:pStyle w:val="TextBodyIndent"/>
        <w:numPr>
          <w:ilvl w:val="0"/>
          <w:numId w:val="4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csúccsal szemben haladó menet részére kitérő irányba áll.</w:t>
      </w:r>
    </w:p>
    <w:p>
      <w:pPr>
        <w:pStyle w:val="TextBodyIndent"/>
        <w:numPr>
          <w:ilvl w:val="0"/>
          <w:numId w:val="4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csúccsal és gyökkel szemben haladó menet részére egyaránt egyenes irányba á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váltójelzőn fekete mezőben egy függőleges helyzetű fehér téglalap mit jelent?</w:t>
      </w:r>
    </w:p>
    <w:p>
      <w:pPr>
        <w:pStyle w:val="TextBodyIndent"/>
        <w:numPr>
          <w:ilvl w:val="0"/>
          <w:numId w:val="5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gyökkel szemben haladó menet részére kitérő irányba áll.</w:t>
      </w:r>
    </w:p>
    <w:p>
      <w:pPr>
        <w:pStyle w:val="TextBodyIndent"/>
        <w:numPr>
          <w:ilvl w:val="0"/>
          <w:numId w:val="5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csúccsal szemben haladó menet részére kitérő irányba áll.</w:t>
      </w:r>
    </w:p>
    <w:p>
      <w:pPr>
        <w:pStyle w:val="TextBodyIndent"/>
        <w:numPr>
          <w:ilvl w:val="0"/>
          <w:numId w:val="5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csúccsal és gyökkel szemben haladó menet részére egyaránt egyenes irányba á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áltójelzőn a fekete mező felső részén csúcsban végződő függőleges helyzetű fehér téglalap mit jelent? </w:t>
      </w:r>
    </w:p>
    <w:p>
      <w:pPr>
        <w:pStyle w:val="TextBodyIndent"/>
        <w:numPr>
          <w:ilvl w:val="0"/>
          <w:numId w:val="7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főirányba áll.</w:t>
      </w:r>
    </w:p>
    <w:p>
      <w:pPr>
        <w:pStyle w:val="TextBodyIndent"/>
        <w:numPr>
          <w:ilvl w:val="0"/>
          <w:numId w:val="7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mellékirányba áll.</w:t>
      </w:r>
    </w:p>
    <w:p>
      <w:pPr>
        <w:pStyle w:val="TextBodyIndent"/>
        <w:numPr>
          <w:ilvl w:val="0"/>
          <w:numId w:val="73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főirányból mellékirányba á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váltójelzőn a fekete mező felső részén csúcsban végződő ferde helyzetű fehér téglalap mit jelent? </w:t>
      </w:r>
    </w:p>
    <w:p>
      <w:pPr>
        <w:pStyle w:val="TextBodyIndent"/>
        <w:numPr>
          <w:ilvl w:val="0"/>
          <w:numId w:val="3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főirányba áll.</w:t>
      </w:r>
    </w:p>
    <w:p>
      <w:pPr>
        <w:pStyle w:val="TextBodyIndent"/>
        <w:numPr>
          <w:ilvl w:val="0"/>
          <w:numId w:val="3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mellékirányba áll.</w:t>
      </w:r>
    </w:p>
    <w:p>
      <w:pPr>
        <w:pStyle w:val="TextBodyIndent"/>
        <w:numPr>
          <w:ilvl w:val="0"/>
          <w:numId w:val="3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főirányból mellékirányba á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98425" simplePos="0" locked="0" layoutInCell="0" allowOverlap="1" relativeHeight="2">
                <wp:simplePos x="0" y="0"/>
                <wp:positionH relativeFrom="column">
                  <wp:posOffset>5166995</wp:posOffset>
                </wp:positionH>
                <wp:positionV relativeFrom="paragraph">
                  <wp:posOffset>385445</wp:posOffset>
                </wp:positionV>
                <wp:extent cx="182880" cy="274320"/>
                <wp:effectExtent l="0" t="28575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406.8pt;margin-top:30.3pt;width:14.35pt;height:21.55pt;mso-wrap-style:none;v-text-anchor:middle;rotation:45" type="_x0000_t68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1730</wp:posOffset>
                </wp:positionH>
                <wp:positionV relativeFrom="paragraph">
                  <wp:posOffset>372110</wp:posOffset>
                </wp:positionV>
                <wp:extent cx="54864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9pt;margin-top:29.3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A váltójelzőn a fekete mező felső részén csúcsban végződő középen megtört fehér téglalap mit jelent? </w:t>
      </w:r>
    </w:p>
    <w:p>
      <w:pPr>
        <w:pStyle w:val="TextBodyIndent"/>
        <w:numPr>
          <w:ilvl w:val="0"/>
          <w:numId w:val="894"/>
        </w:numPr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4610</wp:posOffset>
                </wp:positionH>
                <wp:positionV relativeFrom="paragraph">
                  <wp:posOffset>53975</wp:posOffset>
                </wp:positionV>
                <wp:extent cx="914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4.3pt;margin-top:4.25pt;width:7.15pt;height:14.3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A váltó főirányba áll.</w:t>
      </w:r>
    </w:p>
    <w:p>
      <w:pPr>
        <w:pStyle w:val="TextBodyIndent"/>
        <w:numPr>
          <w:ilvl w:val="0"/>
          <w:numId w:val="8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mellékirányba áll.</w:t>
      </w:r>
    </w:p>
    <w:p>
      <w:pPr>
        <w:pStyle w:val="TextBodyIndent"/>
        <w:numPr>
          <w:ilvl w:val="0"/>
          <w:numId w:val="8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főirányból mellékirányba á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4610</wp:posOffset>
                </wp:positionH>
                <wp:positionV relativeFrom="paragraph">
                  <wp:posOffset>402590</wp:posOffset>
                </wp:positionV>
                <wp:extent cx="182880" cy="274320"/>
                <wp:effectExtent l="14605" t="6350" r="1524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04.3pt;margin-top:31.7pt;width:14.35pt;height:21.55pt;mso-wrap-style:none;v-text-anchor:middle" type="_x0000_t68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1730</wp:posOffset>
                </wp:positionH>
                <wp:positionV relativeFrom="paragraph">
                  <wp:posOffset>372110</wp:posOffset>
                </wp:positionV>
                <wp:extent cx="54864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9pt;margin-top:29.3pt;width:43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A váltójelzőn a fekete mező felső részén csúcsban végződő középen megtört fehér téglalap mit jelent? </w:t>
      </w:r>
    </w:p>
    <w:p>
      <w:pPr>
        <w:pStyle w:val="TextBodyIndent"/>
        <w:numPr>
          <w:ilvl w:val="0"/>
          <w:numId w:val="57"/>
        </w:numPr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2385</wp:posOffset>
                </wp:positionH>
                <wp:positionV relativeFrom="paragraph">
                  <wp:posOffset>113030</wp:posOffset>
                </wp:positionV>
                <wp:extent cx="91440" cy="182880"/>
                <wp:effectExtent l="12700" t="58420" r="12700" b="577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2.5pt;margin-top:8.85pt;width:7.15pt;height:14.35pt;mso-wrap-style:none;v-text-anchor:middle;rotation:45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A váltó főirányba áll.</w:t>
      </w:r>
    </w:p>
    <w:p>
      <w:pPr>
        <w:pStyle w:val="TextBodyIndent"/>
        <w:numPr>
          <w:ilvl w:val="0"/>
          <w:numId w:val="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mellékirányba áll.</w:t>
      </w:r>
    </w:p>
    <w:p>
      <w:pPr>
        <w:pStyle w:val="TextBodyIndent"/>
        <w:numPr>
          <w:ilvl w:val="0"/>
          <w:numId w:val="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mellékirányból főirányba á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váltójelzőnek milyen változatai vannak?</w:t>
      </w:r>
    </w:p>
    <w:p>
      <w:pPr>
        <w:pStyle w:val="TextBodyIndent"/>
        <w:numPr>
          <w:ilvl w:val="0"/>
          <w:numId w:val="100"/>
        </w:numPr>
        <w:jc w:val="both"/>
        <w:rPr>
          <w:sz w:val="26"/>
          <w:szCs w:val="26"/>
        </w:rPr>
      </w:pPr>
      <w:r>
        <w:rPr>
          <w:sz w:val="26"/>
          <w:szCs w:val="26"/>
        </w:rPr>
        <w:t>Kivilágítható, nem kivilágítható fényvisszaverő, forgólapos fényvisszaverő.</w:t>
      </w:r>
    </w:p>
    <w:p>
      <w:pPr>
        <w:pStyle w:val="TextBodyIndent"/>
        <w:numPr>
          <w:ilvl w:val="0"/>
          <w:numId w:val="100"/>
        </w:numPr>
        <w:jc w:val="both"/>
        <w:rPr>
          <w:sz w:val="26"/>
          <w:szCs w:val="26"/>
        </w:rPr>
      </w:pPr>
      <w:r>
        <w:rPr>
          <w:sz w:val="26"/>
          <w:szCs w:val="26"/>
        </w:rPr>
        <w:t>Kivilágítható, nem kivilágítható fényvisszaverő.</w:t>
      </w:r>
    </w:p>
    <w:p>
      <w:pPr>
        <w:pStyle w:val="TextBodyIndent"/>
        <w:numPr>
          <w:ilvl w:val="0"/>
          <w:numId w:val="100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szerű, átszelési, kivilágítható, nem kivilágítható fényvisszaverő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váltójelző nélkül hagyható váltók számozását hol kell feltüntetni?</w:t>
      </w:r>
    </w:p>
    <w:p>
      <w:pPr>
        <w:pStyle w:val="TextBodyIndent"/>
        <w:numPr>
          <w:ilvl w:val="0"/>
          <w:numId w:val="1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 feltüntetni sehol.</w:t>
      </w:r>
    </w:p>
    <w:p>
      <w:pPr>
        <w:pStyle w:val="TextBodyIndent"/>
        <w:numPr>
          <w:ilvl w:val="0"/>
          <w:numId w:val="1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jelző helyén kell feltüntetni.</w:t>
      </w:r>
    </w:p>
    <w:p>
      <w:pPr>
        <w:pStyle w:val="TextBodyIndent"/>
        <w:numPr>
          <w:ilvl w:val="0"/>
          <w:numId w:val="1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állítókészülékén kell feltüntet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Váltójelző nélkül mely váltók hagyhatók?</w:t>
      </w:r>
    </w:p>
    <w:p>
      <w:pPr>
        <w:pStyle w:val="TextBodyIndent"/>
        <w:numPr>
          <w:ilvl w:val="0"/>
          <w:numId w:val="8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felsőbbség engedélyével, azokon a szolgálati helyeken, ahol a váltó és a vágányfoglaltságot ellenőrző biztosítóberendezés a váltók állását és használhatóságát folyamatosan ellenőrzi, és nem végeznek rendszeres tolatást.</w:t>
      </w:r>
    </w:p>
    <w:p>
      <w:pPr>
        <w:pStyle w:val="TextBodyIndent"/>
        <w:numPr>
          <w:ilvl w:val="0"/>
          <w:numId w:val="8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felsőbbség engedélyével, azokon a szolgálati helyeken, ahol a váltó és a vágányfoglaltságot ellenőrző biztosítóberendezés a váltók állását folyamatosan ellenőrzi, és nem végeznek rendszeres tolatást.</w:t>
      </w:r>
    </w:p>
    <w:p>
      <w:pPr>
        <w:pStyle w:val="TextBodyIndent"/>
        <w:numPr>
          <w:ilvl w:val="0"/>
          <w:numId w:val="86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felsőbbség engedélyével, azokon a szolgálati helyeken, ahol a váltó és a vágányfoglaltságot ellenőrző biztosítóberendezés a váltók állását és használhatóságát ellenőrzi, és rendszeresen végeznek tolatás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jelent, ha a helyszíni állítású váltó ellensúlyán a fehérre mázolt rész van felül.</w:t>
      </w:r>
    </w:p>
    <w:p>
      <w:pPr>
        <w:pStyle w:val="TextBodyIndent"/>
        <w:numPr>
          <w:ilvl w:val="0"/>
          <w:numId w:val="8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szabványos állását jelenti.</w:t>
      </w:r>
    </w:p>
    <w:p>
      <w:pPr>
        <w:pStyle w:val="TextBodyIndent"/>
        <w:numPr>
          <w:ilvl w:val="0"/>
          <w:numId w:val="8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egyenes irányba áll.</w:t>
      </w:r>
    </w:p>
    <w:p>
      <w:pPr>
        <w:pStyle w:val="TextBodyIndent"/>
        <w:numPr>
          <w:ilvl w:val="0"/>
          <w:numId w:val="8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kitérő irányba á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jelent, ha a helyszíni állítású váltó ellensúlyán a vörösre mázolt rész van felül.</w:t>
      </w:r>
    </w:p>
    <w:p>
      <w:pPr>
        <w:pStyle w:val="TextBodyIndent"/>
        <w:numPr>
          <w:ilvl w:val="0"/>
          <w:numId w:val="1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szabványos állását jelenti.</w:t>
      </w:r>
    </w:p>
    <w:p>
      <w:pPr>
        <w:pStyle w:val="TextBodyIndent"/>
        <w:numPr>
          <w:ilvl w:val="0"/>
          <w:numId w:val="1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egyenes irányba áll.</w:t>
      </w:r>
    </w:p>
    <w:p>
      <w:pPr>
        <w:pStyle w:val="TextBodyIndent"/>
        <w:numPr>
          <w:ilvl w:val="0"/>
          <w:numId w:val="1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kitérő irányba á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jelent, ha a helyszíni állítású és a rugós váltó ellensúlyán rendes helyzetű "A" betű van?</w:t>
      </w:r>
    </w:p>
    <w:p>
      <w:pPr>
        <w:pStyle w:val="TextBodyIndent"/>
        <w:numPr>
          <w:ilvl w:val="0"/>
          <w:numId w:val="3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szabványos állását jelenti.</w:t>
      </w:r>
    </w:p>
    <w:p>
      <w:pPr>
        <w:pStyle w:val="TextBodyIndent"/>
        <w:numPr>
          <w:ilvl w:val="0"/>
          <w:numId w:val="3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egyenes irányba áll.</w:t>
      </w:r>
    </w:p>
    <w:p>
      <w:pPr>
        <w:pStyle w:val="TextBodyIndent"/>
        <w:numPr>
          <w:ilvl w:val="0"/>
          <w:numId w:val="3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 kitérő irányba á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ely váltók ellensúlyán lehet a rendes helyzetű "A" betű?</w:t>
      </w:r>
    </w:p>
    <w:p>
      <w:pPr>
        <w:pStyle w:val="TextBodyIndent"/>
        <w:numPr>
          <w:ilvl w:val="0"/>
          <w:numId w:val="1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Helyszíni állítású váltón.</w:t>
      </w:r>
    </w:p>
    <w:p>
      <w:pPr>
        <w:pStyle w:val="TextBodyIndent"/>
        <w:numPr>
          <w:ilvl w:val="0"/>
          <w:numId w:val="1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Helyszíni állítású és a vonóvezetékes váltón.</w:t>
      </w:r>
    </w:p>
    <w:p>
      <w:pPr>
        <w:pStyle w:val="TextBodyIndent"/>
        <w:numPr>
          <w:ilvl w:val="0"/>
          <w:numId w:val="1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Helyszíni állítású és a rugós váltó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kötelező vágányzáró jelzőt alkalmazni?</w:t>
      </w:r>
    </w:p>
    <w:p>
      <w:pPr>
        <w:pStyle w:val="TextBodyIndent"/>
        <w:numPr>
          <w:ilvl w:val="0"/>
          <w:numId w:val="8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dítókorongon, tolópadon, átrakó és zsámolyozó vágányokon.</w:t>
      </w:r>
    </w:p>
    <w:p>
      <w:pPr>
        <w:pStyle w:val="TextBodyIndent"/>
        <w:numPr>
          <w:ilvl w:val="0"/>
          <w:numId w:val="8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Zártuskók, siklasztósaruk, vágányzáró sorompók esetén, csonkavágányok végén.</w:t>
      </w:r>
    </w:p>
    <w:p>
      <w:pPr>
        <w:pStyle w:val="TextBodyIndent"/>
        <w:numPr>
          <w:ilvl w:val="0"/>
          <w:numId w:val="8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dítókorongon, tolópadon, siklasztósaruk, vágányzáró sorompók esetén, csonkavágányok végé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szükségszerű vágányzáró jelzőt alkalmazni?</w:t>
      </w:r>
    </w:p>
    <w:p>
      <w:pPr>
        <w:pStyle w:val="TextBodyIndent"/>
        <w:numPr>
          <w:ilvl w:val="0"/>
          <w:numId w:val="9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dítókorongon, tolópadon, átrakó és zsámolyozó vágányokon.</w:t>
      </w:r>
    </w:p>
    <w:p>
      <w:pPr>
        <w:pStyle w:val="TextBodyIndent"/>
        <w:numPr>
          <w:ilvl w:val="0"/>
          <w:numId w:val="9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Zártuskók, siklasztósaruk, vágányzáró sorompók esetén, csonkavágányok végén.</w:t>
      </w:r>
    </w:p>
    <w:p>
      <w:pPr>
        <w:pStyle w:val="TextBodyIndent"/>
        <w:numPr>
          <w:ilvl w:val="0"/>
          <w:numId w:val="9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rdítókorongon, tolópadon, siklasztósaruk, vágányzáró sorompók esetén, csonkavágányok végé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Vágányzáró jelző a Megállj jelzést milyen módon adja?</w:t>
      </w:r>
    </w:p>
    <w:p>
      <w:pPr>
        <w:pStyle w:val="TextBodyIndent"/>
        <w:numPr>
          <w:ilvl w:val="0"/>
          <w:numId w:val="3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kete mezőben függőleges fehér téglalap mind a két irány felé.</w:t>
      </w:r>
    </w:p>
    <w:p>
      <w:pPr>
        <w:pStyle w:val="TextBodyIndent"/>
        <w:numPr>
          <w:ilvl w:val="0"/>
          <w:numId w:val="3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hér mezőben függőleges fekete téglalap mind a két irány felé.</w:t>
      </w:r>
    </w:p>
    <w:p>
      <w:pPr>
        <w:pStyle w:val="TextBodyIndent"/>
        <w:numPr>
          <w:ilvl w:val="0"/>
          <w:numId w:val="3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kete szegélyes kör alakú fehér mezőben vízszintes fekete sáv, szükség esetén egy vagy mindkét irányb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Vágányzáró jelző a Szabad jelzést milyen módon adja?</w:t>
      </w:r>
    </w:p>
    <w:p>
      <w:pPr>
        <w:pStyle w:val="TextBodyIndent"/>
        <w:numPr>
          <w:ilvl w:val="0"/>
          <w:numId w:val="8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kete mezőben függőleges fehér téglalap mind a két irány felé.</w:t>
      </w:r>
    </w:p>
    <w:p>
      <w:pPr>
        <w:pStyle w:val="TextBodyIndent"/>
        <w:numPr>
          <w:ilvl w:val="0"/>
          <w:numId w:val="8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hér szegélyes kör alakú fekete mezőben vízszintes fehér sáv, szükség esetén egy vagy mindkét irány felé.</w:t>
      </w:r>
    </w:p>
    <w:p>
      <w:pPr>
        <w:pStyle w:val="TextBodyIndent"/>
        <w:numPr>
          <w:ilvl w:val="0"/>
          <w:numId w:val="836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kete szegélyes kör alakú fehér mezőben vízszintes fekete sáv, szükség esetén egy vagy mindkét irányb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alak hídmérleg jelző a Megállj jelzést hogyan adja?</w:t>
      </w:r>
    </w:p>
    <w:p>
      <w:pPr>
        <w:pStyle w:val="TextBodyIndent"/>
        <w:numPr>
          <w:ilvl w:val="0"/>
          <w:numId w:val="4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és sötétben egyaránt egy jelzőkar az árboctól jobbra, egy balra rézsutosan felfelé áll.</w:t>
      </w:r>
    </w:p>
    <w:p>
      <w:pPr>
        <w:pStyle w:val="TextBodyIndent"/>
        <w:numPr>
          <w:ilvl w:val="0"/>
          <w:numId w:val="4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és sötétben egyaránt egy jelzőkar az árboctól jobbra, egy balra vízszintesen áll.</w:t>
      </w:r>
    </w:p>
    <w:p>
      <w:pPr>
        <w:pStyle w:val="TextBodyIndent"/>
        <w:numPr>
          <w:ilvl w:val="0"/>
          <w:numId w:val="40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és sötétben egyaránt egy jelzőkar az árboctól jobbra vízszintesen, egy felfelé á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alak hídmérleg jelző a Szabad jelzést hogyan adja?</w:t>
      </w:r>
    </w:p>
    <w:p>
      <w:pPr>
        <w:pStyle w:val="TextBodyIndent"/>
        <w:numPr>
          <w:ilvl w:val="0"/>
          <w:numId w:val="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és sötétben egyaránt egy jelzőkar az árboctól jobbra, egy balra rézsutosan felfelé áll.</w:t>
      </w:r>
    </w:p>
    <w:p>
      <w:pPr>
        <w:pStyle w:val="TextBodyIndent"/>
        <w:numPr>
          <w:ilvl w:val="0"/>
          <w:numId w:val="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és sötétben egyaránt egy jelzőkar az árboctól jobbra, egy balra vízszintesen áll.</w:t>
      </w:r>
    </w:p>
    <w:p>
      <w:pPr>
        <w:pStyle w:val="TextBodyIndent"/>
        <w:numPr>
          <w:ilvl w:val="0"/>
          <w:numId w:val="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és sötétben egyaránt egy jelzőkar az árboctól jobbra vízszintesen, egy felfelé á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Megállás helye jelzőnek milyen jelzései vannak?</w:t>
      </w:r>
    </w:p>
    <w:p>
      <w:pPr>
        <w:pStyle w:val="TextBodyIndent"/>
        <w:numPr>
          <w:ilvl w:val="0"/>
          <w:numId w:val="6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j: egy négyszögletes tárcsa, fekete mezőben fehér nagy "Á" betű.</w:t>
      </w:r>
    </w:p>
    <w:p>
      <w:pPr>
        <w:pStyle w:val="TextBodyIndent"/>
        <w:numPr>
          <w:ilvl w:val="0"/>
          <w:numId w:val="6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j: egy négyszögletes tárcsa, fekete mezőben fehér nagy "M" betű.</w:t>
      </w:r>
    </w:p>
    <w:p>
      <w:pPr>
        <w:pStyle w:val="TextBodyIndent"/>
        <w:numPr>
          <w:ilvl w:val="0"/>
          <w:numId w:val="6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j: egy négyszögletes fehér szegélyes vörös tárcs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Megállás helye jelzőt - szükség esetén - személyszállító vonatok megállítási helyének megjelölésére, hol kell alkalmazni?</w:t>
      </w:r>
    </w:p>
    <w:p>
      <w:pPr>
        <w:pStyle w:val="TextBodyIndent"/>
        <w:numPr>
          <w:ilvl w:val="0"/>
          <w:numId w:val="3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óhelyeken, állomásokon, megálló-rakodóhelyeken, delta-vágányokon.</w:t>
      </w:r>
    </w:p>
    <w:p>
      <w:pPr>
        <w:pStyle w:val="TextBodyIndent"/>
        <w:numPr>
          <w:ilvl w:val="0"/>
          <w:numId w:val="3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óhelyeken, megálló-rakodóhelyeken, állomásokon.</w:t>
      </w:r>
    </w:p>
    <w:p>
      <w:pPr>
        <w:pStyle w:val="TextBodyIndent"/>
        <w:numPr>
          <w:ilvl w:val="0"/>
          <w:numId w:val="36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óhelyeken, megálló-rakodóhelyeken, állomásokon, delta-vágányokon, pályaelágazásnak minősülő iparvágány-kiágazásoko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on a megállóhelyen, ahol van Megállás helye jelző, ott a menetrend szerint megálló személyszállító vonatoknak hol kell megállni?</w:t>
      </w:r>
    </w:p>
    <w:p>
      <w:pPr>
        <w:pStyle w:val="TextBodyIndent"/>
        <w:numPr>
          <w:ilvl w:val="0"/>
          <w:numId w:val="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 helye jelző előtt közvetlenül.</w:t>
      </w:r>
    </w:p>
    <w:p>
      <w:pPr>
        <w:pStyle w:val="TextBodyIndent"/>
        <w:numPr>
          <w:ilvl w:val="0"/>
          <w:numId w:val="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 helye jelző, az utasok várakozási helyének és a vonat hosszának figyelembe vételével a szolgálati hely előtt, az utasok fel- és leszállására kijelölt helyen.</w:t>
      </w:r>
    </w:p>
    <w:p>
      <w:pPr>
        <w:pStyle w:val="TextBodyIndent"/>
        <w:numPr>
          <w:ilvl w:val="0"/>
          <w:numId w:val="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hosszának figyelembe vételével, az utasok le- és felszállásának megkönnyítése végett úgy kell megállni, hogy a vonat a Megállás helye jelző és a kiépített peron vége között helyezkedjen e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Megállás helye jelző az iparvágány és a fedezendő útátjáró előtt milyen távolságra van felállítva?</w:t>
      </w:r>
    </w:p>
    <w:p>
      <w:pPr>
        <w:pStyle w:val="TextBodyIndent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150 m.</w:t>
      </w:r>
    </w:p>
    <w:p>
      <w:pPr>
        <w:pStyle w:val="TextBodyIndent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200 m.</w:t>
      </w:r>
    </w:p>
    <w:p>
      <w:pPr>
        <w:pStyle w:val="TextBodyIndent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100 m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lyen jelzőt kell alkalmazni akkor, ha a fény-, illetve a fény félsorompóval felszerelt nyíltvonali útátjáró előtt azon a vágányon folyamatos vágányzár van és a vágányzár  idejére a vonatérzékelést kikapcsolták?</w:t>
      </w:r>
    </w:p>
    <w:p>
      <w:pPr>
        <w:pStyle w:val="TextBodyIndent"/>
        <w:numPr>
          <w:ilvl w:val="0"/>
          <w:numId w:val="5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j jelzőt.</w:t>
      </w:r>
    </w:p>
    <w:p>
      <w:pPr>
        <w:pStyle w:val="TextBodyIndent"/>
        <w:numPr>
          <w:ilvl w:val="0"/>
          <w:numId w:val="5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ás helye jelzőt.</w:t>
      </w:r>
    </w:p>
    <w:p>
      <w:pPr>
        <w:pStyle w:val="TextBodyIndent"/>
        <w:numPr>
          <w:ilvl w:val="0"/>
          <w:numId w:val="565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ülönleges útátjáró jelző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Személyszállító vonatokra érvényes, Megállás helye jelzőkről a szolgálati felsőbbség az érdekelt személyzetet hol köteles értesíteni?</w:t>
      </w:r>
    </w:p>
    <w:p>
      <w:pPr>
        <w:pStyle w:val="TextBodyIndent"/>
        <w:numPr>
          <w:ilvl w:val="0"/>
          <w:numId w:val="8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trendi segédkönyvben.</w:t>
      </w:r>
    </w:p>
    <w:p>
      <w:pPr>
        <w:pStyle w:val="TextBodyIndent"/>
        <w:numPr>
          <w:ilvl w:val="0"/>
          <w:numId w:val="8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Műszaki Táblázatokban.</w:t>
      </w:r>
    </w:p>
    <w:p>
      <w:pPr>
        <w:pStyle w:val="TextBodyIndent"/>
        <w:numPr>
          <w:ilvl w:val="0"/>
          <w:numId w:val="8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zlekedési Határozmányba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zárt vágányon közlekedő vonat hogyan közlekedhet ott, ahol Megállás helye jelző van?</w:t>
      </w:r>
    </w:p>
    <w:p>
      <w:pPr>
        <w:pStyle w:val="TextBodyIndent"/>
        <w:numPr>
          <w:ilvl w:val="0"/>
          <w:numId w:val="1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 helye jelző előtt meg kell állni, és onnan csak akkor haladhat el, ha a fény- illetve félsorompót kezelték, vagy az utat jelzőőr fedezi és engedélyt ad az áthaladásra.</w:t>
      </w:r>
    </w:p>
    <w:p>
      <w:pPr>
        <w:pStyle w:val="TextBodyIndent"/>
        <w:numPr>
          <w:ilvl w:val="0"/>
          <w:numId w:val="1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 helye jelző előtt csak akkor kell megállni, ha a fény- illetve a félsorompót kezelő vagy az útátjárót fedező dolgozó nem ad engedélyt az áthaladásra.</w:t>
      </w:r>
    </w:p>
    <w:p>
      <w:pPr>
        <w:pStyle w:val="TextBodyIndent"/>
        <w:numPr>
          <w:ilvl w:val="0"/>
          <w:numId w:val="1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Olyan útátjárónál, ahol Megállás helye jelző van, csak úgy lehet áthaladni, ha a vonat személyzete fedezi az útátjárót, és engedélyt ad az áthaladásra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különleges útátjáró jelzőt milyen távolságra kell elhelyezni?</w:t>
      </w:r>
    </w:p>
    <w:p>
      <w:pPr>
        <w:pStyle w:val="Normal"/>
        <w:numPr>
          <w:ilvl w:val="0"/>
          <w:numId w:val="5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talános fékútra.</w:t>
      </w:r>
    </w:p>
    <w:p>
      <w:pPr>
        <w:pStyle w:val="Normal"/>
        <w:numPr>
          <w:ilvl w:val="0"/>
          <w:numId w:val="5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Rálátási távolságra.</w:t>
      </w:r>
    </w:p>
    <w:p>
      <w:pPr>
        <w:pStyle w:val="Normal"/>
        <w:numPr>
          <w:ilvl w:val="0"/>
          <w:numId w:val="5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Ötszörös pályasebességnek megfelelő távolságr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útátjáró jelzőt milyen távolságra helyezik el?</w:t>
      </w:r>
    </w:p>
    <w:p>
      <w:pPr>
        <w:pStyle w:val="TextBodyIndent"/>
        <w:numPr>
          <w:ilvl w:val="0"/>
          <w:numId w:val="3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 előtt általános fékúttávolságra.</w:t>
      </w:r>
    </w:p>
    <w:p>
      <w:pPr>
        <w:pStyle w:val="TextBodyIndent"/>
        <w:numPr>
          <w:ilvl w:val="0"/>
          <w:numId w:val="314"/>
        </w:numPr>
        <w:jc w:val="both"/>
        <w:rPr/>
      </w:pPr>
      <w:r>
        <w:rPr>
          <w:sz w:val="26"/>
          <w:szCs w:val="26"/>
        </w:rPr>
        <w:t>Az útátjáró előtt (V</w:t>
      </w:r>
      <w:r>
        <w:rPr>
          <w:sz w:val="26"/>
          <w:szCs w:val="26"/>
          <w:vertAlign w:val="subscript"/>
        </w:rPr>
        <w:t>pálya</w:t>
      </w:r>
      <w:r>
        <w:rPr>
          <w:sz w:val="26"/>
          <w:szCs w:val="26"/>
        </w:rPr>
        <w:t xml:space="preserve"> x 10)/3, de legalább 20 méterre.</w:t>
      </w:r>
    </w:p>
    <w:p>
      <w:pPr>
        <w:pStyle w:val="TextBodyIndent"/>
        <w:numPr>
          <w:ilvl w:val="0"/>
          <w:numId w:val="3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 előtt 5V távolságra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Útsorompót ellenőrző fedező jelzőnél mikor kell Figyelj jelzést adni? </w:t>
      </w:r>
    </w:p>
    <w:p>
      <w:pPr>
        <w:pStyle w:val="Normal"/>
        <w:numPr>
          <w:ilvl w:val="0"/>
          <w:numId w:val="279"/>
        </w:numPr>
        <w:rPr>
          <w:sz w:val="26"/>
          <w:szCs w:val="26"/>
        </w:rPr>
      </w:pPr>
      <w:r>
        <w:rPr>
          <w:sz w:val="26"/>
          <w:szCs w:val="26"/>
        </w:rPr>
        <w:t>Ha az útsorompót ellenőrző fedező jelző csökkentett sebességgel történő tovább haladásra ad jelzést.</w:t>
      </w:r>
    </w:p>
    <w:p>
      <w:pPr>
        <w:pStyle w:val="Normal"/>
        <w:numPr>
          <w:ilvl w:val="0"/>
          <w:numId w:val="279"/>
        </w:numPr>
        <w:rPr>
          <w:sz w:val="26"/>
          <w:szCs w:val="26"/>
        </w:rPr>
      </w:pPr>
      <w:r>
        <w:rPr>
          <w:sz w:val="26"/>
          <w:szCs w:val="26"/>
        </w:rPr>
        <w:t>Mindig.</w:t>
      </w:r>
    </w:p>
    <w:p>
      <w:pPr>
        <w:pStyle w:val="Normal"/>
        <w:numPr>
          <w:ilvl w:val="0"/>
          <w:numId w:val="279"/>
        </w:numPr>
        <w:rPr>
          <w:sz w:val="26"/>
          <w:szCs w:val="26"/>
        </w:rPr>
      </w:pPr>
      <w:r>
        <w:rPr>
          <w:sz w:val="26"/>
          <w:szCs w:val="26"/>
        </w:rPr>
        <w:t>Ha az Hívó-jelzést ad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lyen útátjáró jelzőt kell elhelyezni a főjelzővel függésben nem lévő teljes sorompóval felszerelt nyíltvonali útátjáró előtt?</w:t>
      </w:r>
    </w:p>
    <w:p>
      <w:pPr>
        <w:pStyle w:val="TextBodyIndent"/>
        <w:numPr>
          <w:ilvl w:val="0"/>
          <w:numId w:val="6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két irányból különleges útátjáró jelzőt.</w:t>
      </w:r>
    </w:p>
    <w:p>
      <w:pPr>
        <w:pStyle w:val="TextBodyIndent"/>
        <w:numPr>
          <w:ilvl w:val="0"/>
          <w:numId w:val="6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ülönleges útátjáró jelzőt abból az irányból amerről nincs meg az előírt rálátási távolság.</w:t>
      </w:r>
    </w:p>
    <w:p>
      <w:pPr>
        <w:pStyle w:val="TextBodyIndent"/>
        <w:numPr>
          <w:ilvl w:val="0"/>
          <w:numId w:val="6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ól az irányból amelyből nincs meg az előírt rálátási távolság, a Szolgálati menetrendkönyv 2. rovatában az állomásnév után fekete négyszöggel kell jelöl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őjelzővel függésben lévő állomási teljes sorompó használhatatlansága estén a hordozható különleges útátjáró jelzőt melyik irányból kell kitűzni?</w:t>
      </w:r>
    </w:p>
    <w:p>
      <w:pPr>
        <w:pStyle w:val="Normal"/>
        <w:numPr>
          <w:ilvl w:val="0"/>
          <w:numId w:val="414"/>
        </w:numPr>
        <w:rPr>
          <w:sz w:val="26"/>
          <w:szCs w:val="26"/>
        </w:rPr>
      </w:pPr>
      <w:r>
        <w:rPr>
          <w:sz w:val="26"/>
          <w:szCs w:val="26"/>
        </w:rPr>
        <w:t>Nem kell kitűzni.</w:t>
      </w:r>
    </w:p>
    <w:p>
      <w:pPr>
        <w:pStyle w:val="Normal"/>
        <w:numPr>
          <w:ilvl w:val="0"/>
          <w:numId w:val="414"/>
        </w:numPr>
        <w:rPr>
          <w:sz w:val="26"/>
          <w:szCs w:val="26"/>
        </w:rPr>
      </w:pPr>
      <w:r>
        <w:rPr>
          <w:sz w:val="26"/>
          <w:szCs w:val="26"/>
        </w:rPr>
        <w:t>Mind a két irányból ki kell tűzni.</w:t>
      </w:r>
    </w:p>
    <w:p>
      <w:pPr>
        <w:pStyle w:val="Normal"/>
        <w:numPr>
          <w:ilvl w:val="0"/>
          <w:numId w:val="414"/>
        </w:numPr>
        <w:rPr>
          <w:sz w:val="26"/>
          <w:szCs w:val="26"/>
        </w:rPr>
      </w:pPr>
      <w:r>
        <w:rPr>
          <w:sz w:val="26"/>
          <w:szCs w:val="26"/>
        </w:rPr>
        <w:t>Csak a nyílt pálya felől kell kitűz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t jelent az útátjáró jelzőn lévő fehér táblán fekete félhold alatt vörös pont? </w:t>
      </w:r>
    </w:p>
    <w:p>
      <w:pPr>
        <w:pStyle w:val="Normal"/>
        <w:numPr>
          <w:ilvl w:val="0"/>
          <w:numId w:val="7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yíltvonali önműködő fénysorompóra figyelmeztető jel.</w:t>
      </w:r>
    </w:p>
    <w:p>
      <w:pPr>
        <w:pStyle w:val="Normal"/>
        <w:numPr>
          <w:ilvl w:val="0"/>
          <w:numId w:val="7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nysorompóra figyelmeztető jel.</w:t>
      </w:r>
    </w:p>
    <w:p>
      <w:pPr>
        <w:pStyle w:val="Normal"/>
        <w:numPr>
          <w:ilvl w:val="0"/>
          <w:numId w:val="77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yíltvonali fénysorompóra figyelmeztető je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l és hogyan kell megjelölni az állomási, valamint az első váltótól 5V távolságon belül lévő fény-, illetve fény és félsorompóval felszerelt útátjárót? </w:t>
      </w:r>
    </w:p>
    <w:p>
      <w:pPr>
        <w:pStyle w:val="TextBodyIndent"/>
        <w:numPr>
          <w:ilvl w:val="0"/>
          <w:numId w:val="6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név után egy fekete négyszög.</w:t>
      </w:r>
    </w:p>
    <w:p>
      <w:pPr>
        <w:pStyle w:val="TextBodyIndent"/>
        <w:numPr>
          <w:ilvl w:val="0"/>
          <w:numId w:val="6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név után egy átlós négyszög, amelynek egyik része fehér, másik fekete (az átló mentén).</w:t>
      </w:r>
    </w:p>
    <w:p>
      <w:pPr>
        <w:pStyle w:val="TextBodyIndent"/>
        <w:numPr>
          <w:ilvl w:val="0"/>
          <w:numId w:val="68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zlekedési Határozmányok 8. táblázatában "K" jellel van megjelölv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l és hogyan kell megjelölni az állomási, valamint az első váltótól 5V távolságon belül lévő főjelzővel függésben nem lévő teljes sorompóval felszerelt, illetve útsorompóval fel nem szerelt útátjárót? </w:t>
      </w:r>
    </w:p>
    <w:p>
      <w:pPr>
        <w:pStyle w:val="TextBodyIndent"/>
        <w:numPr>
          <w:ilvl w:val="0"/>
          <w:numId w:val="3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név után egy fekete négyszög.</w:t>
      </w:r>
    </w:p>
    <w:p>
      <w:pPr>
        <w:pStyle w:val="TextBodyIndent"/>
        <w:numPr>
          <w:ilvl w:val="0"/>
          <w:numId w:val="3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név után egy átlós négyszög, amelynek egyik része fehér, másik fekete.</w:t>
      </w:r>
    </w:p>
    <w:p>
      <w:pPr>
        <w:pStyle w:val="TextBodyIndent"/>
        <w:numPr>
          <w:ilvl w:val="0"/>
          <w:numId w:val="34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zlekedési Határozmányok 8. táblázatában "K" jellel van megjelölv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énysorompót ellenőrző útátjáró jelző előtt milyen útátjáró jelzőt kell alkalmazni?</w:t>
      </w:r>
    </w:p>
    <w:p>
      <w:pPr>
        <w:pStyle w:val="TextBodyIndent"/>
        <w:numPr>
          <w:ilvl w:val="0"/>
          <w:numId w:val="9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ülönleges útátjáró jelzőt.</w:t>
      </w:r>
    </w:p>
    <w:p>
      <w:pPr>
        <w:pStyle w:val="TextBodyIndent"/>
        <w:numPr>
          <w:ilvl w:val="0"/>
          <w:numId w:val="9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 útátjáró jelzőt alkalmazni.</w:t>
      </w:r>
    </w:p>
    <w:p>
      <w:pPr>
        <w:pStyle w:val="TextBodyIndent"/>
        <w:numPr>
          <w:ilvl w:val="0"/>
          <w:numId w:val="9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ülönleges útátjáró jelzőt, de csak akkor, ha 5V távolságból a rálátás nem biztosított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kor kell Figyelj jelzést adni a fénysorompót ellenőrző útátjáró jelzőnél?</w:t>
      </w:r>
    </w:p>
    <w:p>
      <w:pPr>
        <w:pStyle w:val="TextBodyIndent"/>
        <w:numPr>
          <w:ilvl w:val="0"/>
          <w:numId w:val="2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z útátjáró jelző fényjelzést nem ad.</w:t>
      </w:r>
    </w:p>
    <w:p>
      <w:pPr>
        <w:pStyle w:val="TextBodyIndent"/>
        <w:numPr>
          <w:ilvl w:val="0"/>
          <w:numId w:val="2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z útátjáró jelző egy fénnyel ad jelzést.</w:t>
      </w:r>
    </w:p>
    <w:p>
      <w:pPr>
        <w:pStyle w:val="TextBodyIndent"/>
        <w:numPr>
          <w:ilvl w:val="0"/>
          <w:numId w:val="2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z útátjáró jelző egy fénnyel ad jelzést, és a távolbalátás korlátozot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énysorompót ellenőrző útátjáró jelzőnek mi a szabványos állása?</w:t>
      </w:r>
    </w:p>
    <w:p>
      <w:pPr>
        <w:pStyle w:val="TextBodyIndent"/>
        <w:numPr>
          <w:ilvl w:val="0"/>
          <w:numId w:val="3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villogó fehér fény.</w:t>
      </w:r>
    </w:p>
    <w:p>
      <w:pPr>
        <w:pStyle w:val="TextBodyIndent"/>
        <w:numPr>
          <w:ilvl w:val="0"/>
          <w:numId w:val="3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Kettő villogó fehér fény.</w:t>
      </w:r>
    </w:p>
    <w:p>
      <w:pPr>
        <w:pStyle w:val="TextBodyIndent"/>
        <w:numPr>
          <w:ilvl w:val="0"/>
          <w:numId w:val="3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Söté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énysorompót ellenőrző útátjáró jelző, ha üzemszerűen működik, akkor a vonat felé milyen jelzést ad?</w:t>
      </w:r>
    </w:p>
    <w:p>
      <w:pPr>
        <w:pStyle w:val="TextBodyIndent"/>
        <w:numPr>
          <w:ilvl w:val="0"/>
          <w:numId w:val="4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villogó fehér fény.</w:t>
      </w:r>
    </w:p>
    <w:p>
      <w:pPr>
        <w:pStyle w:val="TextBodyIndent"/>
        <w:numPr>
          <w:ilvl w:val="0"/>
          <w:numId w:val="4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ettő villogó fehér fény.</w:t>
      </w:r>
    </w:p>
    <w:p>
      <w:pPr>
        <w:pStyle w:val="TextBodyIndent"/>
        <w:numPr>
          <w:ilvl w:val="0"/>
          <w:numId w:val="4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öté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énysorompót ellenőrző útátjáró jelző, ha üzemszerűen működik, akkor a közút felé a fénysorompón milyen jelzést van?</w:t>
      </w:r>
    </w:p>
    <w:p>
      <w:pPr>
        <w:pStyle w:val="TextBodyIndent"/>
        <w:numPr>
          <w:ilvl w:val="0"/>
          <w:numId w:val="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villogó fehér fény.</w:t>
      </w:r>
    </w:p>
    <w:p>
      <w:pPr>
        <w:pStyle w:val="TextBodyIndent"/>
        <w:numPr>
          <w:ilvl w:val="0"/>
          <w:numId w:val="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j jelzés.</w:t>
      </w:r>
    </w:p>
    <w:p>
      <w:pPr>
        <w:pStyle w:val="TextBodyIndent"/>
        <w:numPr>
          <w:ilvl w:val="0"/>
          <w:numId w:val="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Söté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 teendő, ha a fénysorompót ellenőrző útátjáró jelző egy villogó fehér fénnyel ad jelzést?</w:t>
      </w:r>
    </w:p>
    <w:p>
      <w:pPr>
        <w:pStyle w:val="TextBodyIndent"/>
        <w:numPr>
          <w:ilvl w:val="0"/>
          <w:numId w:val="2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Ezt a körülményt a legelső szolgálati helyen, ahol a vonat megáll, a mozdonyvezető köteles jelenteni a Menetigazolvány Megjegyzések rovatában történő elismertetés mellett.</w:t>
      </w:r>
    </w:p>
    <w:p>
      <w:pPr>
        <w:pStyle w:val="TextBodyIndent"/>
        <w:numPr>
          <w:ilvl w:val="0"/>
          <w:numId w:val="2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Ezt a körülményt a legelső szolgálati helyen, a mozdonyvezető köteles jelenteni a Menetigazolvány Megjegyzések rovatában történő elismertetés mellett.</w:t>
      </w:r>
    </w:p>
    <w:p>
      <w:pPr>
        <w:pStyle w:val="TextBodyIndent"/>
        <w:numPr>
          <w:ilvl w:val="0"/>
          <w:numId w:val="2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t a látási viszonyoknak megfelelően, de legfeljebb 15 km/h sebességgel közelítheti meg, és az útátjáróhoz való közeledéskor Figyelj jelzést köteles 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 teendő, ha a fénysorompót ellenőrző útátjáró jelző a vonat odaérkezésekor sötét, fényjelzést nem ad?</w:t>
      </w:r>
    </w:p>
    <w:p>
      <w:pPr>
        <w:pStyle w:val="TextBodyIndent"/>
        <w:numPr>
          <w:ilvl w:val="0"/>
          <w:numId w:val="9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t a látási viszonyoknak megfelelően, de legfeljebb 15 km/h sebességgel közelítheti meg, és az útátjáróhoz való közeledéskor Figyelj jelzést köteles adni. Ezt a körülményt a legelső szolgálati helyen, ahol a vonat megáll, a mozdonyvezető köteles jelenteni a Menetigazolvány Megjegyzések rovatában történő elismertetés mellett.</w:t>
      </w:r>
    </w:p>
    <w:p>
      <w:pPr>
        <w:pStyle w:val="TextBodyIndent"/>
        <w:numPr>
          <w:ilvl w:val="0"/>
          <w:numId w:val="9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t legfeljebb 15 km/h sebességgel közelítheti meg, és az útátjáróhoz való közeledéskor Figyelj jelzést köteles adni. Ezt a körülményt a legelső szolgálati helyen a mozdonyvezető köteles jelenteni a Menetigazolvány Megjegyzések rovatában történő elismertetés mellett.</w:t>
      </w:r>
    </w:p>
    <w:p>
      <w:pPr>
        <w:pStyle w:val="TextBodyIndent"/>
        <w:numPr>
          <w:ilvl w:val="0"/>
          <w:numId w:val="9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 előtt meg kell állni és a továbbhaladásra a forgalmi szolgálattevőtől kell engedélyt kérni. A mozdonyvezető ezt a tényt a Menetigazolvány Megjegyzések rovatában köteles előjegyezni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Tolatási határjelző hol van elhelyezve?</w:t>
      </w:r>
    </w:p>
    <w:p>
      <w:pPr>
        <w:pStyle w:val="TextBodyIndent"/>
        <w:numPr>
          <w:ilvl w:val="0"/>
          <w:numId w:val="3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 váltóin túl a nyílt pálya felé a bejárati jelzőn belül 50 méterre, villamosított vonalakon az állomás előtti szakaszolón belül.</w:t>
      </w:r>
    </w:p>
    <w:p>
      <w:pPr>
        <w:pStyle w:val="TextBodyIndent"/>
        <w:numPr>
          <w:ilvl w:val="0"/>
          <w:numId w:val="3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 váltóin túl a nyílt pálya felé a bejárati jelzőn belül 50 méterre, villamosított vonalakon a vonali szakaszolón belül.</w:t>
      </w:r>
    </w:p>
    <w:p>
      <w:pPr>
        <w:pStyle w:val="TextBodyIndent"/>
        <w:numPr>
          <w:ilvl w:val="0"/>
          <w:numId w:val="3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 váltóin túl a nyílt pálya felé a bejárati jelzőn belül 100 méterre, villamosított vonalakon a vonali szakaszolón belü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ékút eleje jelzőt hol kell alkalmazni?</w:t>
      </w:r>
    </w:p>
    <w:p>
      <w:pPr>
        <w:pStyle w:val="TextBodyIndent"/>
        <w:numPr>
          <w:ilvl w:val="0"/>
          <w:numId w:val="9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tvágányú pálya állomása előtt a bejárati jelzőtől tényleges fékúttávolságra, helytelen vágányon a vágány külső oldalán.</w:t>
      </w:r>
    </w:p>
    <w:p>
      <w:pPr>
        <w:pStyle w:val="TextBodyIndent"/>
        <w:numPr>
          <w:ilvl w:val="0"/>
          <w:numId w:val="9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tvágányú pálya állomása előtt a bejárati jelző előjelzőjétől tényleges fékúttávolságra, helytelen vágányon a vágány külső oldalán.</w:t>
      </w:r>
    </w:p>
    <w:p>
      <w:pPr>
        <w:pStyle w:val="TextBodyIndent"/>
        <w:numPr>
          <w:ilvl w:val="0"/>
          <w:numId w:val="948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tvágányú pálya állomása előtt a bejárati jelzőtől általános fékúttávolságra, a helytelen vágány külső oldalá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ékút eleje jelző mit jelent a vonatszemélyzet részére?</w:t>
      </w:r>
    </w:p>
    <w:p>
      <w:pPr>
        <w:pStyle w:val="TextBodyIndent"/>
        <w:numPr>
          <w:ilvl w:val="0"/>
          <w:numId w:val="4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elytelen vágányon közlekedő vonat sebességét a Fékút eleje jelzőtől kezdve úgy kell szabályozni, hogy a bejárati jelző előtt a vonat biztosan megállítható legyen, ha azon Megállj jelzés van, ha Hívó-jelzést vezérelnek ki, akkor annak megfelelően kell eljárni.</w:t>
      </w:r>
    </w:p>
    <w:p>
      <w:pPr>
        <w:pStyle w:val="TextBodyIndent"/>
        <w:numPr>
          <w:ilvl w:val="0"/>
          <w:numId w:val="4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elytelen vágányon közlekedő vonat sebességét a Fékút eleje jelzőtől kezdve úgy kell szabályozni, hogy a bejárati jelzőhöz a vonat legfeljebb 40 km/h sebességgel érkezzen, ha Hívó-jelzést vezérelnek ki, akkor annak megfelelően kell eljárni.</w:t>
      </w:r>
    </w:p>
    <w:p>
      <w:pPr>
        <w:pStyle w:val="TextBodyIndent"/>
        <w:numPr>
          <w:ilvl w:val="0"/>
          <w:numId w:val="49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elytelen vágányon közlekedő vonat sebességét a Fékút eleje jelzőtől kezdve úgy kell szabályozni, hogy a bejárati jelzőnél a vonat - a jelzőn lévő jelzéstől függetlenül - meg tudjon áll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van elhelyezve a „Különleges jelző hótörő menetek részére” jelző?</w:t>
      </w:r>
    </w:p>
    <w:p>
      <w:pPr>
        <w:pStyle w:val="TextBodyIndent"/>
        <w:numPr>
          <w:ilvl w:val="0"/>
          <w:numId w:val="8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 előtt 30 méterre van felállítva.</w:t>
      </w:r>
    </w:p>
    <w:p>
      <w:pPr>
        <w:pStyle w:val="TextBodyIndent"/>
        <w:numPr>
          <w:ilvl w:val="0"/>
          <w:numId w:val="88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hófúvás veszélyének kitett pályarészek útátjárói előtt 30 méterre van felállítva mind a két irány felől. </w:t>
      </w:r>
    </w:p>
    <w:p>
      <w:pPr>
        <w:pStyle w:val="TextBodyIndent"/>
        <w:numPr>
          <w:ilvl w:val="0"/>
          <w:numId w:val="8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ófúvás veszélyének kitett pályarészek útátjárói előtt 500 méterre van felállítva a szükség szerinti irány felő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Áramszedőt le jelző milyen formátumú, és hol van elhelyezve?</w:t>
      </w:r>
    </w:p>
    <w:p>
      <w:pPr>
        <w:pStyle w:val="TextBodyIndent"/>
        <w:numPr>
          <w:ilvl w:val="0"/>
          <w:numId w:val="8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úcsára állított négyszögletes tárcsa kék mezejében vízszintes fehér sáv; 30 méterre attól a helytől, amelytől kezdve leeresztett áramszedővel kell közlekedni.</w:t>
      </w:r>
    </w:p>
    <w:p>
      <w:pPr>
        <w:pStyle w:val="TextBodyIndent"/>
        <w:numPr>
          <w:ilvl w:val="0"/>
          <w:numId w:val="8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úcsára állított négyszögletes tárcsa kék mezejében vízszintes fehér sáv; 50 méterre attól a helytől, amelytől kezdve leeresztett áramszedővel lehet közlekedni.</w:t>
      </w:r>
    </w:p>
    <w:p>
      <w:pPr>
        <w:pStyle w:val="TextBodyIndent"/>
        <w:numPr>
          <w:ilvl w:val="0"/>
          <w:numId w:val="8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úcsára állított négyszögletes tárcsa kék mezejében függőleges fehér sáv; 30 méterre attól a helytől, ahonnan már kikapcsolt főmegszakítóval kell közleke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Áramszedőt fel jelző milyen formátumú, és hol van elhelyezve?</w:t>
      </w:r>
    </w:p>
    <w:p>
      <w:pPr>
        <w:pStyle w:val="TextBodyIndent"/>
        <w:numPr>
          <w:ilvl w:val="0"/>
          <w:numId w:val="7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úcsára állított négyszögletes tárcsa kék mezejében függőleges fehér sáv; 30 méterre attól a helytől, ahonnan már kikapcsolt főmegszakítóval kell közlekedni.</w:t>
      </w:r>
    </w:p>
    <w:p>
      <w:pPr>
        <w:pStyle w:val="TextBodyIndent"/>
        <w:numPr>
          <w:ilvl w:val="0"/>
          <w:numId w:val="7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úcsára állított négyszögletes tárcsa kék mezejében vízszintes fehér sáv; 50 méterre attól a helytől, amelytől kezdve leeresztett áramszedővel lehet közlekedni.</w:t>
      </w:r>
    </w:p>
    <w:p>
      <w:pPr>
        <w:pStyle w:val="TextBodyIndent"/>
        <w:numPr>
          <w:ilvl w:val="0"/>
          <w:numId w:val="727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úcsára állított négyszögletes tárcsa kék mezejében függőleges fehér sáv; 30 méterre attól a helytől, ahonnan már feleresztett áramszedővel lehet közleke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őmegszakítót be jelző milyen formátumú, és hol van elhelyezve?</w:t>
      </w:r>
    </w:p>
    <w:p>
      <w:pPr>
        <w:pStyle w:val="TextBodyIndent"/>
        <w:numPr>
          <w:ilvl w:val="0"/>
          <w:numId w:val="7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úcsára állított négyszögletes tárcsa kék mezejében fehér „U” betű; 30 méterre van elhelyezve attól a helytől, amelytől kezdve már bekapcsolt főmegszakítóval lehet közlekedni.</w:t>
      </w:r>
    </w:p>
    <w:p>
      <w:pPr>
        <w:pStyle w:val="TextBodyIndent"/>
        <w:numPr>
          <w:ilvl w:val="0"/>
          <w:numId w:val="7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úcsára állított négyszögletes tárcsa kék mezejében vízszintes fehér sáv; 50 méterre attól a helytől, amelytől kezdve leeresztett áramszedővel lehet közlekedni.</w:t>
      </w:r>
    </w:p>
    <w:p>
      <w:pPr>
        <w:pStyle w:val="TextBodyIndent"/>
        <w:numPr>
          <w:ilvl w:val="0"/>
          <w:numId w:val="7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úcsára állított négyszögletes tárcsa kék mezejében függőleges fehér sáv; 30 méterre attól a helytől, ahonnan már feleresztett áramszedővel lehet közleke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őmegszakítót ki jelző milyen formátumú, és hol van elhelyezve?</w:t>
      </w:r>
    </w:p>
    <w:p>
      <w:pPr>
        <w:pStyle w:val="TextBodyIndent"/>
        <w:numPr>
          <w:ilvl w:val="0"/>
          <w:numId w:val="8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úcsára állított négyszögletes tárcsa kék mezejében fehér „U” betű, amelynek szárai az alaptól nem válnak el; 30 méterre van elhelyezve attól a helytől, amelytől kezdve kikapcsolt főmegszakítóval lehet közlekedni.</w:t>
      </w:r>
    </w:p>
    <w:p>
      <w:pPr>
        <w:pStyle w:val="TextBodyIndent"/>
        <w:numPr>
          <w:ilvl w:val="0"/>
          <w:numId w:val="8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úcsára állított négyszögletes tárcsa kék mezejében fehér „U” betű, amelynek szárai az alaptól elválnak; 30 méterre van elhelyezve attól a helytől, amelytől kezdve kikapcsolt főmegszakítóval kell közlekedni.</w:t>
      </w:r>
    </w:p>
    <w:p>
      <w:pPr>
        <w:pStyle w:val="TextBodyIndent"/>
        <w:numPr>
          <w:ilvl w:val="0"/>
          <w:numId w:val="874"/>
        </w:numPr>
        <w:jc w:val="both"/>
        <w:rPr>
          <w:sz w:val="26"/>
          <w:szCs w:val="26"/>
        </w:rPr>
      </w:pPr>
      <w:r>
        <w:rPr>
          <w:sz w:val="26"/>
          <w:szCs w:val="26"/>
        </w:rPr>
        <w:t>Téglalap alakú kék színű táblán középen két vízszintes sávval megszakított függőleges fehér sáv, parancsot ad a főmegszakító kikapcsolására; a jelző a feszültségmentes szakasz előtt 50 méterre van elhelyezv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ázishatár jelző milyen formátumú, és hol van elhelyezve?</w:t>
      </w:r>
    </w:p>
    <w:p>
      <w:pPr>
        <w:pStyle w:val="TextBodyIndent"/>
        <w:numPr>
          <w:ilvl w:val="0"/>
          <w:numId w:val="3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Téglalap alakú kék színű táblán középen két vízszintes sávval megszakított függőleges fehér sáv, parancsot ad a főmegszakító kikapcsolására; a jelző a feszültségmentes szakasz előtt 50 méterre van elhelyezve.</w:t>
      </w:r>
    </w:p>
    <w:p>
      <w:pPr>
        <w:pStyle w:val="TextBodyIndent"/>
        <w:numPr>
          <w:ilvl w:val="0"/>
          <w:numId w:val="3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úcsára állított négyszögletes tárcsa kék mezejében fehér „U” betű, amelynek szárai az alaptól nem válnak el; 30 méterre van elhelyezve attól a helytől, amelytől kezdve kikapcsolt főmegszakítóval lehet közlekedni.</w:t>
      </w:r>
    </w:p>
    <w:p>
      <w:pPr>
        <w:pStyle w:val="TextBodyIndent"/>
        <w:numPr>
          <w:ilvl w:val="0"/>
          <w:numId w:val="3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úcsára állított négyszögletes tárcsa kék mezejében fehér „U” betű, amelynek szárai az alaptól elválnak; 30 méterre van elhelyezve attól a helytől, amelytől kezdve kikapcsolt főmegszakítóval kell közleke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lassan bejárandó pályarészekről és az azokon alkalmazandó sebességről a vonatok személyzetét hogyan kell értesíteni?</w:t>
      </w:r>
    </w:p>
    <w:p>
      <w:pPr>
        <w:pStyle w:val="TextBodyIndent"/>
        <w:numPr>
          <w:ilvl w:val="0"/>
          <w:numId w:val="6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trendi segédkönyv, illetve Szolgálati menetrendkönyvhöz kiadott Lassúmenet kimutatással, valamint ettől eltérő lassúmenetekről Írásbeli rendelkezésen.</w:t>
      </w:r>
    </w:p>
    <w:p>
      <w:pPr>
        <w:pStyle w:val="TextBodyIndent"/>
        <w:numPr>
          <w:ilvl w:val="0"/>
          <w:numId w:val="6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netrendi segédkönyv, illetve Szolgálati menetrendkönyvhöz kiadott Lassúmenet kimutatással, valamint ettől eltérő lassúmenetekről a Műszaki Táblázatok II. rész 7. táblázatával, vagy Írásbeli rendelkezésen.</w:t>
      </w:r>
    </w:p>
    <w:p>
      <w:pPr>
        <w:pStyle w:val="TextBodyIndent"/>
        <w:numPr>
          <w:ilvl w:val="0"/>
          <w:numId w:val="6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őre látott lassúmenetekről csak a Lassúmenet kimutatáson, az előre nem látott ideiglenes lassúmenetekről a szomszéd állomás által kiállított Írásbeli rendelkezés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Állomásokon mikor kell alkalmazni a lassan bejárandó pályarész mindhárom jelzőeszközét?</w:t>
      </w:r>
    </w:p>
    <w:p>
      <w:pPr>
        <w:pStyle w:val="TextBodyIndent"/>
        <w:numPr>
          <w:ilvl w:val="0"/>
          <w:numId w:val="7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az átmenő fővágányon van a lassan bejárandó pályarész.</w:t>
      </w:r>
    </w:p>
    <w:p>
      <w:pPr>
        <w:pStyle w:val="TextBodyIndent"/>
        <w:numPr>
          <w:ilvl w:val="0"/>
          <w:numId w:val="7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lassan bejárandó pályarész az átmenő fővágányon van, illetve, ha elágazó, csatlakozó, és fejállomásokon lévő, a nyílt pálya vágányának egyenes irányba álló bejárati váltók folytatását képező vágányon van.</w:t>
      </w:r>
    </w:p>
    <w:p>
      <w:pPr>
        <w:pStyle w:val="TextBodyIndent"/>
        <w:numPr>
          <w:ilvl w:val="0"/>
          <w:numId w:val="7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, ha az átmenő fővágányon van a lassan bejárandó pályarész. Más fővágányon abban az esetben, ha a vágányokon kisebb sebességgel kell közlekedni, mint a kitérő irányba álló váltóko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Lassúmenetnek nevezzük, ha az alkalmazható sebesség kisebb, mint</w:t>
      </w:r>
    </w:p>
    <w:p>
      <w:pPr>
        <w:pStyle w:val="Normal"/>
        <w:numPr>
          <w:ilvl w:val="0"/>
          <w:numId w:val="688"/>
        </w:numPr>
        <w:rPr>
          <w:sz w:val="26"/>
          <w:szCs w:val="26"/>
        </w:rPr>
      </w:pPr>
      <w:r>
        <w:rPr>
          <w:sz w:val="26"/>
          <w:szCs w:val="26"/>
        </w:rPr>
        <w:t xml:space="preserve">a pályára forgalmi szempontból engedélyezett,  </w:t>
      </w:r>
    </w:p>
    <w:p>
      <w:pPr>
        <w:pStyle w:val="Normal"/>
        <w:numPr>
          <w:ilvl w:val="0"/>
          <w:numId w:val="688"/>
        </w:numPr>
        <w:rPr>
          <w:sz w:val="26"/>
          <w:szCs w:val="26"/>
        </w:rPr>
      </w:pPr>
      <w:r>
        <w:rPr>
          <w:sz w:val="26"/>
          <w:szCs w:val="26"/>
        </w:rPr>
        <w:t xml:space="preserve">a vonatra engedélyezett legnagyobb, </w:t>
      </w:r>
    </w:p>
    <w:p>
      <w:pPr>
        <w:pStyle w:val="Normal"/>
        <w:numPr>
          <w:ilvl w:val="0"/>
          <w:numId w:val="688"/>
        </w:numPr>
        <w:rPr>
          <w:sz w:val="26"/>
          <w:szCs w:val="26"/>
        </w:rPr>
      </w:pPr>
      <w:r>
        <w:rPr>
          <w:sz w:val="26"/>
          <w:szCs w:val="26"/>
        </w:rPr>
        <w:t>a pályára műszaki szempontból engedélyezett legnagyobb sebesség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yílt vonali vágányzár jelölésére mikor elegendő a két szomszédos állomáson kitűzött Megállj jelző? </w:t>
      </w:r>
    </w:p>
    <w:p>
      <w:pPr>
        <w:pStyle w:val="Normal"/>
        <w:numPr>
          <w:ilvl w:val="0"/>
          <w:numId w:val="741"/>
        </w:numPr>
        <w:rPr>
          <w:sz w:val="26"/>
          <w:szCs w:val="26"/>
        </w:rPr>
      </w:pPr>
      <w:r>
        <w:rPr>
          <w:sz w:val="26"/>
          <w:szCs w:val="26"/>
        </w:rPr>
        <w:t xml:space="preserve">Előre látott vágányzár esetén. </w:t>
      </w:r>
    </w:p>
    <w:p>
      <w:pPr>
        <w:pStyle w:val="Normal"/>
        <w:numPr>
          <w:ilvl w:val="0"/>
          <w:numId w:val="741"/>
        </w:numPr>
        <w:rPr>
          <w:sz w:val="26"/>
          <w:szCs w:val="26"/>
        </w:rPr>
      </w:pPr>
      <w:r>
        <w:rPr>
          <w:sz w:val="26"/>
          <w:szCs w:val="26"/>
        </w:rPr>
        <w:t>Előre nem látott vágányzár esetén.</w:t>
      </w:r>
    </w:p>
    <w:p>
      <w:pPr>
        <w:pStyle w:val="Normal"/>
        <w:numPr>
          <w:ilvl w:val="0"/>
          <w:numId w:val="741"/>
        </w:numPr>
        <w:rPr>
          <w:sz w:val="26"/>
          <w:szCs w:val="26"/>
        </w:rPr>
      </w:pPr>
      <w:r>
        <w:rPr>
          <w:sz w:val="26"/>
          <w:szCs w:val="26"/>
        </w:rPr>
        <w:t>Géplánccal végzett munka miatti vágányzár eseté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t jelent az útátjáró jelzőn lévő fehér táblán fekete félhold alatt vörös pont? </w:t>
      </w:r>
    </w:p>
    <w:p>
      <w:pPr>
        <w:pStyle w:val="Normal"/>
        <w:numPr>
          <w:ilvl w:val="0"/>
          <w:numId w:val="6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yíltvonali önműködő fénysorompóra figyelmeztető jel.</w:t>
      </w:r>
    </w:p>
    <w:p>
      <w:pPr>
        <w:pStyle w:val="Normal"/>
        <w:numPr>
          <w:ilvl w:val="0"/>
          <w:numId w:val="6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nysorompóra figyelmeztető jel.</w:t>
      </w:r>
    </w:p>
    <w:p>
      <w:pPr>
        <w:pStyle w:val="Normal"/>
        <w:numPr>
          <w:ilvl w:val="0"/>
          <w:numId w:val="6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yíltvonali fénysorompóra figyelmeztető je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kell jelölni a lassan bejárandó pályarészre elrendelt sebességkorlátozást, ha a fővágányok között nincs átmenő fővágány?</w:t>
      </w:r>
    </w:p>
    <w:p>
      <w:pPr>
        <w:pStyle w:val="TextBodyIndent"/>
        <w:numPr>
          <w:ilvl w:val="0"/>
          <w:numId w:val="7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Lassúmenet előjelzőt kell alkalmazni az érdekelt vágányok elején, a biztonsági határjelzőnél.</w:t>
      </w:r>
    </w:p>
    <w:p>
      <w:pPr>
        <w:pStyle w:val="TextBodyIndent"/>
        <w:numPr>
          <w:ilvl w:val="0"/>
          <w:numId w:val="7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assúmenet előjelzőt kell alkalmazni, ha a vágányon kisebb sebességgel kell közlekedni, mint a kitérőben álló vágányokon.</w:t>
      </w:r>
    </w:p>
    <w:p>
      <w:pPr>
        <w:pStyle w:val="TextBodyIndent"/>
        <w:numPr>
          <w:ilvl w:val="0"/>
          <w:numId w:val="7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assúmenet eleje jelzőt kell alkalmazni, ha a vágányon kisebb sebességgel kell közlekedni, mint a kitérőben álló vágányoko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ettős lassúmenet előjelzőn</w:t>
      </w:r>
    </w:p>
    <w:p>
      <w:pPr>
        <w:pStyle w:val="Normal"/>
        <w:numPr>
          <w:ilvl w:val="0"/>
          <w:numId w:val="766"/>
        </w:numPr>
        <w:rPr>
          <w:sz w:val="26"/>
          <w:szCs w:val="26"/>
        </w:rPr>
      </w:pPr>
      <w:r>
        <w:rPr>
          <w:sz w:val="26"/>
          <w:szCs w:val="26"/>
        </w:rPr>
        <w:t>az alsó az egyenes, a felső a kitérő irányra érvényes,</w:t>
      </w:r>
    </w:p>
    <w:p>
      <w:pPr>
        <w:pStyle w:val="Normal"/>
        <w:numPr>
          <w:ilvl w:val="0"/>
          <w:numId w:val="766"/>
        </w:numPr>
        <w:rPr>
          <w:sz w:val="26"/>
          <w:szCs w:val="26"/>
        </w:rPr>
      </w:pPr>
      <w:r>
        <w:rPr>
          <w:sz w:val="26"/>
          <w:szCs w:val="26"/>
        </w:rPr>
        <w:t>a felső a motorvonatokra, az alsó a mozdonyokra érvényes.</w:t>
      </w:r>
    </w:p>
    <w:p>
      <w:pPr>
        <w:pStyle w:val="Normal"/>
        <w:numPr>
          <w:ilvl w:val="0"/>
          <w:numId w:val="766"/>
        </w:numPr>
        <w:rPr>
          <w:sz w:val="26"/>
          <w:szCs w:val="26"/>
        </w:rPr>
      </w:pPr>
      <w:r>
        <w:rPr>
          <w:sz w:val="26"/>
          <w:szCs w:val="26"/>
        </w:rPr>
        <w:t>az alsó a motorvonatokra, a  felső a mozdonyokra érvényes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kell lassan bejárandó pályarészt jelezni akkor, ha több fővágányon van lassan bejárandó pályarész, és nincs köztük átmenő fővágány?</w:t>
      </w:r>
    </w:p>
    <w:p>
      <w:pPr>
        <w:pStyle w:val="TextBodyIndent"/>
        <w:numPr>
          <w:ilvl w:val="0"/>
          <w:numId w:val="7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anyavágány külső oldalán kell elhelyezni a Lassan bejárandó pályarész eleje jelzőt, ha valamennyi vágányon azonos sebességkorlátozás van.</w:t>
      </w:r>
    </w:p>
    <w:p>
      <w:pPr>
        <w:pStyle w:val="TextBodyIndent"/>
        <w:numPr>
          <w:ilvl w:val="0"/>
          <w:numId w:val="7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több vágány érdekelt, akkor az anyavágány külső oldalán kell elhelyezni a Lassan bejárandó pályarész eleje jelzőt, de ezt is csak akkor, ha a vágányon kisebb sebességgel kell közlekedni, mint a szolgálati hely kitérő irányba álló váltóin.</w:t>
      </w:r>
    </w:p>
    <w:p>
      <w:pPr>
        <w:pStyle w:val="TextBodyIndent"/>
        <w:numPr>
          <w:ilvl w:val="0"/>
          <w:numId w:val="768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 lassúmenet jelzőket kitűzni, hanem az állomási személyzetet Parancskönyv, a vonatszemélyzetet Tolatási jegyzéken kell értesíte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mellékvágányban lévő lassan bejárandó pályarészeket hogyan kell jelölni?</w:t>
      </w:r>
    </w:p>
    <w:p>
      <w:pPr>
        <w:pStyle w:val="TextBodyIndent"/>
        <w:numPr>
          <w:ilvl w:val="0"/>
          <w:numId w:val="1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gány két végén lévő biztonsági határjelzőnél kell kitűzni a Lassan bejárandó pályarész eleje jelzőt.</w:t>
      </w:r>
    </w:p>
    <w:p>
      <w:pPr>
        <w:pStyle w:val="TextBodyIndent"/>
        <w:numPr>
          <w:ilvl w:val="0"/>
          <w:numId w:val="1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assúmeneteket nem kell jelezni.</w:t>
      </w:r>
    </w:p>
    <w:p>
      <w:pPr>
        <w:pStyle w:val="TextBodyIndent"/>
        <w:numPr>
          <w:ilvl w:val="0"/>
          <w:numId w:val="1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anyavágány külső oldalán kell elhelyezni a Lassan bejárandó pályarész eleje jelzőt, ha valamennyi vágányon azonos sebességkorlátozás va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jelölik a 5 km/h-s, illetve az 15 km/h-s sebességkorlátozást?</w:t>
      </w:r>
    </w:p>
    <w:p>
      <w:pPr>
        <w:pStyle w:val="TextBodyIndent"/>
        <w:numPr>
          <w:ilvl w:val="0"/>
          <w:numId w:val="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1/2 és 2/3 törtszámmal.</w:t>
      </w:r>
    </w:p>
    <w:p>
      <w:pPr>
        <w:pStyle w:val="TextBodyIndent"/>
        <w:numPr>
          <w:ilvl w:val="0"/>
          <w:numId w:val="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2/1 és 2/3 törtszámmal.</w:t>
      </w:r>
    </w:p>
    <w:p>
      <w:pPr>
        <w:pStyle w:val="TextBodyIndent"/>
        <w:numPr>
          <w:ilvl w:val="0"/>
          <w:numId w:val="31"/>
        </w:numPr>
        <w:jc w:val="both"/>
        <w:rPr>
          <w:sz w:val="26"/>
          <w:szCs w:val="26"/>
        </w:rPr>
      </w:pPr>
      <w:r>
        <w:rPr>
          <w:sz w:val="26"/>
          <w:szCs w:val="26"/>
        </w:rPr>
        <w:t>1/2 és 3/2 törtszámma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a a vágányon egymás után több lassan bejárandó pályarész van, akkor ezt hogyan kell jelezni?</w:t>
      </w:r>
    </w:p>
    <w:p>
      <w:pPr>
        <w:pStyle w:val="TextBodyIndent"/>
        <w:numPr>
          <w:ilvl w:val="0"/>
          <w:numId w:val="7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árom jelző elhelyezhető egymás felett, alulról felfelé a Lassúmenet vége, a Lassúmenet eleje jelző, Lassúmenet előjelző sorrendben.</w:t>
      </w:r>
    </w:p>
    <w:p>
      <w:pPr>
        <w:pStyle w:val="TextBodyIndent"/>
        <w:numPr>
          <w:ilvl w:val="0"/>
          <w:numId w:val="7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árom jelző elhelyezhető egymás felett, felülről lefelé a lassúmenet vége, a lassúmenet eleje jelző, lassúmenet előjelző sorrendben.</w:t>
      </w:r>
    </w:p>
    <w:p>
      <w:pPr>
        <w:pStyle w:val="TextBodyIndent"/>
        <w:numPr>
          <w:ilvl w:val="0"/>
          <w:numId w:val="7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árom jelző elhelyezhető egymás után, a lassúmenet vége, a lassúmenet eleje jelző, lassúmenet előjelző sorrendbe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elsővezetékes villamosvontatásra berendezett egyvágányú pályákon a lassúmenet jelzők a nyílt pályán hol helyezhetők el?</w:t>
      </w:r>
    </w:p>
    <w:p>
      <w:pPr>
        <w:pStyle w:val="TextBodyIndent"/>
        <w:numPr>
          <w:ilvl w:val="0"/>
          <w:numId w:val="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elsővezetéki tartóoszlop menetirány szerinti jobb oldalán.</w:t>
      </w:r>
    </w:p>
    <w:p>
      <w:pPr>
        <w:pStyle w:val="TextBodyIndent"/>
        <w:numPr>
          <w:ilvl w:val="0"/>
          <w:numId w:val="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elsővezetéki tartóoszlop baloldalán is elhelyezhető.</w:t>
      </w:r>
    </w:p>
    <w:p>
      <w:pPr>
        <w:pStyle w:val="TextBodyIndent"/>
        <w:numPr>
          <w:ilvl w:val="0"/>
          <w:numId w:val="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elsővezetéki tartóoszlopon nem helyezhető csak akkor, ha a lassúmenetekre előírt távolság biztosítva van, és ekkor is csak a menetirány szerinti jobb oldalo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sérült pályarész felfedezőjének mi a feladata?</w:t>
      </w:r>
    </w:p>
    <w:p>
      <w:pPr>
        <w:pStyle w:val="TextBodyIndent"/>
        <w:numPr>
          <w:ilvl w:val="0"/>
          <w:numId w:val="3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lomáson a forgalmi szolgálattevőt, nyílt pályáról mind két állomás forgalmi szolgálattevőjét értesíteni kell.</w:t>
      </w:r>
    </w:p>
    <w:p>
      <w:pPr>
        <w:pStyle w:val="TextBodyIndent"/>
        <w:numPr>
          <w:ilvl w:val="0"/>
          <w:numId w:val="3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lomáson a forgalmi szolgálattevőt, nyílt pályáról az egyik állomás forgalmi szolgálattevőjét értesíteni kell.</w:t>
      </w:r>
    </w:p>
    <w:p>
      <w:pPr>
        <w:pStyle w:val="TextBodyIndent"/>
        <w:numPr>
          <w:ilvl w:val="0"/>
          <w:numId w:val="392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lomáson nem kell értesíteni a forgalmi szolgálattevőt, nyílt pályáról mind két állomás forgalmi szolgálattevőjét értesíteni ke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 a teendő, ha az odaérkező vonatot nem lehet bebocsátani a „V” betűs jelzővel ellátott szolgálati helyre? </w:t>
      </w:r>
    </w:p>
    <w:p>
      <w:pPr>
        <w:pStyle w:val="TextBodyIndent"/>
        <w:numPr>
          <w:ilvl w:val="0"/>
          <w:numId w:val="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„V” betűs jelző mellett kézijelzéssel Megállj jelzést kell adni. Ha a jelzés a vonatról bármely ok miatt nem látható, akkor a vonalra érvényes általános fékúttávolságtól kezdve a „V” betűs jelzőtől számított 200 m-rel megnövelt általános fékúttávolságban állandóan Megállj jelzést kell adni.</w:t>
      </w:r>
    </w:p>
    <w:p>
      <w:pPr>
        <w:pStyle w:val="TextBodyIndent"/>
        <w:numPr>
          <w:ilvl w:val="0"/>
          <w:numId w:val="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„V” betűs jelző mellett a vonatot mindenképpen meg kell állítani, annak csak szóbeli értesítés után lehet a szolgálati helyre behaladni.</w:t>
      </w:r>
    </w:p>
    <w:p>
      <w:pPr>
        <w:pStyle w:val="TextBodyIndent"/>
        <w:numPr>
          <w:ilvl w:val="0"/>
          <w:numId w:val="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„V” betűs jelző mellett Megállj jelzőt kell kitűz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szabad a tolatási határjelzőn túl tolatást végezni?</w:t>
      </w:r>
    </w:p>
    <w:p>
      <w:pPr>
        <w:pStyle w:val="Normal"/>
        <w:numPr>
          <w:ilvl w:val="0"/>
          <w:numId w:val="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vonatszemélyzet arra írásbeli rendelkezésen utasítást kap.</w:t>
      </w:r>
    </w:p>
    <w:p>
      <w:pPr>
        <w:pStyle w:val="Normal"/>
        <w:numPr>
          <w:ilvl w:val="0"/>
          <w:numId w:val="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tolatásvezető a forgalmi szolgálattevőtől arra külön engedélyt kap.</w:t>
      </w:r>
    </w:p>
    <w:p>
      <w:pPr>
        <w:pStyle w:val="Normal"/>
        <w:numPr>
          <w:ilvl w:val="0"/>
          <w:numId w:val="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Bármikor korlátozás nélkü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va kell kitűzni a lassúmenet jelzőket, ha az állomás átmenő fővágányban kettős lassúmenet és az átmenő fővágányban fekvő 4. sz. váltóján kitérő irányán sebességkorlátozás van?(1000 m. általános fékút esetén) </w:t>
      </w:r>
    </w:p>
    <w:p>
      <w:pPr>
        <w:pStyle w:val="Normal"/>
        <w:numPr>
          <w:ilvl w:val="0"/>
          <w:numId w:val="2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ettős lassúmenet előjelzőt az első bejárati váltótól általános fékúttávolságra kell kitűzni, és a kitérő irányban érvényes lassúmenet előjelzőt az első bejárati váltó előtt 700 méterre kell elhelyezni.</w:t>
      </w:r>
    </w:p>
    <w:p>
      <w:pPr>
        <w:pStyle w:val="Normal"/>
        <w:numPr>
          <w:ilvl w:val="0"/>
          <w:numId w:val="2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térő irányban érvényes lassúmenet előjelzőjét az első bejárati váltótól általános fékúttávolságra, és a kitérő irányban érvényes lassúmenet előjelzőtől a bejárati váltó felé 700 méterre a kettős lassúmenet előjelzőt kell elhelyezni.</w:t>
      </w:r>
    </w:p>
    <w:p>
      <w:pPr>
        <w:pStyle w:val="Normal"/>
        <w:numPr>
          <w:ilvl w:val="0"/>
          <w:numId w:val="2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térő irányban érvényes lassúmenet előjelzőjét az első bejárati váltótól általános fékúttávolságra, és a kitérő irányban érvényes lassúmenet előjelzőt és az első bejárati váltó előtt 700 méterre a kettős lassúmenet előjelzőt kell elhelyezni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árhatatlan pályarész előtt kitűzött Megállj jelző elé hová kell kitűzni a Megállj jelző előjelzőjét? </w:t>
      </w:r>
    </w:p>
    <w:p>
      <w:pPr>
        <w:pStyle w:val="TextBodyIndent"/>
        <w:numPr>
          <w:ilvl w:val="0"/>
          <w:numId w:val="4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talános fékúttávolságra.</w:t>
      </w:r>
    </w:p>
    <w:p>
      <w:pPr>
        <w:pStyle w:val="Normal"/>
        <w:numPr>
          <w:ilvl w:val="0"/>
          <w:numId w:val="4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talános fékúttávolságra úgy kell kitűzni, hogy a mozdonyról 200 m-ről kezdve állandóan látható legyen. Ha ez a rálátási távolság a szabadlátás korlátozottsága miatt nem biztosítható, az előjelzőt a Megállj jelzőtől 200 m-rel megnövelt általános fékúttávolságra kell kitűzni.</w:t>
      </w:r>
    </w:p>
    <w:p>
      <w:pPr>
        <w:pStyle w:val="Normal"/>
        <w:numPr>
          <w:ilvl w:val="0"/>
          <w:numId w:val="460"/>
        </w:numPr>
        <w:rPr>
          <w:sz w:val="26"/>
          <w:szCs w:val="26"/>
        </w:rPr>
      </w:pPr>
      <w:r>
        <w:rPr>
          <w:sz w:val="26"/>
          <w:szCs w:val="26"/>
        </w:rPr>
        <w:t>Mindenkor az előjelzőtől számított 200 m-rel megnövelt általános fékúttávolságr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 a teendő, ha nyílt pályán idő vagy jelzőeszköz hiánya miatt, a Megállj jelző és annak előjelzője a járhatatlan pályarész előtt nem tűzhető ki? </w:t>
      </w:r>
    </w:p>
    <w:p>
      <w:pPr>
        <w:pStyle w:val="TextBodyIndent"/>
        <w:numPr>
          <w:ilvl w:val="0"/>
          <w:numId w:val="4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ltalános fékúttávolságra elhelyezett 2-2 db durrantyúval kell fedezni.</w:t>
      </w:r>
    </w:p>
    <w:p>
      <w:pPr>
        <w:pStyle w:val="TextBodyIndent"/>
        <w:numPr>
          <w:ilvl w:val="0"/>
          <w:numId w:val="4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két irányból, 200 m-rel megnövelt általános fékúttávolságra elhelyezett 2-2 db durrantyúval kell fedezni.</w:t>
      </w:r>
    </w:p>
    <w:p>
      <w:pPr>
        <w:pStyle w:val="TextBodyIndent"/>
        <w:numPr>
          <w:ilvl w:val="0"/>
          <w:numId w:val="4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két irányból, 200 m-rel megnövelt általános fékúttávolságra elhelyezett 2-szer 2 db azaz 4-4 db durrantyúval kell fedez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Nem biztosított útátjárók előtt szabad rálátás hiánya esetén, milyen távolságra kell elhelyezni, a Lassúmenet előjelzőt?</w:t>
      </w:r>
    </w:p>
    <w:p>
      <w:pPr>
        <w:pStyle w:val="TextBodyIndent"/>
        <w:numPr>
          <w:ilvl w:val="0"/>
          <w:numId w:val="4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assan bejárandó pályarész elejénél kell elhelyezni.</w:t>
      </w:r>
    </w:p>
    <w:p>
      <w:pPr>
        <w:pStyle w:val="TextBodyIndent"/>
        <w:numPr>
          <w:ilvl w:val="0"/>
          <w:numId w:val="4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útátjáró felező vonalától az ötszörös pályasebességnek megfelelő távolságra.</w:t>
      </w:r>
    </w:p>
    <w:p>
      <w:pPr>
        <w:pStyle w:val="TextBodyIndent"/>
        <w:numPr>
          <w:ilvl w:val="0"/>
          <w:numId w:val="4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rálátási távolságtól függetlenül, a lassan bejárandó pályarész elejénél kell elhelyez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lassúmenet utasításszerű elrendelése után a vonatok személyzetét hol kell értesíteni?</w:t>
      </w:r>
    </w:p>
    <w:p>
      <w:pPr>
        <w:pStyle w:val="TextBodyIndent"/>
        <w:numPr>
          <w:ilvl w:val="0"/>
          <w:numId w:val="8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 rendelkező állomások és a rendelkezési szakasz vonatindító állomásai kötelesek értesíteni a vonatok személyzetét.</w:t>
      </w:r>
    </w:p>
    <w:p>
      <w:pPr>
        <w:pStyle w:val="TextBodyIndent"/>
        <w:numPr>
          <w:ilvl w:val="0"/>
          <w:numId w:val="8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addig, amíg a lassúmenet kimutatáson nem szerepel, a szomszéd állomásoknak kell értesíteni a vonatok személyzetét.</w:t>
      </w:r>
    </w:p>
    <w:p>
      <w:pPr>
        <w:pStyle w:val="TextBodyIndent"/>
        <w:numPr>
          <w:ilvl w:val="0"/>
          <w:numId w:val="8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őre nem látott lassúmenetekről mindig a vonatok személyzetét a nyílt pályára indító állomás köteles értesíteni. Értesítés céljából még a menetrend szerint áthaladó vonatot is meg kell állíta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nyílt pályán a Megállj jelzőt milyen távolságra kell elhelyezni?</w:t>
      </w:r>
    </w:p>
    <w:p>
      <w:pPr>
        <w:pStyle w:val="TextBodyIndent"/>
        <w:numPr>
          <w:ilvl w:val="0"/>
          <w:numId w:val="7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árhatatlan pályarész elejétől számított 100 méterre.</w:t>
      </w:r>
    </w:p>
    <w:p>
      <w:pPr>
        <w:pStyle w:val="TextBodyIndent"/>
        <w:numPr>
          <w:ilvl w:val="0"/>
          <w:numId w:val="7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árhatatlan pályarész elejétől számított 50 méterre.</w:t>
      </w:r>
    </w:p>
    <w:p>
      <w:pPr>
        <w:pStyle w:val="TextBodyIndent"/>
        <w:numPr>
          <w:ilvl w:val="0"/>
          <w:numId w:val="7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járhatatlan pályarész előtt útátjáró van, akkor legalább 200 méterre kell elhelyezni, egyébként 100 méterr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kell fedezni a járhatatlan pályarészt a kétvágányú, vagy a párhuzamos egyvágányú pályán, ha csak az egyik vágányon van vágányzár?</w:t>
      </w:r>
    </w:p>
    <w:p>
      <w:pPr>
        <w:pStyle w:val="TextBodyIndent"/>
        <w:numPr>
          <w:ilvl w:val="0"/>
          <w:numId w:val="3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árhatatlan vágány külső oldalán, a járhatatlan pályarész elejétől 50 méterre mindkét irányból Megállj jelzőt, attól általános fékúttávolságra a Megállj jelző előjelzőjét és 2 db durrantyút.</w:t>
      </w:r>
    </w:p>
    <w:p>
      <w:pPr>
        <w:pStyle w:val="TextBodyIndent"/>
        <w:numPr>
          <w:ilvl w:val="0"/>
          <w:numId w:val="3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elyes irányból a járhatatlan pályarész elejétől 50 méterre Megállj jelzőt, attól tényleges fékúttávolságra a Megállj jelző előjelzőjét és 2 db durrantyút, a helytelen irányból csak durrantyúkat kell alkalmazni.</w:t>
      </w:r>
    </w:p>
    <w:p>
      <w:pPr>
        <w:pStyle w:val="TextBodyIndent"/>
        <w:numPr>
          <w:ilvl w:val="0"/>
          <w:numId w:val="3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yílt vonalon a járhatatlan pályarészt külön nem kell fedezni, csak a két szomszédos állomás utolsó kijárati váltóján túl, a nyílt pálya felé elhelyezett Megállj jelzővel, amelynek a legtávolabbi helye a bejárati jelzővel egyvonalban lehe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a a nyílt pályán van járhatatlan pályarész, és ezért vágányzárat rendelnek el két állomás között, a nyílt pálya fedezésén kívül kell-e fedezni a két szomszédos állomásnak a járhatatlan pályarészt?</w:t>
      </w:r>
    </w:p>
    <w:p>
      <w:pPr>
        <w:pStyle w:val="TextBodyIndent"/>
        <w:numPr>
          <w:ilvl w:val="0"/>
          <w:numId w:val="5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 külön fedezni, elég a nyílt pályán történő fedezés.</w:t>
      </w:r>
    </w:p>
    <w:p>
      <w:pPr>
        <w:pStyle w:val="TextBodyIndent"/>
        <w:numPr>
          <w:ilvl w:val="0"/>
          <w:numId w:val="5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kkor kell, ha a nyílt vonalon géplánc végez munkát. Ekkor az utolsó kijárati váltóhoz kell kitűzni a Megállj jelzőt.</w:t>
      </w:r>
    </w:p>
    <w:p>
      <w:pPr>
        <w:pStyle w:val="TextBodyIndent"/>
        <w:numPr>
          <w:ilvl w:val="0"/>
          <w:numId w:val="52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yílt pályán történő fedezésen kívül a két szomszédos állomás kijárati váltóin túl, az állomás felé jelzést adó Megállj jelzőt kell kitűzni. A kitűzés legtávolabbi helye a bejárati jelző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szolgálati hely vágányára elrendelt vágányzár esetén hogyan kell fedezni a járhatatlan pályarészt?</w:t>
      </w:r>
    </w:p>
    <w:p>
      <w:pPr>
        <w:pStyle w:val="TextBodyIndent"/>
        <w:numPr>
          <w:ilvl w:val="0"/>
          <w:numId w:val="5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árhatatlan pályarész elejétől mind a két irány felől 50 méterre Megállj jelzőt kell kitűzni.</w:t>
      </w:r>
    </w:p>
    <w:p>
      <w:pPr>
        <w:pStyle w:val="TextBodyIndent"/>
        <w:numPr>
          <w:ilvl w:val="0"/>
          <w:numId w:val="5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érdekelt vágány két végén a biztonsági határjelzővel egy vonalban, a két sínszál közé, a nyílt pálya felé Megállj jelzőt kell kitűzni.</w:t>
      </w:r>
    </w:p>
    <w:p>
      <w:pPr>
        <w:pStyle w:val="TextBodyIndent"/>
        <w:numPr>
          <w:ilvl w:val="0"/>
          <w:numId w:val="57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helyen az érdekelt vágány váltójának csúcsánál mindkét irányból a nyílt pálya felé Megállj jelzést kell kitűz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z állomás valamennyi vágányán vágányzár van, hogyan kell fedezni?</w:t>
      </w:r>
    </w:p>
    <w:p>
      <w:pPr>
        <w:pStyle w:val="TextBodyIndent"/>
        <w:numPr>
          <w:ilvl w:val="0"/>
          <w:numId w:val="8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t a Megállj jelzést adó bejárati jelzővel, továbbá a megállásra utaló jelzést adó előjelzővel, fedezettnek kell tekinteni.</w:t>
      </w:r>
    </w:p>
    <w:p>
      <w:pPr>
        <w:pStyle w:val="TextBodyIndent"/>
        <w:numPr>
          <w:ilvl w:val="0"/>
          <w:numId w:val="8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t a Megállj jelzést adó bejárati jelzővel, továbbá a megállásra utaló jelzést adó előjelzővel, illetve a bejárati jelző mellett kitűzött Megállj jelzővel kell fedezni.</w:t>
      </w:r>
    </w:p>
    <w:p>
      <w:pPr>
        <w:pStyle w:val="TextBodyIndent"/>
        <w:numPr>
          <w:ilvl w:val="0"/>
          <w:numId w:val="80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állomást a Megállj jelzést adó bejárati jelzővel, továbbá a megállásra utaló jelzést adó előjelzővel, valamint a bejárati jelző mellett kitűzött Megállj jelzővel, és az előjelzőnél kitűzött Megállj jelző előjelzőjével kell fedez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van kitűzve a Pályán munkások dolgoznak elnevezésű jelzőeszköz, ha közvetlenül az állomási fővágány mellett fekvő mellékvágányon munkát végeznek?</w:t>
      </w:r>
    </w:p>
    <w:p>
      <w:pPr>
        <w:pStyle w:val="TextBodyIndent"/>
        <w:numPr>
          <w:ilvl w:val="0"/>
          <w:numId w:val="3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eszközt az állomás mindkét iránya felől a bejárati jelző mellett, de legalább a munkahely elejétől számított általános fékúttávolságra kell kitűzni.</w:t>
      </w:r>
    </w:p>
    <w:p>
      <w:pPr>
        <w:pStyle w:val="TextBodyIndent"/>
        <w:numPr>
          <w:ilvl w:val="0"/>
          <w:numId w:val="3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eszközt nem kell kitűzni, mivel a munkavégzés mellékvágányon történik.</w:t>
      </w:r>
    </w:p>
    <w:p>
      <w:pPr>
        <w:pStyle w:val="TextBodyIndent"/>
        <w:numPr>
          <w:ilvl w:val="0"/>
          <w:numId w:val="37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eszközt a munkahely elejétől általános fékúttávolságban kell kitűzni, de csak akkor, ha a munkavezető így rendelkezik (pl. zajos munka)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van kitűzve a Pályán munkások dolgoznak elnevezésű jelzőeszköz, ha a nyílt vonali munkahely és az állomás első váltója között nincs meg az általános fékúttávolság?</w:t>
      </w:r>
    </w:p>
    <w:p>
      <w:pPr>
        <w:pStyle w:val="TextBodyIndent"/>
        <w:numPr>
          <w:ilvl w:val="0"/>
          <w:numId w:val="7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eszköz közvetlenül az utolsó kijárati váltó után van kitűzve.</w:t>
      </w:r>
    </w:p>
    <w:p>
      <w:pPr>
        <w:pStyle w:val="TextBodyIndent"/>
        <w:numPr>
          <w:ilvl w:val="0"/>
          <w:numId w:val="7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eszköz a munkahely elejétől számított általános fékúttávolságra van kitűzve.</w:t>
      </w:r>
    </w:p>
    <w:p>
      <w:pPr>
        <w:pStyle w:val="TextBodyIndent"/>
        <w:numPr>
          <w:ilvl w:val="0"/>
          <w:numId w:val="7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eszköz a szolgálati hely túlsó végén lévő bejárati váltó előtt, de legalább általános fékúttávolságra van kitűzve.</w:t>
      </w:r>
    </w:p>
    <w:p>
      <w:pPr>
        <w:pStyle w:val="TextBodyIndent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X. Kézijelzések és hangjelzések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inek és hogyan kell adni a Felhívás jelzést?</w:t>
      </w:r>
    </w:p>
    <w:p>
      <w:pPr>
        <w:pStyle w:val="TextBodyIndent"/>
        <w:numPr>
          <w:ilvl w:val="0"/>
          <w:numId w:val="1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ést végző dolgozónak, aki a vonatindító jelzőeszközt (nappal zöld lapjával, sötétben zöld fényével) vállmagasságban mozdulatlanul a vonatkísérők felé fordítva tartja.</w:t>
      </w:r>
    </w:p>
    <w:p>
      <w:pPr>
        <w:pStyle w:val="TextBodyIndent"/>
        <w:numPr>
          <w:ilvl w:val="0"/>
          <w:numId w:val="1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ést végző dolgozónak, aki a vonatindító jelzőeszközt (nappal zöld lapjával, sötétben zöld fényével) függőlegesen fel-le mozgatja.</w:t>
      </w:r>
    </w:p>
    <w:p>
      <w:pPr>
        <w:pStyle w:val="TextBodyIndent"/>
        <w:numPr>
          <w:ilvl w:val="0"/>
          <w:numId w:val="13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ést végző dolgozónak, aki a vonatindító jelzőeszközt (nappal zöld lapjával, sötétben zöld fényével) vállmagasságban mozdulatlanul csak a mozdonyvezető felé fordítva tartj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kell adni a Vonatkísérők a helyükre jelzést?</w:t>
      </w:r>
    </w:p>
    <w:p>
      <w:pPr>
        <w:pStyle w:val="TextBodyIndent"/>
        <w:numPr>
          <w:ilvl w:val="0"/>
          <w:numId w:val="3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rövid hang a jelzősíppal.</w:t>
      </w:r>
    </w:p>
    <w:p>
      <w:pPr>
        <w:pStyle w:val="TextBodyIndent"/>
        <w:numPr>
          <w:ilvl w:val="0"/>
          <w:numId w:val="3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hosszú hang a jelzősíppal.</w:t>
      </w:r>
    </w:p>
    <w:p>
      <w:pPr>
        <w:pStyle w:val="TextBodyIndent"/>
        <w:numPr>
          <w:ilvl w:val="0"/>
          <w:numId w:val="3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rövid és egy hosszú hang a jelzősíppa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i és hogyan adja a Felhívás az indításra jelzést?</w:t>
      </w:r>
    </w:p>
    <w:p>
      <w:pPr>
        <w:pStyle w:val="TextBodyIndent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ést végző dolgozó, a teste elejével a vonat felé, arcával a mozdonyvezető felé fordulva, a vonatindító jelzőeszközt (nappal zöld lapjával, sötétben zöld fényével) függőlegesen fel-le mozgatja.</w:t>
      </w:r>
    </w:p>
    <w:p>
      <w:pPr>
        <w:pStyle w:val="TextBodyIndent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ést végző dolgozó, a teste elejével a vonat felé, arcával a mozdonyvezető felé fordulva, a vonatindító jelzőeszközt (nappal zöld lapjával, sötétben zöld fényével) vízszintes irányban mozgatja.</w:t>
      </w:r>
    </w:p>
    <w:p>
      <w:pPr>
        <w:pStyle w:val="TextBodyIndent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ést végző dolgozó, a mozdonyvezető felé fordulva, a vonatindító jelzőeszközt (nappal zöld lapjával, sötétben zöld fényével) függőlegesen fel-le mozgatj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és meddig kell adni a Szabad az elhaladás jelzést?</w:t>
      </w:r>
    </w:p>
    <w:p>
      <w:pPr>
        <w:pStyle w:val="TextBodyIndent"/>
        <w:numPr>
          <w:ilvl w:val="0"/>
          <w:numId w:val="1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négyszögletes kézi jelzőtárcsát zöld lapjával a vonat felé fordítva, a test mellett függőleges fel-le mozgatással, sötétben zöld fényű jelzőlámpa vízszintes irányú mozgatásával, a vonat felé az első jármű elhaladásáig.</w:t>
      </w:r>
    </w:p>
    <w:p>
      <w:pPr>
        <w:pStyle w:val="TextBodyIndent"/>
        <w:numPr>
          <w:ilvl w:val="0"/>
          <w:numId w:val="1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négyszögletes kézi jelzőtárcsát zöld lapjával a vonat felé fordítva, a test mellett függőleges fel-le mozgatással, sötétben zöld fényű jelzőlámpa függőleges irányú mozgatásával, a vonat felé valamennyi jármű elhaladásáig.</w:t>
      </w:r>
    </w:p>
    <w:p>
      <w:pPr>
        <w:pStyle w:val="TextBodyIndent"/>
        <w:numPr>
          <w:ilvl w:val="0"/>
          <w:numId w:val="1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köralakú kézi jelzőtárcsát zöld lapjával a vonat felé fordítva, a test mellett függőleges fel-le mozgatással, sötétben zöld fényű jelzőlámpa függőleges irányú mozgatásával, a vonat felé az első jármű elhaladásáig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zabad az elhaladás jelzést mikor kell adni? </w:t>
      </w:r>
    </w:p>
    <w:p>
      <w:pPr>
        <w:pStyle w:val="TextBodyIndent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 használhatatlansága esetén, ha a továbbhaladásnak nincs akadálya.</w:t>
      </w:r>
    </w:p>
    <w:p>
      <w:pPr>
        <w:pStyle w:val="TextBodyIndent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 használhatatlansága esetén.</w:t>
      </w:r>
    </w:p>
    <w:p>
      <w:pPr>
        <w:pStyle w:val="TextBodyIndent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 használhatatlansága esetén, ha a továbbhaladásnak nincs akadálya, vagy ha a forgalmi utasítás az adását előírj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és mikor kell a Vonat szétszakadt jelzést adni?</w:t>
      </w:r>
    </w:p>
    <w:p>
      <w:pPr>
        <w:pStyle w:val="TextBodyIndent"/>
        <w:numPr>
          <w:ilvl w:val="0"/>
          <w:numId w:val="6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kibontott jelzőzászló, sötétben fehér fényű jelzőlámpa fel-és lefelé, majd derék magasságban kifelé mozgatása a mozdonyvezető felé, többször ismételve. Akkor kell adni, ha a vonat szétszakadását a dolgozó kétségbe vonhatatlanul megállapítja, vagy a vonaton nincs zárjelző.</w:t>
      </w:r>
    </w:p>
    <w:p>
      <w:pPr>
        <w:pStyle w:val="TextBodyIndent"/>
        <w:numPr>
          <w:ilvl w:val="0"/>
          <w:numId w:val="6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kibontott jelzőzászló, sötétben fehér fényű jelzőlámpa fel-és lefelé mozgatása a vonatkísérő felé, többször ismételve. Akkor kell adni, ha a vonat szétszakadását a dolgozó kétségbe vonhatatlanul megállapítja, vagy a vonaton nincs zárjelző.</w:t>
      </w:r>
    </w:p>
    <w:p>
      <w:pPr>
        <w:pStyle w:val="TextBodyIndent"/>
        <w:numPr>
          <w:ilvl w:val="0"/>
          <w:numId w:val="6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kibontott jelzőzászló, sötétben fehér fényű jelzőlámpa fel-és lefelé mozgatása a mozdonyvezető felé, többször ismételve. Akkor kell adni, ha a vonat szétszakadását a dolgozó kétségbe vonhatatlanul megállapítja, vagy a vonaton nincs zárjelző, illetve ha a vonat végén a beépített zárjelző vörös fénye helyett fehér fény világí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gyan kell adni a Felhívás az áthaladásra jelzést nappal? </w:t>
      </w:r>
    </w:p>
    <w:p>
      <w:pPr>
        <w:pStyle w:val="TextBodyIndent"/>
        <w:numPr>
          <w:ilvl w:val="0"/>
          <w:numId w:val="1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égyszögletes jelzőtárcsa zöld lapjával a vonat felé fordítva a test mellett függőleges irányban fel és lefelé mozgatása.</w:t>
      </w:r>
    </w:p>
    <w:p>
      <w:pPr>
        <w:pStyle w:val="TextBodyIndent"/>
        <w:numPr>
          <w:ilvl w:val="0"/>
          <w:numId w:val="1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kezelő vagy a felhatalmazott más állomási dolgozó a vonat fogadására kijelölt helyen az érkező vonat felé fordulva összecsavart jelzőzászlót a vágányra merőlegesen nyújtott karral vízszintesen tart, szabad kezével pedig a zászló felé int.</w:t>
      </w:r>
    </w:p>
    <w:p>
      <w:pPr>
        <w:pStyle w:val="TextBodyIndent"/>
        <w:numPr>
          <w:ilvl w:val="0"/>
          <w:numId w:val="1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sztést végző dolgozó teste elejével a menesztett vonat felé, arcával a Mozdonyvezető felé fordulva  a vonatindító jelzőeszközt zöld lapjával a mozdonyvezető felé fordítva függőleges irányban fel- és lefelé mozgatja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kor kell adni a vonat állt meg a bejárati jelző előtt jelzést?</w:t>
      </w:r>
    </w:p>
    <w:p>
      <w:pPr>
        <w:pStyle w:val="Normal"/>
        <w:numPr>
          <w:ilvl w:val="0"/>
          <w:numId w:val="358"/>
        </w:numPr>
        <w:rPr>
          <w:sz w:val="26"/>
          <w:szCs w:val="26"/>
        </w:rPr>
      </w:pPr>
      <w:r>
        <w:rPr>
          <w:sz w:val="26"/>
          <w:szCs w:val="26"/>
        </w:rPr>
        <w:t>Ha menetrend szerint áthaladó vonatot állítottak mag a bejárati jelző előtt.</w:t>
      </w:r>
    </w:p>
    <w:p>
      <w:pPr>
        <w:pStyle w:val="Normal"/>
        <w:numPr>
          <w:ilvl w:val="0"/>
          <w:numId w:val="358"/>
        </w:numPr>
        <w:rPr>
          <w:sz w:val="26"/>
          <w:szCs w:val="26"/>
        </w:rPr>
      </w:pPr>
      <w:r>
        <w:rPr>
          <w:sz w:val="26"/>
          <w:szCs w:val="26"/>
        </w:rPr>
        <w:t>Ha menetrend szerint áthaladó vonatot állítottak mag a bejárati jelző előtt, valamint a "V" betűs jelző előtt.</w:t>
      </w:r>
    </w:p>
    <w:p>
      <w:pPr>
        <w:pStyle w:val="Normal"/>
        <w:numPr>
          <w:ilvl w:val="0"/>
          <w:numId w:val="358"/>
        </w:numPr>
        <w:rPr>
          <w:sz w:val="26"/>
          <w:szCs w:val="26"/>
        </w:rPr>
      </w:pPr>
      <w:r>
        <w:rPr>
          <w:sz w:val="26"/>
          <w:szCs w:val="26"/>
        </w:rPr>
        <w:t>Minden esetben, ha a vonatot a bejárati jelző előtt megállították.</w:t>
      </w:r>
    </w:p>
    <w:p>
      <w:pPr>
        <w:pStyle w:val="Normal"/>
        <w:numPr>
          <w:ilvl w:val="0"/>
          <w:numId w:val="358"/>
        </w:numPr>
        <w:rPr>
          <w:sz w:val="26"/>
          <w:szCs w:val="26"/>
        </w:rPr>
      </w:pPr>
      <w:r>
        <w:rPr>
          <w:sz w:val="26"/>
          <w:szCs w:val="26"/>
        </w:rPr>
        <w:t>Ha az útátjáró használhatatlanságáról értesítetté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kor kell  Vonat indul  jelzést adni? </w:t>
      </w:r>
    </w:p>
    <w:p>
      <w:pPr>
        <w:pStyle w:val="Szvegtrzsbehzssal2"/>
        <w:numPr>
          <w:ilvl w:val="0"/>
          <w:numId w:val="9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ómozdony nélkül légfékezéssel közlekedő nem személyszállító vonat mozdonyvezetője indulás előtt és áthaladás közben, személyszállító vonat mozdonyvezetője nyíltvonali rendkívüli megállás esetén indulás előtt köteles adni.</w:t>
      </w:r>
    </w:p>
    <w:p>
      <w:pPr>
        <w:pStyle w:val="TextBodyIndent"/>
        <w:numPr>
          <w:ilvl w:val="0"/>
          <w:numId w:val="9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ómozdony nélkül légfékezéssel közlekedő nem személyszállító vonat mozdonyvezetője indulás előtt és rendkívüli áthaladás közben, személyszállító vonat mozdonyvezetője nyíltvonali rendkívüli megállás esetén indulás előtt köteles adni.</w:t>
      </w:r>
    </w:p>
    <w:p>
      <w:pPr>
        <w:pStyle w:val="TextBodyIndent"/>
        <w:numPr>
          <w:ilvl w:val="0"/>
          <w:numId w:val="9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Légfékezéssel közlekedő nem személyszállító vonat mozdonyvezetője indulás előtt és áthaladás közben köteles 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inek és hogyan kell Lassan jelzést adni?</w:t>
      </w:r>
    </w:p>
    <w:p>
      <w:pPr>
        <w:pStyle w:val="TextBodyIndent"/>
        <w:numPr>
          <w:ilvl w:val="0"/>
          <w:numId w:val="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kezelőnek vagy a jelzés adására felhatalmazott állomási dolgozónak, nappal kibontott jelzőzászlót ferdén lefelé tartva, sötétben sárga fényű jelzőlámpát a test mellett a vonat felé fordítva tartva.</w:t>
      </w:r>
    </w:p>
    <w:p>
      <w:pPr>
        <w:pStyle w:val="TextBodyIndent"/>
        <w:numPr>
          <w:ilvl w:val="0"/>
          <w:numId w:val="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kezelőnek vagy a jelzés adására felhatalmazott állomási dolgozónak, nappal kibontott jelzőzászlót ferdén lefelé tartva, sötétben fehér fényű jelzőlámpát vállmagasságban a vonat felé fordítva tartva.</w:t>
      </w:r>
    </w:p>
    <w:p>
      <w:pPr>
        <w:pStyle w:val="TextBodyIndent"/>
        <w:numPr>
          <w:ilvl w:val="0"/>
          <w:numId w:val="8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ltókezelőnek vagy a jelzés adására felhatalmazott állomási dolgozónak, nappal kibontott jelzőzászlót vállmagasságban tartva, sötétben sárga fényű jelzőlámpát a test mellett a vonat felé fordítva tartva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ettőnél több hosszú hang a jelzősíppal, melyik jelzés része?</w:t>
      </w:r>
    </w:p>
    <w:p>
      <w:pPr>
        <w:pStyle w:val="Normal"/>
        <w:numPr>
          <w:ilvl w:val="0"/>
          <w:numId w:val="143"/>
        </w:numPr>
        <w:rPr>
          <w:sz w:val="26"/>
          <w:szCs w:val="26"/>
        </w:rPr>
      </w:pPr>
      <w:r>
        <w:rPr>
          <w:sz w:val="26"/>
          <w:szCs w:val="26"/>
        </w:rPr>
        <w:t>Lassan.</w:t>
      </w:r>
    </w:p>
    <w:p>
      <w:pPr>
        <w:pStyle w:val="Normal"/>
        <w:numPr>
          <w:ilvl w:val="0"/>
          <w:numId w:val="143"/>
        </w:numPr>
        <w:rPr>
          <w:sz w:val="26"/>
          <w:szCs w:val="26"/>
        </w:rPr>
      </w:pPr>
      <w:r>
        <w:rPr>
          <w:sz w:val="26"/>
          <w:szCs w:val="26"/>
        </w:rPr>
        <w:t>Távolodj tőlem.</w:t>
      </w:r>
    </w:p>
    <w:p>
      <w:pPr>
        <w:pStyle w:val="Normal"/>
        <w:numPr>
          <w:ilvl w:val="0"/>
          <w:numId w:val="143"/>
        </w:numPr>
        <w:rPr>
          <w:sz w:val="26"/>
          <w:szCs w:val="26"/>
        </w:rPr>
      </w:pPr>
      <w:r>
        <w:rPr>
          <w:sz w:val="26"/>
          <w:szCs w:val="26"/>
        </w:rPr>
        <w:t>Közeledj felém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t jelent, ha a zöld fényű jelzőlámpát függőleges irányba mozgatja váltókezelő a vonat felé? </w:t>
      </w:r>
    </w:p>
    <w:p>
      <w:pPr>
        <w:pStyle w:val="Normal"/>
        <w:numPr>
          <w:ilvl w:val="0"/>
          <w:numId w:val="593"/>
        </w:numPr>
        <w:rPr>
          <w:sz w:val="26"/>
          <w:szCs w:val="26"/>
        </w:rPr>
      </w:pPr>
      <w:r>
        <w:rPr>
          <w:sz w:val="26"/>
          <w:szCs w:val="26"/>
        </w:rPr>
        <w:t>Felhívás az áthaladásra.</w:t>
      </w:r>
    </w:p>
    <w:p>
      <w:pPr>
        <w:pStyle w:val="Normal"/>
        <w:numPr>
          <w:ilvl w:val="0"/>
          <w:numId w:val="593"/>
        </w:numPr>
        <w:rPr>
          <w:sz w:val="26"/>
          <w:szCs w:val="26"/>
        </w:rPr>
      </w:pPr>
      <w:r>
        <w:rPr>
          <w:sz w:val="26"/>
          <w:szCs w:val="26"/>
        </w:rPr>
        <w:t>Felhívás az indításra.</w:t>
      </w:r>
    </w:p>
    <w:p>
      <w:pPr>
        <w:pStyle w:val="Normal"/>
        <w:numPr>
          <w:ilvl w:val="0"/>
          <w:numId w:val="593"/>
        </w:numPr>
        <w:rPr>
          <w:sz w:val="26"/>
          <w:szCs w:val="26"/>
        </w:rPr>
      </w:pPr>
      <w:r>
        <w:rPr>
          <w:sz w:val="26"/>
          <w:szCs w:val="26"/>
        </w:rPr>
        <w:t>Szabad az elhaladás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kor kell Lassan jelzést adni?</w:t>
      </w:r>
    </w:p>
    <w:p>
      <w:pPr>
        <w:pStyle w:val="TextBodyIndent"/>
        <w:numPr>
          <w:ilvl w:val="0"/>
          <w:numId w:val="4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glalt vágányra történő behaladáskor, illetve utasvédelmi szempontból.</w:t>
      </w:r>
    </w:p>
    <w:p>
      <w:pPr>
        <w:pStyle w:val="TextBodyIndent"/>
        <w:numPr>
          <w:ilvl w:val="0"/>
          <w:numId w:val="4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glalt vágányra történő behaladáskor, egyidejű menetek szabályozásakor, behaladás közben végzett tolatások alkalmával, illetve utasvédelmi szempontból.</w:t>
      </w:r>
    </w:p>
    <w:p>
      <w:pPr>
        <w:pStyle w:val="TextBodyIndent"/>
        <w:numPr>
          <w:ilvl w:val="0"/>
          <w:numId w:val="4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Foglalt vágányra történő behaladáskor, egyidejű menetek szabályozásakor, Más-más pályáról érkező, azonos irányú vonatok érintő és metsző vágányúton történő bejáratásakor, behaladás közben végzett tolatások alkalmával, illetve utasvédelmi szempontból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vonat fogadására és megfigyelésére kötelezettek kézi jelzéssel mikor kötelesek Megállj jelzést adni?</w:t>
      </w:r>
    </w:p>
    <w:p>
      <w:pPr>
        <w:pStyle w:val="TextBodyIndent"/>
        <w:numPr>
          <w:ilvl w:val="0"/>
          <w:numId w:val="1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Veszély fenyegeti az útátjárón lévő embereket, nagyobb állatokat, vagy közúti járműveket, a vonat elején sötétben egy lámpa sem ég, mindenkor, ha a menet biztonságos közlekedése iránt kétely merül fel.</w:t>
      </w:r>
    </w:p>
    <w:p>
      <w:pPr>
        <w:pStyle w:val="TextBodyIndent"/>
        <w:numPr>
          <w:ilvl w:val="0"/>
          <w:numId w:val="1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Veszély fenyegeti az útátjárón lévő embereket, nagyobb állatokat, vagy közúti járműveket, a vonat elején sötétben egy lámpa sem ég, a vonat szétszakadását kétségbe vonhatatlanul megállapítja, mindenkor, ha a menet biztonságos közlekedése iránt kétely merül fel.</w:t>
      </w:r>
    </w:p>
    <w:p>
      <w:pPr>
        <w:pStyle w:val="TextBodyIndent"/>
        <w:numPr>
          <w:ilvl w:val="0"/>
          <w:numId w:val="1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Veszély fenyegeti az útátjárón lévő embereket, nagyobb állatokat, vagy közúti járműveket, a vonat elején egy lámpa sem ég, mindenkor, ha a menet biztonságos közlekedése iránt kétely merül fe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kell adni a Megállj jelzést?</w:t>
      </w:r>
    </w:p>
    <w:p>
      <w:pPr>
        <w:pStyle w:val="TextBodyIndent"/>
        <w:numPr>
          <w:ilvl w:val="0"/>
          <w:numId w:val="8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kibontott jelzőzászló vagy az egyik kar, sötétben fehér fényű jelzőlámpa függőleges irányban fel- és lefelé mozgatása a mozdonyvezető felé. A látható jelzést szükség esetén ki kell egészíteni jelzősíppal adott egy hosszú hanggal.</w:t>
      </w:r>
    </w:p>
    <w:p>
      <w:pPr>
        <w:pStyle w:val="TextBodyIndent"/>
        <w:numPr>
          <w:ilvl w:val="0"/>
          <w:numId w:val="8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kibontott jelzőzászló vagy az egyik kar, sötétben fehér fényű jelzőlámpa ide-oda mozgatása vízszintes irányba a mozdonyvezető felé. A látható jelzést szükség esetén ki kell egészíteni a jelzősíppal adott egy rövid és egy hosszú hanggal.</w:t>
      </w:r>
    </w:p>
    <w:p>
      <w:pPr>
        <w:pStyle w:val="TextBodyIndent"/>
        <w:numPr>
          <w:ilvl w:val="0"/>
          <w:numId w:val="897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kibontott jelzőzászló vagy az egyik kar, sötétben fehér fényű jelzőlámpa körbeforgatása a mozdonyvezető felé. A látható jelzést szükség esetén ki kell egészíteni a jelzősíppal adott három rövid hangga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ozdonyvezetőnek mikor és hogyan kell Figyelj jelzést adni?</w:t>
      </w:r>
    </w:p>
    <w:p>
      <w:pPr>
        <w:pStyle w:val="TextBodyIndent"/>
        <w:numPr>
          <w:ilvl w:val="0"/>
          <w:numId w:val="5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zösen használt közúti és vasúti hídhoz való közeledéskor ráhaladás előtt, valamennyi különleges útátjáró jelzőnél, a Pályán munkások dolgoznak elnevezésű jelzőeszköznél, valamennyi „V” betűs jelzőnél, illetve az útsorompót ellenőrző fedező jelzőnél: egy hosszú hang.</w:t>
      </w:r>
    </w:p>
    <w:p>
      <w:pPr>
        <w:pStyle w:val="TextBodyIndent"/>
        <w:numPr>
          <w:ilvl w:val="0"/>
          <w:numId w:val="5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zösen használt közúti és vasúti hídhoz való közeledéskor ráhaladás előtt, valamennyi különleges útátjáró jelzőnél, a Pályán munkások dolgoznak elnevezésű jelzőeszköznél, valamennyi „V” betűs jelzőnél, illetve a fedező jelzőnél, fénysorompót ellenőrző útátjáró jelzőnél, ha fényjelzést nem ad, a vonat menetrendjének kettes rovatában az állomásnév után fekete négyszög, illetve átlós négyszög van: egy hosszú hang.</w:t>
      </w:r>
    </w:p>
    <w:p>
      <w:pPr>
        <w:pStyle w:val="TextBodyIndent"/>
        <w:numPr>
          <w:ilvl w:val="0"/>
          <w:numId w:val="545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zösen használt közúti és vasúti hídhoz való közeledéskor ráhaladás előtt, valamennyi különleges útátjáró jelzőnél, a Pályán munkások dolgoznak elnevezésű jelzőeszköznél, valamennyi „V” betűs jelzőnél, fénysorompót ellenőrző útátjáró jelzőnél, ha fényjelzést nem ad, a vonat menetrendjének kettes rovatában az állomásnév után fekete négyszög, illetve átlós négyszög van, útsorompót ellenőrző fedező jelző előtt, ha Hívó-jelzést ad: egy hosszú hang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Tolást megkezdeni, illetve Tolást megszüntetni jelzést, hogyan és mikor kell adni?</w:t>
      </w:r>
    </w:p>
    <w:p>
      <w:pPr>
        <w:pStyle w:val="TextBodyIndent"/>
        <w:numPr>
          <w:ilvl w:val="0"/>
          <w:numId w:val="3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ást megkezdeni jelzés három hosszú hang, a Tolást megszüntetni jelzés két hosszú, egy rövid egy hosszú hang, tolómozdonnyal közlekedő vonatnál kell adni, ezzel a vonómozdony vezetője ad jelzést a tolómozdony vezetőjének.</w:t>
      </w:r>
    </w:p>
    <w:p>
      <w:pPr>
        <w:pStyle w:val="TextBodyIndent"/>
        <w:numPr>
          <w:ilvl w:val="0"/>
          <w:numId w:val="3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ást megkezdeni jelzés három hosszú hang, a Tolást megszüntetni jelzés egy hosszú, egy rövid két hosszú hang, tolómozdonnyal közlekedő vonatnál kell adni, ezzel a vonómozdony vezetője ad jelzést a tolómozdony vezetőjének.</w:t>
      </w:r>
    </w:p>
    <w:p>
      <w:pPr>
        <w:pStyle w:val="TextBodyIndent"/>
        <w:numPr>
          <w:ilvl w:val="0"/>
          <w:numId w:val="30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ást megkezdeni jelzés három hosszú hang, a Tolást megszüntetni jelzés két hosszú, egy rövid egy hosszú hang, tolómozdonnyal közlekedő vonatnál kell adni, ezzel a tolómozdony vezetője ad jelzést a vonómozdony vezetőjéne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és mikor kell vészsíp-jelzést adni?</w:t>
      </w:r>
    </w:p>
    <w:p>
      <w:pPr>
        <w:pStyle w:val="TextBodyIndent"/>
        <w:numPr>
          <w:ilvl w:val="0"/>
          <w:numId w:val="8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ket ereszd meg jelzés többször egymás után, a mozdonyvezető akkor köteles adni, ha megállapítja, hogy a légfék-berendezés nem működik.</w:t>
      </w:r>
    </w:p>
    <w:p>
      <w:pPr>
        <w:pStyle w:val="TextBodyIndent"/>
        <w:numPr>
          <w:ilvl w:val="0"/>
          <w:numId w:val="8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ket húzd meg jelzés többször egymás után, a mozdonyvezető akkor köteles adni, ha megállapítja, hogy a légfék-, illetve a kézifék-berendezés nem működik, és a vonatkísérők Megállj jelzést adnak.</w:t>
      </w:r>
    </w:p>
    <w:p>
      <w:pPr>
        <w:pStyle w:val="TextBodyIndent"/>
        <w:numPr>
          <w:ilvl w:val="0"/>
          <w:numId w:val="81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ket húzd meg jelzés többször egymás után, a mozdonyvezető akkor köteles adni, ha megállapítja, hogy a légfék-berendezés nem működik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Egy rövid és egy hosszú hang a jelzősíppal, melyik jelzés része?</w:t>
      </w:r>
    </w:p>
    <w:p>
      <w:pPr>
        <w:pStyle w:val="Normal"/>
        <w:numPr>
          <w:ilvl w:val="0"/>
          <w:numId w:val="318"/>
        </w:numPr>
        <w:rPr>
          <w:sz w:val="26"/>
          <w:szCs w:val="26"/>
        </w:rPr>
      </w:pPr>
      <w:r>
        <w:rPr>
          <w:sz w:val="26"/>
          <w:szCs w:val="26"/>
        </w:rPr>
        <w:t>Gyorsíts.</w:t>
      </w:r>
    </w:p>
    <w:p>
      <w:pPr>
        <w:pStyle w:val="Normal"/>
        <w:numPr>
          <w:ilvl w:val="0"/>
          <w:numId w:val="318"/>
        </w:numPr>
        <w:rPr>
          <w:sz w:val="26"/>
          <w:szCs w:val="26"/>
        </w:rPr>
      </w:pPr>
      <w:r>
        <w:rPr>
          <w:sz w:val="26"/>
          <w:szCs w:val="26"/>
        </w:rPr>
        <w:t>Távolodj tőlem.</w:t>
      </w:r>
    </w:p>
    <w:p>
      <w:pPr>
        <w:pStyle w:val="Normal"/>
        <w:numPr>
          <w:ilvl w:val="0"/>
          <w:numId w:val="318"/>
        </w:numPr>
        <w:rPr>
          <w:sz w:val="26"/>
          <w:szCs w:val="26"/>
        </w:rPr>
      </w:pPr>
      <w:r>
        <w:rPr>
          <w:sz w:val="26"/>
          <w:szCs w:val="26"/>
        </w:rPr>
        <w:t>Közeledj felém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t jelent, ha a zöld fényű jelzőlámpát vízszintes irányba mozgatják a vonat felé? </w:t>
      </w:r>
    </w:p>
    <w:p>
      <w:pPr>
        <w:pStyle w:val="Normal"/>
        <w:numPr>
          <w:ilvl w:val="0"/>
          <w:numId w:val="300"/>
        </w:numPr>
        <w:rPr>
          <w:sz w:val="26"/>
          <w:szCs w:val="26"/>
        </w:rPr>
      </w:pPr>
      <w:r>
        <w:rPr>
          <w:sz w:val="26"/>
          <w:szCs w:val="26"/>
        </w:rPr>
        <w:t>Felhívás az áthaladásra.</w:t>
      </w:r>
    </w:p>
    <w:p>
      <w:pPr>
        <w:pStyle w:val="Normal"/>
        <w:numPr>
          <w:ilvl w:val="0"/>
          <w:numId w:val="300"/>
        </w:numPr>
        <w:rPr>
          <w:sz w:val="26"/>
          <w:szCs w:val="26"/>
        </w:rPr>
      </w:pPr>
      <w:r>
        <w:rPr>
          <w:sz w:val="26"/>
          <w:szCs w:val="26"/>
        </w:rPr>
        <w:t>Felhívás az indításra.</w:t>
      </w:r>
    </w:p>
    <w:p>
      <w:pPr>
        <w:pStyle w:val="Normal"/>
        <w:numPr>
          <w:ilvl w:val="0"/>
          <w:numId w:val="300"/>
        </w:numPr>
        <w:rPr>
          <w:sz w:val="26"/>
          <w:szCs w:val="26"/>
        </w:rPr>
      </w:pPr>
      <w:r>
        <w:rPr>
          <w:sz w:val="26"/>
          <w:szCs w:val="26"/>
        </w:rPr>
        <w:t>Szabad az elhaladás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mozdony hangjelzést adó berendezése használhatatlanná válik?</w:t>
      </w:r>
    </w:p>
    <w:p>
      <w:pPr>
        <w:pStyle w:val="Normal"/>
        <w:numPr>
          <w:ilvl w:val="0"/>
          <w:numId w:val="433"/>
        </w:numPr>
        <w:rPr>
          <w:sz w:val="26"/>
          <w:szCs w:val="26"/>
        </w:rPr>
      </w:pPr>
      <w:r>
        <w:rPr>
          <w:sz w:val="26"/>
          <w:szCs w:val="26"/>
        </w:rPr>
        <w:t>A mozdony szolgálat képtelen, és a nyílt vonalról a következő állomásig legfeljebb 15 km/h sebességgel folytathatja útját.</w:t>
      </w:r>
    </w:p>
    <w:p>
      <w:pPr>
        <w:pStyle w:val="Normal"/>
        <w:numPr>
          <w:ilvl w:val="0"/>
          <w:numId w:val="433"/>
        </w:numPr>
        <w:rPr>
          <w:sz w:val="26"/>
          <w:szCs w:val="26"/>
        </w:rPr>
      </w:pPr>
      <w:r>
        <w:rPr>
          <w:sz w:val="26"/>
          <w:szCs w:val="26"/>
        </w:rPr>
        <w:t>A mozdonnyal fokozott figyelemmel, legfeljebb 40 km/h sebességgel folytathatja az útját, de a vonat célállomásról csak javítás után közlekedhet.</w:t>
      </w:r>
    </w:p>
    <w:p>
      <w:pPr>
        <w:pStyle w:val="Normal"/>
        <w:numPr>
          <w:ilvl w:val="0"/>
          <w:numId w:val="433"/>
        </w:numPr>
        <w:rPr>
          <w:sz w:val="26"/>
          <w:szCs w:val="26"/>
        </w:rPr>
      </w:pPr>
      <w:r>
        <w:rPr>
          <w:sz w:val="26"/>
          <w:szCs w:val="26"/>
        </w:rPr>
        <w:t xml:space="preserve">Segélyt kell kérni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mozdony hangjelzést adó berendezése használhatatlanná válik az állomáson?</w:t>
      </w:r>
    </w:p>
    <w:p>
      <w:pPr>
        <w:pStyle w:val="TextBodyIndent"/>
        <w:numPr>
          <w:ilvl w:val="0"/>
          <w:numId w:val="8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onattovábbításra nem, de az állomás területén egyszerű tolatások elvégzésére felhasználható.</w:t>
      </w:r>
    </w:p>
    <w:p>
      <w:pPr>
        <w:pStyle w:val="TextBodyIndent"/>
        <w:numPr>
          <w:ilvl w:val="0"/>
          <w:numId w:val="8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olgálatképtelennek kell tekinteni.</w:t>
      </w:r>
    </w:p>
    <w:p>
      <w:pPr>
        <w:pStyle w:val="TextBodyIndent"/>
        <w:numPr>
          <w:ilvl w:val="0"/>
          <w:numId w:val="8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ómozdonyként felhasználhat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mozdony hangjelzést adó berendezése használhatatlanná válik a nyílt pályán?</w:t>
      </w:r>
    </w:p>
    <w:p>
      <w:pPr>
        <w:pStyle w:val="TextBodyIndent"/>
        <w:numPr>
          <w:ilvl w:val="0"/>
          <w:numId w:val="4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zolgálatképtelennek kell tekinteni.</w:t>
      </w:r>
    </w:p>
    <w:p>
      <w:pPr>
        <w:pStyle w:val="TextBodyIndent"/>
        <w:numPr>
          <w:ilvl w:val="0"/>
          <w:numId w:val="4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yílt pályáról a következő állomásig legfeljebb 40 km/h sebességgel folytathatja útját, és ott kell segélyt kérni.</w:t>
      </w:r>
    </w:p>
    <w:p>
      <w:pPr>
        <w:pStyle w:val="TextBodyIndent"/>
        <w:numPr>
          <w:ilvl w:val="0"/>
          <w:numId w:val="4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nyílt pályáról a következő állomásig legfeljebb 15 km/h sebességgel folytathatja útját, és ott kell segélyt kérni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Előfogati mozdony alkalmazása esetén melyik mozdony személyzete köteles adni a hangjelzést?</w:t>
      </w:r>
    </w:p>
    <w:p>
      <w:pPr>
        <w:pStyle w:val="TextBodyIndent"/>
        <w:numPr>
          <w:ilvl w:val="0"/>
          <w:numId w:val="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ómozdony vezetője.</w:t>
      </w:r>
    </w:p>
    <w:p>
      <w:pPr>
        <w:pStyle w:val="TextBodyIndent"/>
        <w:numPr>
          <w:ilvl w:val="0"/>
          <w:numId w:val="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őfogat mozdony vezetője.</w:t>
      </w:r>
    </w:p>
    <w:p>
      <w:pPr>
        <w:pStyle w:val="TextBodyIndent"/>
        <w:numPr>
          <w:ilvl w:val="0"/>
          <w:numId w:val="5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ttól függően, hogy melyik mozdonynak szükséges a hangjelzést 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kell adni a Távolodj tőlem jelzést?</w:t>
      </w:r>
    </w:p>
    <w:p>
      <w:pPr>
        <w:pStyle w:val="TextBodyIndent"/>
        <w:numPr>
          <w:ilvl w:val="0"/>
          <w:numId w:val="8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kibontott jelzőzászló, vagy az egyik kar, sötétben fehér fényű jelzőlámpa függőleges irányban fel- és lefelé mozgatása a mozdonyvezető felé, a látható jelzést szükség esetén ki kell egészíteni jelzősíppal adott egy hosszú hanggal.</w:t>
      </w:r>
    </w:p>
    <w:p>
      <w:pPr>
        <w:pStyle w:val="TextBodyIndent"/>
        <w:numPr>
          <w:ilvl w:val="0"/>
          <w:numId w:val="8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kibontott jelzőzászló, sötétben fehér fényű jelzőlámpa függőleges irányban fel- és lefelé mozgatása a mozdonyvezető felé, a látható jelzést szükség esetén ki kell egészíteni jelzősíppal adott egy hosszú hanggal.</w:t>
      </w:r>
    </w:p>
    <w:p>
      <w:pPr>
        <w:pStyle w:val="TextBodyIndent"/>
        <w:numPr>
          <w:ilvl w:val="0"/>
          <w:numId w:val="87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kibontott jelzőzászló, sötétben fehér fényű jelzőlámpa függőleges irányban fel- és lefelé mozgatása a mozdonyvezető felé, a látható jelzést szükség esetén ki kell egészíteni jelzősíppal adott egy rövid, egy hosszú hangga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kell a Közeledj felém jelzést adni?</w:t>
      </w:r>
    </w:p>
    <w:p>
      <w:pPr>
        <w:pStyle w:val="TextBodyIndent"/>
        <w:numPr>
          <w:ilvl w:val="0"/>
          <w:numId w:val="8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kibontott jelzőzászló, vagy az egyik kar, sötétben fehér fényű jelzőlámpa függőleges irányban fel- és lefelé mozgatása a mozdonyvezető felé, a látható jelzést szükség esetén ki kell egészíteni jelzősíppal adott egy hosszú hanggal.</w:t>
      </w:r>
    </w:p>
    <w:p>
      <w:pPr>
        <w:pStyle w:val="TextBodyIndent"/>
        <w:numPr>
          <w:ilvl w:val="0"/>
          <w:numId w:val="8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kibontott jelzőzászló. vagy az egyik kar, sötétben fehér fényű jelzőlámpa ide-oda mozgatása vízszintes irányban a mozdonyvezető felé, a látható jelzést szükség esetén ki kell egészíteni jelzősíppal adott egy rövid, egy hosszú hanggal.</w:t>
      </w:r>
    </w:p>
    <w:p>
      <w:pPr>
        <w:pStyle w:val="TextBodyIndent"/>
        <w:numPr>
          <w:ilvl w:val="0"/>
          <w:numId w:val="830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kibontott jelzőzászló, sötétben fehér fényű jelzőlámpa függőleges irányban fel- és lefelé mozgatása a mozdonyvezető felé, a látható jelzést szükség esetén ki kell egészíteni jelzősíppal adott egy hosszú hangga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kell adni a Gyorsíts jelzést?</w:t>
      </w:r>
    </w:p>
    <w:p>
      <w:pPr>
        <w:pStyle w:val="TextBodyIndent"/>
        <w:numPr>
          <w:ilvl w:val="0"/>
          <w:numId w:val="4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ükséges Közeledj felém, vagy Távolodj tőlem jelzés hallható részének adása közben a jelzés látható részének erőteljes és gyorsütemű adása a mozdonyvezető felé.</w:t>
      </w:r>
    </w:p>
    <w:p>
      <w:pPr>
        <w:pStyle w:val="TextBodyIndent"/>
        <w:numPr>
          <w:ilvl w:val="0"/>
          <w:numId w:val="4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rövid hang adása a jelzősíppal, ezenkívül, nappal kibontott jelzőzászlónak, sötétben a fehér fényű jelzőlámpának mellmagasságban, kisívben gyors mozdulattal a törzstől kifele lendítése.</w:t>
      </w:r>
    </w:p>
    <w:p>
      <w:pPr>
        <w:pStyle w:val="TextBodyIndent"/>
        <w:numPr>
          <w:ilvl w:val="0"/>
          <w:numId w:val="48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ükséges Közeledj felém, vagy Távolodj tőlem jelzés gyors, élénk ütemű adása a mozdonyvezető felé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kell adni a Szétkapcsolni jelzést?</w:t>
      </w:r>
    </w:p>
    <w:p>
      <w:pPr>
        <w:pStyle w:val="TextBodyIndent"/>
        <w:numPr>
          <w:ilvl w:val="0"/>
          <w:numId w:val="5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ükséges Közeledj felém, vagy Távolodj tőlem jelzés hallható részének adása közben a jelzés látható részének erőteljes és gyorsütemű adása a mozdonyvezető felé.</w:t>
      </w:r>
    </w:p>
    <w:p>
      <w:pPr>
        <w:pStyle w:val="TextBodyIndent"/>
        <w:numPr>
          <w:ilvl w:val="0"/>
          <w:numId w:val="5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rövid hang adása a jelzősíppal, ezen kívül, nappal kibontott jelzőzászlónak, sötétben a fehér fényű jelzőlámpának mellmagasságban, kisívben gyors mozdulattal a törzstől kifele lendítése.</w:t>
      </w:r>
    </w:p>
    <w:p>
      <w:pPr>
        <w:pStyle w:val="TextBodyIndent"/>
        <w:numPr>
          <w:ilvl w:val="0"/>
          <w:numId w:val="5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ükséges Közeledj felém, vagy Távolodj tőlem jelzés gyors, élénk ütemű adása a mozdonyvezető felé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kell adni a Határig jelzést?</w:t>
      </w:r>
    </w:p>
    <w:p>
      <w:pPr>
        <w:pStyle w:val="TextBodyIndent"/>
        <w:numPr>
          <w:ilvl w:val="0"/>
          <w:numId w:val="1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rövid hang a jelzősíppal, ezen kívül nappal kibontott jelzőzászlónak, sötétben fehér jelzőlámpának a föld közelében vízszintes irányban történő mozdulatokkal ide-oda mozgatása, és ezután a szükséges Közeledj felém vagy Távolodj tőlem jelzés látható részének adása a mozdonyvezető felé.</w:t>
      </w:r>
    </w:p>
    <w:p>
      <w:pPr>
        <w:pStyle w:val="TextBodyIndent"/>
        <w:numPr>
          <w:ilvl w:val="0"/>
          <w:numId w:val="1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rövid hang a jelzősíppal, ezen kívül nappal kibontott jelzőzászlónak, sötétben fehér jelzőlámpának lassú mozgatással félkör alakban a fej fölé vitele, és ott nyugodtan tartása, majd a szükséges Közeledj felém vagy Távolodj tőlem jelzés látható részének adása a mozdonyvezető felé.</w:t>
      </w:r>
    </w:p>
    <w:p>
      <w:pPr>
        <w:pStyle w:val="TextBodyIndent"/>
        <w:numPr>
          <w:ilvl w:val="0"/>
          <w:numId w:val="160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rövid hang a jelzősíppal, és a Közeledj felém jelzés látható részének rövid mozdulatú adása a mozdonyvezető felé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kell adni a Rájár jelzést?</w:t>
      </w:r>
    </w:p>
    <w:p>
      <w:pPr>
        <w:pStyle w:val="TextBodyIndent"/>
        <w:numPr>
          <w:ilvl w:val="0"/>
          <w:numId w:val="8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rövid hang a jelzősíppal, ezen kívül nappal kibontott jelzőzászlónak, sötétben fehér jelzőlámpának a föld közelében vízszintes irányban történő mozdulatokkal ide-oda mozgatása, és ezután a szükséges Közeledj felém vagy Távolodj tőlem jelzés látható részének adása a mozdonyvezető felé.</w:t>
      </w:r>
    </w:p>
    <w:p>
      <w:pPr>
        <w:pStyle w:val="TextBodyIndent"/>
        <w:numPr>
          <w:ilvl w:val="0"/>
          <w:numId w:val="8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rövid hang a jelzősíppal, ezen kívül nappal kibontott jelzőzászlónak, sötétben fehér jelzőlámpának lassú mozgatással félkör alakban a fej fölé vitele, és ott nyugodtan tartása, majd a szükséges Közeledj felém vagy Távolodj tőlem jelzés látható részének adása a mozdonyvezető felé.</w:t>
      </w:r>
    </w:p>
    <w:p>
      <w:pPr>
        <w:pStyle w:val="TextBodyIndent"/>
        <w:numPr>
          <w:ilvl w:val="0"/>
          <w:numId w:val="8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rövid hang a jelzősíppal, és a Közeledj felém jelzés látható részének rövid mozdulatú adása a mozdonyvezető felé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kell adni a Nyomás jelzést?</w:t>
      </w:r>
    </w:p>
    <w:p>
      <w:pPr>
        <w:pStyle w:val="TextBodyIndent"/>
        <w:numPr>
          <w:ilvl w:val="0"/>
          <w:numId w:val="6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rövid hang a jelzősíppal, ezen kívül nappal kibontott jelzőzászlónak, sötétben fehér jelzőlámpának a föld közelében vízszintes irányban történő mozdulatokkal ide-oda mozgatása, és ezután a szükséges Közeledj felém vagy Távolodj tőlem jelzés látható részének adása a mozdonyvezető felé.</w:t>
      </w:r>
    </w:p>
    <w:p>
      <w:pPr>
        <w:pStyle w:val="TextBodyIndent"/>
        <w:numPr>
          <w:ilvl w:val="0"/>
          <w:numId w:val="6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rövid hang a jelzősíppal, ezen kívül nappal kibontott jelzőzászlónak, sötétben fehér jelzőlámpának lassú mozgatással félkör alakban a fej fölé vitele, és ott nyugodtan tartása, majd a szükséges Közeledj felém vagy Távolodj tőlem jelzés látható részének adása a mozdonyvezető felé.</w:t>
      </w:r>
    </w:p>
    <w:p>
      <w:pPr>
        <w:pStyle w:val="TextBodyIndent"/>
        <w:numPr>
          <w:ilvl w:val="0"/>
          <w:numId w:val="637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rövid hang a jelzősíppal, és a Közeledj felém jelzés látható részének rövid mozdulatú adása a mozdonyvezető felé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tolatási jelzéseket hol kell adni?</w:t>
      </w:r>
    </w:p>
    <w:p>
      <w:pPr>
        <w:pStyle w:val="TextBodyIndent"/>
        <w:numPr>
          <w:ilvl w:val="0"/>
          <w:numId w:val="263"/>
        </w:numPr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tolatási jelzéseket mindig olyan helyen, űrszelvényen kívül (kivéve mozgó járműveken történő jelzésadás), állva, vagy haladva kell adni úgy, hogy a mozdonyvezető kétséget kizáró módon láthassa.</w:t>
      </w:r>
    </w:p>
    <w:p>
      <w:pPr>
        <w:pStyle w:val="TextBodyIndent"/>
        <w:numPr>
          <w:ilvl w:val="0"/>
          <w:numId w:val="263"/>
        </w:numPr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a mozgó jármű mellett az űrszelvény határán műtárgy, vagy mobil berendezés van, az űrszelvényen túl kihajolni még jelzésadás céljából is tilos.</w:t>
      </w:r>
    </w:p>
    <w:p>
      <w:pPr>
        <w:pStyle w:val="TextBodyIndent"/>
        <w:numPr>
          <w:ilvl w:val="0"/>
          <w:numId w:val="263"/>
        </w:numPr>
        <w:ind w:left="357" w:hanging="357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 xml:space="preserve">A tolatási jelzéseket mindenkor olyan helyen kell adni, hogy a tolatásvezető jelzése látható legyen, kivéve mozgó járművön történő jelzésadásokat. Ilyen esetben a jelzéseket úgy kell adni – még az űrszelvényen belül lévő létesítmények esetében is –, hogy azokat a mozdonyvezető kétséget kizáróan láthassa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 mozgó járművön történő jelzésadáskor?</w:t>
      </w:r>
    </w:p>
    <w:p>
      <w:pPr>
        <w:pStyle w:val="TextBodyIndent"/>
        <w:numPr>
          <w:ilvl w:val="0"/>
          <w:numId w:val="3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atási jelzéseket mindig olyan helyen, űrszelvényen kívül (kivéve mozgó járműveken történő jelzésadás), állva, vagy haladva kell adni úgy, hogy a mozdonyvezető kétséget kizáró módon láthassa.</w:t>
      </w:r>
    </w:p>
    <w:p>
      <w:pPr>
        <w:pStyle w:val="TextBodyIndent"/>
        <w:numPr>
          <w:ilvl w:val="0"/>
          <w:numId w:val="3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mozgó jármű mellett az űrszelvény határán műtárgy, vagy mobil berendezés van, az űrszelvényen túl kihajolni még jelzésadás céljából is tilos.</w:t>
      </w:r>
    </w:p>
    <w:p>
      <w:pPr>
        <w:pStyle w:val="TextBodyIndent"/>
        <w:numPr>
          <w:ilvl w:val="0"/>
          <w:numId w:val="35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tolatási jelzéseket mindenkor olyan helyen kell adni, hogy a tolatásvezető jelzése látható legyen, kivéve mozgó járművön történő jelzésadásokat. Ilyen esetben a jelzéseket úgy kell adni – még az űrszelvényen belül lévő létesítmények esetében is –, hogy azokat a mozdonyvezető kétséget kizáróan láthassa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kell közölni a tolatás megkezdése előtt a mozdonyvezetővel, és mi a mozdonyvezető feladata a jelzések megfigyelése érdekében?</w:t>
      </w:r>
    </w:p>
    <w:p>
      <w:pPr>
        <w:pStyle w:val="TextBodyIndent"/>
        <w:numPr>
          <w:ilvl w:val="0"/>
          <w:numId w:val="2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zölni kell, hogy a jelzéseket a pálya melyik oldalán fogják adni. A jelzések megfigyelhetősége érdekében a két vezetőállású mozdonyokon a mozdonyvezető vezetőállást köteles cserélni.</w:t>
      </w:r>
    </w:p>
    <w:p>
      <w:pPr>
        <w:pStyle w:val="TextBodyIndent"/>
        <w:numPr>
          <w:ilvl w:val="0"/>
          <w:numId w:val="2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zölni kell, hogy melyik oldalon, melyik irányból és ki fogja a tolatási jelzéseket adni. A jelzések megfigyelhetősége érdekében a két vezetőállású mozdonyon a mozdonyvezető szükség esetén vezetőállást cserélhet.</w:t>
      </w:r>
    </w:p>
    <w:p>
      <w:pPr>
        <w:pStyle w:val="TextBodyIndent"/>
        <w:numPr>
          <w:ilvl w:val="0"/>
          <w:numId w:val="240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özölni kell, hogy a párhuzamos vágányokon több mozdonnyal végzett egyidejű tolatás alkalmával melyik irányból és oldalról fogják a jelzéseket adni. A jelzések megfigyelhetősége érdekében a két vezetőállású mozdonyon a mozdonyvezető szükség esetén vezetőállást cserélhe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Egyenes pályarészen és ívekben a tolatási jelzéseket melyik oldalon kell adni?</w:t>
      </w:r>
    </w:p>
    <w:p>
      <w:pPr>
        <w:pStyle w:val="TextBodyIndent"/>
        <w:numPr>
          <w:ilvl w:val="0"/>
          <w:numId w:val="8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gyenes pályarészeken a mozdonyvezető felőli pályaoldalon, ívekben pedig az ív külső oldalán kell adni.</w:t>
      </w:r>
    </w:p>
    <w:p>
      <w:pPr>
        <w:pStyle w:val="TextBodyIndent"/>
        <w:numPr>
          <w:ilvl w:val="0"/>
          <w:numId w:val="8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gyenes pályarészeken mindig a mozdonyvezető felőli pályaoldalon, ívekben pedig az ív belső oldalán kell adni.</w:t>
      </w:r>
    </w:p>
    <w:p>
      <w:pPr>
        <w:pStyle w:val="TextBodyIndent"/>
        <w:numPr>
          <w:ilvl w:val="0"/>
          <w:numId w:val="8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gyenes pályarészen általában azon a pályaoldalon kell adni, amelyiken a mozdonyvezető tartózkodik, ívekben pedig általában az ív belső oldalán kell 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Párhuzamos vágányokon több mozdonnyal végzett egyidejű tolatás alkalmával, mi a teendő?</w:t>
      </w:r>
    </w:p>
    <w:p>
      <w:pPr>
        <w:pStyle w:val="TextBodyIndent"/>
        <w:numPr>
          <w:ilvl w:val="0"/>
          <w:numId w:val="2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idejű tolatások alkalmával a jelzéseket az egyenes pályarészeken, a mozdonyvezető felőli pályaoldalon kell adni, az ívekben az ív belső oldalán úgy, hogy ne veszélyeztesse az egyidejű tolatási mozgásokat, illetve az üzembiztonságot.</w:t>
      </w:r>
    </w:p>
    <w:p>
      <w:pPr>
        <w:pStyle w:val="TextBodyIndent"/>
        <w:numPr>
          <w:ilvl w:val="0"/>
          <w:numId w:val="2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idejű tolatások alkalmával biztosítani kell, hogy az egyes mozdonyok személyzete csak a nekik adott jelzéseket láthassa. A jelzésadás pályaoldalát úgy kell kijelölni, hogy a két tolatócsapat között legalább az általuk tolatott kocsicsoport legyen.</w:t>
      </w:r>
    </w:p>
    <w:p>
      <w:pPr>
        <w:pStyle w:val="TextBodyIndent"/>
        <w:numPr>
          <w:ilvl w:val="0"/>
          <w:numId w:val="2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idejű tolatások alkalmával, ha rádióval történik a tolatás, akkor – veszélyes helyzet kivételével – a rádión adott jelzések a mértékadók. A tolatásvezető jelzésadás céljából bárhol tartózkodhat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Tolatásvezető és a mozdonyvezető között a tolatási jelzések mikor mellőzhetők?</w:t>
      </w:r>
    </w:p>
    <w:p>
      <w:pPr>
        <w:pStyle w:val="TextBodyIndent"/>
        <w:numPr>
          <w:ilvl w:val="0"/>
          <w:numId w:val="4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tolatásvezető úgy ítéli meg, hogy a rádión adott jelzések elégségesek.</w:t>
      </w:r>
    </w:p>
    <w:p>
      <w:pPr>
        <w:pStyle w:val="TextBodyIndent"/>
        <w:numPr>
          <w:ilvl w:val="0"/>
          <w:numId w:val="4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tolatási jelzés mellőzhető, ha rádiókapcsolat van közöttük.</w:t>
      </w:r>
    </w:p>
    <w:p>
      <w:pPr>
        <w:pStyle w:val="TextBodyIndent"/>
        <w:numPr>
          <w:ilvl w:val="0"/>
          <w:numId w:val="42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eszély esetét kivéve minden tolatási jelzés mellőzhető, ha rádiókapcsolat van közöttü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Rádiókapcsolat esetén mikor kell a tolatásvezetőnek kézi jelzést adni?</w:t>
      </w:r>
    </w:p>
    <w:p>
      <w:pPr>
        <w:pStyle w:val="TextBodyIndent"/>
        <w:numPr>
          <w:ilvl w:val="0"/>
          <w:numId w:val="8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tolatásvezető úgy ítéli meg, hogy szükséges a kézi jelzés adása.</w:t>
      </w:r>
    </w:p>
    <w:p>
      <w:pPr>
        <w:pStyle w:val="TextBodyIndent"/>
        <w:numPr>
          <w:ilvl w:val="0"/>
          <w:numId w:val="8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tolatásvezető nem észleli a rádión adott utasítás végrehajtását.</w:t>
      </w:r>
    </w:p>
    <w:p>
      <w:pPr>
        <w:pStyle w:val="TextBodyIndent"/>
        <w:numPr>
          <w:ilvl w:val="0"/>
          <w:numId w:val="835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bejárásos tolatás esetén, a megállás helye előtt 150 méterre adott folyamatos közlemények nyugtázása elmarad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Bejárással végzett tolatás esetén a tervezett megállás helye előtt, hogyan kell a tolatást irányítani?</w:t>
      </w:r>
    </w:p>
    <w:p>
      <w:pPr>
        <w:pStyle w:val="TextBodyIndent"/>
        <w:numPr>
          <w:ilvl w:val="0"/>
          <w:numId w:val="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 helye előtt csak 50 méteren belül kell folyamatosan adott közleményekkel a tolatást irányítani. A rendelkezéseknek, illetve azok nyugtázásának elmaradása a rádió használhatatlanságát jelenti.</w:t>
      </w:r>
    </w:p>
    <w:p>
      <w:pPr>
        <w:pStyle w:val="TextBodyIndent"/>
        <w:numPr>
          <w:ilvl w:val="0"/>
          <w:numId w:val="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 helye előtti 100 méteren folyamatosan adott közleményekkel kell a tolatást irányítani. A rendelkezéseknek, illetve azok nyugtázásának elmaradása a rádió használhatatlanságát jelenti.</w:t>
      </w:r>
    </w:p>
    <w:p>
      <w:pPr>
        <w:pStyle w:val="TextBodyIndent"/>
        <w:numPr>
          <w:ilvl w:val="0"/>
          <w:numId w:val="6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ás helye előtt csak 150 méteren belül kell folyamatosan adott közleményekkel a tolatást irányítani. A rendelkezéseknek, illetve azok nyugtázásának elmaradása a rádió használhatatlanságát jelent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Megállj, Lassan és Gyorsíts jelzéseket meddig kell adni?</w:t>
      </w:r>
    </w:p>
    <w:p>
      <w:pPr>
        <w:pStyle w:val="TextBodyIndent"/>
        <w:numPr>
          <w:ilvl w:val="0"/>
          <w:numId w:val="3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j jelzést mindenkor a teljes megállásig kell adni, a Lassan és Gyorsíts jelzéseket mindaddig, amíg a Megállj jelzést nem kell adni.</w:t>
      </w:r>
    </w:p>
    <w:p>
      <w:pPr>
        <w:pStyle w:val="TextBodyIndent"/>
        <w:numPr>
          <w:ilvl w:val="0"/>
          <w:numId w:val="3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állj jelzést a jelzés tudomásul vételéig, a Lassan és Gyorsíts jelzéseket a szükséges sebesség eléréséig kell adni.</w:t>
      </w:r>
    </w:p>
    <w:p>
      <w:pPr>
        <w:pStyle w:val="TextBodyIndent"/>
        <w:numPr>
          <w:ilvl w:val="0"/>
          <w:numId w:val="3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j jelzést mindenkor a teljes megállásig, a Lassan és Gyorsíts jelzéseket a szükséges sebesség eléréséig kell a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Befékezni jelzést hogyan kell adni?</w:t>
      </w:r>
    </w:p>
    <w:p>
      <w:pPr>
        <w:pStyle w:val="TextBodyIndent"/>
        <w:numPr>
          <w:ilvl w:val="0"/>
          <w:numId w:val="5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kpróbát végző dolgozó nappal tárt karjait lassú mozgással a magasba emeli a találkozási pontig, sötétben a fehér fényű jelzőlámpát törzse mellett a magasba emeli, majd nyújtott karral félkör alakban lefelé mozgatja.</w:t>
      </w:r>
    </w:p>
    <w:p>
      <w:pPr>
        <w:pStyle w:val="TextBodyIndent"/>
        <w:numPr>
          <w:ilvl w:val="0"/>
          <w:numId w:val="5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kpróbát végző dolgozó nappal két karját vállmagasságban vízszintesen tartja, sötétben a fehér fényű jelzőlámpát „T” alakban mozgatja.</w:t>
      </w:r>
    </w:p>
    <w:p>
      <w:pPr>
        <w:pStyle w:val="TextBodyIndent"/>
        <w:numPr>
          <w:ilvl w:val="0"/>
          <w:numId w:val="5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kpróbát végző dolgozó nappal egyik karját, vagy kézben tartott kalapácsát, sötétben a fehér fényű jelzőlámpát mozdulatlanul magasban tartj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éket feloldani jelzést hogyan kell adni?</w:t>
      </w:r>
    </w:p>
    <w:p>
      <w:pPr>
        <w:pStyle w:val="TextBodyIndent"/>
        <w:numPr>
          <w:ilvl w:val="0"/>
          <w:numId w:val="1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kpróbát végző dolgozó nappal tárt karjait lassú mozgással a magasba emeli a találkozási pontig, sötétben a fehér fényű jelzőlámpát törzse mellett a magasba emeli, majd nyújtott karral félkör alakban lefelé mozgatja.</w:t>
      </w:r>
    </w:p>
    <w:p>
      <w:pPr>
        <w:pStyle w:val="TextBodyIndent"/>
        <w:numPr>
          <w:ilvl w:val="0"/>
          <w:numId w:val="1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kpróbát végző dolgozó nappal két karját vállmagasságban vízszintesen tartja, sötétben a fehér fényű jelzőlámpát „T” alakban mozgatja.</w:t>
      </w:r>
    </w:p>
    <w:p>
      <w:pPr>
        <w:pStyle w:val="TextBodyIndent"/>
        <w:numPr>
          <w:ilvl w:val="0"/>
          <w:numId w:val="10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kpróbát végző dolgozó nappal egyik karját, vagy kézben tartott kalapácsát, sötétben a fehér fényű jelzőlámpát mozdulatlanul magasban tartj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ék rendben jelzést hogyan kell adni?</w:t>
      </w:r>
    </w:p>
    <w:p>
      <w:pPr>
        <w:pStyle w:val="TextBodyIndent"/>
        <w:numPr>
          <w:ilvl w:val="0"/>
          <w:numId w:val="3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kpróbát végző dolgozó nappal tárt karjait lassú mozgással a magasba emeli a találkozási pontig, sötétben a fehér fényű jelzőlámpát törzse mellett a magasba emeli, majd nyújtott karral félkör alakban lefelé mozgatja.</w:t>
      </w:r>
    </w:p>
    <w:p>
      <w:pPr>
        <w:pStyle w:val="TextBodyIndent"/>
        <w:numPr>
          <w:ilvl w:val="0"/>
          <w:numId w:val="3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kpróbát végző dolgozó nappal két karját vállmagasságban vízszintesen tartja, sötétben a fehér fényű jelzőlámpát „T” alakban mozgatja.</w:t>
      </w:r>
    </w:p>
    <w:p>
      <w:pPr>
        <w:pStyle w:val="TextBodyIndent"/>
        <w:numPr>
          <w:ilvl w:val="0"/>
          <w:numId w:val="34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ékpróbát végző dolgozó nappal egyik karját, vagy kézben tartott kalapácsát, sötétben a fehér fényű jelzőlámpát mozdulatlanul magasban tartj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fékpróba jelzéseket mikor és hol kell adni?</w:t>
      </w:r>
    </w:p>
    <w:p>
      <w:pPr>
        <w:pStyle w:val="TextBodyIndent"/>
        <w:numPr>
          <w:ilvl w:val="0"/>
          <w:numId w:val="6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égfékkel és kézifékkel közlekedő vonatoknál azon a pályaoldalon, amelyiken a mozdonyvezető tartózkodik. Ívekben az ív belső oldalon kell adni.</w:t>
      </w:r>
    </w:p>
    <w:p>
      <w:pPr>
        <w:pStyle w:val="TextBodyIndent"/>
        <w:numPr>
          <w:ilvl w:val="0"/>
          <w:numId w:val="6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égfékkel közlekedő vonatoknál azon a pályaoldalon, amelyiken a mozdonyvezető tartózkodik. Ívekben az ív belső oldalon kell adni.</w:t>
      </w:r>
    </w:p>
    <w:p>
      <w:pPr>
        <w:pStyle w:val="TextBodyIndent"/>
        <w:numPr>
          <w:ilvl w:val="0"/>
          <w:numId w:val="6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égfékkel és kézifékkel közlekedő vonatoknál a technológiai leszabályozások előírásai szerint kell adni a fékpróba jelzéseke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jelzőőrök hogyan adják a jelzéseiket?</w:t>
      </w:r>
    </w:p>
    <w:p>
      <w:pPr>
        <w:pStyle w:val="TextBodyIndent"/>
        <w:numPr>
          <w:ilvl w:val="0"/>
          <w:numId w:val="5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őr nappal a közút mindkét iránya felé jelzést adó fehér-vörös színű jelzőtárcsát nyújtott karral magasan tart, sötétben a közút mindkét iránya felé jelzést adó vörös fényű jelzőlámpát vállmagasságban tart, vagy vállmagasságú állványon a közút menetirány szerinti jobb oldalán a közút tengelyében ilyen jelzőlámpákat helyez el.</w:t>
      </w:r>
    </w:p>
    <w:p>
      <w:pPr>
        <w:pStyle w:val="TextBodyIndent"/>
        <w:numPr>
          <w:ilvl w:val="0"/>
          <w:numId w:val="5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őr nappal a közút mindkét iránya felé jelzést adó fehér-vörös színű jelzőtárcsát nyújtott karral magasan tart, sötétben a közút mindkét iránya felé jelzést adó vörös fényű jelzőlámpát vállmagasságban tart. Vállmagasságú állványon a közút menetirány szerinti jobb oldalán a közút tengelyében nappal fehér-vörös színű jelzőtárcsát, sötétben vörös fényű jelzőlámpát helyez el.</w:t>
      </w:r>
    </w:p>
    <w:p>
      <w:pPr>
        <w:pStyle w:val="TextBodyIndent"/>
        <w:numPr>
          <w:ilvl w:val="0"/>
          <w:numId w:val="5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őr nappal a közút felé fehér-vörös színű jelzőtárcsát, sötétben vörös fényű jelzőlámpát nyújtott karral magasan tart. Vállmagasságú állványon a közút menetirány szerinti jobb oldalán a közút tengelyében nappal fehér-vörös színű jelzőtárcsát, sötétben vörös fényű jelzőlámpát helyez e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gyan kell fedezni párhuzamos közlekedésre kiépített útátjárót?</w:t>
      </w:r>
    </w:p>
    <w:p>
      <w:pPr>
        <w:pStyle w:val="TextBodyIndent"/>
        <w:numPr>
          <w:ilvl w:val="0"/>
          <w:numId w:val="5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z útátjáró nem kiemelt, akkor egy jelzőőrrel kell fedezni.</w:t>
      </w:r>
    </w:p>
    <w:p>
      <w:pPr>
        <w:pStyle w:val="TextBodyIndent"/>
        <w:numPr>
          <w:ilvl w:val="0"/>
          <w:numId w:val="5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t jelzőőrrel, vagy kettő db vállmagasságú állvánnyal kell fedezni.</w:t>
      </w:r>
    </w:p>
    <w:p>
      <w:pPr>
        <w:pStyle w:val="TextBodyIndent"/>
        <w:numPr>
          <w:ilvl w:val="0"/>
          <w:numId w:val="567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t jelzőőrrel, vagy egy jelzőőrrel és a közút másik oldalán vállmagasságú állvánnyal kell fedez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kor kell két jelzőőrrel fedezni az útátjárót?</w:t>
      </w:r>
    </w:p>
    <w:p>
      <w:pPr>
        <w:pStyle w:val="TextBodyIndent"/>
        <w:numPr>
          <w:ilvl w:val="0"/>
          <w:numId w:val="7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z útátjáró kiemelt (frekventált) vonalon fekszik.</w:t>
      </w:r>
    </w:p>
    <w:p>
      <w:pPr>
        <w:pStyle w:val="TextBodyIndent"/>
        <w:numPr>
          <w:ilvl w:val="0"/>
          <w:numId w:val="7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z útátjáró fény- és félsorompóval van fedezve, és az használhatatlan.</w:t>
      </w:r>
    </w:p>
    <w:p>
      <w:pPr>
        <w:pStyle w:val="TextBodyIndent"/>
        <w:numPr>
          <w:ilvl w:val="0"/>
          <w:numId w:val="728"/>
        </w:numPr>
        <w:jc w:val="both"/>
        <w:rPr>
          <w:sz w:val="26"/>
          <w:szCs w:val="26"/>
        </w:rPr>
      </w:pPr>
      <w:r>
        <w:rPr>
          <w:sz w:val="26"/>
          <w:szCs w:val="26"/>
        </w:rPr>
        <w:t>Párhuzamos közlekedésre kiépített útátjáróknál, továbbá többvágányú vasúti pálya útátjáróinál.</w:t>
      </w:r>
    </w:p>
    <w:p>
      <w:pPr>
        <w:pStyle w:val="TextBodyIndent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. Jelzések a vonatokon és járműveken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vonat elejét hogyan kell megjelölni?</w:t>
      </w:r>
    </w:p>
    <w:p>
      <w:pPr>
        <w:pStyle w:val="TextBodyIndent"/>
        <w:numPr>
          <w:ilvl w:val="0"/>
          <w:numId w:val="4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és sötétben, a mozdony és a vezérlőkocsi homlokfalán azonos magasságban elhelyezett kettő darab és ezek felett középen alkalmazott egy darab fehér fényű lámpával. A tolt vonat elejét az első jármű homlokfalán lévő valamelyik lámpatámon elhelyezett egyetlen fehér fényű lámpával kell megjelölni.</w:t>
      </w:r>
    </w:p>
    <w:p>
      <w:pPr>
        <w:pStyle w:val="TextBodyIndent"/>
        <w:numPr>
          <w:ilvl w:val="0"/>
          <w:numId w:val="4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és sötétben, a mozdony és a vezérlőkocsi homlokfalán azonos magasságban elhelyezett kettő darab és ezek felett középen alkalmazott egy darab fehér fényű lámpával. A tolt vonat elejét nappal az első jármű homlokfalán lévő valamelyik lámpatámon elhelyezett egy darab fehér színű jelzőtárcsával, sötétben egyetlen fehér fényű lámpával kell megjelölni.</w:t>
      </w:r>
    </w:p>
    <w:p>
      <w:pPr>
        <w:pStyle w:val="TextBodyIndent"/>
        <w:numPr>
          <w:ilvl w:val="0"/>
          <w:numId w:val="48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és sötétben, a mozdony és a vezérlőkocsi homlokfalán azonos magasságban elhelyezett kettő darab és ezek felett középen alkalmazott egy darab fehér fényű lámpával. A tolt vonat elejét az első jármű homlokfalán lévő lámpatámokon elhelyezett kettő darab fehér fényű lámpával kell megjelöl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apcsolatlan tolómozdonyt hogyan kell megjelölni?</w:t>
      </w:r>
    </w:p>
    <w:p>
      <w:pPr>
        <w:pStyle w:val="TextBodyIndent"/>
        <w:numPr>
          <w:ilvl w:val="0"/>
          <w:numId w:val="9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ejét és a végét a vonatokra előírt módon kell jelezni.</w:t>
      </w:r>
    </w:p>
    <w:p>
      <w:pPr>
        <w:pStyle w:val="TextBodyIndent"/>
        <w:numPr>
          <w:ilvl w:val="0"/>
          <w:numId w:val="9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ejét és a végét egy-egy fehér fényű lámpával kell megjelölni.</w:t>
      </w:r>
    </w:p>
    <w:p>
      <w:pPr>
        <w:pStyle w:val="TextBodyIndent"/>
        <w:numPr>
          <w:ilvl w:val="0"/>
          <w:numId w:val="9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ejét nem kell jelölni, a végét a vonatokra előírt módon kell megjelöl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mozgáskorlátozottak szállítására kialakított kocsikat hogyan kell megjelölni?</w:t>
      </w:r>
    </w:p>
    <w:p>
      <w:pPr>
        <w:pStyle w:val="TextBodyIndent"/>
        <w:numPr>
          <w:ilvl w:val="0"/>
          <w:numId w:val="2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és sötétben azonos módon, a kocsi mind a négy sarkán 1 méterre az ütköző felett rézsutos perselyben 1 –1 sárga színű jelzőzászlóval.</w:t>
      </w:r>
    </w:p>
    <w:p>
      <w:pPr>
        <w:pStyle w:val="TextBodyIndent"/>
        <w:numPr>
          <w:ilvl w:val="0"/>
          <w:numId w:val="2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egy kibontott kék jelzőzászló, sötétben a vonat eleje és vége felé kék, a ki- és beszállás helye felé fehér fényt adó jelzőlámpával.</w:t>
      </w:r>
    </w:p>
    <w:p>
      <w:pPr>
        <w:pStyle w:val="TextBodyIndent"/>
        <w:numPr>
          <w:ilvl w:val="0"/>
          <w:numId w:val="2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nem kell külön megjelölni, sötétben a ki- és a beszállás helye felé fehér fényt adó jelzőlámpával kell megjelöl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ozgáskorlátozottak szállítására kialakított kocsikkal mikor szabad mozgást végezni?</w:t>
      </w:r>
    </w:p>
    <w:p>
      <w:pPr>
        <w:pStyle w:val="TextBodyIndent"/>
        <w:numPr>
          <w:ilvl w:val="0"/>
          <w:numId w:val="4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kék zászlót eltávolították, illetve a kék fény nem világít.</w:t>
      </w:r>
    </w:p>
    <w:p>
      <w:pPr>
        <w:pStyle w:val="TextBodyIndent"/>
        <w:numPr>
          <w:ilvl w:val="0"/>
          <w:numId w:val="4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kell, hogy figyelje a mozdonyvezető a kocsik megjelölését.</w:t>
      </w:r>
    </w:p>
    <w:p>
      <w:pPr>
        <w:pStyle w:val="TextBodyIndent"/>
        <w:numPr>
          <w:ilvl w:val="0"/>
          <w:numId w:val="4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sárga zászlókat a kocsik sarkáról eltávolítottá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ozgáskorlátozottak szállítására kialakított kocsikkal meddig nem szabad mozgást végezni?</w:t>
      </w:r>
    </w:p>
    <w:p>
      <w:pPr>
        <w:pStyle w:val="TextBodyIndent"/>
        <w:numPr>
          <w:ilvl w:val="0"/>
          <w:numId w:val="7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addig, amíg a tolatásvezető jelzést nem ad a mozgás megkezdésére.</w:t>
      </w:r>
    </w:p>
    <w:p>
      <w:pPr>
        <w:pStyle w:val="TextBodyIndent"/>
        <w:numPr>
          <w:ilvl w:val="0"/>
          <w:numId w:val="7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addig, amíg a jelzés látható a kocsin.</w:t>
      </w:r>
    </w:p>
    <w:p>
      <w:pPr>
        <w:pStyle w:val="TextBodyIndent"/>
        <w:numPr>
          <w:ilvl w:val="0"/>
          <w:numId w:val="7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addig, amíg a forgalmi szolgálattevő jelzést nem ad a mozgás megkezdésér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Személyek által elfoglalt kocsi hogyan van megjelölve?</w:t>
      </w:r>
    </w:p>
    <w:p>
      <w:pPr>
        <w:pStyle w:val="TextBodyIndent"/>
        <w:numPr>
          <w:ilvl w:val="0"/>
          <w:numId w:val="1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a kocsinak mind a négy sarkán 1 méterre az ütköző felett rézsutos perselyben 1 –1 sárga színű jelzőzászlóval.</w:t>
      </w:r>
    </w:p>
    <w:p>
      <w:pPr>
        <w:pStyle w:val="TextBodyIndent"/>
        <w:numPr>
          <w:ilvl w:val="0"/>
          <w:numId w:val="1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egy kibontott kék jelzőzászló, sötétben a vonat eleje és vége felé kék, a kezelés beszállás helye felé fehér fényt adó jelzőlámpával.</w:t>
      </w:r>
    </w:p>
    <w:p>
      <w:pPr>
        <w:pStyle w:val="TextBodyIndent"/>
        <w:numPr>
          <w:ilvl w:val="0"/>
          <w:numId w:val="1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nem kell külön megjelölni, sötétben a kezelés helye felé fehér fényt adó jelzőlámpával kell megjelöl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t jelent ha a személykocsi oldalán sötétben kék fény világít? </w:t>
      </w:r>
    </w:p>
    <w:p>
      <w:pPr>
        <w:pStyle w:val="TextBodyIndent"/>
        <w:numPr>
          <w:ilvl w:val="0"/>
          <w:numId w:val="1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ocsi személyek által elfoglalt, kocsimozgást csak óvatosan szabad végezni.</w:t>
      </w:r>
    </w:p>
    <w:p>
      <w:pPr>
        <w:pStyle w:val="TextBodyIndent"/>
        <w:numPr>
          <w:ilvl w:val="0"/>
          <w:numId w:val="1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míg ez a jelzés világít, addig nem szabad mozgást végezni a kocsival, illetve a vonatot nem szabad meneszteni.</w:t>
      </w:r>
    </w:p>
    <w:p>
      <w:pPr>
        <w:pStyle w:val="TextBodyIndent"/>
        <w:numPr>
          <w:ilvl w:val="0"/>
          <w:numId w:val="1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Ez a jelzés a kocsikezelő, illetve a postás dolgozó számára jelzés, a mozdonyvezetőt nem utasítja semmir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Személyek által elfoglalt kocsikon alkalmazott megjelöléseket mikor kell eltávolítani?</w:t>
      </w:r>
    </w:p>
    <w:p>
      <w:pPr>
        <w:pStyle w:val="TextBodyIndent"/>
        <w:numPr>
          <w:ilvl w:val="0"/>
          <w:numId w:val="7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atás megkezdésekor.</w:t>
      </w:r>
    </w:p>
    <w:p>
      <w:pPr>
        <w:pStyle w:val="TextBodyIndent"/>
        <w:numPr>
          <w:ilvl w:val="0"/>
          <w:numId w:val="7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ocsikkal történő tényleges tolatás megkezdésekor.</w:t>
      </w:r>
    </w:p>
    <w:p>
      <w:pPr>
        <w:pStyle w:val="TextBodyIndent"/>
        <w:numPr>
          <w:ilvl w:val="0"/>
          <w:numId w:val="79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ocsik vonatba sorozása utá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Vontató jármű a napi vizsgálati helyről hány darab zárjelző tárcsával járhat ki?</w:t>
      </w:r>
    </w:p>
    <w:p>
      <w:pPr>
        <w:pStyle w:val="TextBodyIndent"/>
        <w:numPr>
          <w:ilvl w:val="0"/>
          <w:numId w:val="5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alább 2 darab.</w:t>
      </w:r>
    </w:p>
    <w:p>
      <w:pPr>
        <w:pStyle w:val="TextBodyIndent"/>
        <w:numPr>
          <w:ilvl w:val="0"/>
          <w:numId w:val="5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alább 1 darab.</w:t>
      </w:r>
    </w:p>
    <w:p>
      <w:pPr>
        <w:pStyle w:val="TextBodyIndent"/>
        <w:numPr>
          <w:ilvl w:val="0"/>
          <w:numId w:val="532"/>
        </w:numPr>
        <w:jc w:val="both"/>
        <w:rPr>
          <w:sz w:val="26"/>
          <w:szCs w:val="26"/>
        </w:rPr>
      </w:pPr>
      <w:r>
        <w:rPr>
          <w:sz w:val="26"/>
          <w:szCs w:val="26"/>
        </w:rPr>
        <w:t>Legalább 3 darab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Ki köteles a vonatkísérő nélküli vonatok végét megjelölni?</w:t>
      </w:r>
    </w:p>
    <w:p>
      <w:pPr>
        <w:pStyle w:val="Normal"/>
        <w:numPr>
          <w:ilvl w:val="0"/>
          <w:numId w:val="256"/>
        </w:numPr>
        <w:rPr>
          <w:sz w:val="26"/>
          <w:szCs w:val="26"/>
        </w:rPr>
      </w:pPr>
      <w:r>
        <w:rPr>
          <w:sz w:val="26"/>
          <w:szCs w:val="26"/>
        </w:rPr>
        <w:t>A fékpróbát végző dolgozó.</w:t>
      </w:r>
    </w:p>
    <w:p>
      <w:pPr>
        <w:pStyle w:val="Normal"/>
        <w:numPr>
          <w:ilvl w:val="0"/>
          <w:numId w:val="256"/>
        </w:numPr>
        <w:rPr>
          <w:sz w:val="26"/>
          <w:szCs w:val="26"/>
        </w:rPr>
      </w:pPr>
      <w:r>
        <w:rPr>
          <w:sz w:val="26"/>
          <w:szCs w:val="26"/>
        </w:rPr>
        <w:t>A vonatfelvevő.</w:t>
      </w:r>
    </w:p>
    <w:p>
      <w:pPr>
        <w:pStyle w:val="Normal"/>
        <w:numPr>
          <w:ilvl w:val="0"/>
          <w:numId w:val="256"/>
        </w:numPr>
        <w:rPr>
          <w:sz w:val="26"/>
          <w:szCs w:val="26"/>
        </w:rPr>
      </w:pPr>
      <w:r>
        <w:rPr>
          <w:sz w:val="26"/>
          <w:szCs w:val="26"/>
        </w:rPr>
        <w:t xml:space="preserve">A forgalmi szolgálattevő által kijelölt dolgozó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ozdonyvonatnál a kiindulási állomáson ki köteles ellenőrizni, hogy a vonaton szabályszerű jelzések vannak?</w:t>
      </w:r>
    </w:p>
    <w:p>
      <w:pPr>
        <w:pStyle w:val="TextBodyIndent"/>
        <w:numPr>
          <w:ilvl w:val="0"/>
          <w:numId w:val="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.</w:t>
      </w:r>
    </w:p>
    <w:p>
      <w:pPr>
        <w:pStyle w:val="TextBodyIndent"/>
        <w:numPr>
          <w:ilvl w:val="0"/>
          <w:numId w:val="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 a mozdonyon második dolgozó végez szolgálatot, akkor Ő.</w:t>
      </w:r>
    </w:p>
    <w:p>
      <w:pPr>
        <w:pStyle w:val="TextBodyIndent"/>
        <w:numPr>
          <w:ilvl w:val="0"/>
          <w:numId w:val="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Kinek a kötelessége a vonatok szabályszerű megjelölésének ellenőrzése?</w:t>
      </w:r>
    </w:p>
    <w:p>
      <w:pPr>
        <w:pStyle w:val="TextBodyIndent"/>
        <w:numPr>
          <w:ilvl w:val="0"/>
          <w:numId w:val="3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személyzetnek, aki a vonat elején szolgálatot végez, továbbá a vonat utolsó vonatkísérője, vonatkísérő nélkül közlekedő vonatnál a zárjelző tárcsa feltűzésére kötelezett dolgozó.</w:t>
      </w:r>
    </w:p>
    <w:p>
      <w:pPr>
        <w:pStyle w:val="TextBodyIndent"/>
        <w:numPr>
          <w:ilvl w:val="0"/>
          <w:numId w:val="3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személyzetnek, aki a vonat elején szolgálatot végez, továbbá a vonat utolsó vonatkísérője, vonatkísérő nélkül közlekedő vonatnál a forgalmi szolgálattevő által kijelölt dolgozó.</w:t>
      </w:r>
    </w:p>
    <w:p>
      <w:pPr>
        <w:pStyle w:val="TextBodyIndent"/>
        <w:numPr>
          <w:ilvl w:val="0"/>
          <w:numId w:val="364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a vonat elején szolgálatot végző dolgozók kötelessége a vonatok szabályszerű megjelölésének ellenőrzés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tolatómozdonyt hogyan kell megjelölni?</w:t>
      </w:r>
    </w:p>
    <w:p>
      <w:pPr>
        <w:pStyle w:val="TextBodyIndent"/>
        <w:numPr>
          <w:ilvl w:val="0"/>
          <w:numId w:val="4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nem kell jelezni, sötétben két fehér fényű lámpával.</w:t>
      </w:r>
    </w:p>
    <w:p>
      <w:pPr>
        <w:pStyle w:val="TextBodyIndent"/>
        <w:numPr>
          <w:ilvl w:val="0"/>
          <w:numId w:val="4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és sötétben az elején és végén egy-egy fehér fényű jelzőlámpával.</w:t>
      </w:r>
    </w:p>
    <w:p>
      <w:pPr>
        <w:pStyle w:val="TextBodyIndent"/>
        <w:numPr>
          <w:ilvl w:val="0"/>
          <w:numId w:val="4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és sötétben a haladás irányának megfelelően a mozdony elejét egy fehér fényű jelzőlámpával kell megjelölni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 zárjelző tárcsa nélkül halad ki az állomásról?</w:t>
      </w:r>
    </w:p>
    <w:p>
      <w:pPr>
        <w:pStyle w:val="TextBodyIndent"/>
        <w:numPr>
          <w:ilvl w:val="0"/>
          <w:numId w:val="3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önműködő biztosított térközjelzővel felszerelt pályán a követő vonatot állomástávolságban kell közlekedtetni.</w:t>
      </w:r>
    </w:p>
    <w:p>
      <w:pPr>
        <w:pStyle w:val="TextBodyIndent"/>
        <w:numPr>
          <w:ilvl w:val="0"/>
          <w:numId w:val="3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önműködő biztosított térközjelzővel felszerelt pályán minden vonatot állomástávolságban kell közlekedtetni.</w:t>
      </w:r>
    </w:p>
    <w:p>
      <w:pPr>
        <w:pStyle w:val="TextBodyIndent"/>
        <w:numPr>
          <w:ilvl w:val="0"/>
          <w:numId w:val="33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önműködő biztosított térközjelzővel felszerelt pályán sötétben, a követő vonatot állomástávolságban kell közlekedtet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 teendő sötétben, ha menet közben a vonat elején valamennyi lámpa elalszik?</w:t>
      </w:r>
    </w:p>
    <w:p>
      <w:pPr>
        <w:pStyle w:val="TextBodyIndent"/>
        <w:numPr>
          <w:ilvl w:val="0"/>
          <w:numId w:val="4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iányosság észlelésekor gyorsfékezéssel azonnal meg kell állni a vonattal, a hiányosság megszüntetése érdekében.</w:t>
      </w:r>
    </w:p>
    <w:p>
      <w:pPr>
        <w:pStyle w:val="TextBodyIndent"/>
        <w:numPr>
          <w:ilvl w:val="0"/>
          <w:numId w:val="4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a vonatot a nyílt pályán nem állítják meg, akkor a következő állomáson kell megállni, a hiányosság megszüntetése érdekében.</w:t>
      </w:r>
    </w:p>
    <w:p>
      <w:pPr>
        <w:pStyle w:val="TextBodyIndent"/>
        <w:numPr>
          <w:ilvl w:val="0"/>
          <w:numId w:val="4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iányosság megszüntetése érdekében meg kell áll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a a vonat elején egy lámpa világít a nyíltpályán, a vonat meddig továbbítható és mi az eljárás? </w:t>
      </w:r>
    </w:p>
    <w:p>
      <w:pPr>
        <w:pStyle w:val="Normal"/>
        <w:numPr>
          <w:ilvl w:val="0"/>
          <w:numId w:val="9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Egy fehérfényű lámpával a következő állomásig legfeljebb 15 km/h sebességgel.</w:t>
      </w:r>
    </w:p>
    <w:p>
      <w:pPr>
        <w:pStyle w:val="Normal"/>
        <w:numPr>
          <w:ilvl w:val="0"/>
          <w:numId w:val="9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Nappal fehérfényű lámpa nélkül, sötétben fehér kézi jelzőlámpával a következő állomásig legfeljebb 15 km/h sebességgel.</w:t>
      </w:r>
    </w:p>
    <w:p>
      <w:pPr>
        <w:pStyle w:val="Normal"/>
        <w:numPr>
          <w:ilvl w:val="0"/>
          <w:numId w:val="91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 vonat elején világító egy fehér fénnyel a vonat a következő állomásig menetrendszerinti sebességgel közlekedhe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a a vonat elején egy alsó és egy felső lámpa világít a nyíltpályán, a vonat meddig továbbítható és mi az eljárás? </w:t>
      </w:r>
    </w:p>
    <w:p>
      <w:pPr>
        <w:pStyle w:val="Normal"/>
        <w:numPr>
          <w:ilvl w:val="0"/>
          <w:numId w:val="6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övetkező állomásig legfeljebb 15 km/h sebességgel.</w:t>
      </w:r>
    </w:p>
    <w:p>
      <w:pPr>
        <w:pStyle w:val="Normal"/>
        <w:numPr>
          <w:ilvl w:val="0"/>
          <w:numId w:val="6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célállomásig vagy a mozdonyvizsgáló állomásig közlekedhetik menetrend szerinti sebességgel.</w:t>
      </w:r>
    </w:p>
    <w:p>
      <w:pPr>
        <w:pStyle w:val="Normal"/>
        <w:numPr>
          <w:ilvl w:val="0"/>
          <w:numId w:val="65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 vonat a következő állomásig menetrendszerinti sebességgel közlekedhet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a a vonat elején egy lámpa sem világít a nyíltpályán, a vonatot meg kell állítani, és ha a hiba nem javítható, mi az eljárás? </w:t>
      </w:r>
    </w:p>
    <w:p>
      <w:pPr>
        <w:pStyle w:val="Normal"/>
        <w:numPr>
          <w:ilvl w:val="0"/>
          <w:numId w:val="431"/>
        </w:numPr>
        <w:rPr>
          <w:sz w:val="26"/>
          <w:szCs w:val="26"/>
        </w:rPr>
      </w:pPr>
      <w:r>
        <w:rPr>
          <w:sz w:val="26"/>
          <w:szCs w:val="26"/>
        </w:rPr>
        <w:t>Egy fehérfényű lámpával a következő állomásig legfeljebb 15 km/h sebességgel lehet továbbhaladni.</w:t>
      </w:r>
    </w:p>
    <w:p>
      <w:pPr>
        <w:pStyle w:val="Normal"/>
        <w:numPr>
          <w:ilvl w:val="0"/>
          <w:numId w:val="431"/>
        </w:numPr>
        <w:rPr>
          <w:sz w:val="26"/>
          <w:szCs w:val="26"/>
        </w:rPr>
      </w:pPr>
      <w:r>
        <w:rPr>
          <w:sz w:val="26"/>
          <w:szCs w:val="26"/>
        </w:rPr>
        <w:t>Nappal fehérfényű lámpa nélkül, sötétben fehér kézi jelzőlámpával a következő állomásig legfeljebb 15 km/h sebességgel lehet továbbhaladni.</w:t>
      </w:r>
    </w:p>
    <w:p>
      <w:pPr>
        <w:pStyle w:val="Normal"/>
        <w:numPr>
          <w:ilvl w:val="0"/>
          <w:numId w:val="431"/>
        </w:numPr>
        <w:rPr>
          <w:sz w:val="26"/>
          <w:szCs w:val="26"/>
        </w:rPr>
      </w:pPr>
      <w:r>
        <w:rPr>
          <w:sz w:val="26"/>
          <w:szCs w:val="26"/>
        </w:rPr>
        <w:t>Fehér kézi jelzőlámpával a következő állomásig a tolt vonatokra előírt sebességgel lehet továbbhaladni.</w:t>
      </w:r>
    </w:p>
    <w:p>
      <w:pPr>
        <w:pStyle w:val="TextBodyIndent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I. Figyelembe nem veendő, érvénytelen, továbbá használhatatlan jelzők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Érvénytelenné vált egyéb jelzőket hogyan kell megjelölni?</w:t>
      </w:r>
    </w:p>
    <w:p>
      <w:pPr>
        <w:pStyle w:val="TextBodyIndent"/>
        <w:numPr>
          <w:ilvl w:val="0"/>
          <w:numId w:val="1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érvénytelenné vált egyéb jelzőt nem kell megjelölni, el kell távolítani.</w:t>
      </w:r>
    </w:p>
    <w:p>
      <w:pPr>
        <w:pStyle w:val="TextBodyIndent"/>
        <w:numPr>
          <w:ilvl w:val="0"/>
          <w:numId w:val="1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érvénytelenné vált egyéb jelzők jelzést adó alkatrészére érvénytelenítő jelet kell tenni (fekete-sárga sávos ferde kereszt).</w:t>
      </w:r>
    </w:p>
    <w:p>
      <w:pPr>
        <w:pStyle w:val="TextBodyIndent"/>
        <w:numPr>
          <w:ilvl w:val="0"/>
          <w:numId w:val="1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érvénytelenné vált egyéb alakjelzők jelzőlapjára fekete-sárga sávos ferde keresztet, a fényjelzőkre fekete-sárga sávos lemezt kell helyez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lyen állásban kell érvényteleníteni a jelzőket?</w:t>
      </w:r>
    </w:p>
    <w:p>
      <w:pPr>
        <w:pStyle w:val="TextBodyIndent"/>
        <w:numPr>
          <w:ilvl w:val="0"/>
          <w:numId w:val="5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esetben, a szabványos állásukban kell érvényteleníteni a jelzőket.</w:t>
      </w:r>
    </w:p>
    <w:p>
      <w:pPr>
        <w:pStyle w:val="TextBodyIndent"/>
        <w:numPr>
          <w:ilvl w:val="0"/>
          <w:numId w:val="5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alakjelzőket szabványos állásukban, a fényjelzőket sötétre kapcsolt helyzetükben kell érvényteleníteni.</w:t>
      </w:r>
    </w:p>
    <w:p>
      <w:pPr>
        <w:pStyle w:val="TextBodyIndent"/>
        <w:numPr>
          <w:ilvl w:val="0"/>
          <w:numId w:val="5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alak főjelzőket a továbbhaladást megtiltó állásban kell érvényteleníteni, a fényjelzők lámpáit el kell oldani. 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és hogyan kell a vonatok személyzetét értesíteni valamely főjelző, előjelző és ismétlő jelző érvénytelenségéről értesíteni?</w:t>
      </w:r>
    </w:p>
    <w:p>
      <w:pPr>
        <w:pStyle w:val="TextBodyIndent"/>
        <w:numPr>
          <w:ilvl w:val="0"/>
          <w:numId w:val="2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rendelkező, illetve vonatindító állomásokon, Írásbeli rendelkezésen kell értesíteni a vonatszemélyzetet.</w:t>
      </w:r>
    </w:p>
    <w:p>
      <w:pPr>
        <w:pStyle w:val="TextBodyIndent"/>
        <w:numPr>
          <w:ilvl w:val="0"/>
          <w:numId w:val="2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mszédos állomás útján, Írásbeli rendelkezésen kell értesíteni a vonatszemélyzetet.</w:t>
      </w:r>
    </w:p>
    <w:p>
      <w:pPr>
        <w:pStyle w:val="TextBodyIndent"/>
        <w:numPr>
          <w:ilvl w:val="0"/>
          <w:numId w:val="220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lőszóval kell értesíteni a vonatszemélyzetet a szomszédos állomás útján, vagy a bejárati jelzőné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Szükségtelen, de még el nem távolított fő és előjelző esetén mi az eljárás.</w:t>
      </w:r>
    </w:p>
    <w:p>
      <w:pPr>
        <w:pStyle w:val="Normal"/>
        <w:numPr>
          <w:ilvl w:val="0"/>
          <w:numId w:val="548"/>
        </w:numPr>
        <w:rPr>
          <w:sz w:val="26"/>
          <w:szCs w:val="26"/>
        </w:rPr>
      </w:pPr>
      <w:r>
        <w:rPr>
          <w:sz w:val="26"/>
          <w:szCs w:val="26"/>
        </w:rPr>
        <w:t>Le kell szerelni az alakjelző jelzést adó alkatrészét, fényjelző lámpáit le kell takarni fekete-sárga sávos lemezzel,</w:t>
      </w:r>
    </w:p>
    <w:p>
      <w:pPr>
        <w:pStyle w:val="Normal"/>
        <w:numPr>
          <w:ilvl w:val="0"/>
          <w:numId w:val="548"/>
        </w:numPr>
        <w:rPr>
          <w:sz w:val="26"/>
          <w:szCs w:val="26"/>
        </w:rPr>
      </w:pPr>
      <w:r>
        <w:rPr>
          <w:sz w:val="26"/>
          <w:szCs w:val="26"/>
        </w:rPr>
        <w:t>Alakjelzőre sárga-fekete dőlt keresztet, fényjelző lámpáira sárga-fekete sávos lemezt kell tenni,</w:t>
      </w:r>
    </w:p>
    <w:p>
      <w:pPr>
        <w:pStyle w:val="Normal"/>
        <w:numPr>
          <w:ilvl w:val="0"/>
          <w:numId w:val="548"/>
        </w:numPr>
        <w:rPr>
          <w:sz w:val="26"/>
          <w:szCs w:val="26"/>
        </w:rPr>
      </w:pPr>
      <w:r>
        <w:rPr>
          <w:sz w:val="26"/>
          <w:szCs w:val="26"/>
        </w:rPr>
        <w:t xml:space="preserve">Alak- és fényjelzőre sárga-fekete dőlt keresztet kell tenni. 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z eljárás ha az alak és a fény tolatásjelzőket átmenetileg üzemen kívül helyezik?</w:t>
      </w:r>
    </w:p>
    <w:p>
      <w:pPr>
        <w:pStyle w:val="Normal"/>
        <w:numPr>
          <w:ilvl w:val="0"/>
          <w:numId w:val="730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z alakjelző jelzést adó alkatrészét el kell távolítani, a fényjelző jelző lapjára fekete sárga sávos lemezt kell elhelyezni.</w:t>
      </w:r>
    </w:p>
    <w:p>
      <w:pPr>
        <w:pStyle w:val="Normal"/>
        <w:numPr>
          <w:ilvl w:val="0"/>
          <w:numId w:val="730"/>
        </w:numPr>
        <w:rPr>
          <w:sz w:val="26"/>
          <w:szCs w:val="26"/>
        </w:rPr>
      </w:pPr>
      <w:r>
        <w:rPr>
          <w:sz w:val="26"/>
          <w:szCs w:val="26"/>
        </w:rPr>
        <w:t>Az alak és fény tolatásjelző jelzést adó alkatrészére illetve jelző lapjára fekete sárga sávos ferde keresztet kell tenni.</w:t>
      </w:r>
    </w:p>
    <w:p>
      <w:pPr>
        <w:pStyle w:val="Normal"/>
        <w:numPr>
          <w:ilvl w:val="0"/>
          <w:numId w:val="730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 tolatásjelzőket ha átmenetileg üzemen kívül helyezik akkor a jelzőket el kell távolíta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tolatás- és gurításjelző érvénytelenségéről az állomási személyzetet hogyan kell értesíteni?</w:t>
      </w:r>
    </w:p>
    <w:p>
      <w:pPr>
        <w:pStyle w:val="TextBodyIndent"/>
        <w:numPr>
          <w:ilvl w:val="0"/>
          <w:numId w:val="6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Írásbeli rendelkezésen.</w:t>
      </w:r>
    </w:p>
    <w:p>
      <w:pPr>
        <w:pStyle w:val="TextBodyIndent"/>
        <w:numPr>
          <w:ilvl w:val="0"/>
          <w:numId w:val="6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ási jegyzéken.</w:t>
      </w:r>
    </w:p>
    <w:p>
      <w:pPr>
        <w:pStyle w:val="TextBodyIndent"/>
        <w:numPr>
          <w:ilvl w:val="0"/>
          <w:numId w:val="6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lőszóva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tolatás- és gurításjelzők érvénytelenségéről az állomáson tolatást végző vonat személyzetét hogyan kell értesíteni.</w:t>
      </w:r>
    </w:p>
    <w:p>
      <w:pPr>
        <w:pStyle w:val="TextBodyIndent"/>
        <w:numPr>
          <w:ilvl w:val="0"/>
          <w:numId w:val="7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Írásbeli rendelkezésen.</w:t>
      </w:r>
    </w:p>
    <w:p>
      <w:pPr>
        <w:pStyle w:val="TextBodyIndent"/>
        <w:numPr>
          <w:ilvl w:val="0"/>
          <w:numId w:val="7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latási jegyzéken.</w:t>
      </w:r>
    </w:p>
    <w:p>
      <w:pPr>
        <w:pStyle w:val="TextBodyIndent"/>
        <w:numPr>
          <w:ilvl w:val="0"/>
          <w:numId w:val="7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lőszóval.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tolatás- és gurításjelzők érvénytelenségéről kit kell értesíteni?</w:t>
      </w:r>
    </w:p>
    <w:p>
      <w:pPr>
        <w:pStyle w:val="TextBodyIndent"/>
        <w:numPr>
          <w:ilvl w:val="0"/>
          <w:numId w:val="8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érdekelt állomási személyzetet, mozdonyvezetőt, illetve a tolatást végző vonatszemélyzetet.</w:t>
      </w:r>
    </w:p>
    <w:p>
      <w:pPr>
        <w:pStyle w:val="TextBodyIndent"/>
        <w:numPr>
          <w:ilvl w:val="0"/>
          <w:numId w:val="8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ülön nem kell senkit értesíteni a tolatás- és gurításjelzők érvénytelenségéről.</w:t>
      </w:r>
    </w:p>
    <w:p>
      <w:pPr>
        <w:pStyle w:val="TextBodyIndent"/>
        <w:numPr>
          <w:ilvl w:val="0"/>
          <w:numId w:val="8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szükség esetén kell az érdekelteket értesíteni a tolatás- és gurításjelzők érvénytelenségérő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 olyan főjelzőhöz érkezik, amelyen van érvénytelenítő jelzés, de a vonatszemélyzet nem kapott értesítést a jelző érvénytelenségéről, és a jelző továbbhaladást engedélyező állásban van?</w:t>
      </w:r>
    </w:p>
    <w:p>
      <w:pPr>
        <w:pStyle w:val="TextBodyIndent"/>
        <w:numPr>
          <w:ilvl w:val="0"/>
          <w:numId w:val="7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 előtt nem kell megállni, csak a sebességet kell csökkenteni, legfeljebb 15 km/h sebességre.</w:t>
      </w:r>
    </w:p>
    <w:p>
      <w:pPr>
        <w:pStyle w:val="TextBodyIndent"/>
        <w:numPr>
          <w:ilvl w:val="0"/>
          <w:numId w:val="7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 előtt meg kell állni, és a vonali tolatásvezető, vagy a vezető jegyvizsgáló tájékozódása után, a vett értesítésnek megfelelően tovább haladhat.</w:t>
      </w:r>
    </w:p>
    <w:p>
      <w:pPr>
        <w:pStyle w:val="TextBodyIndent"/>
        <w:numPr>
          <w:ilvl w:val="0"/>
          <w:numId w:val="77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 előtt meg kell állni, és a megállás után a mozdonyvezető köteles tájékozódni, és a vett értesítésnek megfelelően cseleke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 olyan előjelzőhöz érkezik, amelyen van érvénytelenítő jelzés, de a vonatszemélyzet nem kapott értesítést a jelző érvénytelenségéről?</w:t>
      </w:r>
    </w:p>
    <w:p>
      <w:pPr>
        <w:pStyle w:val="TextBodyIndent"/>
        <w:numPr>
          <w:ilvl w:val="0"/>
          <w:numId w:val="10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őjelző előtt meg kell állni, és a megállás után a mozdonyvezető köteles tájékozódni, és a vett értesítésnek megfelelően cselekedni. </w:t>
      </w:r>
    </w:p>
    <w:p>
      <w:pPr>
        <w:pStyle w:val="TextBodyIndent"/>
        <w:numPr>
          <w:ilvl w:val="0"/>
          <w:numId w:val="1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őjelző előtt meg kell állni, és a megállás után a mozdonyvezető köteles tájékozódni, és a vett értesítésnek megfelelően cselekedni.</w:t>
      </w:r>
    </w:p>
    <w:p>
      <w:pPr>
        <w:pStyle w:val="TextBodyIndent"/>
        <w:numPr>
          <w:ilvl w:val="0"/>
          <w:numId w:val="1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őjelző előtt nem kell megállni, csak a sebességet kell csökkenteni, legfeljebb 15 km/h sebességr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 olyan ismétlő jelzőhöz érkezik, amelyen van érvénytelenítő jelzés, de a vonatszemélyzet nem kapott értesítést a jelző érvénytelenségéről?</w:t>
      </w:r>
    </w:p>
    <w:p>
      <w:pPr>
        <w:pStyle w:val="TextBodyIndent"/>
        <w:numPr>
          <w:ilvl w:val="0"/>
          <w:numId w:val="7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ismétlő jelző előtt meg kell állni, és a megállás után a mozdonyvezető köteles tájékozódni, és a vett értesítésnek megfelelően cselekedni.</w:t>
      </w:r>
    </w:p>
    <w:p>
      <w:pPr>
        <w:pStyle w:val="TextBodyIndent"/>
        <w:numPr>
          <w:ilvl w:val="0"/>
          <w:numId w:val="74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őjelző előtt meg kell állni, és a megállás után a mozdonyvezető köteles tájékozódni, és a vett értesítésnek megfelelően cselekedni. </w:t>
      </w:r>
    </w:p>
    <w:p>
      <w:pPr>
        <w:pStyle w:val="TextBodyIndent"/>
        <w:numPr>
          <w:ilvl w:val="0"/>
          <w:numId w:val="7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ismétlő jelző előtt nem kell megállni, csak a sebességet kell csökkenteni, legfeljebb 15 km/h sebességre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Átmenetileg üzemen kívül helyezett alak és fény főjelzők esetén mi az eljárás? </w:t>
      </w:r>
    </w:p>
    <w:p>
      <w:pPr>
        <w:pStyle w:val="Normal"/>
        <w:numPr>
          <w:ilvl w:val="0"/>
          <w:numId w:val="225"/>
        </w:numPr>
        <w:rPr>
          <w:sz w:val="26"/>
          <w:szCs w:val="26"/>
        </w:rPr>
      </w:pPr>
      <w:r>
        <w:rPr>
          <w:sz w:val="26"/>
          <w:szCs w:val="26"/>
        </w:rPr>
        <w:t>Le kell szerelni az alakjelző jelzést adó alkatrészét, fényjelző lámpáit le kell takarni fekete-sárga sávos lemezzel,</w:t>
      </w:r>
    </w:p>
    <w:p>
      <w:pPr>
        <w:pStyle w:val="Normal"/>
        <w:numPr>
          <w:ilvl w:val="0"/>
          <w:numId w:val="225"/>
        </w:numPr>
        <w:rPr>
          <w:sz w:val="26"/>
          <w:szCs w:val="26"/>
        </w:rPr>
      </w:pPr>
      <w:r>
        <w:rPr>
          <w:sz w:val="26"/>
          <w:szCs w:val="26"/>
        </w:rPr>
        <w:t>Alakjelzőre sárga-fekete dőlt keresztet, fényjelző lámpáira sárga-fekete sávos lemezt kell tenni,</w:t>
      </w:r>
    </w:p>
    <w:p>
      <w:pPr>
        <w:pStyle w:val="Normal"/>
        <w:numPr>
          <w:ilvl w:val="0"/>
          <w:numId w:val="225"/>
        </w:numPr>
        <w:rPr>
          <w:sz w:val="26"/>
          <w:szCs w:val="26"/>
        </w:rPr>
      </w:pPr>
      <w:r>
        <w:rPr>
          <w:sz w:val="26"/>
          <w:szCs w:val="26"/>
        </w:rPr>
        <w:t xml:space="preserve">Az alakjelző jelzést adó alkatrészére- és fényjelző jelzőlapjára fekete- sárga sávos ferde keresztet kell tenni. </w:t>
      </w:r>
      <w:r>
        <w:br w:type="page"/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 olyan főjelzőhöz érkezik, amelynek az érvénytelenségéről kap értesítést, de a jelzőn nem lát érvénytelenítő jelzőt, a jelző továbbhaladást engedélyező állásban van?</w:t>
      </w:r>
    </w:p>
    <w:p>
      <w:pPr>
        <w:pStyle w:val="TextBodyIndent"/>
        <w:numPr>
          <w:ilvl w:val="0"/>
          <w:numId w:val="8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 előtt nem kell megállni, csak a sebességet kell csökkenteni, legfeljebb 15 km/h sebességre.</w:t>
      </w:r>
    </w:p>
    <w:p>
      <w:pPr>
        <w:pStyle w:val="TextBodyIndent"/>
        <w:numPr>
          <w:ilvl w:val="0"/>
          <w:numId w:val="8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 előtt meg kell állni, és a vonali tolatásvezető, vagy a vezető jegyvizsgáló tájékozódása után, a vett értesítésnek megfelelően tovább haladhat.</w:t>
      </w:r>
    </w:p>
    <w:p>
      <w:pPr>
        <w:pStyle w:val="TextBodyIndent"/>
        <w:numPr>
          <w:ilvl w:val="0"/>
          <w:numId w:val="8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 előtt meg kell állni, és a megállás után a mozdonyvezető köteles tájékozódni, és a vett értesítésnek megfelelően cseleked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 olyan előjelzőhöz érkezik, amelynek az érvénytelenségéről kap értesítést, de a jelzőn nem lát érvénytelenítő jelzőt?</w:t>
      </w:r>
    </w:p>
    <w:p>
      <w:pPr>
        <w:pStyle w:val="TextBodyIndent"/>
        <w:numPr>
          <w:ilvl w:val="0"/>
          <w:numId w:val="85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őjelző előtt meg kell állni, és a megállás után a mozdonyvezető köteles tájékozódni, és a vett értesítésnek megfelelően cselekedni. </w:t>
      </w:r>
    </w:p>
    <w:p>
      <w:pPr>
        <w:pStyle w:val="TextBodyIndent"/>
        <w:numPr>
          <w:ilvl w:val="0"/>
          <w:numId w:val="8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őjelző előtt meg kell állni, és a megállás után a mozdonyvezető köteles tájékozódni, és a vett értesítésnek megfelelően cselekedni.</w:t>
      </w:r>
    </w:p>
    <w:p>
      <w:pPr>
        <w:pStyle w:val="TextBodyIndent"/>
        <w:numPr>
          <w:ilvl w:val="0"/>
          <w:numId w:val="85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előjelző előtt nem kell megállni, csak a sebességet kell csökkenteni, legfeljebb 15 km/h sebességr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vonat olyan ismétlő jelzőhöz érkezik, amelynek az érvénytelenségéről kap értesítést, de a jelzőn nem lát érvénytelenítő jelzőt?</w:t>
      </w:r>
    </w:p>
    <w:p>
      <w:pPr>
        <w:pStyle w:val="TextBodyIndent"/>
        <w:numPr>
          <w:ilvl w:val="0"/>
          <w:numId w:val="6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ismétlő jelző előtt meg kell állni, és a megállás után a mozdonyvezető köteles tájékozódni, és a vett értesítésnek megfelelően cselekedni.</w:t>
      </w:r>
    </w:p>
    <w:p>
      <w:pPr>
        <w:pStyle w:val="TextBodyIndent"/>
        <w:numPr>
          <w:ilvl w:val="0"/>
          <w:numId w:val="61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őjelző előtt meg kell állni, és a megállás után a mozdonyvezető köteles tájékozódni, és a vett értesítésnek megfelelően cselekedni. </w:t>
      </w:r>
    </w:p>
    <w:p>
      <w:pPr>
        <w:pStyle w:val="TextBodyIndent"/>
        <w:numPr>
          <w:ilvl w:val="0"/>
          <w:numId w:val="6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ismétlő jelző előtt nem kell megállni, csak a sebességet kell csökkenteni, legfeljebb 15 km/h sebességr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kor tekintjük a jelzőt használhatatlannak?</w:t>
      </w:r>
    </w:p>
    <w:p>
      <w:pPr>
        <w:pStyle w:val="TextBodyIndent"/>
        <w:numPr>
          <w:ilvl w:val="0"/>
          <w:numId w:val="1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jelzőn érvénytelenítő jelzés van, bármely ok miatt nem kezelhető, nem működik, a jelzést adó alkatrésze sérült, törött, vagy feles állásban van, kétes jelzést ad, a fényjelző lámpái nem világítanak.</w:t>
      </w:r>
    </w:p>
    <w:p>
      <w:pPr>
        <w:pStyle w:val="TextBodyIndent"/>
        <w:numPr>
          <w:ilvl w:val="0"/>
          <w:numId w:val="1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jelző bármely ok miatt nem kezelhető, nem működik, a jelzést adó alkatrésze sérült, törött, vagy feles állásban van, kétes jelzést ad, a fényjelző lámpái nem világítanak.</w:t>
      </w:r>
    </w:p>
    <w:p>
      <w:pPr>
        <w:pStyle w:val="TextBodyIndent"/>
        <w:numPr>
          <w:ilvl w:val="0"/>
          <w:numId w:val="18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, ha a jelzőn érvénytelenítő jelzés van, bármely ok miatt nem kezelhető, nem működik, a jelzést adó alkatrésze sérült, törött, vagy feles állásban van, kétes jelzést ad, a fényjelző lámpái nem világítanak, továbbá a színes fény helyett fehér fény világí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tolatás- illetve gurításjelző használhatatlan?</w:t>
      </w:r>
    </w:p>
    <w:p>
      <w:pPr>
        <w:pStyle w:val="TextBodyIndent"/>
        <w:numPr>
          <w:ilvl w:val="0"/>
          <w:numId w:val="3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alak tolatásjelző jelzést adó alkatrészét le kell szerelni, a fény tolatás- illetve gurításjelzők jelzőlapját fekete-sárga sávos lemezzel le kell takarni (figyelembe nem veendő).</w:t>
      </w:r>
    </w:p>
    <w:p>
      <w:pPr>
        <w:pStyle w:val="TextBodyIndent"/>
        <w:numPr>
          <w:ilvl w:val="0"/>
          <w:numId w:val="3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Érvényteleníteni kell.</w:t>
      </w:r>
    </w:p>
    <w:p>
      <w:pPr>
        <w:pStyle w:val="TextBodyIndent"/>
        <w:numPr>
          <w:ilvl w:val="0"/>
          <w:numId w:val="3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Használhatatlannak kell tekinte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z alak főjelző továbbhaladást megtiltó állásában válik használhatatlanná?</w:t>
      </w:r>
    </w:p>
    <w:p>
      <w:pPr>
        <w:pStyle w:val="TextBodyIndent"/>
        <w:numPr>
          <w:ilvl w:val="0"/>
          <w:numId w:val="5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t sötétben ki kell világítani, a vonatközlekedést Szabad az elhaladás jelzéssel kell szabályozni, és a vonat személyzetét a főjelző használhatatlanságáról értesíteni kell.</w:t>
      </w:r>
    </w:p>
    <w:p>
      <w:pPr>
        <w:pStyle w:val="TextBodyIndent"/>
        <w:numPr>
          <w:ilvl w:val="0"/>
          <w:numId w:val="5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t sötétben nem kell kivilágítani, a vonatközlekedést az érvénytelen jelzőkre előírt módon kell szabályozni.</w:t>
      </w:r>
    </w:p>
    <w:p>
      <w:pPr>
        <w:pStyle w:val="TextBodyIndent"/>
        <w:numPr>
          <w:ilvl w:val="0"/>
          <w:numId w:val="54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jelzőt sötétben nem kell kivilágítani, a jelző melletti közlekedés szabályozása a figyelembe nem veendő jelzőkre előírt módon történi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ogyan történik a vonatközlekedés szabályozása, ha az alak főjelző továbbhaladást engedélyező, vagy feles állásban válik használhatatlanná? </w:t>
      </w:r>
    </w:p>
    <w:p>
      <w:pPr>
        <w:pStyle w:val="TextBodyIndent"/>
        <w:numPr>
          <w:ilvl w:val="0"/>
          <w:numId w:val="5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személyzetét értesíteni kell a jelző használhatatlanságáról. A jelző mellett Szabad az elhaladás jelzés adásával kell a vonatközlekedést szabályozni.</w:t>
      </w:r>
    </w:p>
    <w:p>
      <w:pPr>
        <w:pStyle w:val="TextBodyIndent"/>
        <w:numPr>
          <w:ilvl w:val="0"/>
          <w:numId w:val="5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személyzetét értesíteni kell a jelző használhatatlanságáról, valamint arról, hogy a jelző milyen állásban vált használhatatlanná. A jelző mellett Szabad az elhaladás jelzés adásával kell a vonatközlekedést szabályozni.</w:t>
      </w:r>
    </w:p>
    <w:p>
      <w:pPr>
        <w:pStyle w:val="TextBodyIndent"/>
        <w:numPr>
          <w:ilvl w:val="0"/>
          <w:numId w:val="55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 személyzetét értesíteni kell a jelző használhatatlanságáról, valamint arról, hogy a jelző milyen állásban vált használhatatlanná. A főjelző mellett nappal Megállj jelzőt kell kitűzni, sötétben a Megállj jelzőre vörös fényű lámpát kell helyezni, és a jelző mellett Szabad az elhaladás jelzés adásával kell a vonatközlekedést szabályoz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Sötétben és a távolbalátás korlátozottsága esetén a főjelző mellett kitűzött Megállj jelzőre fel kell-e helyezni a vörös fényű lámpát?</w:t>
      </w:r>
    </w:p>
    <w:p>
      <w:pPr>
        <w:pStyle w:val="TextBodyIndent"/>
        <w:numPr>
          <w:ilvl w:val="0"/>
          <w:numId w:val="6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fényvisszaverő fóliával ellátott kivitelben készült a jelző, akkor nem kell vörös fényű lámpát elhelyezni.</w:t>
      </w:r>
    </w:p>
    <w:p>
      <w:pPr>
        <w:pStyle w:val="TextBodyIndent"/>
        <w:numPr>
          <w:ilvl w:val="0"/>
          <w:numId w:val="6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fényvisszaverő fóliával nincs ellátva a jelző, akkor el kell helyezni a vörös fényű lámpát a Megállj jelzőn.</w:t>
      </w:r>
    </w:p>
    <w:p>
      <w:pPr>
        <w:pStyle w:val="TextBodyIndent"/>
        <w:numPr>
          <w:ilvl w:val="0"/>
          <w:numId w:val="62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örös fényű lámpát mindenkor alkalmazni ke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fény kijárati jelző lámpái nem világíthatók ki?</w:t>
      </w:r>
    </w:p>
    <w:p>
      <w:pPr>
        <w:pStyle w:val="TextBodyIndent"/>
        <w:numPr>
          <w:ilvl w:val="0"/>
          <w:numId w:val="4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ötétben és a távolbalátás korlátozottsága esetén, a jelzőn vörös fényű lámpát kell elhelyezni.</w:t>
      </w:r>
    </w:p>
    <w:p>
      <w:pPr>
        <w:pStyle w:val="TextBodyIndent"/>
        <w:numPr>
          <w:ilvl w:val="0"/>
          <w:numId w:val="4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alkalmazni kell a vörös fényű lámpát.</w:t>
      </w:r>
    </w:p>
    <w:p>
      <w:pPr>
        <w:pStyle w:val="TextBodyIndent"/>
        <w:numPr>
          <w:ilvl w:val="0"/>
          <w:numId w:val="4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ülön nem kell megjelölni a jelző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fény fedezőjelző lámpái nem világíthatók ki?</w:t>
      </w:r>
    </w:p>
    <w:p>
      <w:pPr>
        <w:pStyle w:val="TextBodyIndent"/>
        <w:numPr>
          <w:ilvl w:val="0"/>
          <w:numId w:val="7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ülön nem kell megjelölni a jelzőt.</w:t>
      </w:r>
    </w:p>
    <w:p>
      <w:pPr>
        <w:pStyle w:val="TextBodyIndent"/>
        <w:numPr>
          <w:ilvl w:val="0"/>
          <w:numId w:val="7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alkalmazni kell a vörös fényű lámpát.</w:t>
      </w:r>
    </w:p>
    <w:p>
      <w:pPr>
        <w:pStyle w:val="TextBodyIndent"/>
        <w:numPr>
          <w:ilvl w:val="0"/>
          <w:numId w:val="7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Sötétben és a távolbalátás korlátozottsága esetén, a jelzőn vörös fényű lámpát kell elhelyez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z állomási fény bejárati jelző lámpái nem világíthatók ki?</w:t>
      </w:r>
    </w:p>
    <w:p>
      <w:pPr>
        <w:pStyle w:val="TextBodyIndent"/>
        <w:numPr>
          <w:ilvl w:val="0"/>
          <w:numId w:val="6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alkalmazni kell a vörös fényű lámpát.</w:t>
      </w:r>
    </w:p>
    <w:p>
      <w:pPr>
        <w:pStyle w:val="TextBodyIndent"/>
        <w:numPr>
          <w:ilvl w:val="0"/>
          <w:numId w:val="6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Sötétben és a távolbalátás korlátozottsága esetén, a jelzőn vörös fényű lámpát kell elhelyezni.</w:t>
      </w:r>
    </w:p>
    <w:p>
      <w:pPr>
        <w:pStyle w:val="TextBodyIndent"/>
        <w:numPr>
          <w:ilvl w:val="0"/>
          <w:numId w:val="6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ülön nem kell megjelölni a jelző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nem biztosított fény térközjelző lámpái nem világíthatók ki?</w:t>
      </w:r>
    </w:p>
    <w:p>
      <w:pPr>
        <w:pStyle w:val="TextBodyIndent"/>
        <w:numPr>
          <w:ilvl w:val="0"/>
          <w:numId w:val="1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alkalmazni kell a vörös fényű lámpát.</w:t>
      </w:r>
    </w:p>
    <w:p>
      <w:pPr>
        <w:pStyle w:val="TextBodyIndent"/>
        <w:numPr>
          <w:ilvl w:val="0"/>
          <w:numId w:val="1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Sötétben és a távolbalátás korlátozottsága esetén, a jelzőn vörös fényű lámpát kell elhelyezni.</w:t>
      </w:r>
    </w:p>
    <w:p>
      <w:pPr>
        <w:pStyle w:val="TextBodyIndent"/>
        <w:numPr>
          <w:ilvl w:val="0"/>
          <w:numId w:val="1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ülön nem kell megjelölni a jelző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z eljárás, ha a nyílt vonali fény bejárati jelző lámpái nem világíthatók ki?</w:t>
      </w:r>
    </w:p>
    <w:p>
      <w:pPr>
        <w:pStyle w:val="TextBodyIndent"/>
        <w:numPr>
          <w:ilvl w:val="0"/>
          <w:numId w:val="5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Sötétben és a távolbalátás korlátozottsága esetén, a jelzőn vörös fényű lámpát kell elhelyezni.</w:t>
      </w:r>
    </w:p>
    <w:p>
      <w:pPr>
        <w:pStyle w:val="TextBodyIndent"/>
        <w:numPr>
          <w:ilvl w:val="0"/>
          <w:numId w:val="5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alkalmazni kell a vörös fényű lámpát.</w:t>
      </w:r>
    </w:p>
    <w:p>
      <w:pPr>
        <w:pStyle w:val="TextBodyIndent"/>
        <w:numPr>
          <w:ilvl w:val="0"/>
          <w:numId w:val="596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ülön nem kell megjelölni a jelző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 teendő, ha valamely alakjelzőn sötétben a lámpa nem világít?</w:t>
      </w:r>
    </w:p>
    <w:p>
      <w:pPr>
        <w:pStyle w:val="TextBodyIndent"/>
        <w:numPr>
          <w:ilvl w:val="0"/>
          <w:numId w:val="7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zt a tényt a mozdonyvezetőnek közölni kell a következő állomás személyzetével, ahol a vonat menetrend szerint megáll.</w:t>
      </w:r>
    </w:p>
    <w:p>
      <w:pPr>
        <w:pStyle w:val="TextBodyIndent"/>
        <w:numPr>
          <w:ilvl w:val="0"/>
          <w:numId w:val="7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zt a tényt a vonali tolatásvezetőnek, illetve vezető jegyvizsgálónak közölni kell a következő állomás személyzetével, ahol a vonat menetrend szerint megáll.</w:t>
      </w:r>
    </w:p>
    <w:p>
      <w:pPr>
        <w:pStyle w:val="TextBodyIndent"/>
        <w:numPr>
          <w:ilvl w:val="0"/>
          <w:numId w:val="7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Ezt a tényt a vonatszemélyzetnek kell közölni következő állomás személyzetével, ahol a vonatnak meg kell állni értesítés céljábó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 a teendő, ha a fény bejárati, kijárati és nem önműködő térközjelző, vagy fedezőjelző lámpái nem világítanak?</w:t>
      </w:r>
    </w:p>
    <w:p>
      <w:pPr>
        <w:pStyle w:val="TextBodyIndent"/>
        <w:numPr>
          <w:ilvl w:val="0"/>
          <w:numId w:val="5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a mozdonyvezető nem kap Írásbeli rendelkezést a jelző használhatatlanságáról, köteles a vonatot a főjelző előtt megállítani, és csak a forgalmi utasításban szabályozott módon szabad elindulni.</w:t>
      </w:r>
    </w:p>
    <w:p>
      <w:pPr>
        <w:pStyle w:val="TextBodyIndent"/>
        <w:numPr>
          <w:ilvl w:val="0"/>
          <w:numId w:val="5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a mozdonyvezető nem kap Írásbeli rendelkezést a jelző használhatatlanságáról, de van jól működő EÉVB berendezés, a bejárati jelző kivételével, legfeljebb 15 km/h sebességgel továbbhaladhat.</w:t>
      </w:r>
    </w:p>
    <w:p>
      <w:pPr>
        <w:pStyle w:val="TextBodyIndent"/>
        <w:numPr>
          <w:ilvl w:val="0"/>
          <w:numId w:val="55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bban az esetben, ha a mozdonyvezető nem kap Írásbeli rendelkezést a jelző használhatatlanságáról, a be- és kijárati jelzők kivételével, legfeljebb 15 km/h sebességgel továbbhaladhat.</w:t>
      </w:r>
    </w:p>
    <w:p>
      <w:pPr>
        <w:pStyle w:val="TextBodyIndent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67" w:hanging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XII. Figyelmeztető jelek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lyen a megállóhelyre figyelmeztető tábla, és hol alkalmazzák?</w:t>
      </w:r>
    </w:p>
    <w:p>
      <w:pPr>
        <w:pStyle w:val="TextBodyIndent"/>
        <w:numPr>
          <w:ilvl w:val="0"/>
          <w:numId w:val="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kete alapon nagy fehér „Á” betű, ipartelepek zárt kapui előtt, megállóhelyek, megálló-rakodóhelyek előtt 100 méterre.</w:t>
      </w:r>
    </w:p>
    <w:p>
      <w:pPr>
        <w:pStyle w:val="TextBodyIndent"/>
        <w:numPr>
          <w:ilvl w:val="0"/>
          <w:numId w:val="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kete alapon nagy fehér „M” betű, a fedezőjelzővel nem rendelkező megállóhelyek előtt, általános fékúttávolságra kell felállítani.</w:t>
      </w:r>
    </w:p>
    <w:p>
      <w:pPr>
        <w:pStyle w:val="TextBodyIndent"/>
        <w:numPr>
          <w:ilvl w:val="0"/>
          <w:numId w:val="42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kete alapon nagy fehér „M” betű, ipartelepek zárt kapui előtt, megálló-rakodóhelyek, megállóhelyek előtt 100 méterre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lyen a bejárati jelzőre figyelmeztető tábla, és hol helyezik el?</w:t>
      </w:r>
    </w:p>
    <w:p>
      <w:pPr>
        <w:pStyle w:val="TextBodyIndent"/>
        <w:numPr>
          <w:ilvl w:val="0"/>
          <w:numId w:val="5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kete keretben, fekete átlós kereszt, a figyelmeztető jelet az előjelző előtt 2 méterre kell felállítani.</w:t>
      </w:r>
    </w:p>
    <w:p>
      <w:pPr>
        <w:pStyle w:val="TextBodyIndent"/>
        <w:numPr>
          <w:ilvl w:val="0"/>
          <w:numId w:val="5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hér mezőben csúcsával szembe helyezett kettő tömör háromszög, a figyelmeztető jelet az utolsó önműködő fény térközjelző előtt 2 méterre kell felállítani.</w:t>
      </w:r>
    </w:p>
    <w:p>
      <w:pPr>
        <w:pStyle w:val="TextBodyIndent"/>
        <w:numPr>
          <w:ilvl w:val="0"/>
          <w:numId w:val="519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hér mezőben csúcsával szembe helyezett kettő tömör háromszög, a figyelmeztető jelet az előjelző előtt 2 méterre kell felállíta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lyen a külön előjelzővel nem rendelkező fény bejárati jelzőre figyelmeztető tábla, és hol helyezik el?</w:t>
      </w:r>
    </w:p>
    <w:p>
      <w:pPr>
        <w:pStyle w:val="TextBodyIndent"/>
        <w:numPr>
          <w:ilvl w:val="0"/>
          <w:numId w:val="6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kete keretben, fekete átlós kereszt, a figyelmeztető jelet az előjelző előtt 2 méterre kell felállítani.</w:t>
      </w:r>
    </w:p>
    <w:p>
      <w:pPr>
        <w:pStyle w:val="TextBodyIndent"/>
        <w:numPr>
          <w:ilvl w:val="0"/>
          <w:numId w:val="6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hér mezőben csúcsával szembe helyezett kettő tömör háromszög, a figyelmeztető jelet az utolsó önműködő fény térközjelző előtt 2 méterre kell felállítani.</w:t>
      </w:r>
    </w:p>
    <w:p>
      <w:pPr>
        <w:pStyle w:val="TextBodyIndent"/>
        <w:numPr>
          <w:ilvl w:val="0"/>
          <w:numId w:val="649"/>
        </w:numPr>
        <w:jc w:val="both"/>
        <w:rPr>
          <w:sz w:val="26"/>
          <w:szCs w:val="26"/>
        </w:rPr>
      </w:pPr>
      <w:r>
        <w:rPr>
          <w:sz w:val="26"/>
          <w:szCs w:val="26"/>
        </w:rPr>
        <w:t>Fehér mezőben csúcsával szembe helyezett kettő tömör háromszög, a figyelmeztető jelet az előjelző előtt 2 méterre kell felállíta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bejárati jelzőre figyelmeztető tábla mire hívja fel a figyelmet?</w:t>
      </w:r>
    </w:p>
    <w:p>
      <w:pPr>
        <w:pStyle w:val="TextBodyIndent"/>
        <w:numPr>
          <w:ilvl w:val="0"/>
          <w:numId w:val="7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a, hogy a következő főjelző külön előjelzővel nem rendelkező fény bejárati jelző lesz.</w:t>
      </w:r>
    </w:p>
    <w:p>
      <w:pPr>
        <w:pStyle w:val="TextBodyIndent"/>
        <w:numPr>
          <w:ilvl w:val="0"/>
          <w:numId w:val="7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a, hogy a következő főjelző bejárati jelző lesz.</w:t>
      </w:r>
    </w:p>
    <w:p>
      <w:pPr>
        <w:pStyle w:val="TextBodyIndent"/>
        <w:numPr>
          <w:ilvl w:val="0"/>
          <w:numId w:val="78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a, hogy a következő jelző „V” betűs jelző lesz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bejárati jelzőre figyelmeztető táblát hol alkalmazzák?</w:t>
      </w:r>
    </w:p>
    <w:p>
      <w:pPr>
        <w:pStyle w:val="TextBodyIndent"/>
        <w:numPr>
          <w:ilvl w:val="0"/>
          <w:numId w:val="5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Valamennyi alak és fény előjelző előtt.</w:t>
      </w:r>
    </w:p>
    <w:p>
      <w:pPr>
        <w:pStyle w:val="TextBodyIndent"/>
        <w:numPr>
          <w:ilvl w:val="0"/>
          <w:numId w:val="5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alak előjelző előtt.</w:t>
      </w:r>
    </w:p>
    <w:p>
      <w:pPr>
        <w:pStyle w:val="TextBodyIndent"/>
        <w:numPr>
          <w:ilvl w:val="0"/>
          <w:numId w:val="553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fény előjelző előt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kell alkalmazni a kétsávos sávos távolságjelző táblát?</w:t>
      </w:r>
    </w:p>
    <w:p>
      <w:pPr>
        <w:pStyle w:val="TextBodyIndent"/>
        <w:numPr>
          <w:ilvl w:val="0"/>
          <w:numId w:val="9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Csak 60 km/h-nál nagyobb sebességű vonalon.</w:t>
      </w:r>
    </w:p>
    <w:p>
      <w:pPr>
        <w:pStyle w:val="TextBodyIndent"/>
        <w:numPr>
          <w:ilvl w:val="0"/>
          <w:numId w:val="9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60 km/h-nál nem nagyobb sebességű vonalakon lévő alak és fény külön előjelző előtt.</w:t>
      </w:r>
    </w:p>
    <w:p>
      <w:pPr>
        <w:pStyle w:val="TextBodyIndent"/>
        <w:numPr>
          <w:ilvl w:val="0"/>
          <w:numId w:val="9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60 km/h-nál nagyobb sebességű vonalakon lévő alak és fény külön előjelző előt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elyik sávos távolság jelző táblán található az egyenlő oldalú háromszög?</w:t>
      </w:r>
    </w:p>
    <w:p>
      <w:pPr>
        <w:pStyle w:val="Normal"/>
        <w:numPr>
          <w:ilvl w:val="0"/>
          <w:numId w:val="123"/>
        </w:numPr>
        <w:rPr>
          <w:sz w:val="26"/>
          <w:szCs w:val="26"/>
        </w:rPr>
      </w:pPr>
      <w:r>
        <w:rPr>
          <w:sz w:val="26"/>
          <w:szCs w:val="26"/>
        </w:rPr>
        <w:t>Az egy ferdesávos távolságjelző táblán található.</w:t>
      </w:r>
    </w:p>
    <w:p>
      <w:pPr>
        <w:pStyle w:val="Normal"/>
        <w:numPr>
          <w:ilvl w:val="0"/>
          <w:numId w:val="123"/>
        </w:numPr>
        <w:rPr>
          <w:sz w:val="26"/>
          <w:szCs w:val="26"/>
        </w:rPr>
      </w:pPr>
      <w:r>
        <w:rPr>
          <w:sz w:val="26"/>
          <w:szCs w:val="26"/>
        </w:rPr>
        <w:t>A kettő ferdesávos távolságjelző táblán található</w:t>
      </w:r>
    </w:p>
    <w:p>
      <w:pPr>
        <w:pStyle w:val="Normal"/>
        <w:numPr>
          <w:ilvl w:val="0"/>
          <w:numId w:val="123"/>
        </w:numPr>
        <w:rPr>
          <w:sz w:val="26"/>
          <w:szCs w:val="26"/>
        </w:rPr>
      </w:pPr>
      <w:r>
        <w:rPr>
          <w:sz w:val="26"/>
          <w:szCs w:val="26"/>
        </w:rPr>
        <w:t>A három ferdesávos távolságjelző táblán található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Mit jelent a sávos távolság jelző táblán található az egyenlő oldalú háromszög?</w:t>
      </w:r>
    </w:p>
    <w:p>
      <w:pPr>
        <w:pStyle w:val="TextBodyIndent"/>
        <w:numPr>
          <w:ilvl w:val="0"/>
          <w:numId w:val="1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 biztosított állomás következik.</w:t>
      </w:r>
    </w:p>
    <w:p>
      <w:pPr>
        <w:pStyle w:val="TextBodyIndent"/>
        <w:numPr>
          <w:ilvl w:val="0"/>
          <w:numId w:val="1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Biztosított állomás következik.</w:t>
      </w:r>
    </w:p>
    <w:p>
      <w:pPr>
        <w:pStyle w:val="TextBodyIndent"/>
        <w:numPr>
          <w:ilvl w:val="0"/>
          <w:numId w:val="156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gálló-rakodóhely következi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60 km/h-nál nagyobb sebességű vonalakon alak külön előjelző előtt milyen távolságjelző táblát kell alkalmazni?</w:t>
      </w:r>
    </w:p>
    <w:p>
      <w:pPr>
        <w:pStyle w:val="TextBodyIndent"/>
        <w:numPr>
          <w:ilvl w:val="0"/>
          <w:numId w:val="4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tsávos sávos távolságjelző táblát.</w:t>
      </w:r>
    </w:p>
    <w:p>
      <w:pPr>
        <w:pStyle w:val="TextBodyIndent"/>
        <w:numPr>
          <w:ilvl w:val="0"/>
          <w:numId w:val="4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Háromsávos sávos távolságjelző táblát.</w:t>
      </w:r>
    </w:p>
    <w:p>
      <w:pPr>
        <w:pStyle w:val="TextBodyIndent"/>
        <w:numPr>
          <w:ilvl w:val="0"/>
          <w:numId w:val="457"/>
        </w:numPr>
        <w:jc w:val="both"/>
        <w:rPr>
          <w:sz w:val="26"/>
          <w:szCs w:val="26"/>
        </w:rPr>
      </w:pPr>
      <w:r>
        <w:rPr>
          <w:sz w:val="26"/>
          <w:szCs w:val="26"/>
        </w:rPr>
        <w:t>Kétsávos és háromsávos távolságjelző táblát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lak főjelző szabványos állására mi figyelmeztet?</w:t>
      </w:r>
    </w:p>
    <w:p>
      <w:pPr>
        <w:pStyle w:val="TextBodyIndent"/>
        <w:numPr>
          <w:ilvl w:val="0"/>
          <w:numId w:val="7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Szolgálati menetrendkönyv állomásnév rovata után egy fekete pont.</w:t>
      </w:r>
    </w:p>
    <w:p>
      <w:pPr>
        <w:pStyle w:val="TextBodyIndent"/>
        <w:numPr>
          <w:ilvl w:val="0"/>
          <w:numId w:val="7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netrendi segédkönyv 3. táblázatában a követési rend táblázatában lévő fekete pont.</w:t>
      </w:r>
    </w:p>
    <w:p>
      <w:pPr>
        <w:pStyle w:val="TextBodyIndent"/>
        <w:numPr>
          <w:ilvl w:val="0"/>
          <w:numId w:val="79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őjelző árbocának hátoldalán, négyzet alakú táblán nagy fekete pont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kör alakú fehér mezőben fekete nyíl, mit jelent?</w:t>
      </w:r>
    </w:p>
    <w:p>
      <w:pPr>
        <w:pStyle w:val="TextBodyIndent"/>
        <w:numPr>
          <w:ilvl w:val="0"/>
          <w:numId w:val="7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, hogy helyszíni őrzés alatt nem álló, nem biztosított nyílt vonali váltó következik.</w:t>
      </w:r>
    </w:p>
    <w:p>
      <w:pPr>
        <w:pStyle w:val="TextBodyIndent"/>
        <w:numPr>
          <w:ilvl w:val="0"/>
          <w:numId w:val="7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, hogy a váltó szabványos állása egyenes, vagy kitérő.</w:t>
      </w:r>
    </w:p>
    <w:p>
      <w:pPr>
        <w:pStyle w:val="TextBodyIndent"/>
        <w:numPr>
          <w:ilvl w:val="0"/>
          <w:numId w:val="794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t, hogy a helyszíni állítású váltó egyenes, vagy kitérő irányba áll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Hol és milyen távolságra van elhelyezve, a kör alakú fehér mezőben fekete nyilat tartalmazó tábla?</w:t>
      </w:r>
    </w:p>
    <w:p>
      <w:pPr>
        <w:pStyle w:val="TextBodyIndent"/>
        <w:numPr>
          <w:ilvl w:val="0"/>
          <w:numId w:val="5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Mellékvonalon, a helyszíni őrzés alatt nem álló nem biztosított nyílt vonali váltó előtt általános fékúttávolságra.</w:t>
      </w:r>
    </w:p>
    <w:p>
      <w:pPr>
        <w:pStyle w:val="TextBodyIndent"/>
        <w:numPr>
          <w:ilvl w:val="0"/>
          <w:numId w:val="5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Valamennyi, legfeljebb 80 km/h-nál nem nagyobb sebességű vonalon, a helyszíni őrzés alatt nem álló nem biztosított nyílt vonali váltó előtt általános fékúttávolságra.</w:t>
      </w:r>
    </w:p>
    <w:p>
      <w:pPr>
        <w:pStyle w:val="TextBodyIndent"/>
        <w:numPr>
          <w:ilvl w:val="0"/>
          <w:numId w:val="5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Valamennyi, legfeljebb 80 km/h-nál nem nagyobb sebességű vonalon, a helyszíni őrzés alatt nem álló nem biztosított nyílt vonali váltó előtt tényleges fékúttávolságr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kihúzó vágány és az ütközőbak távolságára figyelmeztető tábla milyen formátumú és hol van elhelyezve?</w:t>
      </w:r>
    </w:p>
    <w:p>
      <w:pPr>
        <w:pStyle w:val="TextBodyIndent"/>
        <w:numPr>
          <w:ilvl w:val="0"/>
          <w:numId w:val="2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Háromszög alakú fehér táblán 50, 100 illetve 250-es arab szám, az ütközőbaktól, földkúptól vagy a vágányzáró sorompótól 50, 100, illetve 250 méter távolságra felállítva.</w:t>
      </w:r>
    </w:p>
    <w:p>
      <w:pPr>
        <w:pStyle w:val="TextBodyIndent"/>
        <w:numPr>
          <w:ilvl w:val="0"/>
          <w:numId w:val="2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Háromszög alakú fehér táblán 50, 100 illetve 150-es arab szám, az ütközőbak vagy földkúptól 50, 100, illetve 150 méter távolságra felállítva.</w:t>
      </w:r>
    </w:p>
    <w:p>
      <w:pPr>
        <w:pStyle w:val="TextBodyIndent"/>
        <w:numPr>
          <w:ilvl w:val="0"/>
          <w:numId w:val="218"/>
        </w:numPr>
        <w:jc w:val="both"/>
        <w:rPr>
          <w:sz w:val="26"/>
          <w:szCs w:val="26"/>
        </w:rPr>
      </w:pPr>
      <w:r>
        <w:rPr>
          <w:sz w:val="26"/>
          <w:szCs w:val="26"/>
        </w:rPr>
        <w:t>Háromszög alakú fehér táblán 100, 150 illetve 200-es arab szám, az ütközőbaktól 50, 100, illetve 250 méter távolságra felállítva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Felsővezetékes villamos vontatásra berendezett vonalakon alkalmazott figyelmeztető jelet hol és milyen távolságra kell elhelyezni?</w:t>
      </w:r>
    </w:p>
    <w:p>
      <w:pPr>
        <w:pStyle w:val="TextBodyIndent"/>
        <w:numPr>
          <w:ilvl w:val="0"/>
          <w:numId w:val="4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ramszedőt le, Fő megszakítót ki, továbbá állandó jellegű Villamosmozdony állj jelzők előtt 250 méterre.</w:t>
      </w:r>
    </w:p>
    <w:p>
      <w:pPr>
        <w:pStyle w:val="TextBodyIndent"/>
        <w:numPr>
          <w:ilvl w:val="0"/>
          <w:numId w:val="4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ramszedőt le, Fő megszakítót ki, továbbá a nem állandó jellegű Villamosmozdony állj jelzők előtt 250 méterre.</w:t>
      </w:r>
    </w:p>
    <w:p>
      <w:pPr>
        <w:pStyle w:val="TextBodyIndent"/>
        <w:numPr>
          <w:ilvl w:val="0"/>
          <w:numId w:val="424"/>
        </w:numPr>
        <w:jc w:val="both"/>
        <w:rPr>
          <w:sz w:val="26"/>
          <w:szCs w:val="26"/>
        </w:rPr>
      </w:pPr>
      <w:r>
        <w:rPr>
          <w:sz w:val="26"/>
          <w:szCs w:val="26"/>
        </w:rPr>
        <w:t>Áramszedőt le, Fő megszakítót ki, Fázishatár, továbbá a nem állandó jellegű Villamosmozdony állj jelzők előtt 250 méterre.</w:t>
      </w:r>
    </w:p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Villamos távvezeték biztonsági övezetére figyelmeztető táblát hol kell alkalmazni, és mire figyelmeztet?</w:t>
      </w:r>
    </w:p>
    <w:p>
      <w:pPr>
        <w:pStyle w:val="TextBodyIndent"/>
        <w:numPr>
          <w:ilvl w:val="0"/>
          <w:numId w:val="4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olyan helyen, ahol 750 vagy 400 kV-os felsővezeték keresztezi a vasúti pályát; arra figyelmeztet, hogy a táblák között nem szabad naponta 6 óránál hosszabb ideig munkát végezni.</w:t>
      </w:r>
    </w:p>
    <w:p>
      <w:pPr>
        <w:pStyle w:val="TextBodyIndent"/>
        <w:numPr>
          <w:ilvl w:val="0"/>
          <w:numId w:val="4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olyan helyen, ahol 750 vagy 400 kV-os felsővezeték keresztezi a vasúti pályát; arra figyelmeztet, hogy a táblák között nem szabad naponta 3 óránál hosszabb ideig munkát végezni.</w:t>
      </w:r>
    </w:p>
    <w:p>
      <w:pPr>
        <w:pStyle w:val="TextBodyIndent"/>
        <w:numPr>
          <w:ilvl w:val="0"/>
          <w:numId w:val="49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 olyan helyen, ahol 350 vagy 400 kV-os felsővezeték keresztezi a vasúti pályát; arra figyelmeztet, hogy a táblák között nem szabad naponta 8 óránál hosszabb ideig munkát végez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Villamos távvezeték biztonsági övezetére figyelmeztető tábla milyen távolságra van elhelyezve, és a táblán lévő feliratok mit jelentenek?</w:t>
      </w:r>
    </w:p>
    <w:p>
      <w:pPr>
        <w:pStyle w:val="TextBodyIndent"/>
        <w:numPr>
          <w:ilvl w:val="0"/>
          <w:numId w:val="3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400 kV esetén a szélső vezetőjétől jobbra és balra vízszintes irányban 40 méterre, 350 kV esetén 28 méterre van. A tábla felső részén lévő felirat a feszültségre utal, a táblán feltüntetett arab szám méterben határozza meg azt a legnagyobb megengedhető függőleges magasságot, ameddig a távvezeték biztonságosan megközelíthető.</w:t>
      </w:r>
    </w:p>
    <w:p>
      <w:pPr>
        <w:pStyle w:val="TextBodyIndent"/>
        <w:numPr>
          <w:ilvl w:val="0"/>
          <w:numId w:val="3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400 kV esetén a szélső vezetőjétől jobbra és balra vízszintes irányban 50 méterre, 350 kV esetén 30 méterre van. A tábla felső részén lévő felirat a feszültségre utal, a táblán feltüntetett arab szám méterben határozza meg azt a legnagyobb megengedhető függőleges magasságot, ameddig a távvezeték biztonságosan megközelíthető.</w:t>
      </w:r>
    </w:p>
    <w:p>
      <w:pPr>
        <w:pStyle w:val="TextBodyIndent"/>
        <w:numPr>
          <w:ilvl w:val="0"/>
          <w:numId w:val="378"/>
        </w:numPr>
        <w:jc w:val="both"/>
        <w:rPr>
          <w:sz w:val="26"/>
          <w:szCs w:val="26"/>
        </w:rPr>
      </w:pPr>
      <w:r>
        <w:rPr>
          <w:sz w:val="26"/>
          <w:szCs w:val="26"/>
        </w:rPr>
        <w:t>750 kV esetén a szélső vezetőjétől jobbra és balra vízszintes irányban 40 méterre, 400 kV esetén 28 méterre van. A tábla felső részén lévő felirat a feszültségre utal, a táblán feltüntetett arab szám méterben határozza meg azt a legnagyobb megengedhető függőleges magasságot, ameddig a távvezeték biztonságosan megközelíthető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szerelvény villamos előfűtés alatt áll jelzőtáblát mikor kell alkalmazni?</w:t>
      </w:r>
    </w:p>
    <w:p>
      <w:pPr>
        <w:pStyle w:val="TextBodyIndent"/>
        <w:numPr>
          <w:ilvl w:val="0"/>
          <w:numId w:val="3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 kell alkalmazni, ha a villamosmozdony a szerelvény előfűtését végzi.</w:t>
      </w:r>
    </w:p>
    <w:p>
      <w:pPr>
        <w:pStyle w:val="TextBodyIndent"/>
        <w:numPr>
          <w:ilvl w:val="0"/>
          <w:numId w:val="3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 kell alkalmazni, ha villamos előfűtő telepen, a villamosmozdony a szerelvény előfűtését végzi.</w:t>
      </w:r>
    </w:p>
    <w:p>
      <w:pPr>
        <w:pStyle w:val="TextBodyIndent"/>
        <w:numPr>
          <w:ilvl w:val="0"/>
          <w:numId w:val="35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kkor kell alkalmazni, ha a villamos előfűtést a villamos előfűtő telepen, erre a célra kialakított fűtőgéppel, vagy fűtőkocsi-csatlakozóról végzik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Tolató vágányutas biztosító berendezés hatáskörzetének végére figyelmeztető táblát hol kell alkalmazni?</w:t>
      </w:r>
    </w:p>
    <w:p>
      <w:pPr>
        <w:pStyle w:val="TextBodyIndent"/>
        <w:numPr>
          <w:ilvl w:val="0"/>
          <w:numId w:val="7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lató vágányutas biztosító berendezés hatáskörzetének végén, az első biztosított tolatásjelző hátoldalán elhelyezve.</w:t>
      </w:r>
    </w:p>
    <w:p>
      <w:pPr>
        <w:pStyle w:val="TextBodyIndent"/>
        <w:numPr>
          <w:ilvl w:val="0"/>
          <w:numId w:val="7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biztosított tolatásjelző hátoldalán kell elhelyezni.</w:t>
      </w:r>
    </w:p>
    <w:p>
      <w:pPr>
        <w:pStyle w:val="TextBodyIndent"/>
        <w:numPr>
          <w:ilvl w:val="0"/>
          <w:numId w:val="706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ágányútban érdekelt valamelyik tolatásjelző (törpe tolatásjelző) hátoldalán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Tolató vágányutas biztosító berendezés hatáskörzetének végére figyelmeztető tábla mire figyelmeztet?</w:t>
      </w:r>
    </w:p>
    <w:p>
      <w:pPr>
        <w:pStyle w:val="TextBodyIndent"/>
        <w:numPr>
          <w:ilvl w:val="0"/>
          <w:numId w:val="6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a figyelmeztet, hogy a tolató egység elhagyta a tolatási körzetet, és a továbbiakban nem biztosított vágányúton tolat.</w:t>
      </w:r>
    </w:p>
    <w:p>
      <w:pPr>
        <w:pStyle w:val="TextBodyIndent"/>
        <w:numPr>
          <w:ilvl w:val="0"/>
          <w:numId w:val="6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a figyelmeztet, hogy a tolató egység elhagyta a tolató vágányutas biztosító berendezés körzetét, és a továbbiakban biztosított tolatásjelző nélküli vágányokon fog közlekedni.</w:t>
      </w:r>
    </w:p>
    <w:p>
      <w:pPr>
        <w:pStyle w:val="TextBodyIndent"/>
        <w:numPr>
          <w:ilvl w:val="0"/>
          <w:numId w:val="62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rra figyelmeztet, hogy a tolató egység elhagyta a tolatásjelző (törpe tolatásjelző) által fedezett körzetet, és a továbbiakban nem biztosított vágányúton tolat.</w:t>
      </w:r>
      <w:r>
        <w:br w:type="page"/>
      </w:r>
    </w:p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. 7. sz. Utasítás (Kocsiadat felvételére kezelésére);</w:t>
        <w:tab/>
        <w:br/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nem személyszállító vonattal továbbított hideg mozdony esetén, a kézi vonatterhelési kimutatáson a mozdony adatait hol kell feltüntetni?</w:t>
      </w:r>
    </w:p>
    <w:p>
      <w:pPr>
        <w:pStyle w:val="Normal"/>
        <w:numPr>
          <w:ilvl w:val="0"/>
          <w:numId w:val="1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 adatai rovatban.</w:t>
      </w:r>
    </w:p>
    <w:p>
      <w:pPr>
        <w:pStyle w:val="Normal"/>
        <w:numPr>
          <w:ilvl w:val="0"/>
          <w:numId w:val="1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ocsiszám rovatban.</w:t>
      </w:r>
    </w:p>
    <w:p>
      <w:pPr>
        <w:pStyle w:val="Normal"/>
        <w:numPr>
          <w:ilvl w:val="0"/>
          <w:numId w:val="10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ejrovatban, a Megjegyzések rovatában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onatterhelési kimutatáson az Rk-engedély számot hol kell feltüntetni?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ocsi adatsorában.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egjegyzések rovatában.</w:t>
      </w:r>
    </w:p>
    <w:p>
      <w:pPr>
        <w:pStyle w:val="Normal"/>
        <w:numPr>
          <w:ilvl w:val="0"/>
          <w:numId w:val="1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összesítő sor alá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onatterhelési kimutatás elkészítéséhez melyik adatsorokat kell külön sorban összegezni?</w:t>
      </w:r>
    </w:p>
    <w:p>
      <w:pPr>
        <w:pStyle w:val="Normal"/>
        <w:numPr>
          <w:ilvl w:val="0"/>
          <w:numId w:val="1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ocsi darabszáma, üres tengely száma, rakott tengely száma, összes tengely száma, vonathossz, sajáttömeg, rakománytömeg, elegytömeg, légfékkel fékezett tömeg, kézifékkel fékezett tömeg, rakott kocsik darabszáma, átadott fuvarokmányok száma.</w:t>
      </w:r>
    </w:p>
    <w:p>
      <w:pPr>
        <w:pStyle w:val="Normal"/>
        <w:numPr>
          <w:ilvl w:val="0"/>
          <w:numId w:val="1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ocsi darabszáma, üres tengely száma, rakott tengely száma, összes tengely száma, vonathossz, sajáttömeg, rakománytömeg, elegytömeg, légfékkel fékezett tömeg, kézifékkel fékezett tömeg, rakott kocsik darabszáma, átadott fuvarokmányok száma, típusküldeményű kocsik darabszáma.</w:t>
      </w:r>
    </w:p>
    <w:p>
      <w:pPr>
        <w:pStyle w:val="Normal"/>
        <w:numPr>
          <w:ilvl w:val="0"/>
          <w:numId w:val="18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ocsi darabszáma, üres tengely száma, rakott tengely száma, összes tengely száma, vonathossz, sajáttömeg, rakománytömeg, elegytömeg, légfékkel fékezett tömeg, kézifékkel fékezett tömeg, rakott kocsik darabszáma, átadott fuvarokmányok száma, típus- és Rk-küldeményű kocsik darabszáma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onatterhelési kimutatáson a vonat megfékezettségének adatait minek az ismeretében kell megállapítani?</w:t>
      </w:r>
    </w:p>
    <w:p>
      <w:pPr>
        <w:pStyle w:val="Normal"/>
        <w:numPr>
          <w:ilvl w:val="0"/>
          <w:numId w:val="4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vábbító mozdony(ok).</w:t>
      </w:r>
    </w:p>
    <w:p>
      <w:pPr>
        <w:pStyle w:val="Normal"/>
        <w:numPr>
          <w:ilvl w:val="0"/>
          <w:numId w:val="4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továbbított kocsik.</w:t>
      </w:r>
    </w:p>
    <w:p>
      <w:pPr>
        <w:pStyle w:val="Normal"/>
        <w:numPr>
          <w:ilvl w:val="0"/>
          <w:numId w:val="49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hideg mozdony(ok)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vonatkísérő nélkül közlekedő vonatnál a kocsi ki- és besorozása esetén a Vonatterhelési kimutatást, a Menetigazolvány megfelelő adatait ki köteles módosítani?</w:t>
      </w:r>
    </w:p>
    <w:p>
      <w:pPr>
        <w:pStyle w:val="Normal"/>
        <w:numPr>
          <w:ilvl w:val="0"/>
          <w:numId w:val="7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ozdonyvezető.</w:t>
      </w:r>
    </w:p>
    <w:p>
      <w:pPr>
        <w:pStyle w:val="Normal"/>
        <w:numPr>
          <w:ilvl w:val="0"/>
          <w:numId w:val="7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második vontatási dolgozó.</w:t>
      </w:r>
    </w:p>
    <w:p>
      <w:pPr>
        <w:pStyle w:val="Normal"/>
        <w:numPr>
          <w:ilvl w:val="0"/>
          <w:numId w:val="70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orgalmi szolgálattevő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Számítógéppel készített Vonatterhelési kimutatáson a kisorozott kocsik adatait hogyan kell módosítani?</w:t>
      </w:r>
    </w:p>
    <w:p>
      <w:pPr>
        <w:pStyle w:val="Normal"/>
        <w:numPr>
          <w:ilvl w:val="0"/>
          <w:numId w:val="1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új Vonatterhelési kimutatást kell készíteni.</w:t>
      </w:r>
    </w:p>
    <w:p>
      <w:pPr>
        <w:pStyle w:val="Normal"/>
        <w:numPr>
          <w:ilvl w:val="0"/>
          <w:numId w:val="1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ocsiszámot át kell húzni, a kisorozó állomás nevét a kisorozott kocsi sorába kell kéziratilag beírni.</w:t>
      </w:r>
    </w:p>
    <w:p>
      <w:pPr>
        <w:pStyle w:val="Normal"/>
        <w:numPr>
          <w:ilvl w:val="0"/>
          <w:numId w:val="169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épi Vonatterhelési kimutatást nem, csak a kéziratilag készítettet kell módosíta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SZIR-terminállal rendelkező szolgálati helyen a számítógéppel készített Vonatterhelési kimutatáson a kisorozott kocsik adatait hogyan kell módosítani?</w:t>
      </w:r>
    </w:p>
    <w:p>
      <w:pPr>
        <w:pStyle w:val="Normal"/>
        <w:numPr>
          <w:ilvl w:val="0"/>
          <w:numId w:val="5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enkor új Vonatterhelési kimutatást kell készíteni.</w:t>
      </w:r>
    </w:p>
    <w:p>
      <w:pPr>
        <w:pStyle w:val="Normal"/>
        <w:numPr>
          <w:ilvl w:val="0"/>
          <w:numId w:val="5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ocsiszámot át kell húzni, a kisorozó állomás nevét a kisorozott kocsi sorába kell kéziratilag beírni.</w:t>
      </w:r>
    </w:p>
    <w:p>
      <w:pPr>
        <w:pStyle w:val="Normal"/>
        <w:numPr>
          <w:ilvl w:val="0"/>
          <w:numId w:val="55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gépi Vonatterhelési kimutatást nem, csak a kéziratilag készítettet kell módosítani.</w:t>
      </w:r>
    </w:p>
    <w:p>
      <w:pPr>
        <w:pStyle w:val="Normal"/>
        <w:numPr>
          <w:ilvl w:val="0"/>
          <w:numId w:val="94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vonatban lévő kocsik fuvarokmányait hogyan kell továbbítani?</w:t>
      </w:r>
    </w:p>
    <w:p>
      <w:pPr>
        <w:pStyle w:val="Normal"/>
        <w:numPr>
          <w:ilvl w:val="0"/>
          <w:numId w:val="2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terhelési kimutatás eredeti példányával.</w:t>
      </w:r>
    </w:p>
    <w:p>
      <w:pPr>
        <w:pStyle w:val="Normal"/>
        <w:numPr>
          <w:ilvl w:val="0"/>
          <w:numId w:val="2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terhelési kimutatás eredeti + egy másolati példányával.</w:t>
      </w:r>
    </w:p>
    <w:p>
      <w:pPr>
        <w:pStyle w:val="Normal"/>
        <w:numPr>
          <w:ilvl w:val="0"/>
          <w:numId w:val="28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terhelési kimutatás két másolati példányával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ozdony- és személyzetváltás alkalmával a fuvarokmányokat hogyan kezelni? </w:t>
      </w:r>
    </w:p>
    <w:p>
      <w:pPr>
        <w:pStyle w:val="Normal"/>
        <w:numPr>
          <w:ilvl w:val="0"/>
          <w:numId w:val="1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terhelési kimutatástól nem választhatók el.</w:t>
      </w:r>
    </w:p>
    <w:p>
      <w:pPr>
        <w:pStyle w:val="Normal"/>
        <w:numPr>
          <w:ilvl w:val="0"/>
          <w:numId w:val="1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uvarokmányokat át kell adni az forgalmi szolgálattevőjének.</w:t>
      </w:r>
    </w:p>
    <w:p>
      <w:pPr>
        <w:pStyle w:val="Normal"/>
        <w:numPr>
          <w:ilvl w:val="0"/>
          <w:numId w:val="15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tterhelési kimutatás a Menetigazolvány tartozéka, azokat együtt kell kezelni, a fuvarokmányokat át kell adni a forgalmi szolgálattevőnek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fuvarokmányok átadás-átvételének bizonylatolására mi szolgál? </w:t>
      </w:r>
    </w:p>
    <w:p>
      <w:pPr>
        <w:pStyle w:val="Normal"/>
        <w:numPr>
          <w:ilvl w:val="0"/>
          <w:numId w:val="8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indulási állomáson a Vonatterhelési kimutatás, rendeltetési állomáson a Vonatátvételi jegyzék.</w:t>
      </w:r>
    </w:p>
    <w:p>
      <w:pPr>
        <w:pStyle w:val="Normal"/>
        <w:numPr>
          <w:ilvl w:val="0"/>
          <w:numId w:val="8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indulási és rendeltetési állomáson a Vonatterhelési kimutatás.</w:t>
      </w:r>
    </w:p>
    <w:p>
      <w:pPr>
        <w:pStyle w:val="Normal"/>
        <w:numPr>
          <w:ilvl w:val="0"/>
          <w:numId w:val="838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iindulási állomáson a Vonatterhelési kimutatás, SZIR-terminállal ellátott állomáson a Vonatátvételi jegyzék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Mi a teendő a fuvarokmányokkal és a Vonatterhelési kimutatással, ha a vonatot útközben feloszlatják?</w:t>
      </w:r>
    </w:p>
    <w:p>
      <w:pPr>
        <w:pStyle w:val="Normal"/>
        <w:numPr>
          <w:ilvl w:val="0"/>
          <w:numId w:val="6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uvarokmányokat és a Vonatterhelési kimutatást a feloszlató állomáson le kell adni és ott a továbbításig meg kell őrizni.</w:t>
      </w:r>
    </w:p>
    <w:p>
      <w:pPr>
        <w:pStyle w:val="Normal"/>
        <w:numPr>
          <w:ilvl w:val="0"/>
          <w:numId w:val="6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uvarokmányokat le kell adni, a Vonatterhelési kimutatást a Menetigazolvánnyal együtt továbbítani kell.</w:t>
      </w:r>
    </w:p>
    <w:p>
      <w:pPr>
        <w:pStyle w:val="Normal"/>
        <w:numPr>
          <w:ilvl w:val="0"/>
          <w:numId w:val="617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uvarokmányokat le kell adni a feloszlató állomáson, a Vonatterhelési kimutatást a vonat rendeltetési állomásig kell továbbíta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A helyi személyszállító vonatok részére készített Vonatterhelési kimutatás meddig használható?</w:t>
      </w:r>
    </w:p>
    <w:p>
      <w:pPr>
        <w:pStyle w:val="Normal"/>
        <w:numPr>
          <w:ilvl w:val="0"/>
          <w:numId w:val="3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addig, amíg azonos összeállításban és személyzettel közlekedik.</w:t>
      </w:r>
    </w:p>
    <w:p>
      <w:pPr>
        <w:pStyle w:val="Normal"/>
        <w:numPr>
          <w:ilvl w:val="0"/>
          <w:numId w:val="3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rendeltetési állomásig.</w:t>
      </w:r>
    </w:p>
    <w:p>
      <w:pPr>
        <w:pStyle w:val="Normal"/>
        <w:numPr>
          <w:ilvl w:val="0"/>
          <w:numId w:val="381"/>
        </w:numPr>
        <w:jc w:val="both"/>
        <w:rPr>
          <w:sz w:val="26"/>
          <w:szCs w:val="26"/>
        </w:rPr>
      </w:pPr>
      <w:r>
        <w:rPr>
          <w:sz w:val="26"/>
          <w:szCs w:val="26"/>
        </w:rPr>
        <w:t>Mindaddig, amíg csak a személyzet változik, de a vonat összeállításában nincs változás.</w:t>
      </w:r>
    </w:p>
    <w:p>
      <w:pPr>
        <w:pStyle w:val="TextBodyIndent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>Hogyan kell a mozdonyvezetőnek a fuvarokmányokat kezelni?</w:t>
      </w:r>
    </w:p>
    <w:p>
      <w:pPr>
        <w:pStyle w:val="TextBodyIndent"/>
        <w:numPr>
          <w:ilvl w:val="0"/>
          <w:numId w:val="7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uvarokmányok kezelésével kapcsolatban a mozdonyvezetőnek semmilyen feladata nincs.</w:t>
      </w:r>
    </w:p>
    <w:p>
      <w:pPr>
        <w:pStyle w:val="TextBodyIndent"/>
        <w:numPr>
          <w:ilvl w:val="0"/>
          <w:numId w:val="7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vonali tolatásvezető nélkül közlekedő vonatnál a mozdonyvezető a vonatindító állomáson a fuvarokmányok átvételét aláírásával az állomáson maradó vonatterhelési kimutatáson ismeri el. A fuvarokmányokat a vonat továbbítása során a vezetőálláson kell elhelyezni és meg kell őrizni.</w:t>
      </w:r>
    </w:p>
    <w:p>
      <w:pPr>
        <w:pStyle w:val="TextBodyIndent"/>
        <w:numPr>
          <w:ilvl w:val="0"/>
          <w:numId w:val="780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fuvarokmányok átvételét a mozdonyvezetőnek nem kell az állomáson maradó vonatterhelési kimutatáson elismerni. Csak a vonattovábbítás során kell azt megőrizni.</w:t>
      </w:r>
    </w:p>
    <w:p>
      <w:pPr>
        <w:pStyle w:val="Normal"/>
        <w:numPr>
          <w:ilvl w:val="0"/>
          <w:numId w:val="94"/>
        </w:numPr>
        <w:spacing w:before="240" w:after="0"/>
        <w:ind w:left="357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özbeeső állomásokon hogyan kell a fuvarokmányokat átadni? </w:t>
      </w:r>
    </w:p>
    <w:p>
      <w:pPr>
        <w:pStyle w:val="Normal"/>
        <w:numPr>
          <w:ilvl w:val="0"/>
          <w:numId w:val="824"/>
        </w:numPr>
        <w:rPr>
          <w:sz w:val="26"/>
          <w:szCs w:val="26"/>
        </w:rPr>
      </w:pPr>
      <w:r>
        <w:rPr>
          <w:sz w:val="26"/>
          <w:szCs w:val="26"/>
        </w:rPr>
        <w:t>Az átadási jegyzéken.</w:t>
      </w:r>
    </w:p>
    <w:p>
      <w:pPr>
        <w:pStyle w:val="Normal"/>
        <w:numPr>
          <w:ilvl w:val="0"/>
          <w:numId w:val="824"/>
        </w:numPr>
        <w:rPr>
          <w:sz w:val="26"/>
          <w:szCs w:val="26"/>
        </w:rPr>
      </w:pPr>
      <w:r>
        <w:rPr>
          <w:sz w:val="26"/>
          <w:szCs w:val="26"/>
        </w:rPr>
        <w:t>Vonatterhelési kimutatáson.</w:t>
      </w:r>
    </w:p>
    <w:p>
      <w:pPr>
        <w:pStyle w:val="Normal"/>
        <w:numPr>
          <w:ilvl w:val="0"/>
          <w:numId w:val="824"/>
        </w:numPr>
        <w:rPr>
          <w:sz w:val="26"/>
          <w:szCs w:val="26"/>
        </w:rPr>
      </w:pPr>
      <w:r>
        <w:rPr>
          <w:sz w:val="26"/>
          <w:szCs w:val="26"/>
        </w:rPr>
        <w:t>A feloszlatáskor leadott vonatterhelési kimutatáson.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MEGOLDÁSO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91" w:footer="72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V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__</w:t>
    </w:r>
  </w:p>
  <w:p>
    <w:pPr>
      <w:pStyle w:val="Footer"/>
      <w:ind w:right="-2" w:hanging="0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Forgalmi vizsga tesztkérdés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7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1">
    <w:lvl w:ilvl="0">
      <w:start w:val="1"/>
      <w:numFmt w:val="lowerLetter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14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2">
    <w:lvl w:ilvl="0">
      <w:start w:val="1"/>
      <w:numFmt w:val="lowerLetter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6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1">
    <w:lvl w:ilvl="0">
      <w:start w:val="1"/>
      <w:numFmt w:val="lowerLetter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8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8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2">
    <w:lvl w:ilvl="0">
      <w:start w:val="1"/>
      <w:numFmt w:val="lowerLetter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22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8">
    <w:lvl w:ilvl="0">
      <w:start w:val="1"/>
      <w:numFmt w:val="lowerLetter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4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4">
    <w:lvl w:ilvl="0">
      <w:start w:val="1"/>
      <w:numFmt w:val="lowerLetter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6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29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4">
    <w:lvl w:ilvl="0">
      <w:start w:val="1"/>
      <w:numFmt w:val="low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3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43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9">
    <w:lvl w:ilvl="0">
      <w:start w:val="1"/>
      <w:numFmt w:val="lowerLetter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50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53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7">
    <w:lvl w:ilvl="0">
      <w:start w:val="1"/>
      <w:numFmt w:val="lowerLetter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9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8">
    <w:lvl w:ilvl="0">
      <w:start w:val="1"/>
      <w:numFmt w:val="lowerLetter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4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2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83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3">
    <w:lvl w:ilvl="0">
      <w:start w:val="1"/>
      <w:numFmt w:val="lowerLetter"/>
      <w:lvlText w:val="%1."/>
      <w:lvlJc w:val="left"/>
      <w:pPr>
        <w:tabs>
          <w:tab w:val="num" w:pos="408"/>
        </w:tabs>
        <w:ind w:left="408" w:hanging="408"/>
      </w:pPr>
      <w:rPr/>
    </w:lvl>
  </w:abstractNum>
  <w:abstractNum w:abstractNumId="85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5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3">
    <w:lvl w:ilvl="0">
      <w:start w:val="1"/>
      <w:numFmt w:val="lowerLetter"/>
      <w:lvlText w:val="%1."/>
      <w:lvlJc w:val="left"/>
      <w:pPr>
        <w:tabs>
          <w:tab w:val="num" w:pos="384"/>
        </w:tabs>
        <w:ind w:left="384" w:hanging="384"/>
      </w:pPr>
      <w:rPr/>
    </w:lvl>
  </w:abstractNum>
  <w:abstractNum w:abstractNumId="86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3">
    <w:lvl w:ilvl="0">
      <w:start w:val="1"/>
      <w:numFmt w:val="lowerLetter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89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9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0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3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3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3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3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3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3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3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3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3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3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5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5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5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  <w:num w:numId="688">
    <w:abstractNumId w:val="688"/>
  </w:num>
  <w:num w:numId="689">
    <w:abstractNumId w:val="689"/>
  </w:num>
  <w:num w:numId="690">
    <w:abstractNumId w:val="690"/>
  </w:num>
  <w:num w:numId="691">
    <w:abstractNumId w:val="691"/>
  </w:num>
  <w:num w:numId="692">
    <w:abstractNumId w:val="692"/>
  </w:num>
  <w:num w:numId="693">
    <w:abstractNumId w:val="693"/>
  </w:num>
  <w:num w:numId="694">
    <w:abstractNumId w:val="694"/>
  </w:num>
  <w:num w:numId="695">
    <w:abstractNumId w:val="695"/>
  </w:num>
  <w:num w:numId="696">
    <w:abstractNumId w:val="696"/>
  </w:num>
  <w:num w:numId="697">
    <w:abstractNumId w:val="697"/>
  </w:num>
  <w:num w:numId="698">
    <w:abstractNumId w:val="698"/>
  </w:num>
  <w:num w:numId="699">
    <w:abstractNumId w:val="699"/>
  </w:num>
  <w:num w:numId="700">
    <w:abstractNumId w:val="700"/>
  </w:num>
  <w:num w:numId="701">
    <w:abstractNumId w:val="701"/>
  </w:num>
  <w:num w:numId="702">
    <w:abstractNumId w:val="702"/>
  </w:num>
  <w:num w:numId="703">
    <w:abstractNumId w:val="703"/>
  </w:num>
  <w:num w:numId="704">
    <w:abstractNumId w:val="704"/>
  </w:num>
  <w:num w:numId="705">
    <w:abstractNumId w:val="705"/>
  </w:num>
  <w:num w:numId="706">
    <w:abstractNumId w:val="706"/>
  </w:num>
  <w:num w:numId="707">
    <w:abstractNumId w:val="707"/>
  </w:num>
  <w:num w:numId="708">
    <w:abstractNumId w:val="708"/>
  </w:num>
  <w:num w:numId="709">
    <w:abstractNumId w:val="709"/>
  </w:num>
  <w:num w:numId="710">
    <w:abstractNumId w:val="710"/>
  </w:num>
  <w:num w:numId="711">
    <w:abstractNumId w:val="711"/>
  </w:num>
  <w:num w:numId="712">
    <w:abstractNumId w:val="712"/>
  </w:num>
  <w:num w:numId="713">
    <w:abstractNumId w:val="713"/>
  </w:num>
  <w:num w:numId="714">
    <w:abstractNumId w:val="714"/>
  </w:num>
  <w:num w:numId="715">
    <w:abstractNumId w:val="715"/>
  </w:num>
  <w:num w:numId="716">
    <w:abstractNumId w:val="716"/>
  </w:num>
  <w:num w:numId="717">
    <w:abstractNumId w:val="717"/>
  </w:num>
  <w:num w:numId="718">
    <w:abstractNumId w:val="718"/>
  </w:num>
  <w:num w:numId="719">
    <w:abstractNumId w:val="719"/>
  </w:num>
  <w:num w:numId="720">
    <w:abstractNumId w:val="720"/>
  </w:num>
  <w:num w:numId="721">
    <w:abstractNumId w:val="721"/>
  </w:num>
  <w:num w:numId="722">
    <w:abstractNumId w:val="722"/>
  </w:num>
  <w:num w:numId="723">
    <w:abstractNumId w:val="723"/>
  </w:num>
  <w:num w:numId="724">
    <w:abstractNumId w:val="724"/>
  </w:num>
  <w:num w:numId="725">
    <w:abstractNumId w:val="725"/>
  </w:num>
  <w:num w:numId="726">
    <w:abstractNumId w:val="726"/>
  </w:num>
  <w:num w:numId="727">
    <w:abstractNumId w:val="727"/>
  </w:num>
  <w:num w:numId="728">
    <w:abstractNumId w:val="728"/>
  </w:num>
  <w:num w:numId="729">
    <w:abstractNumId w:val="729"/>
  </w:num>
  <w:num w:numId="730">
    <w:abstractNumId w:val="730"/>
  </w:num>
  <w:num w:numId="731">
    <w:abstractNumId w:val="731"/>
  </w:num>
  <w:num w:numId="732">
    <w:abstractNumId w:val="732"/>
  </w:num>
  <w:num w:numId="733">
    <w:abstractNumId w:val="733"/>
  </w:num>
  <w:num w:numId="734">
    <w:abstractNumId w:val="734"/>
  </w:num>
  <w:num w:numId="735">
    <w:abstractNumId w:val="735"/>
  </w:num>
  <w:num w:numId="736">
    <w:abstractNumId w:val="736"/>
  </w:num>
  <w:num w:numId="737">
    <w:abstractNumId w:val="737"/>
  </w:num>
  <w:num w:numId="738">
    <w:abstractNumId w:val="738"/>
  </w:num>
  <w:num w:numId="739">
    <w:abstractNumId w:val="739"/>
  </w:num>
  <w:num w:numId="740">
    <w:abstractNumId w:val="740"/>
  </w:num>
  <w:num w:numId="741">
    <w:abstractNumId w:val="741"/>
  </w:num>
  <w:num w:numId="742">
    <w:abstractNumId w:val="742"/>
  </w:num>
  <w:num w:numId="743">
    <w:abstractNumId w:val="743"/>
  </w:num>
  <w:num w:numId="744">
    <w:abstractNumId w:val="744"/>
  </w:num>
  <w:num w:numId="745">
    <w:abstractNumId w:val="745"/>
  </w:num>
  <w:num w:numId="746">
    <w:abstractNumId w:val="746"/>
  </w:num>
  <w:num w:numId="747">
    <w:abstractNumId w:val="747"/>
  </w:num>
  <w:num w:numId="748">
    <w:abstractNumId w:val="748"/>
  </w:num>
  <w:num w:numId="749">
    <w:abstractNumId w:val="749"/>
  </w:num>
  <w:num w:numId="750">
    <w:abstractNumId w:val="750"/>
  </w:num>
  <w:num w:numId="751">
    <w:abstractNumId w:val="751"/>
  </w:num>
  <w:num w:numId="752">
    <w:abstractNumId w:val="752"/>
  </w:num>
  <w:num w:numId="753">
    <w:abstractNumId w:val="753"/>
  </w:num>
  <w:num w:numId="754">
    <w:abstractNumId w:val="754"/>
  </w:num>
  <w:num w:numId="755">
    <w:abstractNumId w:val="755"/>
  </w:num>
  <w:num w:numId="756">
    <w:abstractNumId w:val="756"/>
  </w:num>
  <w:num w:numId="757">
    <w:abstractNumId w:val="757"/>
  </w:num>
  <w:num w:numId="758">
    <w:abstractNumId w:val="758"/>
  </w:num>
  <w:num w:numId="759">
    <w:abstractNumId w:val="759"/>
  </w:num>
  <w:num w:numId="760">
    <w:abstractNumId w:val="760"/>
  </w:num>
  <w:num w:numId="761">
    <w:abstractNumId w:val="761"/>
  </w:num>
  <w:num w:numId="762">
    <w:abstractNumId w:val="762"/>
  </w:num>
  <w:num w:numId="763">
    <w:abstractNumId w:val="763"/>
  </w:num>
  <w:num w:numId="764">
    <w:abstractNumId w:val="764"/>
  </w:num>
  <w:num w:numId="765">
    <w:abstractNumId w:val="765"/>
  </w:num>
  <w:num w:numId="766">
    <w:abstractNumId w:val="766"/>
  </w:num>
  <w:num w:numId="767">
    <w:abstractNumId w:val="767"/>
  </w:num>
  <w:num w:numId="768">
    <w:abstractNumId w:val="768"/>
  </w:num>
  <w:num w:numId="769">
    <w:abstractNumId w:val="769"/>
  </w:num>
  <w:num w:numId="770">
    <w:abstractNumId w:val="770"/>
  </w:num>
  <w:num w:numId="771">
    <w:abstractNumId w:val="771"/>
  </w:num>
  <w:num w:numId="772">
    <w:abstractNumId w:val="772"/>
  </w:num>
  <w:num w:numId="773">
    <w:abstractNumId w:val="773"/>
  </w:num>
  <w:num w:numId="774">
    <w:abstractNumId w:val="774"/>
  </w:num>
  <w:num w:numId="775">
    <w:abstractNumId w:val="775"/>
  </w:num>
  <w:num w:numId="776">
    <w:abstractNumId w:val="776"/>
  </w:num>
  <w:num w:numId="777">
    <w:abstractNumId w:val="777"/>
  </w:num>
  <w:num w:numId="778">
    <w:abstractNumId w:val="778"/>
  </w:num>
  <w:num w:numId="779">
    <w:abstractNumId w:val="779"/>
  </w:num>
  <w:num w:numId="780">
    <w:abstractNumId w:val="780"/>
  </w:num>
  <w:num w:numId="781">
    <w:abstractNumId w:val="781"/>
  </w:num>
  <w:num w:numId="782">
    <w:abstractNumId w:val="782"/>
  </w:num>
  <w:num w:numId="783">
    <w:abstractNumId w:val="783"/>
  </w:num>
  <w:num w:numId="784">
    <w:abstractNumId w:val="784"/>
  </w:num>
  <w:num w:numId="785">
    <w:abstractNumId w:val="785"/>
  </w:num>
  <w:num w:numId="786">
    <w:abstractNumId w:val="786"/>
  </w:num>
  <w:num w:numId="787">
    <w:abstractNumId w:val="787"/>
  </w:num>
  <w:num w:numId="788">
    <w:abstractNumId w:val="788"/>
  </w:num>
  <w:num w:numId="789">
    <w:abstractNumId w:val="789"/>
  </w:num>
  <w:num w:numId="790">
    <w:abstractNumId w:val="790"/>
  </w:num>
  <w:num w:numId="791">
    <w:abstractNumId w:val="791"/>
  </w:num>
  <w:num w:numId="792">
    <w:abstractNumId w:val="792"/>
  </w:num>
  <w:num w:numId="793">
    <w:abstractNumId w:val="793"/>
  </w:num>
  <w:num w:numId="794">
    <w:abstractNumId w:val="794"/>
  </w:num>
  <w:num w:numId="795">
    <w:abstractNumId w:val="795"/>
  </w:num>
  <w:num w:numId="796">
    <w:abstractNumId w:val="796"/>
  </w:num>
  <w:num w:numId="797">
    <w:abstractNumId w:val="797"/>
  </w:num>
  <w:num w:numId="798">
    <w:abstractNumId w:val="798"/>
  </w:num>
  <w:num w:numId="799">
    <w:abstractNumId w:val="799"/>
  </w:num>
  <w:num w:numId="800">
    <w:abstractNumId w:val="800"/>
  </w:num>
  <w:num w:numId="801">
    <w:abstractNumId w:val="801"/>
  </w:num>
  <w:num w:numId="802">
    <w:abstractNumId w:val="802"/>
  </w:num>
  <w:num w:numId="803">
    <w:abstractNumId w:val="803"/>
  </w:num>
  <w:num w:numId="804">
    <w:abstractNumId w:val="804"/>
  </w:num>
  <w:num w:numId="805">
    <w:abstractNumId w:val="805"/>
  </w:num>
  <w:num w:numId="806">
    <w:abstractNumId w:val="806"/>
  </w:num>
  <w:num w:numId="807">
    <w:abstractNumId w:val="807"/>
  </w:num>
  <w:num w:numId="808">
    <w:abstractNumId w:val="808"/>
  </w:num>
  <w:num w:numId="809">
    <w:abstractNumId w:val="809"/>
  </w:num>
  <w:num w:numId="810">
    <w:abstractNumId w:val="810"/>
  </w:num>
  <w:num w:numId="811">
    <w:abstractNumId w:val="811"/>
  </w:num>
  <w:num w:numId="812">
    <w:abstractNumId w:val="812"/>
  </w:num>
  <w:num w:numId="813">
    <w:abstractNumId w:val="813"/>
  </w:num>
  <w:num w:numId="814">
    <w:abstractNumId w:val="814"/>
  </w:num>
  <w:num w:numId="815">
    <w:abstractNumId w:val="815"/>
  </w:num>
  <w:num w:numId="816">
    <w:abstractNumId w:val="816"/>
  </w:num>
  <w:num w:numId="817">
    <w:abstractNumId w:val="817"/>
  </w:num>
  <w:num w:numId="818">
    <w:abstractNumId w:val="818"/>
  </w:num>
  <w:num w:numId="819">
    <w:abstractNumId w:val="819"/>
  </w:num>
  <w:num w:numId="820">
    <w:abstractNumId w:val="820"/>
  </w:num>
  <w:num w:numId="821">
    <w:abstractNumId w:val="821"/>
  </w:num>
  <w:num w:numId="822">
    <w:abstractNumId w:val="822"/>
  </w:num>
  <w:num w:numId="823">
    <w:abstractNumId w:val="823"/>
  </w:num>
  <w:num w:numId="824">
    <w:abstractNumId w:val="824"/>
  </w:num>
  <w:num w:numId="825">
    <w:abstractNumId w:val="825"/>
  </w:num>
  <w:num w:numId="826">
    <w:abstractNumId w:val="826"/>
  </w:num>
  <w:num w:numId="827">
    <w:abstractNumId w:val="827"/>
  </w:num>
  <w:num w:numId="828">
    <w:abstractNumId w:val="828"/>
  </w:num>
  <w:num w:numId="829">
    <w:abstractNumId w:val="829"/>
  </w:num>
  <w:num w:numId="830">
    <w:abstractNumId w:val="830"/>
  </w:num>
  <w:num w:numId="831">
    <w:abstractNumId w:val="831"/>
  </w:num>
  <w:num w:numId="832">
    <w:abstractNumId w:val="832"/>
  </w:num>
  <w:num w:numId="833">
    <w:abstractNumId w:val="833"/>
  </w:num>
  <w:num w:numId="834">
    <w:abstractNumId w:val="834"/>
  </w:num>
  <w:num w:numId="835">
    <w:abstractNumId w:val="835"/>
  </w:num>
  <w:num w:numId="836">
    <w:abstractNumId w:val="836"/>
  </w:num>
  <w:num w:numId="837">
    <w:abstractNumId w:val="837"/>
  </w:num>
  <w:num w:numId="838">
    <w:abstractNumId w:val="838"/>
  </w:num>
  <w:num w:numId="839">
    <w:abstractNumId w:val="839"/>
  </w:num>
  <w:num w:numId="840">
    <w:abstractNumId w:val="840"/>
  </w:num>
  <w:num w:numId="841">
    <w:abstractNumId w:val="841"/>
  </w:num>
  <w:num w:numId="842">
    <w:abstractNumId w:val="842"/>
  </w:num>
  <w:num w:numId="843">
    <w:abstractNumId w:val="843"/>
  </w:num>
  <w:num w:numId="844">
    <w:abstractNumId w:val="844"/>
  </w:num>
  <w:num w:numId="845">
    <w:abstractNumId w:val="845"/>
  </w:num>
  <w:num w:numId="846">
    <w:abstractNumId w:val="846"/>
  </w:num>
  <w:num w:numId="847">
    <w:abstractNumId w:val="847"/>
  </w:num>
  <w:num w:numId="848">
    <w:abstractNumId w:val="848"/>
  </w:num>
  <w:num w:numId="849">
    <w:abstractNumId w:val="849"/>
  </w:num>
  <w:num w:numId="850">
    <w:abstractNumId w:val="850"/>
  </w:num>
  <w:num w:numId="851">
    <w:abstractNumId w:val="851"/>
  </w:num>
  <w:num w:numId="852">
    <w:abstractNumId w:val="852"/>
  </w:num>
  <w:num w:numId="853">
    <w:abstractNumId w:val="853"/>
  </w:num>
  <w:num w:numId="854">
    <w:abstractNumId w:val="854"/>
  </w:num>
  <w:num w:numId="855">
    <w:abstractNumId w:val="855"/>
  </w:num>
  <w:num w:numId="856">
    <w:abstractNumId w:val="856"/>
  </w:num>
  <w:num w:numId="857">
    <w:abstractNumId w:val="857"/>
  </w:num>
  <w:num w:numId="858">
    <w:abstractNumId w:val="858"/>
  </w:num>
  <w:num w:numId="859">
    <w:abstractNumId w:val="859"/>
  </w:num>
  <w:num w:numId="860">
    <w:abstractNumId w:val="860"/>
  </w:num>
  <w:num w:numId="861">
    <w:abstractNumId w:val="861"/>
  </w:num>
  <w:num w:numId="862">
    <w:abstractNumId w:val="862"/>
  </w:num>
  <w:num w:numId="863">
    <w:abstractNumId w:val="863"/>
  </w:num>
  <w:num w:numId="864">
    <w:abstractNumId w:val="864"/>
  </w:num>
  <w:num w:numId="865">
    <w:abstractNumId w:val="865"/>
  </w:num>
  <w:num w:numId="866">
    <w:abstractNumId w:val="866"/>
  </w:num>
  <w:num w:numId="867">
    <w:abstractNumId w:val="867"/>
  </w:num>
  <w:num w:numId="868">
    <w:abstractNumId w:val="868"/>
  </w:num>
  <w:num w:numId="869">
    <w:abstractNumId w:val="869"/>
  </w:num>
  <w:num w:numId="870">
    <w:abstractNumId w:val="870"/>
  </w:num>
  <w:num w:numId="871">
    <w:abstractNumId w:val="871"/>
  </w:num>
  <w:num w:numId="872">
    <w:abstractNumId w:val="872"/>
  </w:num>
  <w:num w:numId="873">
    <w:abstractNumId w:val="873"/>
  </w:num>
  <w:num w:numId="874">
    <w:abstractNumId w:val="874"/>
  </w:num>
  <w:num w:numId="875">
    <w:abstractNumId w:val="875"/>
  </w:num>
  <w:num w:numId="876">
    <w:abstractNumId w:val="876"/>
  </w:num>
  <w:num w:numId="877">
    <w:abstractNumId w:val="877"/>
  </w:num>
  <w:num w:numId="878">
    <w:abstractNumId w:val="878"/>
  </w:num>
  <w:num w:numId="879">
    <w:abstractNumId w:val="879"/>
  </w:num>
  <w:num w:numId="880">
    <w:abstractNumId w:val="880"/>
  </w:num>
  <w:num w:numId="881">
    <w:abstractNumId w:val="881"/>
  </w:num>
  <w:num w:numId="882">
    <w:abstractNumId w:val="882"/>
  </w:num>
  <w:num w:numId="883">
    <w:abstractNumId w:val="883"/>
  </w:num>
  <w:num w:numId="884">
    <w:abstractNumId w:val="884"/>
  </w:num>
  <w:num w:numId="885">
    <w:abstractNumId w:val="885"/>
  </w:num>
  <w:num w:numId="886">
    <w:abstractNumId w:val="886"/>
  </w:num>
  <w:num w:numId="887">
    <w:abstractNumId w:val="887"/>
  </w:num>
  <w:num w:numId="888">
    <w:abstractNumId w:val="888"/>
  </w:num>
  <w:num w:numId="889">
    <w:abstractNumId w:val="889"/>
  </w:num>
  <w:num w:numId="890">
    <w:abstractNumId w:val="890"/>
  </w:num>
  <w:num w:numId="891">
    <w:abstractNumId w:val="891"/>
  </w:num>
  <w:num w:numId="892">
    <w:abstractNumId w:val="892"/>
  </w:num>
  <w:num w:numId="893">
    <w:abstractNumId w:val="893"/>
  </w:num>
  <w:num w:numId="894">
    <w:abstractNumId w:val="894"/>
  </w:num>
  <w:num w:numId="895">
    <w:abstractNumId w:val="895"/>
  </w:num>
  <w:num w:numId="896">
    <w:abstractNumId w:val="896"/>
  </w:num>
  <w:num w:numId="897">
    <w:abstractNumId w:val="897"/>
  </w:num>
  <w:num w:numId="898">
    <w:abstractNumId w:val="898"/>
  </w:num>
  <w:num w:numId="899">
    <w:abstractNumId w:val="899"/>
  </w:num>
  <w:num w:numId="900">
    <w:abstractNumId w:val="900"/>
  </w:num>
  <w:num w:numId="901">
    <w:abstractNumId w:val="901"/>
  </w:num>
  <w:num w:numId="902">
    <w:abstractNumId w:val="902"/>
  </w:num>
  <w:num w:numId="903">
    <w:abstractNumId w:val="903"/>
  </w:num>
  <w:num w:numId="904">
    <w:abstractNumId w:val="904"/>
  </w:num>
  <w:num w:numId="905">
    <w:abstractNumId w:val="905"/>
  </w:num>
  <w:num w:numId="906">
    <w:abstractNumId w:val="906"/>
  </w:num>
  <w:num w:numId="907">
    <w:abstractNumId w:val="907"/>
  </w:num>
  <w:num w:numId="908">
    <w:abstractNumId w:val="908"/>
  </w:num>
  <w:num w:numId="909">
    <w:abstractNumId w:val="909"/>
  </w:num>
  <w:num w:numId="910">
    <w:abstractNumId w:val="910"/>
  </w:num>
  <w:num w:numId="911">
    <w:abstractNumId w:val="911"/>
  </w:num>
  <w:num w:numId="912">
    <w:abstractNumId w:val="912"/>
  </w:num>
  <w:num w:numId="913">
    <w:abstractNumId w:val="913"/>
  </w:num>
  <w:num w:numId="914">
    <w:abstractNumId w:val="914"/>
  </w:num>
  <w:num w:numId="915">
    <w:abstractNumId w:val="915"/>
  </w:num>
  <w:num w:numId="916">
    <w:abstractNumId w:val="916"/>
  </w:num>
  <w:num w:numId="917">
    <w:abstractNumId w:val="917"/>
  </w:num>
  <w:num w:numId="918">
    <w:abstractNumId w:val="918"/>
  </w:num>
  <w:num w:numId="919">
    <w:abstractNumId w:val="919"/>
  </w:num>
  <w:num w:numId="920">
    <w:abstractNumId w:val="920"/>
  </w:num>
  <w:num w:numId="921">
    <w:abstractNumId w:val="921"/>
  </w:num>
  <w:num w:numId="922">
    <w:abstractNumId w:val="922"/>
  </w:num>
  <w:num w:numId="923">
    <w:abstractNumId w:val="923"/>
  </w:num>
  <w:num w:numId="924">
    <w:abstractNumId w:val="924"/>
  </w:num>
  <w:num w:numId="925">
    <w:abstractNumId w:val="925"/>
  </w:num>
  <w:num w:numId="926">
    <w:abstractNumId w:val="926"/>
  </w:num>
  <w:num w:numId="927">
    <w:abstractNumId w:val="927"/>
  </w:num>
  <w:num w:numId="928">
    <w:abstractNumId w:val="928"/>
  </w:num>
  <w:num w:numId="929">
    <w:abstractNumId w:val="929"/>
  </w:num>
  <w:num w:numId="930">
    <w:abstractNumId w:val="930"/>
  </w:num>
  <w:num w:numId="931">
    <w:abstractNumId w:val="931"/>
  </w:num>
  <w:num w:numId="932">
    <w:abstractNumId w:val="932"/>
  </w:num>
  <w:num w:numId="933">
    <w:abstractNumId w:val="933"/>
  </w:num>
  <w:num w:numId="934">
    <w:abstractNumId w:val="934"/>
  </w:num>
  <w:num w:numId="935">
    <w:abstractNumId w:val="935"/>
  </w:num>
  <w:num w:numId="936">
    <w:abstractNumId w:val="936"/>
  </w:num>
  <w:num w:numId="937">
    <w:abstractNumId w:val="937"/>
  </w:num>
  <w:num w:numId="938">
    <w:abstractNumId w:val="938"/>
  </w:num>
  <w:num w:numId="939">
    <w:abstractNumId w:val="939"/>
  </w:num>
  <w:num w:numId="940">
    <w:abstractNumId w:val="940"/>
  </w:num>
  <w:num w:numId="941">
    <w:abstractNumId w:val="941"/>
  </w:num>
  <w:num w:numId="942">
    <w:abstractNumId w:val="942"/>
  </w:num>
  <w:num w:numId="943">
    <w:abstractNumId w:val="943"/>
  </w:num>
  <w:num w:numId="944">
    <w:abstractNumId w:val="944"/>
  </w:num>
  <w:num w:numId="945">
    <w:abstractNumId w:val="945"/>
  </w:num>
  <w:num w:numId="946">
    <w:abstractNumId w:val="946"/>
  </w:num>
  <w:num w:numId="947">
    <w:abstractNumId w:val="947"/>
  </w:num>
  <w:num w:numId="948">
    <w:abstractNumId w:val="948"/>
  </w:num>
  <w:num w:numId="949">
    <w:abstractNumId w:val="949"/>
  </w:num>
  <w:num w:numId="950">
    <w:abstractNumId w:val="950"/>
  </w:num>
  <w:num w:numId="951">
    <w:abstractNumId w:val="951"/>
  </w:num>
  <w:num w:numId="952">
    <w:abstractNumId w:val="952"/>
  </w:num>
</w:numbering>
</file>

<file path=word/settings.xml><?xml version="1.0" encoding="utf-8"?>
<w:settings xmlns:w="http://schemas.openxmlformats.org/wordprocessingml/2006/main">
  <w:zoom w:percent="75"/>
  <w:defaultTabStop w:val="3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bCs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b w:val="false"/>
      <w:bCs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  <w:bCs w:val="fals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b w:val="false"/>
      <w:bCs w:val="false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b w:val="false"/>
      <w:bCs w:val="false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b w:val="false"/>
      <w:bCs w:val="false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zvegtrzsbehzssal2">
    <w:name w:val="Szövegtörzs behúzással 2"/>
    <w:basedOn w:val="Normal"/>
    <w:qFormat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42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8:04:00Z</dcterms:created>
  <dc:creator>Laczai,Majorcsik,Tóth</dc:creator>
  <dc:description/>
  <dc:language>en-US</dc:language>
  <cp:lastModifiedBy>apu</cp:lastModifiedBy>
  <cp:lastPrinted>2006-01-10T08:19:00Z</cp:lastPrinted>
  <dcterms:modified xsi:type="dcterms:W3CDTF">2006-08-15T08:04:00Z</dcterms:modified>
  <cp:revision>2</cp:revision>
  <dc:subject>F2.F1. teszt</dc:subject>
  <dc:title>mozdonyvezető</dc:title>
</cp:coreProperties>
</file>