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SZ 5001</w:t>
      </w:r>
    </w:p>
    <w:p>
      <w:pPr>
        <w:pStyle w:val="Subtitle"/>
        <w:rPr/>
      </w:pPr>
      <w:r>
        <w:rPr/>
        <w:t>Központi vezérlő és szabályz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01-036 psz.-i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A T4 szabályzószekrény (főáramkö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ozdony főáramkörének működését a beállított alapjelek és a mért ellenőrzőjelek alapján a VESZ 5001 vezérlő- és szabályzóegység határozza meg. A működés lényege: sebesség-szabályozásnak alárendelt áramszabályozás. A mozdonyvezető által beállított szabályozni kívánt jellemző a sebesség, illetve a vontatómotorok áramfelvé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ESZ 5001 ugyanakkor hibajelzések és tiltások révén ellátja a főáramkörök védelmé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ntatómotor szabályzó körök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sebességszabályozás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áramszabályozás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gerjesztésszabályozás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fékerőszabályoz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édelmek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imerköri túl- és nullfeszültségvédel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ontatómotorköri túláramvédel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erdülésvédel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áramkülönbség alapjá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fordulatszám-különbség alapjá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gyéb funkciók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utomatikus menet-fék szabályzás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jelzés sebességtúllépés esetén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hibajelzések és tiltások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műszerek táplál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Sebességszabályzás</w:t>
      </w:r>
    </w:p>
    <w:p>
      <w:pPr>
        <w:pStyle w:val="Normal"/>
        <w:jc w:val="both"/>
        <w:rPr/>
      </w:pPr>
      <w:r>
        <w:rPr>
          <w:sz w:val="24"/>
        </w:rPr>
        <w:t>A SFG fiók sebességszabályzó kártya összehasonlítja a sebességalapjeladó potenciométer által beállított és a bal 4. tengelyvégre szerelt tachogenerátor (Deuta-adó) által szolgáltatott feszültséget egymással. Az összehasonlítás eredményeként a sebességszabályzó kártya kimeneti jele az ÁSZ fiók áramszabályzó kártyájának egyik bemeneti alapj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ebességszabályzó kártya kimeneti jele működteti a hangjelzést is adó RST sebesség-túllépés relét és az RMF önmükődő menet-fék relét is. Ez utóbbinak a menet- és a fékkontak-torok vezérlésében van szerep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Áramszabályzás</w:t>
      </w:r>
    </w:p>
    <w:p>
      <w:pPr>
        <w:pStyle w:val="Normal"/>
        <w:jc w:val="both"/>
        <w:rPr/>
      </w:pPr>
      <w:r>
        <w:rPr>
          <w:sz w:val="24"/>
        </w:rPr>
        <w:t>Az SFG fiók sebességszabályzó kártyájának kimeneti jele, az inditóáram korlátozó kártya kimeneti jele és a menetszabályzó potenciométer által szolgáltatott áram alapjel közül a legkisebb az ÁSZ fiók áramszabályzó kártyájának bemeneti jele.</w:t>
      </w:r>
    </w:p>
    <w:p>
      <w:pPr>
        <w:sectPr>
          <w:type w:val="nextPage"/>
          <w:pgSz w:w="11906" w:h="16838"/>
          <w:pgMar w:left="1418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Az áramellenőrző jelet ÁSZ fiókban levő átalakító kártyák állítják elő a motoráramváltóktól érkező mérőjelekből. Az áramszabályzó kimeneti jele a T1, 2 főüzemi egyenirányító szekrények gyújtásvezérlő jele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Gerjesztésszabályzás</w:t>
      </w:r>
    </w:p>
    <w:p>
      <w:pPr>
        <w:pStyle w:val="Normal"/>
        <w:jc w:val="both"/>
        <w:rPr/>
      </w:pPr>
      <w:r>
        <w:rPr>
          <w:sz w:val="24"/>
        </w:rPr>
        <w:t>A VESZ 5001 szabályzó révén a vontatómotorok mezőgyengítése automatikusan történik. A vontatómotorok külső gerjesztő tekercseit a T3 segédüzemi szekrény gerjesztő egyenirányítója táplálja a gerjesztésszabályzó vezérlőjelének megfelelően. Az SFG fiók gerjesztés alapjelképző kártyája a sebességszabályzó kimeneti jeléből, az áram alapjelből és az áram ellenőrző jelből állítja elő a gerjesztés alapjelet. Az ellenőrzőjelet a gerjesztőköri átalakítókártya szolgáltatja a gerjesztőköri áramváltó mérőjele alapján. A gerjeszésszabályzó karakterisztikája biztosítja, hogy induláskor a vontatómotorok gerjesztése minimális legyen, ami a vonat rántásmentes indítását célo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ramszabályzó és a gerjesztésszabályzó összehangolt működése biztosítja mindenkor a vontatómotorok viszonyoknak megfelelő optimális üzem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zőgyengítés a gerjesztőáram csökkentésével illetve megszüntetésével valósul meg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7645</wp:posOffset>
            </wp:positionH>
            <wp:positionV relativeFrom="paragraph">
              <wp:posOffset>106045</wp:posOffset>
            </wp:positionV>
            <wp:extent cx="2856865" cy="2000250"/>
            <wp:effectExtent l="0" t="0" r="0" b="0"/>
            <wp:wrapTopAndBottom/>
            <wp:docPr id="1" name="gerjesztéssz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jesztéssz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gerjesztésszabályzó kimeneti feszültsége</w:t>
      </w:r>
    </w:p>
    <w:p>
      <w:pPr>
        <w:pStyle w:val="Normal"/>
        <w:jc w:val="center"/>
        <w:rPr/>
      </w:pPr>
      <w:r>
        <w:rPr/>
        <w:t>induláskor a vontatómotoráram függvényéb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Fékerőszabályzás</w:t>
      </w:r>
    </w:p>
    <w:p>
      <w:pPr>
        <w:pStyle w:val="Normal"/>
        <w:jc w:val="both"/>
        <w:rPr/>
      </w:pPr>
      <w:r>
        <w:rPr>
          <w:sz w:val="24"/>
        </w:rPr>
        <w:t>Villamos fékezésnél a fékezőerő alapjelet kézi vezérlés esetén a villamos fékkontroller, önműködő menet-fék üzem esetén pedig a sebességszabályzó kimeneti jeléből a fékezőerő alapjelképző kártya állítja elő. A fékezőerő ellenőrzőjelet a gerjesztésszabályzóhoz hasonlóan a gerjesztőköri áramváltó mérőjeléből a gerjesztőköri átalakítókártya szolgáltatja. A fékerőszabályó kimeneti jele a gerjesztézszabályzó bemenei alapj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Főáramköri védelm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1 Túlfeszültség és nullfeszültségvédelem</w:t>
      </w:r>
    </w:p>
    <w:p>
      <w:pPr>
        <w:pStyle w:val="Normal"/>
        <w:jc w:val="both"/>
        <w:rPr/>
      </w:pPr>
      <w:r>
        <w:rPr>
          <w:sz w:val="24"/>
        </w:rPr>
        <w:t>Üzemben a primer feszültségváltó feszültségét, próbaüzemben pedig a világítási transzformátor feszültségét figyeli a 150/30V áttételű közbenső feszültségváltó transz-formátoron keresztül.</w:t>
      </w:r>
    </w:p>
    <w:p>
      <w:pPr>
        <w:sectPr>
          <w:type w:val="nextPage"/>
          <w:pgSz w:w="11906" w:h="16838"/>
          <w:pgMar w:left="1418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Ha a felsővezeték feszültsége 17,5 és 29,5 kV között van, akkor a ROP-RTUF relémeghúz és a főmegszakító bekapcsolható. Amennyiben a felsővezeték feszültsége kívülesik a fenti határokon, a nullfeszültség-kártya letiltja az áram- és fékáram alapjelet, így az áram-, gerjesztőáram- és fékáramszabályzó nem vezérelhető ki, ezenkívül a főmegszakító segédrelé  áramkörének megszakításával kikapcsolja a főmegszakít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2. Perdülésvédelem</w:t>
      </w:r>
    </w:p>
    <w:p>
      <w:pPr>
        <w:pStyle w:val="Normal"/>
        <w:jc w:val="both"/>
        <w:rPr/>
      </w:pPr>
      <w:r>
        <w:rPr>
          <w:sz w:val="24"/>
        </w:rPr>
        <w:t>A a kerekek és ezzel a vontatómotorok elpörgése mechanikus sérülést és körtüzet is eredményezhet, ezért a perdülést meg kell akadályozni. A mozdonyba kétféle védelmet építettek be.</w:t>
      </w:r>
    </w:p>
    <w:p>
      <w:pPr>
        <w:pStyle w:val="Normal"/>
        <w:jc w:val="both"/>
        <w:rPr/>
      </w:pPr>
      <w:r>
        <w:rPr>
          <w:sz w:val="24"/>
        </w:rPr>
        <w:t>A vontatómotorok egyenáramú áramváltóinak jelei forgóvázanként az átalakító kártyákon keresztül az összehasonlító kártyákra kerülnek, amelyek 150A forgóvázon belüli áramkülönbség felett az áramszabályzó kártyák révén a főüzemi és a gerjesztőegyenirányító gyújtását letilt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sonló módon avatkozik be a szabályzási áramkörökbe a vontatómotorokba épített fordulatszámérzékelő hurkokról érkező jeleket feldolgozó frekvencia/feszültség-konverter is, amelynek kimenő jelét a sebességellenőrző jellel hasonlítja össze a perdülésvédelmi kártya. Perdülés érzékelése esetén külön kártya müködteti az RCS csúszásvédelmi relét, amely a működteti a homokoló ep-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3. Vontatómotor túláramvédel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ontatómotorok áramváltóiról érkező jeleknek a nagyságát és időbeli felfutását is forgóvázanként a túláramvédelmi kártyák figyelik. Megszólalásuk esetén az egyenirányító szekrényben a tirisztorok gyújtását tiltják, a főmegszakítót kikapcsolják. Leoldáskor reteszelve maradnak, a főmegszakítót bekapcsolni csak a visszaállító billenőkapcsoló kezelése után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szólalási értékek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torköri túláram:</w:t>
        <w:tab/>
        <w:t>1150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árammeredekség:</w:t>
        <w:tab/>
        <w:tab/>
        <w:t>2500A/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ékáram:</w:t>
        <w:tab/>
        <w:tab/>
        <w:tab/>
        <w:t>440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fékáramkülönbség:</w:t>
        <w:tab/>
        <w:t>200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A T1-2 főüzemi egyenirányító vezérlé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1 és T2 enyenirányító szekrényeket a T4 szabályzó szekrény és különböző külső beavatkozó szervek vezérlik (bemenő jelek)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gyújtásengedélyezés (T4 ÁSZ-fiók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gyújtásvezérlés (T4 ÁSZ-fiók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vontatómotor selejtező hengerek (4. állásban az egyenirányító le van tiltva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egédüzemi átkapcsoló (szinkronjel a primer feszültségváltóról illetve a világítási transzformátorról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őüzemi egyenirányító kimenő jelei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T4 szabályzószekrénybe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 w:val="24"/>
        </w:rPr>
      </w:pPr>
      <w:r>
        <w:rPr>
          <w:sz w:val="24"/>
        </w:rPr>
        <w:t>az R8-R9 relékre belső gyújtásengedélyezés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sz w:val="24"/>
        </w:rPr>
        <w:t>az  R4-R5 relékre 800A áramkorlátozás az egyenirányítószekrény hibája miat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elzés a vezetőasztalra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 w:val="24"/>
        </w:rPr>
      </w:pPr>
      <w:r>
        <w:rPr>
          <w:sz w:val="24"/>
        </w:rPr>
        <w:t>hibajelzés áramkorlátozással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 w:val="24"/>
        </w:rPr>
      </w:pPr>
      <w:r>
        <w:rPr>
          <w:sz w:val="24"/>
        </w:rPr>
        <w:t>hibajelzés a főmegszakító kikapcsolásával</w:t>
      </w:r>
    </w:p>
    <w:p>
      <w:pPr>
        <w:sectPr>
          <w:type w:val="nextPage"/>
          <w:pgSz w:w="11906" w:h="16838"/>
          <w:pgMar w:left="1418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1, T2 főüzemi egyenirányító szekrény tápellátása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72 V= akkufeszültség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220V~ stabilizált fesz. (üzemben a T3 stabilizátorról, próbaüzemben a mozdonyszíni csatlakozóról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15V és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4V a T3 inverterről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aját tápfeszültség ellátása a TIF irányítási és TKF kettős tápegységfiókból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107315</wp:posOffset>
            </wp:positionV>
            <wp:extent cx="5619115" cy="4190365"/>
            <wp:effectExtent l="0" t="0" r="0" b="0"/>
            <wp:wrapTopAndBottom/>
            <wp:docPr id="2" name="T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1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főüzemi egyenirányítók vezérlése 001-036 psz.ig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9810</wp:posOffset>
            </wp:positionH>
            <wp:positionV relativeFrom="paragraph">
              <wp:posOffset>1468120</wp:posOffset>
            </wp:positionV>
            <wp:extent cx="3618865" cy="1524000"/>
            <wp:effectExtent l="0" t="0" r="0" b="0"/>
            <wp:wrapTopAndBottom/>
            <wp:docPr id="3" name="gyújtásvezérlé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yújtásvezérlé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T1, és T2 főüzemi egyenirányítók tirisztorainak gyújtásvezérlése hídáganként GEF fiók áramköreivel történik. Az 1. hídág teljes kivezérlése után a 2. hídág kivezérlése megkezdődik. A táphálózat szinkronjelét a szinkronjel szűrő és a csatolókártya dolgozza fel, majd a ebből a szinkronozó kártya állítja elő a fűrészjelet. Az Y3 és Y8 összehasonlító és mérő kártya összehasonlítja a szinkronozott fürészjelet a szabályzó vezérlőjelével, és a tiltójelek figyelembevételével engedélyezi vagy tiltja az Y4 és Y9 IE21 impulzusképző és erősítő kártyák működését. Az itt előállított gyújtóimpulzusok a végerősítés után a gyújtótranszformátorokra illetve a tirisztorokra kerülnek.</w:t>
      </w:r>
    </w:p>
    <w:p>
      <w:pPr>
        <w:sectPr>
          <w:type w:val="nextPage"/>
          <w:pgSz w:w="11906" w:h="16838"/>
          <w:pgMar w:left="1418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>
          <w:sz w:val="20"/>
        </w:rPr>
        <w:t>A gyújtásvezérlés hatásvázlata 001-036 psz.-ig</w:t>
      </w:r>
    </w:p>
    <w:p>
      <w:pPr>
        <w:pStyle w:val="TextBody"/>
        <w:jc w:val="both"/>
        <w:rPr/>
      </w:pPr>
      <w:r>
        <w:rPr/>
        <w:t>A főüzemi egyenirányító szekrény belső védelmét a VKF védelmi és kijelző fiók látja el. Minden olyan információt feldolgoz, amely az egyenirányító működését befolyásolja, hiba esetén pedig jelzést ad, korlátozza az egyenirányító működését, letiltja az egyenirányítót, illetve kikapcsolja a főmegszakítót, a hiba jellegétől függően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3425190</wp:posOffset>
            </wp:positionV>
            <wp:extent cx="3247390" cy="55143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296481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 T4 szabályzószekrény fiókjai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8" w:right="141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-142" w:hanging="0"/>
        <w:rPr/>
      </w:pPr>
      <w:r>
        <w:rPr>
          <w:sz w:val="20"/>
        </w:rPr>
        <w:t>A T1-2 szabályzószekrény fiókjai</w:t>
      </w:r>
    </w:p>
    <w:p>
      <w:pPr>
        <w:sectPr>
          <w:type w:val="continuous"/>
          <w:pgSz w:w="11906" w:h="16838"/>
          <w:pgMar w:left="1418" w:right="1418" w:gutter="0" w:header="0" w:top="1134" w:footer="0" w:bottom="851"/>
          <w:cols w:num="2" w:equalWidth="false" w:sep="false">
            <w:col w:w="5031" w:space="708"/>
            <w:col w:w="33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 T3 segédüzemi szekrény vezérlés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 TS 5001 típusú segédüzemi egyenirányító szekrény elveiben megegyezik a főüzemi egyenirányító működésével, de funkciójában eltér attól.</w:t>
      </w:r>
    </w:p>
    <w:p>
      <w:pPr>
        <w:pStyle w:val="TextBody"/>
        <w:jc w:val="both"/>
        <w:rPr/>
      </w:pPr>
      <w:r>
        <w:rPr/>
        <w:t xml:space="preserve">A tápellátás a segédüzemi átkapcsolóról, illetve az akkumulátorról történik. A SIF stabilizátor fiók invertere állítja elő az elektronikus egységek részére a </w:t>
      </w:r>
      <w:r>
        <w:rPr>
          <w:rFonts w:eastAsia="Symbol" w:cs="Symbol" w:ascii="Symbol" w:hAnsi="Symbol"/>
        </w:rPr>
        <w:t></w:t>
      </w:r>
      <w:r>
        <w:rPr/>
        <w:t xml:space="preserve">5V és </w:t>
      </w:r>
      <w:r>
        <w:rPr>
          <w:rFonts w:eastAsia="Symbol" w:cs="Symbol" w:ascii="Symbol" w:hAnsi="Symbol"/>
        </w:rPr>
        <w:t></w:t>
      </w:r>
      <w:r>
        <w:rPr/>
        <w:t>24V tápfeszültséget. A ~284V megléte esetén a stabilizátor ~220V feszültséget biztosít.</w:t>
      </w:r>
    </w:p>
    <w:p>
      <w:pPr>
        <w:pStyle w:val="TextBody"/>
        <w:jc w:val="both"/>
        <w:rPr/>
      </w:pPr>
      <w:r>
        <w:rPr/>
        <w:t>A TIF irányítási tápegység fiók a T3 szekrény működéséhez szükséges feszültségeket állítja elő.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970</wp:posOffset>
            </wp:positionH>
            <wp:positionV relativeFrom="paragraph">
              <wp:posOffset>441960</wp:posOffset>
            </wp:positionV>
            <wp:extent cx="5758815" cy="3097530"/>
            <wp:effectExtent l="0" t="0" r="0" b="0"/>
            <wp:wrapTopAndBottom/>
            <wp:docPr id="6" name="G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GEF segédüzemi gyújtásvezérlő fiók vezérli a szellőzőköri, kompresszorköri és gerjesztőköri tirisztorokat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A segédüzemi egyenirányító vezérlése 008-036 psz.-ig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59890</wp:posOffset>
            </wp:positionH>
            <wp:positionV relativeFrom="paragraph">
              <wp:posOffset>1273810</wp:posOffset>
            </wp:positionV>
            <wp:extent cx="2409825" cy="2286000"/>
            <wp:effectExtent l="0" t="0" r="0" b="0"/>
            <wp:wrapTopAndBottom/>
            <wp:docPr id="7" name="U%20segédüz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%20segédüze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vontatómotor szellőzők a KSz1-2 szellőző billenőkapcsolóval indíthatók a vezetőasztalról. Bekapcsolásuk után a GSF gyújtásvezérlő fiók kártyái engedélyező jelet kapnak, ami alapján a gyújtójelek kivezérlik a szellőzőköri tirisztorokat. A szabályozási kör az AV1 szellőzőköri áramváltóról kap ellenőrző jelet, az alapjelet pedig a belső alapjelképző állítja elő. Az alapjelképző indításkor folyamatosan növeli a beállítandó kimenőjelet (feszültségszabályozás áramkorláttal), így a szellőzőmotorok felfutása folyamatos. A 220V üzemi feszültség elérésekor a szabályzó ezt az értéket tartja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A segédüzemi gépek feszültségének felfutása</w:t>
      </w:r>
    </w:p>
    <w:p>
      <w:pPr>
        <w:pStyle w:val="TextBody"/>
        <w:jc w:val="both"/>
        <w:rPr/>
      </w:pPr>
      <w:r>
        <w:rPr/>
        <w:t>A BITSZ külső hőmérséklet érzékelő 0</w:t>
      </w:r>
      <w:r>
        <w:rPr>
          <w:rFonts w:eastAsia="Symbol" w:cs="Symbol" w:ascii="Symbol" w:hAnsi="Symbol"/>
        </w:rPr>
        <w:t></w:t>
      </w:r>
      <w:r>
        <w:rPr/>
        <w:t>C alatt zár, és +72V akkufeszültséget ad a szellőző vezérlőegységnek a „téli szellőzés” üzemre. Ebben az esetben a szabályzó csak 140V–ig növeli a szellőzőmotorok üzemi feszültségét.</w:t>
      </w:r>
    </w:p>
    <w:p>
      <w:pPr>
        <w:pStyle w:val="TextBody"/>
        <w:jc w:val="both"/>
        <w:rPr/>
      </w:pPr>
      <w:r>
        <w:rPr/>
        <w:t>A légsűrítőkör vezérlése a KK1-2 billenőkapcsolóval indítható. Amennyiben a főlégtartály nyomása 8,5 bar alatt van, akkor a KNK főlégtartály nyomáskapcsoló (sauter) átkapcsol, és vezérlő jelet ad (+72V) a légsűrítő vezérlőegységnek az indításra. A légsőrítőkör vezérlése és karakterisztikája megegyezik a szellőzőkörével. Az RKJ kompresszor működését jelző relé kapcsolja a vezetőasztalon levő LKO1-2 piktogramok áramkörét.</w:t>
      </w:r>
    </w:p>
    <w:p>
      <w:pPr>
        <w:pStyle w:val="TextBody"/>
        <w:jc w:val="both"/>
        <w:rPr/>
      </w:pPr>
      <w:r>
        <w:rPr/>
        <w:t>A gerjesztőkör vezérlése a T4 szabályzó szekrényből érkező vezérlőjelek alapján működik.</w:t>
      </w:r>
    </w:p>
    <w:p>
      <w:pPr>
        <w:pStyle w:val="TextBody"/>
        <w:jc w:val="both"/>
        <w:rPr/>
      </w:pPr>
      <w:r>
        <w:rPr/>
        <w:t>A T3 segédüzemi szekrény védelmét és jelzéseit a T1-2 szekrényekhez hasonlóan a VKF védelmi és kijelzési fiók áramkörei látják el, a jelzések tartalma azonban eltér a főüzemi hibajelzésektő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észült a V63 sorozatú mozdony szerkezete, működése és kezelése c. tankönyv alapján.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8:15:00Z</dcterms:created>
  <dc:creator>apu</dc:creator>
  <dc:description/>
  <dc:language>en-US</dc:language>
  <cp:lastModifiedBy>apu</cp:lastModifiedBy>
  <dcterms:modified xsi:type="dcterms:W3CDTF">2007-07-12T20:12:00Z</dcterms:modified>
  <cp:revision>41</cp:revision>
  <dc:subject/>
  <dc:title>VESZ 5001</dc:title>
</cp:coreProperties>
</file>