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zsgakérdés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llamos vontatójárművek villamos ügy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mertesse a villamosmozdony járműjavítói felújításra történő beadásának szempontjait ! Hogyan készítjük fel a járművet beadásra 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 az „ EVSZ „ , milyen célból,  kik kötik meg 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elyek azok a berendezések, melyek leszerelésre kerülhetnek a villamos vontatójárművek járműjavítói felújításra történő beadása előtt 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mertesse a villamosmozdony járműjavítói felújításról történő kiadásának, illetve átvételének szabályai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ilyen szerepe van a villamosmozdony járműjavítói beadás előtti állapot felmérésének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lyen próbáknak kell követniük a villamos vontatójárművek járműjavítói felújítását ? Hol szabályozták a végrehajtás mikéntjét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mertesse a „Műszaki Előírás” célját, feladatát, főbb tartalmi követelményei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t tartalmaz és kik a szerződő felek a vontatójárművek felújítása során kötendő „Vállalkozási Keretszerződés”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t jelent a villamosmozdonyok járműjavítói felújítása során jelentkező opciós tétel ? Mondjon példáka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b/>
        </w:rPr>
        <w:t>Ismertesse a villamos vontatójárművek ergonómiai ( a vezetőálláson a munka körülményeket javító ) korszerűsítései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A villamos vontatójárművek járműjavítói felújítása során több villamos berendezés korszerűsítésre kerül. Mondjon néhány példá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Ismertesse a villamos vontatójárművek járműjavítói felújításával kapcsolatos garanciális és szavatossági kérdések kezelésé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re terjed ki a Járműjavító jótállási ketelezettsége és az mikor, milyen esetekben szűnik meg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 kötbér? Hogyan kerül megállapításra, dokumentálásra illetve elfogadtatásra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z üzemkiesési kártérítés ? Hogyan kerül megállapításra, dokumentálásra illetve elfogadtatásra ?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 xml:space="preserve">Ismertesse a villamos vontatójárművek mozdonykönyvét !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 szerepe a  mozdonykönyvben a cserélhető kartonoknak ? Mondjon példákat rá !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lyen adatok kerülnek előjegyzésre az úgynevezett „I” és „III” –as füzetekben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 mozdonyalmanach ? Milyen adatokat milyen célból kell tartalmazniuk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 szerepe a mozdony üzemi naplónak a vontatójárművek fenntartása szempontjából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t tartalmaz a „ Mozdony üzemi adat” számítógépes előjegyzés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Hogyan történik a villamos vontatójárművek kísérleteinek lebonyolítása és előjegyzése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  „ Karbantartási Előírás „ , mi a feladata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Ismertessen néhány jellemző szabványt, mely kapcsolatos  a villamos vontatójárművek fenntartásával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b/>
        </w:rPr>
        <w:t xml:space="preserve">Ismertesse a „Műszaki rendelet” fogalmát ! Ki és milyen esetekben adja ki ?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7:19:00Z</dcterms:created>
  <dc:creator>Fenyvesi László</dc:creator>
  <dc:description/>
  <cp:keywords/>
  <dc:language>en-US</dc:language>
  <cp:lastModifiedBy>Fenyvesi László</cp:lastModifiedBy>
  <dcterms:modified xsi:type="dcterms:W3CDTF">2004-12-11T20:04:00Z</dcterms:modified>
  <cp:revision>2</cp:revision>
  <dc:subject/>
  <dc:title>Vizsgakérdések</dc:title>
</cp:coreProperties>
</file>