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izsgakérdés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llamos vontatójárművek villamos ügye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smertesse a villamosmozdony járműjavítói felújításra történő beadásának szempontjait ! Hogyan készítjük fel a járművet beadásra 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I az „ EVSZ „ , milyen célból,  kik kötik meg 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elyek azok a berendezések, melyek leszerelésre kerülhetnek a villamos vontatójárművek járműjavítói felújításra történő beadása előtt 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smertesse a villamosmozdony járműjavítói felújításról történő kiadásának, illetve átvételének szabályait 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ilyen szerepe van a villamosmozdony járműjavítói beadás előtti állapot felmérésének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ilyen próbáknak kell követniük a villamos vontatójárművek járműjavítói felújítását ? Hol szabályozták a végrehajtás mikéntjét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smertesse a „Műszaki Előírás” célját, feladatát, főbb tartalmi követelményei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it tartalmaz és kik a szerződő felek a vontatójárművek felújítása során kötendő „Vállalkozási Keretszerződés”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it jelent a villamosmozdonyok járműjavítói felújítása során jelentkező opciós tétel ? Mondjon példákat 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20" w:hanging="540"/>
        <w:rPr/>
      </w:pPr>
      <w:r>
        <w:rPr>
          <w:b/>
        </w:rPr>
        <w:t>Ismertesse a villamos vontatójárművek ergonómiai ( a vezetőálláson a munka körülményeket javító ) korszerűsítéseit 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20" w:hanging="540"/>
        <w:rPr>
          <w:b/>
          <w:b/>
        </w:rPr>
      </w:pPr>
      <w:r>
        <w:rPr>
          <w:b/>
        </w:rPr>
        <w:t>A villamos vontatójárművek járműjavítói felújítása során több villamos berendezés korszerűsítésre kerül. Mondjon néhány példát 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20" w:hanging="540"/>
        <w:rPr>
          <w:b/>
          <w:b/>
        </w:rPr>
      </w:pPr>
      <w:r>
        <w:rPr>
          <w:b/>
        </w:rPr>
        <w:t>Ismertesse a villamos vontatójárművek járműjavítói felújításával kapcsolatos garanciális és szavatossági kérdések kezelését 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20" w:hanging="540"/>
        <w:rPr>
          <w:b/>
          <w:b/>
        </w:rPr>
      </w:pPr>
      <w:r>
        <w:rPr>
          <w:b/>
        </w:rPr>
        <w:t>Mire terjed ki a Járműjavító jótállási ketelezettsége és az mikor, milyen esetekben szűnik meg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20" w:hanging="540"/>
        <w:rPr>
          <w:b/>
          <w:b/>
        </w:rPr>
      </w:pPr>
      <w:r>
        <w:rPr>
          <w:b/>
        </w:rPr>
        <w:t>Mi a kötbér? Hogyan kerül megállapításra, dokumentálásra illetve elfogadtatásra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20" w:hanging="540"/>
        <w:rPr>
          <w:b/>
          <w:b/>
        </w:rPr>
      </w:pPr>
      <w:r>
        <w:rPr>
          <w:b/>
        </w:rPr>
        <w:t>Mi az üzemkiesési kártérítés ? Hogyan kerül megállapításra, dokumentálásra illetve elfogadtatásra ?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20" w:hanging="540"/>
        <w:rPr>
          <w:b/>
          <w:b/>
        </w:rPr>
      </w:pPr>
      <w:r>
        <w:rPr>
          <w:b/>
        </w:rPr>
        <w:t xml:space="preserve">Ismertesse a villamos vontatójárművek mozdonykönyvét ! 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20" w:hanging="540"/>
        <w:rPr>
          <w:b/>
          <w:b/>
        </w:rPr>
      </w:pPr>
      <w:r>
        <w:rPr>
          <w:b/>
        </w:rPr>
        <w:t>Mi a szerepe a  mozdonykönyvben a cserélhető kartonoknak ? Mondjon példákat rá !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20" w:hanging="540"/>
        <w:rPr>
          <w:b/>
          <w:b/>
        </w:rPr>
      </w:pPr>
      <w:r>
        <w:rPr>
          <w:b/>
        </w:rPr>
        <w:t>Milyen adatok kerülnek előjegyzésre az úgynevezett „I” és „III” –as füzetekben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20" w:hanging="540"/>
        <w:rPr>
          <w:b/>
          <w:b/>
        </w:rPr>
      </w:pPr>
      <w:r>
        <w:rPr>
          <w:b/>
        </w:rPr>
        <w:t>Mi a mozdonyalmanach ? Milyen adatokat milyen célból kell tartalmazniuk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20" w:hanging="540"/>
        <w:rPr>
          <w:b/>
          <w:b/>
        </w:rPr>
      </w:pPr>
      <w:r>
        <w:rPr>
          <w:b/>
        </w:rPr>
        <w:t>Mi a szerepe a mozdony üzemi naplónak a vontatójárművek fenntartása szempontjából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20" w:hanging="540"/>
        <w:rPr>
          <w:b/>
          <w:b/>
        </w:rPr>
      </w:pPr>
      <w:r>
        <w:rPr>
          <w:b/>
        </w:rPr>
        <w:t>Mit tartalmaz a „ Mozdony üzemi adat” számítógépes előjegyzés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20" w:hanging="540"/>
        <w:rPr>
          <w:b/>
          <w:b/>
        </w:rPr>
      </w:pPr>
      <w:r>
        <w:rPr>
          <w:b/>
        </w:rPr>
        <w:t>Hogyan történik a villamos vontatójárművek kísérleteinek lebonyolítása és előjegyzése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20" w:hanging="540"/>
        <w:rPr>
          <w:b/>
          <w:b/>
        </w:rPr>
      </w:pPr>
      <w:r>
        <w:rPr>
          <w:b/>
        </w:rPr>
        <w:t>Mi a  „ Karbantartási Előírás „ , mi a feladata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20" w:hanging="540"/>
        <w:rPr>
          <w:b/>
          <w:b/>
        </w:rPr>
      </w:pPr>
      <w:r>
        <w:rPr>
          <w:b/>
        </w:rPr>
        <w:t>Ismertessen néhány jellemző szabványt, mely kapcsolatos  a villamos vontatójárművek fenntartásával 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20" w:hanging="540"/>
        <w:rPr/>
      </w:pPr>
      <w:r>
        <w:rPr>
          <w:b/>
        </w:rPr>
        <w:t xml:space="preserve">Ismertesse a „Műszaki rendelet” fogalmát ! Ki és milyen esetekben adja ki ?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16:19:00Z</dcterms:created>
  <dc:creator>Fenyvesi László</dc:creator>
  <dc:description/>
  <cp:keywords/>
  <dc:language>en-US</dc:language>
  <cp:lastModifiedBy>kothyz</cp:lastModifiedBy>
  <dcterms:modified xsi:type="dcterms:W3CDTF">2006-06-20T05:34:00Z</dcterms:modified>
  <cp:revision>4</cp:revision>
  <dc:subject/>
  <dc:title>Vizsgakérdések</dc:title>
</cp:coreProperties>
</file>