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1 típusú forgalmi vizsga, felkészíté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Anyag: F1, F2, F2 függelék, F6, F7, F10, F20, E2, E12, E101, D2, BVU, Műszaki táblázatok I-II, Menetrendi segédkönyvek,</w:t>
      </w:r>
    </w:p>
    <w:p>
      <w:pPr>
        <w:pStyle w:val="Normal"/>
        <w:rPr/>
      </w:pPr>
      <w:r>
        <w:rPr/>
        <w:t>Idő: 13 hét/3 hónap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ások szám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tarta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asítások átvétele, ismerkedés az utasításokkal, E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lkal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hé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ente 2 alkal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é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 és F2 függelékei, Menetrendi segédkönyv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ente 2 alkal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é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lkal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é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szaki táblázatok I-II, feladatmegol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lkal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hé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2, F7, F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lkal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hé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6, F10, D2, BV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alkal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é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étl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lkal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hé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entiekkel párhuzamosa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thoni egyéni felkészülés, csak a foglalkozások alkalmával járjon be, de a számonkérés ennek fényében történj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anultak rövid bemutatása a gyakorlatban (pl. egy állomás bejárása, kiutazás egy mozdonyvezetővel, F1 és F2 tanulmányozása után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12:00Z</dcterms:created>
  <dc:creator>fenntartas</dc:creator>
  <dc:description/>
  <dc:language>en-US</dc:language>
  <cp:lastModifiedBy>apu</cp:lastModifiedBy>
  <dcterms:modified xsi:type="dcterms:W3CDTF">2007-03-30T20:04:00Z</dcterms:modified>
  <cp:revision>3</cp:revision>
  <dc:subject/>
  <dc:title>1</dc:title>
</cp:coreProperties>
</file>