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izsgakérdések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llamos vontatójármű fenntart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 járműfenntartás szükségessége, lényegi jellemzői. Tekintse át a fenntartási rendszerek fejlődését a szükségjavítástól a tervszerű megelőző karbantartási rendszerig 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smertesse a korszerű járműfenntartás felépítési szerkezetét !  Hogyan viszonyulnak egymáshoz az egyes karbantartási szintek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illamos vontatójárművek ciklusrendjének általános felépítése. A rendszer mennyire rugalmas és milyen mértékben változha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smertesse a V43 sorozatú villamosmozdony érvényben lévő ciklusrendjét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smertesse a V63 sorozatú villamosmozdony érvényben lévő ciklusrendjét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smertesse a V46 sorozatú villamos tolatómozdony érvényben lévő ciklusrendjét ! Mennyiben eltérő más mozdonyokéhoz képest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smertesse a 1047 sorozatú mozdony érvényben lévő ciklusrendjét ! Mennyiben eltérő más mozdonyokéhoz képest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Hogyan illeszkedik a villamos vontatójárművek vontatási telepi karbantartási rendszerébe a „ Műszaki vizsga” ? Melyek a jármű üzemben tarthatóságának fő tartalmi követelményei 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iért fontos és milyen tartalma van a villamosmozdonyok időszakos vizsgálata előtt és után elvégzendő felsővezetéki működési próbának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Hasonlítsa össze a teljes ollós (AOp 317) és félollós (AFp 121/221/321) típusú áramszedők karbantartását, különös tekintettel a széncsúszóra, a sarunyomás és az áramszedő ejtési és emelési idők beállítására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Hasonlítsa össze a DBTF levegős és a vákumos megszakítók  karbantartási igényességét ! Hol és milyen kenőanyagokat használunk a DBTF típ. főmegszakító karbantartása során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Ismertesse a transzformátor olajjal szemben támasztott követelményeket ?  Transzformátor olaj laboratóriumi vizsgálata, mérése, kezelése ( mechanikai, kémiai, fizikai jellemző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Hogyan végezzük el a  villamosmozdonyok főtranszformátorainak és szerelvényeinek ellenőrzését, szükség szerinti javítását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Milyen lényeges  ellenőrzéseket – vizsgálatokat kell elvégezni a V43 sor. mozdony fokozatkapcsoló  karbantartása során különös tekintettel a fokozatkapcsoló robbanás megelőzésére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Mire terjedjen ki a vizsgálat a villamosmozdonyok különféle kontaktorainak karbantartásakor ? Melyek az üzembiztos működés, a villamos tűz megelőzésének szempontjai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Mire terjedjen ki a vizsgálat a villamosmozdonyokban alkalmazott különféle relék, kapcsolóhengerek karbantartásakor ? Melyek az üzembiztos működés, a villamos tűz megelőzésének szempontjai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Villamosmozdonyok félvezetőinek (diódák, tirisztorok) vizsgálata, ellenőrzése során milyen szempontokat kell szem előtt tartanunk, különös tekintettel a V43 sor. mozdony főüzemi diódák minősítésére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Ismertesse az egyenáramú soros vontatómotorok vontatási telepi karbantartását, különös tekintettel a V43 sor. mozdony SW motor körtűz megelőzésére illetve a bekövetkezett körtűz szakszerű elhárítására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Ismertesse a villamosmozdonyok életvédelmi berendezéseinek (földelő kapcsoló, földelőrúd, zárak reteszek stb.) tervszerű karbantartása során az ellenőrzés fő szempontjait ! Milyen sérülések fordulhatnak elő, hogyan hárítjuk el azokat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/>
      </w:pPr>
      <w:r>
        <w:rPr>
          <w:b/>
        </w:rPr>
        <w:t>Ismertesse a villamosmozdonyok tűzveszélyes berendezéseit ! Melyek a megelőzés karbantartási szempontjai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Milyen tevékenységeket kell elvégezni a villamosmozdonyok  akkumulátorainak vontatási telepi karbantartása során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Melyek az ellenőrzés szempontjai a különféle tartó-, tám-, és átvezető szigetelők, túlfeszültség levezetők karbantartása során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 xml:space="preserve">Ismertesse a fő-, segédüzemi- és vezérlési kábelek, kábelkötések, hajlékony áramvezetők  ellenőrzésének, karbantartásának  lényeges elemeit 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Relés és elektronikus védelmi berendezések karbantartása során milyen ellenőrzéseket, méréseket, próbákat kell elvégezni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40"/>
        <w:rPr>
          <w:b/>
          <w:b/>
        </w:rPr>
      </w:pPr>
      <w:r>
        <w:rPr>
          <w:b/>
        </w:rPr>
        <w:t>Villamos berendezések működés ellenőrzéséhez a karbantartás során milyen diagnosztikai módszereket alkalmazunk, különös tekintettel a főmegszakító kapcsolási idők, a fokozatkapcsoló szöghelyzet és a kommutátor körkörösség ellenőrzésére 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3:23:00Z</dcterms:created>
  <dc:creator>Fenyvesi László</dc:creator>
  <dc:description/>
  <dc:language>en-US</dc:language>
  <cp:lastModifiedBy>Fenyvesi László</cp:lastModifiedBy>
  <cp:lastPrinted>2004-12-11T17:56:00Z</cp:lastPrinted>
  <dcterms:modified xsi:type="dcterms:W3CDTF">2004-12-11T16:58:00Z</dcterms:modified>
  <cp:revision>7</cp:revision>
  <dc:subject/>
  <dc:title>Vizsgakérdések</dc:title>
</cp:coreProperties>
</file>