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Bp. Józsefváros – Kő. Felső – Rs. – Szolnok között tehervonat közlekedik 50/60 km/h sebességgel. A vonatot V 43 sor. vonó és V 42 sor. előfogat-mozdony tovább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menetrendfüggelék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ennyi a vonat teljes tömege, ha az elegytömeg megegyezik a menetrendfüggeléki terheléss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menetrendfüggeléki terhelés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f – Kö.f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ő. F. – Rs. l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ő. F. – Rs. f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s. – Sl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71120</wp:posOffset>
                      </wp:positionV>
                      <wp:extent cx="1188720" cy="1828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5.6pt" to="181.1pt,1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2 160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A</w:t>
            </w: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72390</wp:posOffset>
                      </wp:positionV>
                      <wp:extent cx="1188720" cy="1828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5.7pt" to="181.1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43 17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71120</wp:posOffset>
                      </wp:positionV>
                      <wp:extent cx="1188720" cy="18288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5.6pt" to="181.1pt,1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f. V 42 3000 t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B</w:t>
            </w: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72390</wp:posOffset>
                      </wp:positionV>
                      <wp:extent cx="1188720" cy="18288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5.7pt" to="181.1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ó V 43 40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26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onat menetrendfüggeléki terhelése tehát </w:t>
      </w:r>
      <w:r>
        <w:rPr>
          <w:sz w:val="24"/>
          <w:u w:val="single"/>
        </w:rPr>
        <w:t>2600t.</w:t>
      </w:r>
    </w:p>
    <w:p>
      <w:pPr>
        <w:pStyle w:val="Normal"/>
        <w:rPr/>
      </w:pPr>
      <w:r>
        <w:rPr>
          <w:sz w:val="24"/>
        </w:rPr>
        <w:t xml:space="preserve">A vonat teljes terhelése: elegysúly + vonó + előfogat 2600 + 80 + 74 = </w:t>
      </w:r>
      <w:r>
        <w:rPr>
          <w:sz w:val="24"/>
          <w:u w:val="single"/>
        </w:rPr>
        <w:t>2754 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példa a műszaki táblázatok alapján nem számítható, mert  a V 42 mozdony adatai nem szerepelnek benn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nyi lesz a 14. kérdésben szereplő vonat megállításához és állvatartásához szükséges fékezendő tömeg, ha a vonat hossza 604 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menetrendfüggeléki terhelés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5"/>
        <w:gridCol w:w="425"/>
        <w:gridCol w:w="2410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trendfüggelék szerint: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lszám 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rtékadó lejt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f – Kö.f.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ő. F. – Rs. le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jc w:val="both"/>
              <w:rPr>
                <w:sz w:val="68"/>
              </w:rPr>
            </w:pPr>
            <w:r>
              <w:rPr>
                <w:sz w:val="68"/>
              </w:rPr>
              <w:t>}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ő. F. – Rs. fe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s. – Sl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km/h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4 m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 + 5 %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vatartási fékszázalék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jes tõme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84 t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etrendfüggelék és műszaki táblázato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 * 44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211,76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212 t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130 t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54:00Z</dcterms:created>
  <dc:creator>Ferencváros GF</dc:creator>
  <dc:description/>
  <dc:language>en-US</dc:language>
  <cp:lastModifiedBy>Frick József</cp:lastModifiedBy>
  <dcterms:modified xsi:type="dcterms:W3CDTF">2003-04-14T16:54:00Z</dcterms:modified>
  <cp:revision>4</cp:revision>
  <dc:subject/>
  <dc:title>D 14</dc:title>
</cp:coreProperties>
</file>