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 14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sa meg, mennyi lesz  az elegytömege annak a tehervonatnak, melyet az alábbi járművekből állítottak össz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55 db Ggs (Gze) üres teherkocsi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2 db M 44 sor. hideg mozdony (üresen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Kérdés, hogy továbbítható-e a vonat Bp. Ferencváros és Kelebia között M 62 sor. mozdonnyal, ha a vonat sebessége 50/60 km/h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5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378"/>
        <w:gridCol w:w="378"/>
        <w:gridCol w:w="378"/>
        <w:gridCol w:w="378"/>
        <w:gridCol w:w="378"/>
        <w:gridCol w:w="378"/>
        <w:gridCol w:w="2057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M6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M 44 hide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M 44 hideg</w:t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55 db Ggs kocsi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Es.= 833 t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Tt.= Es.+ mozdonyok súlya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Vonathossz: 633 m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78"/>
        <w:gridCol w:w="523"/>
        <w:gridCol w:w="1151"/>
        <w:gridCol w:w="550"/>
        <w:gridCol w:w="1124"/>
        <w:gridCol w:w="577"/>
        <w:gridCol w:w="1097"/>
        <w:gridCol w:w="604"/>
        <w:gridCol w:w="1070"/>
        <w:gridCol w:w="1056"/>
      </w:tblGrid>
      <w:tr>
        <w:trPr/>
        <w:tc>
          <w:tcPr>
            <w:tcW w:w="16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jármű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saját töme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rakomány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tömeg 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elegytöme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hoss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m]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jegyze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ípus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Ggs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10,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Gze)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M 4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üres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32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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33 t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33 m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vonat elegytömege tehát </w:t>
      </w:r>
      <w:r>
        <w:rPr>
          <w:sz w:val="24"/>
          <w:u w:val="single"/>
        </w:rPr>
        <w:t>833 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</w:tblGrid>
      <w:tr>
        <w:trPr/>
        <w:tc>
          <w:tcPr>
            <w:tcW w:w="1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vonalszám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elegytömeg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33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vonathossz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33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vonómozdony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M 62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terhelési szakasz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sebesség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 km/h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M 62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0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M 62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0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5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menetrendfüggelék szerinti terhelés </w:t>
      </w:r>
      <w:r>
        <w:rPr>
          <w:sz w:val="24"/>
          <w:u w:val="single"/>
        </w:rPr>
        <w:t>2800 t</w:t>
      </w:r>
      <w:r>
        <w:rPr>
          <w:sz w:val="24"/>
        </w:rPr>
        <w:t xml:space="preserve"> lehet, tehát a kérdezett</w:t>
      </w:r>
      <w:r>
        <w:rPr/>
        <w:t xml:space="preserve"> vonat közlekedhet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B 14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Frick József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Állapítsa meg, mennyi lesz  az elegytömege annak a tehervonatnak, melyet az alábbi járművek ből állítottak össz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55 db Ggs (Gze) üres teherkocsi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2 db M 44 sor. hideg mozdony (üresen)</w:t>
      </w:r>
    </w:p>
    <w:p>
      <w:pPr>
        <w:pStyle w:val="Normal"/>
        <w:jc w:val="both"/>
        <w:rPr/>
      </w:pPr>
      <w:r>
        <w:rPr>
          <w:sz w:val="24"/>
        </w:rPr>
        <w:t>Kérdés, hogy továbbítható-e a vonat Bp. Ferencváros és Kelebia között M 62 sor. mozdonnyal, ha a vonat sebessége 50/60 km/h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378"/>
        <w:gridCol w:w="378"/>
        <w:gridCol w:w="378"/>
        <w:gridCol w:w="378"/>
        <w:gridCol w:w="378"/>
        <w:gridCol w:w="378"/>
        <w:gridCol w:w="2057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6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 44 hide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 44 hideg</w:t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 db Ggs kocsi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5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s.= 778 t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5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t.= Es.+ mozdonyok súlya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5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onathossz: 633 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78"/>
        <w:gridCol w:w="523"/>
        <w:gridCol w:w="1151"/>
        <w:gridCol w:w="550"/>
        <w:gridCol w:w="1124"/>
        <w:gridCol w:w="577"/>
        <w:gridCol w:w="1097"/>
        <w:gridCol w:w="604"/>
        <w:gridCol w:w="1070"/>
        <w:gridCol w:w="1056"/>
      </w:tblGrid>
      <w:tr>
        <w:trPr/>
        <w:tc>
          <w:tcPr>
            <w:tcW w:w="16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ármű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ját tömeg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komány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tömeg 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legytömeg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ssz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m]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gyze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ípus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gs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,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ze)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4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üres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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 t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 m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onat elegytömege tehát </w:t>
      </w:r>
      <w:r>
        <w:rPr>
          <w:sz w:val="24"/>
          <w:u w:val="single"/>
        </w:rPr>
        <w:t>778 t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lszám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egytömeg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3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thossz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3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ómozdony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 62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erhelési szakasz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besség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 km/h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 62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 62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E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műszaki táblázatok szerinti terhelés </w:t>
      </w:r>
      <w:r>
        <w:rPr>
          <w:sz w:val="24"/>
          <w:u w:val="single"/>
        </w:rPr>
        <w:t>1200 t</w:t>
      </w:r>
      <w:r>
        <w:rPr/>
        <w:t xml:space="preserve"> lehet, tehát a kérdezett vonat közlekedhet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 15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nyi lesz a B 14 sz. feladatban szereplő vonat megállításához és állvatartásához szükséges fékezendő tömeg, ha a vonat hossza 611 m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378"/>
        <w:gridCol w:w="378"/>
        <w:gridCol w:w="378"/>
        <w:gridCol w:w="378"/>
        <w:gridCol w:w="378"/>
        <w:gridCol w:w="378"/>
        <w:gridCol w:w="2057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6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 44 hide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 44 hideg</w:t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 db Ggs kocsi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5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s.= 833 t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5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t.= Es.+ mozdonyok súlya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5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onathossz: 633 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118"/>
        <w:gridCol w:w="31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trendfüggelék szerint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űszaki táblázatok szerint: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l-sorszám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 ( 1000 m fékút!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ómozdony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 6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egytömeg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3 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8 t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eljes tömeg:</w:t>
            </w:r>
          </w:p>
        </w:tc>
        <w:tc>
          <w:tcPr>
            <w:tcW w:w="3118" w:type="dxa"/>
            <w:tcBorders/>
          </w:tcPr>
          <w:p>
            <w:pPr>
              <w:pStyle w:val="Heading5"/>
              <w:rPr/>
            </w:pPr>
            <w:r>
              <w:rPr/>
              <w:t xml:space="preserve">833 + 116,3 = 949,3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950 t</w:t>
            </w:r>
          </w:p>
        </w:tc>
        <w:tc>
          <w:tcPr>
            <w:tcW w:w="3118" w:type="dxa"/>
            <w:tcBorders/>
          </w:tcPr>
          <w:p>
            <w:pPr>
              <w:pStyle w:val="Heading5"/>
              <w:rPr/>
            </w:pPr>
            <w:r>
              <w:rPr/>
              <w:t xml:space="preserve">778 + 116,3 = 894,3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895 t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thossz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1 m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értékadó lejtő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 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ebesség: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 km/h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ékszázalék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 % + 5 % = 42 %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 % + 5 % = 40 %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állvatartási fékszázalék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%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5 %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assúműködésű fék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Menetrendfüggelék szerint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772"/>
        <w:gridCol w:w="2339"/>
      </w:tblGrid>
      <w:tr>
        <w:trPr>
          <w:trHeight w:val="3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Fékezendő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 * 42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>399 t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80"/>
        <w:gridCol w:w="425"/>
        <w:gridCol w:w="1560"/>
        <w:gridCol w:w="2339"/>
      </w:tblGrid>
      <w:tr>
        <w:trPr>
          <w:trHeight w:val="3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gytömeg * á.t.féksz.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 * 5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41,65 t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42 t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űszaki táblázatok szerin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772"/>
        <w:gridCol w:w="2339"/>
      </w:tblGrid>
      <w:tr>
        <w:trPr>
          <w:trHeight w:val="3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5"/>
              <w:rPr/>
            </w:pPr>
            <w:r>
              <w:rPr/>
              <w:t xml:space="preserve">Fékezendő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 * 39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349,05 t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350 t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80"/>
        <w:gridCol w:w="425"/>
        <w:gridCol w:w="1560"/>
        <w:gridCol w:w="2339"/>
      </w:tblGrid>
      <w:tr>
        <w:trPr>
          <w:trHeight w:val="3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legytömeg * á.t.féksz.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 * 5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38,9 t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39 t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5:56:00Z</dcterms:created>
  <dc:creator>Frick József</dc:creator>
  <dc:description/>
  <dc:language>en-US</dc:language>
  <cp:lastModifiedBy>Frick József</cp:lastModifiedBy>
  <dcterms:modified xsi:type="dcterms:W3CDTF">2003-04-14T16:46:00Z</dcterms:modified>
  <cp:revision>3</cp:revision>
  <dc:subject/>
  <dc:title>B 14</dc:title>
</cp:coreProperties>
</file>