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 17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orstehervonat közlekedik Szolnok és Szob között (Cegléd – Kő. Teher – Rákosrendező útvonalon) 90/100 km/h sebességgel V 63 sor. mozdonnyal az alábbi összeállítás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15 db Ggs (Gze)          kocsi egyenként 6 db versenylóval rak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10 db Ichqrs (Gjmk)    kocsi egyenként rakománytömegig rak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10 db Hs                      kocsi egyenként rakománytömegig rak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érdés, hogy mennyi a vonat elegytömege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Továbbítható-e a fenti adatok figyelembevételével a menetrendfüggeléki terhelés alapján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Mekkora a vonat hossza, a fékezés jellege szempontjából továbbítható-e, ha az engedélyezett vonathossz 700 m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930"/>
        <w:gridCol w:w="771"/>
        <w:gridCol w:w="903"/>
        <w:gridCol w:w="798"/>
        <w:gridCol w:w="876"/>
        <w:gridCol w:w="825"/>
        <w:gridCol w:w="849"/>
        <w:gridCol w:w="711"/>
        <w:gridCol w:w="992"/>
        <w:gridCol w:w="1027"/>
      </w:tblGrid>
      <w:tr>
        <w:trPr/>
        <w:tc>
          <w:tcPr>
            <w:tcW w:w="16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jármű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saját töme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rakomány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tömeg 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elegytöme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hoss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m]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jegyzet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ípu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Ggs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chqrs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Gjmk</w:t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Hs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,5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3,94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vonat elegytömege tehát </w:t>
      </w:r>
      <w:r>
        <w:rPr>
          <w:sz w:val="24"/>
          <w:u w:val="single"/>
        </w:rPr>
        <w:t>975 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vonat hossza  </w:t>
      </w:r>
      <w:r>
        <w:rPr>
          <w:sz w:val="24"/>
          <w:u w:val="single"/>
        </w:rPr>
        <w:t>414m</w:t>
      </w:r>
      <w:r>
        <w:rPr>
          <w:sz w:val="24"/>
        </w:rPr>
        <w:t xml:space="preserve">.       </w:t>
      </w:r>
      <w:r>
        <w:rPr>
          <w:b/>
          <w:sz w:val="24"/>
        </w:rPr>
        <w:t>Közlekedhet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1276"/>
      </w:tblGrid>
      <w:tr>
        <w:trPr/>
        <w:tc>
          <w:tcPr>
            <w:tcW w:w="2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erh. szakasz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lszám: 2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zolnok – Kő. T.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lszám: 2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Kő. T. – Rákosrend.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lszám: 2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Rákosrend. – Szob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3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legytömeg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75 t</w:t>
            </w:r>
          </w:p>
        </w:tc>
      </w:tr>
      <w:tr>
        <w:trPr/>
        <w:tc>
          <w:tcPr>
            <w:tcW w:w="43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14 m</w:t>
            </w:r>
          </w:p>
        </w:tc>
      </w:tr>
      <w:tr>
        <w:trPr/>
        <w:tc>
          <w:tcPr>
            <w:tcW w:w="43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ómozdony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</w:tr>
      <w:tr>
        <w:trPr/>
        <w:tc>
          <w:tcPr>
            <w:tcW w:w="43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0 km/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 63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0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0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2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menetrendfüggelék szerinti terhelés </w:t>
      </w:r>
      <w:r>
        <w:rPr>
          <w:sz w:val="24"/>
          <w:u w:val="single"/>
        </w:rPr>
        <w:t>2900 t</w:t>
      </w:r>
      <w:r>
        <w:rPr>
          <w:sz w:val="24"/>
        </w:rPr>
        <w:t xml:space="preserve"> lehet, tehát a kérdezett vonat </w:t>
      </w:r>
      <w:r>
        <w:rPr>
          <w:b/>
          <w:sz w:val="24"/>
        </w:rPr>
        <w:t>közlekedhet</w:t>
      </w:r>
      <w:r>
        <w:rPr/>
        <w:t>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 18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ítsa ki az előző példában szereplő vonat megállításához és állvatartásához szükséges fékezendő tömeg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ítsa ki az alkalmazandó fékszázalékot, és annak megfelelően a vonat továbbítási lehetőségét, figyelembevéve az E 2. Fékutasítás szabályait is, ha a vonat mozdonyának a fékberendezése Rákosrendező és Rákospalota-Újpest között elromlik, és a mozdonyon 2 fő, a vonaton pedig 1 fő vonatkísérő teljesít szolgálato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1843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mértékadó lejtő: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lszám: 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zolnok – Kő. T.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,6 ‰  →  7 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lszám: 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Kő. T. – Rákosrend.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 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lszám: 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Rákosrend. – Szob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 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legytömeg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75 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eljes tömeg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91 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14 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ómozdony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 km/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ékszázalék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 + 3 = 72 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lvatartási fékszázalék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yorsműködésű fék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425"/>
        <w:gridCol w:w="1418"/>
        <w:gridCol w:w="3048"/>
      </w:tblGrid>
      <w:tr>
        <w:trPr>
          <w:trHeight w:val="345" w:hRule="atLeast"/>
        </w:trPr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 * 72</w:t>
            </w:r>
          </w:p>
        </w:tc>
        <w:tc>
          <w:tcPr>
            <w:tcW w:w="3048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785,52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786 t</w:t>
            </w:r>
          </w:p>
        </w:tc>
      </w:tr>
      <w:tr>
        <w:trPr>
          <w:trHeight w:val="345" w:hRule="atLeast"/>
        </w:trPr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426"/>
        <w:gridCol w:w="1275"/>
        <w:gridCol w:w="2765"/>
      </w:tblGrid>
      <w:tr>
        <w:trPr>
          <w:trHeight w:val="345" w:hRule="atLeast"/>
        </w:trPr>
        <w:tc>
          <w:tcPr>
            <w:tcW w:w="219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á.t.féksz.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 * 5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48,75 t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49 t</w:t>
            </w:r>
          </w:p>
        </w:tc>
      </w:tr>
      <w:tr>
        <w:trPr>
          <w:trHeight w:val="345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fékezettség, ha a légfék elroml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ndelkezésre áll a mozdony kézifékje és két Ichqrs kocsi kézifék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126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67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zdonyfék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* 35 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425"/>
        <w:gridCol w:w="1418"/>
        <w:gridCol w:w="1701"/>
      </w:tblGrid>
      <w:tr>
        <w:trPr>
          <w:trHeight w:val="345" w:hRule="atLeast"/>
        </w:trPr>
        <w:tc>
          <w:tcPr>
            <w:tcW w:w="333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rendelkezésre álló fékszázalék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éktömeg * 100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* 1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= 7,79 % </w:t>
            </w: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6 %</w:t>
            </w:r>
          </w:p>
        </w:tc>
      </w:tr>
      <w:tr>
        <w:trPr>
          <w:trHeight w:val="345" w:hRule="atLeast"/>
        </w:trPr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A rendelkezésre álló 7,79 % nagyobb, mint a menetrendfüggelékben előírt 6 %, ezért a vonat  </w:t>
      </w:r>
      <w:r>
        <w:rPr>
          <w:b/>
          <w:sz w:val="24"/>
        </w:rPr>
        <w:t>közlekedhe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lang w:eastAsia="hu-H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  <w:lang w:eastAsia="hu-H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  <w:lang w:eastAsia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8:00:00Z</dcterms:created>
  <dc:creator>Frick József</dc:creator>
  <dc:description/>
  <dc:language>en-US</dc:language>
  <cp:lastModifiedBy>Frick József</cp:lastModifiedBy>
  <dcterms:modified xsi:type="dcterms:W3CDTF">2003-04-15T18:00:00Z</dcterms:modified>
  <cp:revision>2</cp:revision>
  <dc:subject/>
  <dc:title>B 17</dc:title>
</cp:coreProperties>
</file>