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encs és Hidasnémeti között tehervonet közlekedik 40/40 km/h sebességgel. A vonatot M 44 sor. vonó, M 43 sor. előfogat és M 44 sor. kapcsolt tolómozdony tovább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d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lesz a vonat menetrendfüggelék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ennyi lesz a vonat teljes tömege, ha az elegytömeg megegyezik a menetrendfüggeléki terheléssel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 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 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Es.= menetrendfüggelék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l.t.sz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4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3 26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44 740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oló M 44 74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92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397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3 65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44 1050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oló M 44 10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4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54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1930 t + toló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30 + 592 t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522 t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menetrendfüggeléki terhelése tehát </w:t>
      </w:r>
      <w:r>
        <w:rPr>
          <w:sz w:val="24"/>
          <w:u w:val="single"/>
        </w:rPr>
        <w:t>1397 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teljes terhelése: elegysúly + vonó + előfogat: 1397 + 47,6 + 2 * 62 = 1568,6 </w:t>
      </w:r>
      <w:r>
        <w:rPr>
          <w:rFonts w:eastAsia="Symbol" w:cs="Symbol" w:ascii="Symbol" w:hAnsi="Symbol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1569 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C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zerencs és Hidasnémeti között tehervonet közlekedik 40/40 km/h sebességgel. A vonatot M 44 sor. vonó, M 43 sor. előfogat és M 44 sor. kapcsolt tolómozdony tovább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érd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lesz a vonat műszaki táblázatok szerint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lesz a vonat teljes tömege, ha az elegytömeg megegyezik a műszaki táblázatok szerinti terheléss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s.= m. tbl. szerint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/5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f. M 43 210 t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vonó M 44 62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62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3 650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44 105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10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9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700 t + toló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 + 465 t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165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M 43  10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M 44 2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2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onat műszaki táblázatok szerinti terhelése </w:t>
      </w:r>
      <w:r>
        <w:rPr>
          <w:b/>
          <w:sz w:val="24"/>
        </w:rPr>
        <w:t>30 km/h sebességgel</w:t>
      </w:r>
      <w:r>
        <w:rPr>
          <w:sz w:val="24"/>
        </w:rPr>
        <w:t xml:space="preserve"> </w:t>
      </w:r>
      <w:r>
        <w:rPr>
          <w:sz w:val="24"/>
          <w:u w:val="single"/>
        </w:rPr>
        <w:t>500 t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 vonat teljes tömege: elegysúly + vonó + előfogat: 500 + 198 t = </w:t>
      </w:r>
      <w:r>
        <w:rPr/>
        <w:t>698 t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 15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nyi lesz a 14. példában szereplő vonat megállításhoz és az állvatartáshoz szükséges fékezendő tömeg, ha a vonat hossza 416 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 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 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s.= menetrendfüggelék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5"/>
        <w:gridCol w:w="2835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netrendfüggelék szerint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lsorszám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7  (ált. fékút 400m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0 km/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km/h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rtékadó lejtő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7 %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 %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</w:rPr>
              <w:t>11 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6 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97 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 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jes tömeg: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rPr/>
            </w:pPr>
            <w:r>
              <w:rPr/>
              <w:t>1569 t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rPr/>
            </w:pPr>
            <w:r>
              <w:rPr/>
              <w:t>698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etrendfüggelé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9 * 87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365,03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366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 * 11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53,67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54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enetrendfüggelék szerint az M 43 sorozatú mozdonnyal a légsűrítő teljesítőképessége miatt csak </w:t>
      </w:r>
      <w:r>
        <w:rPr>
          <w:sz w:val="24"/>
          <w:u w:val="single"/>
        </w:rPr>
        <w:t>400 m</w:t>
      </w:r>
      <w:r>
        <w:rPr>
          <w:sz w:val="24"/>
        </w:rPr>
        <w:t xml:space="preserve"> hosszú vonat továbbítha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űszaki táblázato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* 35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244,3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245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* 11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55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55:00Z</dcterms:created>
  <dc:creator>Ferencváros GF</dc:creator>
  <dc:description/>
  <dc:language>en-US</dc:language>
  <cp:lastModifiedBy>Frick József</cp:lastModifiedBy>
  <dcterms:modified xsi:type="dcterms:W3CDTF">2003-04-14T16:50:00Z</dcterms:modified>
  <cp:revision>3</cp:revision>
  <dc:subject/>
  <dc:title>C 14</dc:title>
</cp:coreProperties>
</file>