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Bp. Ferencváros és Hegyeshalom között gyorstehervonat közlekedik 90/100 km/h sebességgel V 63 sor. mozdonny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menetrendfüggelék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teljes tömege, ha az elegysúly megegyezik a menetrendfüggeléki terheléss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402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menetrendfüggeléki terhelés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rf.: V 63 22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00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rf.: V 63 29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900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rf.:  24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onat menetrendfüggeléki terhelése tehát </w:t>
      </w:r>
      <w:r>
        <w:rPr>
          <w:sz w:val="24"/>
          <w:u w:val="single"/>
        </w:rPr>
        <w:t>2400 t.</w:t>
      </w:r>
    </w:p>
    <w:p>
      <w:pPr>
        <w:pStyle w:val="Normal"/>
        <w:jc w:val="both"/>
        <w:rPr/>
      </w:pPr>
      <w:r>
        <w:rPr>
          <w:sz w:val="24"/>
        </w:rPr>
        <w:t xml:space="preserve">A vonat teljes terhelése: elegysúly + vonó + előfogat: 2400 + 116 t = </w:t>
      </w:r>
      <w:r>
        <w:rPr>
          <w:sz w:val="24"/>
          <w:u w:val="single"/>
        </w:rPr>
        <w:t>2516 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Bp. Ferencváros és Hegyeshalom között gyorstehervonat közlekedik 90/100 km/h sebességgel V 63 sor. mozdonny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menetrendfüggelék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ennyi a vonat teljes tömege, ha az elegysúly megegyezik a műszaki táblázatok szerinti terheléss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402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s.= m. tbl. szerinti terhelés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 63 20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00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 63 29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900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. tbl. 22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 63  9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onat műszaki táblázatok szerinti terhelése tehát 95</w:t>
      </w:r>
      <w:r>
        <w:rPr>
          <w:sz w:val="24"/>
          <w:u w:val="single"/>
        </w:rPr>
        <w:t>0 t.</w:t>
      </w:r>
    </w:p>
    <w:p>
      <w:pPr>
        <w:pStyle w:val="Normal"/>
        <w:jc w:val="both"/>
        <w:rPr/>
      </w:pPr>
      <w:r>
        <w:rPr>
          <w:sz w:val="24"/>
        </w:rPr>
        <w:t xml:space="preserve">A vonat teljes terhelése: elegysúly + vonó + előfogat: 950 + 116 t = </w:t>
      </w:r>
      <w:r>
        <w:rPr>
          <w:sz w:val="24"/>
          <w:u w:val="single"/>
        </w:rPr>
        <w:t>1066 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 15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nyi lesz az E 14. Példában szereplő vonat megállításhoz és az állvatartáshoz szükséges fékezendő tömeg, ha a vonat hossza 392 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402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2400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athossz: 392 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5"/>
        <w:gridCol w:w="297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trendfüggelék szerint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lsorszám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km/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rtékadó lejtő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 % + 3 %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6"/>
              </w:rPr>
              <w:t>%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2 m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0 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jes töme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16 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etrendfüggelék és műszaki táblázato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4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/>
            </w:pPr>
            <w:r>
              <w:rPr/>
              <w:t xml:space="preserve">Fékezendő tömeg 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6 * 72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811,52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812 t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>
          <w:trHeight w:val="344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120 t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53:00Z</dcterms:created>
  <dc:creator>Ferencváros GF</dc:creator>
  <dc:description/>
  <dc:language>en-US</dc:language>
  <cp:lastModifiedBy>Frick József</cp:lastModifiedBy>
  <dcterms:modified xsi:type="dcterms:W3CDTF">2003-04-14T16:57:00Z</dcterms:modified>
  <cp:revision>3</cp:revision>
  <dc:subject/>
  <dc:title>E 14</dc:title>
</cp:coreProperties>
</file>