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460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1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Heading2"/>
              <w:jc w:val="right"/>
              <w:rPr>
                <w:sz w:val="24"/>
              </w:rPr>
            </w:pPr>
            <w:r>
              <w:rPr>
                <w:sz w:val="24"/>
              </w:rPr>
              <w:t>Frick Józse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hervonat közlekedik Bp. Soroksári út – Bp. Ferencváros között a Bp. – Kelebia fővonalon V 41 sor. vonó, V 42 sor. előfogat és M 44 sor. kapcsolatlan tolómozdonnyal 40/50 km/h sebességg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dés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Mennyi a vonat menetrendfüggeléki terhelés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Mennyi a vonat teljes tömege, ha az elegysúly megegyezik a menetrendfüggeléki terheléssel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425"/>
        <w:gridCol w:w="426"/>
        <w:gridCol w:w="425"/>
        <w:gridCol w:w="425"/>
        <w:gridCol w:w="3402"/>
        <w:gridCol w:w="425"/>
        <w:gridCol w:w="425"/>
        <w:gridCol w:w="425"/>
      </w:tblGrid>
      <w:tr>
        <w:trPr/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V 4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V 4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Es.= menetrendfüggeléki terhelés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M 44</w:t>
            </w:r>
          </w:p>
        </w:tc>
      </w:tr>
      <w:tr>
        <w:trPr/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Tt.= Es + mozdonyok súlya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29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</w:tblGrid>
      <w:tr>
        <w:trPr/>
        <w:tc>
          <w:tcPr>
            <w:tcW w:w="14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vonalszám 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l.t.sz.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seb.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40 km/h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58420</wp:posOffset>
                      </wp:positionV>
                      <wp:extent cx="1188720" cy="365760"/>
                      <wp:effectExtent l="1270" t="3175" r="127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6pt" to="181.1pt,33.3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ef. V 42 1600 t </w:t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módosítás!</w:t>
            </w:r>
          </w:p>
        </w:tc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20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0"/>
                      <wp:effectExtent l="0" t="3175" r="63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4.8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365760"/>
                      <wp:effectExtent l="1270" t="3175" r="127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33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A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vonó V 41 1500 t 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50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toló M 44 1150 t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módosítás!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3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összesen:</w:t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930 t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58420</wp:posOffset>
                      </wp:positionV>
                      <wp:extent cx="1188720" cy="365760"/>
                      <wp:effectExtent l="1270" t="3175" r="127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6pt" to="181.1pt,33.3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ef. V 42 3800t </w:t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80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0"/>
                      <wp:effectExtent l="0" t="3175" r="63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4.8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365760"/>
                      <wp:effectExtent l="1270" t="3175" r="127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33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B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vonó V 41 3200t 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20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toló M 44 1050 t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 %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84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összesen:</w:t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7840 t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 C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mrf.: 2600 t + toló 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600 + 230 t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830 t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A vonat menetrendfüggeléki terhelése tehát </w:t>
      </w:r>
      <w:r>
        <w:rPr>
          <w:sz w:val="24"/>
          <w:u w:val="single"/>
        </w:rPr>
        <w:t>2830 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A vonat teljes terhelése: elegysúly + vonó + előfogat: 2830 + 147 t = </w:t>
      </w:r>
      <w:r>
        <w:rPr>
          <w:sz w:val="24"/>
          <w:u w:val="single"/>
        </w:rPr>
        <w:t>2977 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460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A 1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Frick József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Tehervonat közlekedik Bp. Soroksári út – Bp. Ferencváros között a Bp. – Kelebia fővonalon V 41 sor. vonó, V 42 sor. előfogat és M 44 sor. kapcsolatlan tolómozdonnyal 40/50 km/h sebességgel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Kérdés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Mennyi a vonat műszaki táblázatok szerinti terhelés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Mennyi a vonat teljes tömege, ha az elegysúly megegyezik a műszaki táblázatok szerinti terheléssel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425"/>
        <w:gridCol w:w="426"/>
        <w:gridCol w:w="425"/>
        <w:gridCol w:w="425"/>
        <w:gridCol w:w="3402"/>
        <w:gridCol w:w="425"/>
        <w:gridCol w:w="425"/>
        <w:gridCol w:w="425"/>
      </w:tblGrid>
      <w:tr>
        <w:trPr/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4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6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Es.= műsz. tbl. szerinti terhelés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 44</w:t>
            </w:r>
          </w:p>
        </w:tc>
      </w:tr>
      <w:tr>
        <w:trPr/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t.= Es + mozdonyok súlya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29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</w:tblGrid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onalszám 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l.t.sz.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eb.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0 km/h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58420</wp:posOffset>
                      </wp:positionV>
                      <wp:extent cx="1188720" cy="365760"/>
                      <wp:effectExtent l="1270" t="3175" r="127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6pt" to="181.1pt,33.3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ef. V 43 1500 t </w:t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%</w:t>
            </w:r>
          </w:p>
        </w:tc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0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0"/>
                      <wp:effectExtent l="0" t="3175" r="63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4.8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365760"/>
                      <wp:effectExtent l="1270" t="3175" r="127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33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 A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vonó V 63 2200 t 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ló M 44 1000 t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%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összesen:</w:t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0 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58420</wp:posOffset>
                      </wp:positionV>
                      <wp:extent cx="1188720" cy="365760"/>
                      <wp:effectExtent l="1270" t="3175" r="127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6pt" to="181.1pt,33.3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ef. V 43 3200t </w:t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%</w:t>
            </w:r>
          </w:p>
        </w:tc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0"/>
                      <wp:effectExtent l="0" t="3175" r="63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4.8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365760"/>
                      <wp:effectExtent l="1270" t="3175" r="127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33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 B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vonó V 63 4000t 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ló M 44 1050 t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%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7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összesen:</w:t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7 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06680</wp:posOffset>
                      </wp:positionV>
                      <wp:extent cx="1188720" cy="0"/>
                      <wp:effectExtent l="0" t="3175" r="63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8.4pt" to="181.1pt,8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 C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m. tbl.: 2400 t + toló 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0 + 750 t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150 t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2198"/>
        <w:gridCol w:w="1486"/>
        <w:gridCol w:w="106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58420</wp:posOffset>
                      </wp:positionV>
                      <wp:extent cx="1188720" cy="365760"/>
                      <wp:effectExtent l="1270" t="3175" r="127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6pt" to="181.1pt,33.3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ef. V 43 1200 t </w:t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0"/>
                      <wp:effectExtent l="0" t="3175" r="63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4.8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60960</wp:posOffset>
                      </wp:positionV>
                      <wp:extent cx="1188720" cy="365760"/>
                      <wp:effectExtent l="1270" t="3175" r="127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.8pt" to="181.1pt,33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 E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vonó V 63 2000 t 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ló M 44 250 t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összesen:</w:t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40 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vonat műszaki táblázatok szerinti terhelése tehát </w:t>
      </w:r>
      <w:r>
        <w:rPr>
          <w:sz w:val="24"/>
          <w:u w:val="single"/>
        </w:rPr>
        <w:t>3150 t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A vonat teljes tömege: elegysúly + vonó + előfogat: 3150 + 198 t = </w:t>
      </w:r>
      <w:r>
        <w:rPr/>
        <w:t>3348 t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 15</w:t>
            </w:r>
          </w:p>
        </w:tc>
        <w:tc>
          <w:tcPr>
            <w:tcW w:w="8431" w:type="dxa"/>
            <w:tcBorders/>
          </w:tcPr>
          <w:p>
            <w:pPr>
              <w:pStyle w:val="Heading4"/>
              <w:rPr/>
            </w:pPr>
            <w:r>
              <w:rPr/>
              <w:t>Frick József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nnyi lesz a megállításhoz és az állvatartáshoz szükséges fékezendő tömeg a Rákosrendező és Szob között közlekedő gyorstehervonaton, ha V 43 sor. mozdony továbbítja 90 / 100 km/h sebességgel? A vonat elegytömege 702 t, hossza 307 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3402"/>
      </w:tblGrid>
      <w:tr>
        <w:trPr/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4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.= 702 t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t.= Es.+ mozdonyok súlya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athossz: 307 m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menetrendfüggelék szerint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űszaki táblázatok szerint: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vonalsorszám: 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ebesség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 / 100 km/h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mértékadó lejtő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‰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fékszázalék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6 % + 3 %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állvatartási fékszázalék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6"/>
              </w:rPr>
              <w:t>2%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onathossz: 307 m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netrendfüggelék és műszaki táblázatok szerin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6"/>
        <w:gridCol w:w="567"/>
        <w:gridCol w:w="1772"/>
        <w:gridCol w:w="2339"/>
      </w:tblGrid>
      <w:tr>
        <w:trPr>
          <w:trHeight w:val="345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5"/>
              <w:rPr/>
            </w:pPr>
            <w:r>
              <w:rPr/>
              <w:t xml:space="preserve">Fékezendő tömeg =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ljes tömeg * féksz.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702 + 80) * 69</w:t>
            </w:r>
          </w:p>
        </w:tc>
        <w:tc>
          <w:tcPr>
            <w:tcW w:w="233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= 539,58 t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540 t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6"/>
        <w:gridCol w:w="567"/>
        <w:gridCol w:w="1346"/>
        <w:gridCol w:w="2765"/>
      </w:tblGrid>
      <w:tr>
        <w:trPr>
          <w:trHeight w:val="345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5"/>
              <w:rPr/>
            </w:pPr>
            <w:r>
              <w:rPr/>
              <w:t xml:space="preserve">Állvatartási tömeg =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egytömeg * féksz.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02 * </w:t>
            </w:r>
            <w:r>
              <w:rPr>
                <w:sz w:val="26"/>
              </w:rPr>
              <w:t>2</w:t>
            </w:r>
          </w:p>
        </w:tc>
        <w:tc>
          <w:tcPr>
            <w:tcW w:w="27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= 14,04 t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15 t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5:57:00Z</dcterms:created>
  <dc:creator>Frick József</dc:creator>
  <dc:description/>
  <dc:language>en-US</dc:language>
  <cp:lastModifiedBy>Frick József</cp:lastModifiedBy>
  <cp:lastPrinted>2003-04-08T19:30:00Z</cp:lastPrinted>
  <dcterms:modified xsi:type="dcterms:W3CDTF">2003-04-14T16:43:00Z</dcterms:modified>
  <cp:revision>5</cp:revision>
  <dc:subject/>
  <dc:title>A 14</dc:title>
</cp:coreProperties>
</file>