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Mennyi a vonat menetrendfüggeléki terhelése az Ajka és Veszprém között közlekedő tehervonatnak, ha a vonatot M 62 sor. vonó, M 41 sor. előfogat és M 44 sor. kapcsolt tolómozdony továbbítja? A toló és az előfogat mozdonyt csak Ajka és Szentgál között alkalmazzák. A vonat sebessége 40/50 km/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menetrendfüggelék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jka - Szentgá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ntgál – Veszpré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</w:rPr>
        <w:t>1.</w:t>
      </w:r>
      <w:r>
        <w:rPr>
          <w:sz w:val="24"/>
          <w:u w:val="single"/>
        </w:rPr>
        <w:t>Ajka – Szentgál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1 930 t 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62 13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74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1 2000 t 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62 28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oló M 44 75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1930 t + toló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 + 118 t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48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jka és Szentgál között a vonat menetrendfüggeléki terhelése tehát </w:t>
      </w:r>
      <w:r>
        <w:rPr>
          <w:sz w:val="24"/>
          <w:u w:val="single"/>
        </w:rPr>
        <w:t>1790 t.</w:t>
      </w:r>
    </w:p>
    <w:p>
      <w:pPr>
        <w:pStyle w:val="Normal"/>
        <w:jc w:val="both"/>
        <w:rPr/>
      </w:pPr>
      <w:r>
        <w:rPr>
          <w:sz w:val="24"/>
        </w:rPr>
        <w:t xml:space="preserve">A vonat teljes terhelése ezen a szakaszon: elegysúly + vonó + előfogat: 2830 + 244 t = </w:t>
      </w:r>
      <w:r>
        <w:rPr>
          <w:sz w:val="24"/>
          <w:u w:val="single"/>
        </w:rPr>
        <w:t>2034 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zentgál – Veszprém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2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.t.sz.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 vonómozdo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  480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80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  280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0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48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80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zentgál és Veszprém között a menetrendfüggeléki terhelés </w:t>
      </w:r>
      <w:r>
        <w:rPr>
          <w:sz w:val="24"/>
          <w:u w:val="single"/>
        </w:rPr>
        <w:t>2800 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jka és Veszprém között a menetrendfüggeléki terhelés legfeljebb </w:t>
      </w:r>
      <w:r>
        <w:rPr>
          <w:sz w:val="24"/>
          <w:u w:val="single"/>
        </w:rPr>
        <w:t>1790 t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vonat teljes terhelése Szentgál és Veszprém között 1790 + 116,3 = 1906,3 t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1906 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Mennyi a vonat műszaki táblázatok szerinti terhelése az Ajka és Veszprém között közlekedő tehervonatnak, ha a vonatot M 62 sor. vonó, M 41 sor. előfogat és M 44 sor. kapcsolt tolómozdony továbbítja? A toló és az előfogat mozdonyt csak Ajka és Szentgál között alkalmazzák. A vonat sebessége 40/50 km/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műsz. tbl. szerint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lszám 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jka - Szentgá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ntgál – Veszpré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besség.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km/h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Ajka – Szentgál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1 930 t 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62 13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74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9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1 2600 t 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62 37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105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7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1900 t + toló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 + 555 t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455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1 600 t 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62 75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15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jka és Szentgál között a vonat menetrendfüggeléki terhelése tehát </w:t>
      </w:r>
      <w:r>
        <w:rPr>
          <w:sz w:val="24"/>
          <w:u w:val="single"/>
        </w:rPr>
        <w:t>1500 t.</w:t>
      </w:r>
    </w:p>
    <w:p>
      <w:pPr>
        <w:pStyle w:val="Normal"/>
        <w:jc w:val="both"/>
        <w:rPr/>
      </w:pPr>
      <w:r>
        <w:rPr>
          <w:sz w:val="24"/>
        </w:rPr>
        <w:t xml:space="preserve">A vonat teljes terhelése ezen a szakaszon: elegysúly + vonó + előfogat: 1500 + 147 t = </w:t>
      </w:r>
      <w:r>
        <w:rPr>
          <w:sz w:val="24"/>
          <w:u w:val="single"/>
        </w:rPr>
        <w:t>2977 t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zentgál – Veszprém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t.sz.: 1</w:t>
      </w:r>
    </w:p>
    <w:p>
      <w:pPr>
        <w:pStyle w:val="Heading1"/>
        <w:rPr/>
      </w:pPr>
      <w:r>
        <w:rPr/>
        <w:t>M 62 vonómozd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  400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00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  3700 t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70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80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800 t 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 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050 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050 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zentgál és Veszprém között a műszaki táblázatok szerinti terhelés </w:t>
      </w:r>
      <w:r>
        <w:rPr>
          <w:sz w:val="24"/>
          <w:u w:val="single"/>
        </w:rPr>
        <w:t>2050 t.</w:t>
      </w:r>
    </w:p>
    <w:p>
      <w:pPr>
        <w:pStyle w:val="Normal"/>
        <w:rPr/>
      </w:pPr>
      <w:r>
        <w:rPr>
          <w:sz w:val="24"/>
        </w:rPr>
        <w:t xml:space="preserve">A vonat teljes terhelése Szentgál és Veszprém között 2050 + 116,3 = 2166,3 t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2166 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 15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yorsvonat közlekedik Bp. Déli és Nagykanizsa között 90 / 100 km/h sebességgel M 61 sor. mozdonnyal. A vonat hossza 366 m, elegytömege 540 t. Mennyi lesz a megállításhoz és az állvatartáshoz szükséges fékezendő tömeg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402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 6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s.= 540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Vonathossz: 366 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5"/>
        <w:gridCol w:w="2835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trendfüggelék szerint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orszám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  (1000 m fékút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essé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km/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értékadó lejtő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 % + 3 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thossz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6 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ljes töme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9 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etrendfüggelék és műszaki táblázato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 t * 72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467,28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468 t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27 t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34:00Z</dcterms:created>
  <dc:creator>Frick József</dc:creator>
  <dc:description/>
  <dc:language>en-US</dc:language>
  <cp:lastModifiedBy>Frick József</cp:lastModifiedBy>
  <dcterms:modified xsi:type="dcterms:W3CDTF">2003-04-14T17:07:00Z</dcterms:modified>
  <cp:revision>3</cp:revision>
  <dc:subject/>
  <dc:title>F 14</dc:title>
</cp:coreProperties>
</file>