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1: 1.) Mit jelentenek a villogó zöld, illetve a villogó sárga fények?</w:t>
      </w:r>
    </w:p>
    <w:p>
      <w:pPr>
        <w:pStyle w:val="TextBody"/>
        <w:tabs>
          <w:tab w:val="clear" w:pos="0"/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6" w:hanging="0"/>
        <w:rPr/>
      </w:pPr>
      <w:r>
        <w:rPr>
          <w:rFonts w:cs="Times New Roman" w:ascii="Times New Roman" w:hAnsi="Times New Roman"/>
          <w:sz w:val="18"/>
          <w:szCs w:val="18"/>
        </w:rPr>
        <w:t>54. A legfeljebb 120 km/h érkezési sebességre gyorsan villogó zöld fény, a legfeljebb 80 km/h érkezési sebességre lassan villogó zöld fény, a legfeljebb 40 km/h érkezési sebességre pedig villogó sárga fény ad előjelzést.</w:t>
      </w:r>
    </w:p>
    <w:p>
      <w:pPr>
        <w:pStyle w:val="Normal"/>
        <w:keepNext w:val="true"/>
        <w:keepLines/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 xml:space="preserve">A villogó zöld fények mindig azt jelzik, hogy a következő főjelző után kitérő irányba álló váltó (váltócsoport) van és azon (azokon) legfeljebb 120 km/h illetve 80 km/h sebességgel szabad közlekedni vagy pedig azt, hogy 120 km/h-nál nagyobb pályasebességű vonalon (vonalrészen) a jelző után következő második fény főjelzőn Megállj-jelzés van, de a Megállj-jelzést adó főjelző és az előtte lévő főjelző között nincsen meg a jelfeladással megnövelt tényleges fékúttávolság. </w:t>
      </w:r>
    </w:p>
    <w:p>
      <w:pPr>
        <w:pStyle w:val="Normal"/>
        <w:keepNext w:val="true"/>
        <w:keepLines/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A villogó sárga fény azt jelzi, hogy a következő főjelző után kitérő irányba álló váltó (váltócsoport) van, és azon (azokon) legfeljebb 40 km/h sebességgel szabad közlekedni, vagy pedig azt, hogy a jelző után következő második fény főjelzőn Megállj-jelzés van, de a Megállj-jelzést adó főjelző és az előtte lévő főjelző között nincsen meg a tényleges fékúttávolság.</w:t>
      </w:r>
    </w:p>
    <w:p>
      <w:pPr>
        <w:pStyle w:val="Normal"/>
        <w:keepNext w:val="true"/>
        <w:keepLines/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A villogó sárga fény 120 km/h-nál nagyobb pályasebességű vonalon (vonalrészen) azt is jelezheti, hogy a következő bejárati, vagy kijárati jelző után levő állomási fénysorompó egyik piros optikája meghibásodott, vagy félsorompóval kiegészített fénysorompó valamely csapórúdja törött, meghibásodott és ezért az útátjárón legfeljebb 40km/h sebességgel szabad közlekedni.</w:t>
      </w:r>
    </w:p>
    <w:p>
      <w:pPr>
        <w:pStyle w:val="Normal"/>
        <w:rPr/>
      </w:pPr>
      <w:r>
        <w:rPr>
          <w:b/>
        </w:rPr>
        <w:t>2.) Ismertesse a fény főjelzők külön előjelzőjének jelzési képeit, azok jelentésé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) Biztosított fényjelzők külön előjelzőjének jelzése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/>
      </w:pPr>
      <w:r>
        <w:rPr>
          <w:b/>
          <w:color w:val="000000"/>
          <w:sz w:val="18"/>
          <w:szCs w:val="18"/>
        </w:rPr>
        <w:t>(38) Szabad a vonatnál alkalmazható legnagyobb sebességgel. A főjelzőn a vonatnál alkalmazható legnagyobb sebességgel továbbhaladást engedélyező jelzés várható.</w:t>
      </w:r>
      <w:r>
        <w:rPr>
          <w:color w:val="000000"/>
          <w:sz w:val="18"/>
          <w:szCs w:val="18"/>
        </w:rPr>
        <w:t xml:space="preserve"> Egy zöld fény (84. ábra)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18"/>
          <w:szCs w:val="18"/>
        </w:rPr>
        <w:t>(39) Szabad a vonatnál alkalmazható legnagyobb sebességgel. A főjelzőn legfeljebb 80 km/h sebességgel továbbhaladást engedélyező jelzés várhat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lassan villogó zöld fény (85. ábra).</w:t>
      </w:r>
    </w:p>
    <w:p>
      <w:pPr>
        <w:pStyle w:val="Szvegtrzs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 w:before="0" w:after="0"/>
        <w:rPr/>
      </w:pPr>
      <w:r>
        <w:rPr>
          <w:sz w:val="18"/>
          <w:szCs w:val="18"/>
        </w:rPr>
        <w:t>(40) Szabad a vonatnál alkalmazható legnagyobb sebességgel. A főjelzőn legfeljebb 40 km/h sebességgel továbbhaladást engedélyező jelzés várhat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villogó sárga fény (86. ábra).</w:t>
      </w:r>
    </w:p>
    <w:p>
      <w:pPr>
        <w:pStyle w:val="Szvegtrzs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 w:before="0" w:after="0"/>
        <w:rPr/>
      </w:pPr>
      <w:r>
        <w:rPr>
          <w:sz w:val="18"/>
          <w:szCs w:val="18"/>
        </w:rPr>
        <w:t>(41) Szabad a vonatnál alkalmazható legnagyobb sebességgel. A főjelzőn Megállj-jelzés várhat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color w:val="000000"/>
          <w:sz w:val="18"/>
          <w:szCs w:val="18"/>
        </w:rPr>
        <w:t>Egy sárga fény (8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     </w:t>
      </w:r>
      <w:r>
        <w:rPr>
          <w:color w:val="000000"/>
          <w:sz w:val="18"/>
          <w:szCs w:val="18"/>
        </w:rPr>
        <w:t>84. ábra</w:t>
      </w:r>
      <w:r>
        <w:rPr>
          <w:color w:val="000000"/>
          <w:sz w:val="18"/>
          <w:szCs w:val="18"/>
        </w:rPr>
        <w:drawing>
          <wp:inline distT="0" distB="0" distL="0" distR="0">
            <wp:extent cx="218440" cy="132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22" r="-1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       85. ábra</w:t>
      </w:r>
      <w:r>
        <w:rPr>
          <w:color w:val="000000"/>
          <w:sz w:val="18"/>
          <w:szCs w:val="18"/>
        </w:rPr>
        <w:drawing>
          <wp:inline distT="0" distB="0" distL="0" distR="0">
            <wp:extent cx="218440" cy="133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7" t="-22" r="-1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       86. ábra</w:t>
      </w:r>
      <w:r>
        <w:rPr>
          <w:color w:val="000000"/>
          <w:sz w:val="18"/>
          <w:szCs w:val="18"/>
        </w:rPr>
        <w:drawing>
          <wp:inline distT="0" distB="0" distL="0" distR="0">
            <wp:extent cx="219710" cy="133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7" t="-22" r="-1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     87.ábra</w:t>
      </w:r>
      <w:bookmarkStart w:id="0" w:name="_1082540857"/>
      <w:bookmarkEnd w:id="0"/>
      <w:r>
        <w:rPr>
          <w:color w:val="000000"/>
          <w:sz w:val="18"/>
          <w:szCs w:val="18"/>
        </w:rPr>
        <w:object w:dxaOrig="406" w:dyaOrig="25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105.3pt" filled="f" o:ole="">
            <v:imagedata r:id="rId6" o:title=""/>
          </v:shape>
          <o:OLEObject Type="Embed" ProgID="" ShapeID="ole_rId5" DrawAspect="Content" ObjectID="_1976557190" r:id="rId5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color w:val="000000"/>
          <w:sz w:val="18"/>
          <w:szCs w:val="18"/>
        </w:rPr>
        <w:t>B) Nem biztosított fény bejárati- és térközjelzők előjelzőjének jelzése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color w:val="000000"/>
          <w:sz w:val="18"/>
          <w:szCs w:val="18"/>
        </w:rPr>
        <w:t>(42) A főjelzőn Szabad-jelzés várható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gy zöld fény (88. ábr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43) A főjelzőn Megállj-jelzés várható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gy sárga fény (89. ábr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rPr/>
      </w:pPr>
      <w:r>
        <w:rPr>
          <w:color w:val="000000"/>
          <w:sz w:val="18"/>
          <w:szCs w:val="18"/>
        </w:rPr>
        <w:t>88. ábra</w:t>
      </w:r>
      <w:r>
        <w:rPr>
          <w:color w:val="000000"/>
          <w:sz w:val="18"/>
          <w:szCs w:val="18"/>
        </w:rPr>
        <w:drawing>
          <wp:inline distT="0" distB="0" distL="0" distR="0">
            <wp:extent cx="224155" cy="1375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7" t="-22" r="-1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             89. ábra</w:t>
      </w:r>
      <w:r>
        <w:rPr>
          <w:color w:val="000000"/>
          <w:sz w:val="18"/>
          <w:szCs w:val="18"/>
        </w:rPr>
        <w:drawing>
          <wp:inline distT="0" distB="0" distL="0" distR="0">
            <wp:extent cx="224155" cy="1375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7" t="-22" r="-1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9. A jelzések nem adnak sebességjelzést, csupán azt jelzik: milyen jelzés várható főjelzőn.</w:t>
      </w:r>
    </w:p>
    <w:p>
      <w:pPr>
        <w:pStyle w:val="Normal"/>
        <w:rPr/>
      </w:pPr>
      <w:r>
        <w:rPr>
          <w:b/>
        </w:rPr>
        <w:t>3.) Melyek a figyelembe nem veendő, továbbá érvénytelen jelzők, hogyan kell mellettük közlekedni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igyelembe nem veendő és érvénytelen jelző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231. Az üzemben volt, azonban szükségtelenné vált és el nem távolított, továbbá az építés alatt levő de még üzembe nem helyezett alakjelzők árbocát meg kell fosztani jelzést adó alkatrészeiktől: a fényjelzők jelzőlámpáit pedig fekete-sárga sávos lemezzel le kell takarni. Ha ez megtörtént: a jelzőt nem kell figyelembe venni (233-234. ábra).</w:t>
      </w:r>
    </w:p>
    <w:tbl>
      <w:tblPr>
        <w:tblW w:w="6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636"/>
        <w:gridCol w:w="1636"/>
        <w:gridCol w:w="1636"/>
      </w:tblGrid>
      <w:tr>
        <w:trPr/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14300" cy="1289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22" r="-29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89560" cy="1290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4" t="-23" r="-10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420370" cy="1442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21" r="-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69620" cy="1442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. ábra</w:t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. ábra</w:t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. ábra</w:t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. ábr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Átmenetileg üzemen kívül helyezett alakjelző, fény főjelző előjelző, ismétlőjelző tolatás-, gurítás- vagy hídmérlegjelző jelzést adó alkatrészére, illetve jelzőlapjára fekete-sárga sávos ferde keresztet - érvénytelenítő jelzést - kell erősíteni. Az ilyen jelzőt érvénytelennek kell tekinteni (235-236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z érvénytelenné vált egyéb jelzőket el kell távolíta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2. A bejárati jelzőt és előjelzőt csak akkor szabad érvényteleníteni, ha a jelzőket már pótolták.</w:t>
      </w:r>
    </w:p>
    <w:p>
      <w:pPr>
        <w:pStyle w:val="Normal"/>
        <w:keepNext w:val="true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Eljárás, ha a jelző érvénytele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3. Az alak főjelzőket továbbhaladást megtiltó állásban, az alak előjelzőket a főjelzőn Megállj-jelzés várható állásban, az alak tolatás-, hídmérlegjelzőket Tilos a tolatás, illetve Megállj-állásban kell érvényteleníte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Érvénytelen alakjelzőkön a lámpákat nem szabad meggyújtani, fényjelzőkön a lámpákat el kell olta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4. A vonatok személyzetét valamely főjelző, előjelző, vagy ismétlőjelző érvénytelenségéről a rendelkező, illetve vonatindító állomások forgalmi szolgálattevői kötelesek értesíte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5. A tolatás-, a gurítás- és a hídmérlegjelző érvénytelenségéről csak az érdekelt állomási és mozdonyszemélyzetet kell élőszóval értesíteni. Ha a tolatás és a mérlegelés a vonat személyzetével és mozdonyával történik, a tolatás- vagy hídmérlegjelző érvénytelenségéről a. személyzetet Tolatási jegyzéken értesíteni ke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6. Ha a vonat olyan főjelzőhöz, előjelzőhöz, vagy ismétlőjelzőhöz közeledik, amelyen érvénytelenítő jelzés van, de a vonatszemélyzet nem kapott értesítést a jelző érvénytelenségéről, függetlenül attól, hogy a jelző milyen állásban van: előjelzőtől és ismétlőjelzőtől úgy kell továbbhaladni, mintha a főjelző Megállj-jelzés várható-jelzést adna, főjelzőnél pedig meg kell állni. Főjelzőnél történt megállás után mozdonyvezető köteles tájékozódni, és a vett értesítésnek megfelelően cselekedni. Ugyanígy kell eljárni akkor is, ha a vonatszemélyzet valamely főjelző, előjelző vagy ismétlőjelző érvénytelenségéről kapott értesítést, de a jelzőn nincsen érvénytelenítő jelzés.</w:t>
      </w:r>
    </w:p>
    <w:p>
      <w:pPr>
        <w:pStyle w:val="Normal"/>
        <w:rPr/>
      </w:pPr>
      <w:r>
        <w:rPr>
          <w:b/>
        </w:rPr>
        <w:t>4.) Hogyan történik az értesítés a lassan bejárandó pályarészekről, mivel, hogyan kell azokat jelezni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M) Lassúmenet-jelző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Értesítés a lassan bejárandó pályarészekről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59. Műszaki ok miatt lassan bejárandó - forgalmi szempontból a pályán alkalmazható sebességnél kisebb sebességű - pályarészekről, vágányokról, kitérőkről és az azokon alkalmazható sebességekről az érdekelteket a Menetrendi segédkönyv, illetve a Szolgálati menetrendkönyvhöz kiadott lassúmenet kimutatással kell értesíteni. Az ettől eltérő lassan bejárandó pályarészekről az értesítés Írásbeli rendelkezéssel történi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Részletes rendelkezéseket az F.2.sz. Forgalmi Utasítás tartalmaz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Állomások vagy más szolgálati helyek vágányára elrendelt sebességkorlátozás a vágány teljes hosszára érvényes, kivéve az átmenő fővágányokban elrendelt sebességkorlátozásoka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color w:val="000000"/>
          <w:sz w:val="18"/>
          <w:szCs w:val="18"/>
        </w:rPr>
        <w:t xml:space="preserve">Lassan bejárandó pályarész (vágány) jelzés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0. Lassan bejárandó pályarészt, illetve vágányt a lassúmenet előjelző (186., 186a., 186.b. ábra), a lassúmenet eleje-jelző (187., 187a. ábra), és a lassúmenet vége jelző (188., 188a. ábra) egyidejű alkalmazásával kell jele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Nyílt pályán a három jelzőt mindenkor alkalmazni kell. Állomáson vagy más szolgálati helyen azonban a lassúmenet előjelzőt csak akkor kell alkalmazni, ha a lassan bejárandó pályarész az átmenő fővágányon (-okon), vagy elágazó, csatlakozó és fejállomásokon a nyílt pálya vágányának egyenes irányba álló bejárati váltón (váltókon) át folytatását képező vágányon va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Más fővágányra elrendelt lassúmenet jelzésekor csak a lassúmenet eleje-jelzőt kell alkalmazni az érdekelt vágány(-ok) elején a biztonsági határjelzőn belül, menetirányt a jobb oldalon, ha pedig valamennyi nem átmenő fővágány érdekelt: az anyavágány külső oldalán, de ezt is csak akkor, ha a vágányon kisebb sebességgel kell közlekedni, mint a szolgálati hely kitérő irányba álló váltói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ellékvágányra elrendelt lassúmenetet nem kell jelezni. A mellékvágányra elrendelt lassúmenetről az érdekelt tolatószemélyzetet parancskönyvben, ha pedig a tolatást vonatkísérők végzik, a vonatszemélyzetet a Tolatási jegyzéken kell értesíte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61. A lassúmenet jelzők fényvisszaverő kivitelben készülnek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assúmenet előjelző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3. A lassúmenet előjelző háromszög alakú sárga tárcsa, melynek mezejében fekete arab szám jelzi az alkalmazható sebesség tizedértékét (186. ábra). Jelezhető rajta a pályasebességen belül bármely egész tízes számú sebesség, és a szolgálati felsőbbség engedélyével kivételesen 5 km/h, illetve 15 km/h sebesség is. Az 5 km/h sebességet a tárcsán 1/2, a 15 km/h sebességet a tárcsán 3/2 törtszám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kettős lassúmenet előjelzőt (186a. ábra) olyan pályákon, pályarészeken kell alkalmazni, ahol a motorvonatokra és a más mozdonyokkal továbbított vonatokra eltérő mértékű sebesség van megengedve. A kettős lassúmenet előjelzőn az alsó a motorvonatokra, a felső pedig a más mozdonnyal továbbított vonatok részére érvényes alkalmazható sebesség tizedértékét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lassúmenet előjelző tárcsája alatt elhelyezett sárga téglalap mezejében kétirányú fekete nyíl (186b. ábra) a csak kitérő irányban álló váltón történő közlekedés esetén érvényes alkalmazható sebesség tizedértékét jelzi. Az így kiegészített lassúmenet előjelző a kettős lassúmenet előjelzővel egyvonalban nem alkalmazhat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Az előjelzőt a nyílt pályán és az állomás vagy más szolgálati hely átmenő fővágányára, vagy elágazó, csatlakozó és fejállomásokon a nyílt pálya vágányának egyenes irányba álló bejárati váltón (váltókon) át folytatását képező vágányára, továbbá az ezen fővágányában fekvő váltó kitérő irányára elrendelt lassúmenet esetén a lassan bejárandó pályarész elejétől, illetve a szolgálati helyen az első váltótól számított általános fékúttávolságban kell kitűzni. Ha a szolgálati helyen kettős lassúmenet jelzésével egyidejűleg az előző bekezdés szerint a váltó kitérő irányára érvényes sebességkorlátozást is jelezni kell, akkor annak a lassúmenet előjelzőjét a kettős lassúmenet előjelző után az első váltótól számított 1000 m általános fékút esetén 700 m, 700 m általános fékút esetén 400 m, 400 m általános fékúttávolság esetén 200 m távolságban kell ki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lassúmenet előjelző jelzésének értelm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2) Lassíts 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lassan bejárandó pályarész elejéhez legfeljebb az előjelzőn jelzett sebességgel szabad érkezni.</w:t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3"/>
      </w:tblGrid>
      <w:tr>
        <w:trPr/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85800" cy="1184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. ábra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85800" cy="14897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21" r="-5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. ábr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85800" cy="1184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b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assúmenet eleje jelző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4. A lassúmenet eleje jelző téglalap alakú sárga tárcsa, melynek mezejében fekete V-betű jelzi a lassan bejárandó pályarész elejét (18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A lassúmenet eleje jelző tárcsája alatt elhelyezett sárga téglalap mezejében kétirányú fekete nyíl (187a. ábra) a csak kitérő irányban álló váltón történő közlekedés esetén érvényes lassan bejárandó pályarész elejét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lzésének értelme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3) Lassan 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Legfeljebb az előjelzett sebességgel szabad továbbhaladni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40715" cy="1108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41350" cy="1109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a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12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assúmenet vége jelző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5. A lassúmenet vége jelző téglalap alakú fehér tárcsa, melynek mezejében fordított helyzetű fekete V-betű jelzi a lassan bejárandó pályarész végét. Ez a jelzés általában az ellenkező irányú menet részére kitűzött lassúmenet eleje jelző hátlapján van. Ezért egyvágányú pályán - a nem biztosított vasúti átjáróknál a szabad rálátás hiánya miatti lassan bejáradó pályarészek kivételével - általában, a szolgálati helyek területén pedig legtöbb esetben menetirányt a bal oldalon van (188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Nem biztosított vasúti átjáróknál a szabad rálátás hiánya miatti lassan bejárandó pályarészeknél a lassúmenet vége jelző elhelyezhető külön (nem az ellenkező irányú menet részére kitűzött lassúmenet eleje-jelző hátlapján) 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lassúmenet vége jelző tárcsája alatt elhelyezett fehér téglalap mezejében kétirányú fekete nyíl (188a. ábra) a csak kitérő irányban álló váltón történő közlekedés esetén érvényes lassan bejárandó pályarész végét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lzésének értelm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4) Feloldás 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sebességkorlátozás feloldva. A sebesség azonban csak akkor növelhető, ha a vonat utolsó járműve is elhaladt már a jelző mellett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bookmarkStart w:id="1" w:name="_1082633513"/>
            <w:bookmarkEnd w:id="1"/>
            <w:r>
              <w:rPr>
                <w:color w:val="000000"/>
                <w:sz w:val="18"/>
                <w:szCs w:val="18"/>
              </w:rPr>
              <w:object w:dxaOrig="1231" w:dyaOrig="253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25pt;height:85.05pt" filled="f" o:ole="">
                  <v:imagedata r:id="rId19" o:title=""/>
                </v:shape>
                <o:OLEObject Type="Embed" ProgID="" ShapeID="ole_rId18" DrawAspect="Content" ObjectID="_2092628280" r:id="rId18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bookmarkStart w:id="2" w:name="_1082633532"/>
            <w:bookmarkEnd w:id="2"/>
            <w:r>
              <w:rPr>
                <w:color w:val="000000"/>
                <w:sz w:val="18"/>
                <w:szCs w:val="18"/>
              </w:rPr>
              <w:object w:dxaOrig="1231" w:dyaOrig="25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.25pt;height:85.05pt" filled="f" o:ole="">
                  <v:imagedata r:id="rId21" o:title=""/>
                </v:shape>
                <o:OLEObject Type="Embed" ProgID="" ShapeID="ole_rId20" DrawAspect="Content" ObjectID="_638323838" r:id="rId20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a. ábra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jelzők kitűzése és a kitűzés ellenőrzése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166. A lassan bejárandó pályarészek jelzésének módozatait és az azokkal kapcsolatos rendelkezéseket az utasítás </w:t>
      </w:r>
      <w:r>
        <w:rPr>
          <w:b/>
          <w:color w:val="000000"/>
          <w:sz w:val="18"/>
          <w:szCs w:val="18"/>
        </w:rPr>
        <w:t>B)</w:t>
      </w:r>
      <w:r>
        <w:rPr>
          <w:color w:val="000000"/>
          <w:sz w:val="18"/>
          <w:szCs w:val="18"/>
        </w:rPr>
        <w:t xml:space="preserve"> melléklete tartalmazz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Ha a vágányon egymás után több lassan bejárandó pályarész van azokat mindhárom jelző azonos helyen történő egyidejű alkalmazásával is lehet jelezni. A három jelző elhelyezhető egymás fölött alulról felfelé Lassúmenet vége jelző, Lassúmenet eleje-jelző, Lassúmenet előjelző sorrendben. Ugyanezt a sorrendet kell betartani két jelző azonos helyen történő egyidejű alkalmazásánál 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elsővezetékes villamosvontatásra berendezett egyvágányú pályákon a lassúmenet jelzők a nyílt pályán a pálya bal oldalán is elhelyezhetők a felsővezetéki oszlopokon. (57.p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7. A lassúmenetek jelzésére szolgáló jelzőket nyílt pályán és szolgálati helyeken egyaránt az építés és felújítás alatti pályarészek felügyeletével megbízott kivitelező vagy a pályagazdálkodási szakszolgálat dolgozói kötelesek az előírt helyen elhelyezni, illetve ki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jelzések utasításszerű kitűzését a munkáért felelős építés és felújítás alatti pályarészek felügyeletével megbízott kivitelező vagy a pályagazdálkodási szakszolgálat dolgozója (művezető vagy pályamester) köteles ellenőrizni. A szolgálati helyeken a helyes kitűzést a szolgálati főnök is köteles ellenőri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167a. Ha a helyes kitűzés ellenőrzésére kötelezettek a jelzők kitűzésének hiányát (pl. eltulajdonítását) fedezik fel, a helyzetről a forgalmi szolgálattevőt, nyílt pályáról az egyik állomás forgalmi szolgálattevőjét kötelesek értesíteni. Ha a mozdonyvezető a nyílt pályán lassúmenetek jelzésére szolgáló jelzők kitűzésének hiányát fedezi fel és erről értesítést nem kapott, ezt a körülményt a legelső szolgálati helyen, ahol a vonat megáll, köteles jelenteni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jelzők hiányáról (eltulajdonításáról) értesített forgalmi szolgálattevő a 168.sz. pontban az előre nem látott sebességkorlátozásra előírtak szerint köteles eljár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z értesített pályamester, illetőleg a pályagazdálkodási főnökség köteles haladéktalanul - 12 órán belül - a jelzők pótlásáról gondosko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A jelzők pótlásáról a sérült pályarész felé vonatot indító állomás(ok) forgalmi szolgálatevőjét értesíteni kell. Amíg nem érkezik jelentés a jelzők pótlásáról: a vonatok személyzetét értesíteni kell a jelzők hiányáról.</w:t>
      </w:r>
    </w:p>
    <w:p>
      <w:pPr>
        <w:pStyle w:val="Normal"/>
        <w:rPr>
          <w:b/>
          <w:b/>
        </w:rPr>
      </w:pPr>
      <w:r>
        <w:rPr>
          <w:b/>
        </w:rPr>
        <w:t>F2: 5.) Miről és hogyan kell meggyőződni vágányút ellenőrzésekor, ha a szolgálati helyen nincs vágányfoglaltságot jelző berendezés?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A vágányút ellenőrzése</w:t>
      </w:r>
      <w:r>
        <w:rPr>
          <w:b/>
          <w:bCs/>
          <w:color w:val="000000"/>
          <w:sz w:val="18"/>
          <w:szCs w:val="18"/>
        </w:rPr>
        <w:t xml:space="preserve"> 2.24. A vágányút beállításakor meg kell győződni arról, hog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) nincs meg nem engedett vonatmozgás vagy tolatá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b) a vágányútban nincsenek-e járművek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c) a vágányúttal közvetlenül szomszédos két vágányon lévő járművek biztonsági határjelzőn belül állnak-e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vágányút beállítására utasított dolgozók a vágányút beállítása alkalmával mindezekről a vágányút áttekintésével, ha az áttekintés bármely ok miatt nem lehetséges: a vágányút tényleges bejárásával kötelesek meggyőződni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bejárásra vonatkozó részletes helyi rendelkezéseket az ÁVU-nak kell tartalmaznia, itt kell rögzíteni, hogy a forgalmi szolgálattevő köteles-e áttekinteni a vágányutat vagy sem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Forgalmi Szakigazgatóság Területi Forgalmi Osztálya által kijelölt sűrű forgalmú fővonalakon a közvetlen visszajelentésre indított, ugyanazon a vágányúton közlekedő megálló, vagy áthaladó személyszállító vonat, és áthaladó nem személyszállító vonatot követő vonatok esetében az elől haladó vonat zárjelzőjének megtekintése pótolhatja a vonat vágányútjának ellenőrzéséhez szükséges tényleges bejárást akkor, ha a vágányút a biztosító- berendezés kezeléséhez szükséges mértékig zárva maradt, s nem végeztek vonat vágányútját veszélyeztető mozgást.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18"/>
          <w:szCs w:val="18"/>
        </w:rPr>
        <w:t>2.25. Ha az állomáson vágányfoglaltságot jelző biztosítóberendezés van és az jól működik: a vágányutat az ellenőrző berendezés megtekintésével kell ellenőrizni. Ha az ellenőrző berendezés nem működik; a vágányra 6000 kg-nál könnyebb járművet helyeztek; ha szigeteletlen vágányrész is van, vagy a megelőző 12 órában a vágányon járműmozgás nem volt, a vágányútellenőrzést a 2.24. pontban előírtak szerint kell megtarta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26. Vonatközlekedés előtt a vágányutat kötelesek áttekintéssel megvizsgálni a nyílt pálya szolgálati helyein, a vonatfogadásra kötelezett dolgozók is.</w:t>
      </w:r>
    </w:p>
    <w:p>
      <w:pPr>
        <w:pStyle w:val="Normal"/>
        <w:rPr>
          <w:b/>
          <w:b/>
        </w:rPr>
      </w:pPr>
      <w:r>
        <w:rPr>
          <w:b/>
        </w:rPr>
        <w:t>6.) Mi az eljárás, ha az állomási fénysorompó használhatatlanná válik?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Eljárás az állomási fénysorompó használhatatlansága esetén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3.22. Az állomási fénysorompó használhatatlanságáról a bejáró vonat személyzetét a 3.24. pontban előírt esetek kivételével szóbeli, a kijáró vonatot Írásbeli rendelkezéssel köteles a forgalmi szolgálattevő értesíteni.</w:t>
      </w:r>
    </w:p>
    <w:p>
      <w:pPr>
        <w:pStyle w:val="Normal"/>
        <w:jc w:val="both"/>
        <w:rPr/>
      </w:pPr>
      <w:bookmarkStart w:id="3" w:name="3.23"/>
      <w:bookmarkEnd w:id="3"/>
      <w:r>
        <w:rPr>
          <w:b/>
          <w:bCs/>
          <w:color w:val="000000"/>
          <w:sz w:val="18"/>
          <w:szCs w:val="18"/>
        </w:rPr>
        <w:t>3.23. Abban a különleges esetben, ha az állomási fénysorompón a biztosítóberendezés kezelése után a - megtévesztő - villogó fehér fény megmarad, az útátjárót jelzőőrrel kell fedezni és a bejáró vonatot élőszóval, a kijáró vonatot Írásbeli rendelkezéssel történő értesítés után kell az állomásra be- illetve kijárat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jelzőőr kirendelésére - mind vonatközlekedés, mind tolatások alkalmával - a 3.32 pontban foglaltakat kell alkalmaz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3.24. Nem kell a vonatszemélyzetet értesíteni, h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 Kezelési Szabályzatban előírtak szerint a villogó fehér jelzés megszüntethető (a fénysorompó sötétre kapcsolható) és a vonat "Hívójelzés"-sel bejáratható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z útátjárót a közúti forgalom elől lezárták.</w:t>
      </w:r>
    </w:p>
    <w:p>
      <w:pPr>
        <w:pStyle w:val="Normal"/>
        <w:rPr>
          <w:b/>
          <w:b/>
        </w:rPr>
      </w:pPr>
      <w:r>
        <w:rPr>
          <w:b/>
        </w:rPr>
        <w:t>7.) Érkező vonat közeledésekor a bejárati oldalon milyen tolatásokat, milyen feltételek mellett végezhetőek?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b w:val="false"/>
          <w:bCs w:val="false"/>
        </w:rPr>
        <w:t>Alapszabály</w:t>
      </w:r>
      <w:r>
        <w:rPr/>
        <w:t xml:space="preserve"> </w:t>
      </w:r>
      <w:r>
        <w:rPr>
          <w:rFonts w:cs="Times New Roman" w:ascii="Times New Roman" w:hAnsi="Times New Roman"/>
        </w:rPr>
        <w:t>4.77. Állomáson az érkező, induló és áthaladó vonatok vágányútját idejében szabaddá kell tenni és a vonat vágányútját veszélyeztető tolatásokat olyan időben kell megszüntetni, hogy a vágányút beállításával kapcsolatos munkák elvégezhetők legyenek (2.22-2.23.p.).</w:t>
      </w:r>
    </w:p>
    <w:p>
      <w:pPr>
        <w:pStyle w:val="NormlWeb"/>
        <w:spacing w:before="0" w:after="0"/>
        <w:ind w:left="0" w:hanging="0"/>
        <w:rPr/>
      </w:pPr>
      <w:bookmarkStart w:id="4" w:name="4.78"/>
      <w:bookmarkEnd w:id="4"/>
      <w:r>
        <w:rPr>
          <w:rStyle w:val="Bord1"/>
          <w:b w:val="false"/>
          <w:bCs w:val="false"/>
        </w:rPr>
        <w:t>Tolatás megszüntetése a nyílt pályán</w:t>
      </w:r>
      <w:r>
        <w:rPr/>
        <w:t xml:space="preserve"> </w:t>
      </w:r>
      <w:r>
        <w:rPr>
          <w:rFonts w:cs="Times New Roman" w:ascii="Times New Roman" w:hAnsi="Times New Roman"/>
        </w:rPr>
        <w:t>4.78. Nyílt pályán tolatást végző vonat vonali tolatásvezetőjével a tolatást elrendelő forgalmi szolgálattevő Írásbeli rendelkezésen köteles a tolatás megszüntetésének idejét közö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ó-rakodóhelyen az állomáskezelő az általa vezetett tolatásokat vonat érkezése előtt legalább 10 perccel köteles megszüntetni.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rFonts w:eastAsia="Arial"/>
          <w:b w:val="false"/>
          <w:bCs w:val="false"/>
        </w:rPr>
        <w:t xml:space="preserve"> </w:t>
      </w:r>
      <w:r>
        <w:rPr>
          <w:rStyle w:val="Bord1"/>
          <w:b w:val="false"/>
          <w:bCs w:val="false"/>
        </w:rPr>
        <w:t>Érkező vonat közeledésekor az állomás bejárati végén végezhető tolatás</w:t>
      </w:r>
      <w:r>
        <w:rPr/>
        <w:t xml:space="preserve"> </w:t>
      </w:r>
      <w:r>
        <w:rPr>
          <w:rFonts w:cs="Times New Roman" w:ascii="Times New Roman" w:hAnsi="Times New Roman"/>
        </w:rPr>
        <w:t>4.79. Vonat érkezése előtt az állomás bejárati végén a 4.77-4.78. pontokban meghatározott időn belül csak az érkező vonat bejáratása előtt elengedhetetlenül szükséges tolatást szabad végezni (pl. vágányszabadítás a vonat részére, 2. ábra)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tolatás is csak az alábbi feltételek mellett végezhető: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nyílt pálya felé nem korlátozott sem a távolbalátás, sem a szabadlátás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z állomásnak az érkező vonat felől jól működő, előjelzővel rendelkező, Megállj-jelzést adó bejárati jelzője van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tolatás a vonat vágányútján, illetve annak érintése vagy metszése mellett az érkező vonat felé nem terjedhet a vonat által érintendő első bejárati váltón túl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pályán a bejárati jelző előjelzője és az első bejárati váltó között az állomás felé sehol sincsen 10%o-nél nagyobb esés.</w:t>
      </w:r>
    </w:p>
    <w:p>
      <w:pPr>
        <w:pStyle w:val="NormlWeb"/>
        <w:spacing w:before="0" w:after="120"/>
        <w:ind w:left="0" w:hanging="0"/>
        <w:rPr/>
      </w:pPr>
      <w:r>
        <w:rPr/>
        <w:t>A rajzon és a további rajzokon látható fényjelzők jelzési színeit, színenként azonos alábbi jelek ( 1. ábra) szemléltetik:</w:t>
      </w:r>
    </w:p>
    <w:tbl>
      <w:tblPr>
        <w:tblW w:w="66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0"/>
        <w:gridCol w:w="630"/>
        <w:gridCol w:w="1536"/>
        <w:gridCol w:w="555"/>
        <w:gridCol w:w="1774"/>
        <w:gridCol w:w="555"/>
      </w:tblGrid>
      <w:tr>
        <w:trPr/>
        <w:tc>
          <w:tcPr>
            <w:tcW w:w="1550" w:type="dxa"/>
            <w:tcBorders/>
            <w:vAlign w:val="center"/>
          </w:tcPr>
          <w:p>
            <w:pPr>
              <w:pStyle w:val="NormlWeb"/>
              <w:spacing w:before="0" w:after="0"/>
              <w:rPr/>
            </w:pPr>
            <w:r>
              <w:rPr/>
              <w:t>Vörös =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2570" cy="2425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lWeb"/>
              <w:spacing w:before="0" w:after="0"/>
              <w:rPr/>
            </w:pPr>
            <w:r>
              <w:rPr/>
              <w:t>Sárga =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04470" cy="204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lWeb"/>
              <w:spacing w:before="0" w:after="0"/>
              <w:rPr/>
            </w:pPr>
            <w:r>
              <w:rPr/>
              <w:t>Zöld =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04470" cy="2044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NormlWeb"/>
              <w:spacing w:before="0" w:after="0"/>
              <w:rPr/>
            </w:pPr>
            <w:r>
              <w:rPr/>
              <w:t>Fehér =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1336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lWeb"/>
              <w:spacing w:before="0" w:after="0"/>
              <w:rPr/>
            </w:pPr>
            <w:r>
              <w:rPr/>
              <w:t>Kék =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04470" cy="2044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lWeb"/>
              <w:spacing w:before="0" w:after="0"/>
              <w:rPr/>
            </w:pPr>
            <w:r>
              <w:rPr/>
              <w:t>Villogás =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04470" cy="204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1. ábra</w:t>
      </w:r>
    </w:p>
    <w:p>
      <w:pPr>
        <w:pStyle w:val="Normal"/>
        <w:spacing w:before="0" w:after="120"/>
        <w:jc w:val="center"/>
        <w:rPr/>
      </w:pPr>
      <w:bookmarkStart w:id="5" w:name="2abra"/>
      <w:bookmarkEnd w:id="5"/>
      <w:r>
        <w:rPr/>
        <w:drawing>
          <wp:inline distT="0" distB="0" distL="0" distR="0">
            <wp:extent cx="3700780" cy="1031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9738" r="-7" b="9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2. ábra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felsorolt feltételek nincsenek meg: a bejárati végen a tolatást a 4.77-4.78. pontokban meghatározott időben meg kell szüntetni és csak akkor szabad folytatni, ha a vonat a bejárati jelző előtt megállt.</w:t>
      </w:r>
    </w:p>
    <w:p>
      <w:pPr>
        <w:pStyle w:val="Normal"/>
        <w:rPr>
          <w:b/>
          <w:b/>
        </w:rPr>
      </w:pPr>
      <w:r>
        <w:rPr>
          <w:b/>
        </w:rPr>
        <w:t>8.) Mely vonatokat kell csak jelzőkezeléssel felhatalmazni az indulásra, áthaladásra?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139. Jelzőkezeléssel kell felhatalmazni a vonatot az indulásra: 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járati, térköz- és fedezőjelző előtt Megállj-jelzés miatt megállt vonatot; 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yéni kijárati jelző továbbhaladást engedélyező jelzése esetén valamennyi menetrend szerint áthaladó vonatot; 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yéni kijárati jelző továbbhaladást engedélyező jelzése esetén valamennyi induló és megállás után induló nem személyszállító vonatot, ha a vonatnál nincs vonali tolatásvezető; 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vábbi kijárati jelző továbbhaladást engedélyező, illetve Hívójelzése esetén valamennyi vonatot. </w:t>
      </w:r>
    </w:p>
    <w:p>
      <w:pPr>
        <w:pStyle w:val="Normal"/>
        <w:rPr>
          <w:b/>
          <w:b/>
        </w:rPr>
      </w:pPr>
      <w:r>
        <w:rPr>
          <w:b/>
        </w:rPr>
        <w:t>9.) Ismertesse a szolgálati menetrendkönyv (menetrendi segédkönyv) egy vonat menetrendjének bejárat „c” rovatában található jeleket, azok jelentését!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ásd még menetrendi segédkönyv, mellékelt fénymásolat</w:t>
      </w:r>
    </w:p>
    <w:p>
      <w:pPr>
        <w:pStyle w:val="Normal"/>
        <w:rPr>
          <w:b/>
          <w:b/>
        </w:rPr>
      </w:pPr>
      <w:r>
        <w:rPr>
          <w:b/>
        </w:rPr>
        <w:t>10.) Hogyan történik a menetrend szerint áthaladó vonatok megállítása különböző szolgálati helyeken?</w:t>
      </w:r>
    </w:p>
    <w:p>
      <w:pPr>
        <w:pStyle w:val="NormlWeb"/>
        <w:spacing w:before="0" w:after="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Menetrend szerint áthaladó vonatok megállítása az állomáson</w:t>
      </w:r>
      <w:r>
        <w:rPr>
          <w:rFonts w:cs="Times New Roman" w:ascii="Times New Roman" w:hAnsi="Times New Roman"/>
        </w:rPr>
        <w:t xml:space="preserve"> 15.209. Menetrend szerint áthaladó vonatot az állomáson minden esetben meg kell állítani, ha a vonat továbbhaladásának feltételei nincsenek meg, illetőleg a továbbhaladást rendkívüli események vagy más körülmények akadályozzák. 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z állomáson külön előjelzővel rendelkező kijárati jelző, vagy pedig a kijárati jelzőre előjelzést is adó bejárati jelző van: a kijárati jelzőt nem kell kezelni, a vonatot a kijárati jelző továbbhaladást tiltó jelzésével kell megállítani. 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Ha nincsenek meg az előző bekezdésben felsorolt feltételek, a vonat személyzetét értesíteni kell. Ha a vonat személyzetét a rendkívüli megállásról nem lehetett értesíteni (15.121.p.), a vonatot a bejárati jelzővel meg kell állítani, s a jelzőt csak akkor szabad behaladást engedélyező állásba állítani, ha a vonat már megállt és a mozdonyvezető Vonat állt meg a bejárati jelző előtt-jelzést adott. A behaladó vonat felé a forgalmi szolgálattevő kézi jelzőeszközzel Lassan-, majd Megállj jelzést köteles adni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ben foglaltakat kell alkalmazni az állomás kijárati oldalán felállított útátjárót, illetve állomásközt fedező jelzők esetén is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15.210. Önműködő biztosított térközjelzőkkel felszerelt pályán csak mozdonyvezetővel közlekedő vonatok esetében azokon a szolgálati helyeken, amelyeken nincs jelfeladás, amennyiben áthaladó vonat esetén a vonat akadálytalan áthaladása bármely ok miatt (előlhaladó-, ellenirányú vonat stb.) nem biztosítható, a vonatot a bejárati jelzőnél kell megállítani és azt csak akkor szabad továbbhaladást engedélyező állásba állítani, ha az áthaladás feltételei már biztosítottak. Ha az áthaladás csak hosszabb idő után válik lehetővé: a vonatot Hívójelzéssel, vagy ennek hiányában a jelzőnél élőszóval történt értesítés után kell az állomásra bejáratni és meg kell állítani, majd a mozdonyvezetőt értesíteni kell a kialakult helyzetről és a továbbhaladás előrelátható idejéről (12.4.1.).</w:t>
      </w:r>
    </w:p>
    <w:p>
      <w:pPr>
        <w:pStyle w:val="Normal"/>
        <w:rPr>
          <w:b/>
          <w:b/>
        </w:rPr>
      </w:pPr>
      <w:r>
        <w:rPr>
          <w:b/>
        </w:rPr>
        <w:t>11.) Határozza meg az „időközi fékezés” és „célfékezés” fogalmát!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b w:val="false"/>
          <w:bCs w:val="false"/>
        </w:rPr>
        <w:t>Időközi fékezés</w:t>
      </w:r>
      <w:r>
        <w:rPr/>
        <w:t xml:space="preserve"> </w:t>
      </w:r>
      <w:r>
        <w:rPr>
          <w:rFonts w:cs="Times New Roman" w:ascii="Times New Roman" w:hAnsi="Times New Roman"/>
        </w:rPr>
        <w:t>31.22. A guruló kocsik sebességének csökkentését, valamint a különböző irány (rendező) vágányokra különböző sebességgel guruló kocsik közötti távolságot biztosítja abból a célból, hogy a követő kocsi, illetőleg kocsicsoport részére a váltóállítás biztonságosan elvégezhető legyen, és utolérés ne következhessen be.</w:t>
      </w:r>
    </w:p>
    <w:p>
      <w:pPr>
        <w:pStyle w:val="NormlWeb"/>
        <w:spacing w:before="0" w:after="0"/>
        <w:ind w:left="0" w:hanging="0"/>
        <w:rPr/>
      </w:pPr>
      <w:bookmarkStart w:id="6" w:name="31.23"/>
      <w:bookmarkEnd w:id="6"/>
      <w:r>
        <w:rPr>
          <w:rStyle w:val="Bord1"/>
          <w:b w:val="false"/>
          <w:bCs w:val="false"/>
        </w:rPr>
        <w:t>Célfékezés</w:t>
      </w:r>
      <w:r>
        <w:rPr/>
        <w:t xml:space="preserve"> </w:t>
      </w:r>
      <w:r>
        <w:rPr>
          <w:rFonts w:cs="Times New Roman" w:ascii="Times New Roman" w:hAnsi="Times New Roman"/>
        </w:rPr>
        <w:t>31.23. A gurított (szalasztott( járművek az irány (rendező) vágány előre meghatározott pontján történő megállítását, illetve az irány (rendező) vágányon álló járművekre csak megengedett sebességgel való ütközését biztosítja. A megengedett legnagyobb ütközési sebesség legfeljebb 5-6- km/h lehe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lfékezést az irány (rendező) vágányon elhelyezett 2 db - ugyanazon sínszálon egymás mögött elhelyezendő egy fékező és egy biztosító - féksaruval kell végrehajtani. Célfékezésre szolgál az irányvágányokba beépített különféle (DOWTY, ELIN, FÉG-HS típusú) célfék berendezés is.</w:t>
      </w:r>
    </w:p>
    <w:p>
      <w:pPr>
        <w:pStyle w:val="Normal"/>
        <w:rPr>
          <w:b/>
          <w:b/>
        </w:rPr>
      </w:pPr>
      <w:r>
        <w:rPr>
          <w:b/>
        </w:rPr>
        <w:t>F7: 12.) Milyen adatokat kell felvenni a kocsiadatfelvételi könyv „Megjegyzések” rovatába?</w:t>
      </w:r>
    </w:p>
    <w:p>
      <w:pPr>
        <w:pStyle w:val="Normal"/>
        <w:spacing w:before="0" w:after="120"/>
        <w:rPr/>
      </w:pPr>
      <w:r>
        <w:rPr>
          <w:rStyle w:val="Bord1"/>
          <w:bCs w:val="false"/>
        </w:rPr>
        <w:t>A Kocsiadatfelvételi könyv Megjegyzések rovat vezetése</w:t>
      </w:r>
      <w:r>
        <w:rPr>
          <w:b/>
          <w:sz w:val="18"/>
          <w:szCs w:val="18"/>
        </w:rPr>
        <w:t xml:space="preserve"> 65. A kocsiadatfelvételi könyv Megjegyzések rovatába a következőket kell felvenn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ülföldi idegen kocsi esetén átmeneti, honossági bárca adatait (belépő határátmenet neve, kódszáma, belépés ideje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 felhasználhatóságának kódjá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n alkalmazott kocsitakaró ponyvák cégjelét, számát és kötelek mennyiségé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n található konténerek számai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 (piszkos, ablakok nyitva, homlok és oldalfalak, rakoncák nincsenek helyretéve stb.) valamint a rakomány állapotával kapcsolatban megállapított minden rendellenességet, hiányosságot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 a szükséges bejegyzésekhez e rovat terjedelme nem elegendő, akkor a következő sort kell felhasználni erre a célra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6. Számítógéppel végzett adatfelvételnél a c)-e) alpont alatti bejegyzéseket a „Megjegyzés” mezőben szükség szerint pótolni, módosítani, illetve aktualitásukat vesztetteket törölni kell. Ha a „Megjegyzés” mezőben már van bejegyzés és mellette nincs elegendő hely az újabbnak, akkor a rendelkezésre álló helyre a felsorolás sorrendjében kell a bejegyzéseket megtenni.</w:t>
      </w:r>
    </w:p>
    <w:p>
      <w:pPr>
        <w:pStyle w:val="Normal"/>
        <w:spacing w:before="0" w:after="120"/>
        <w:rPr/>
      </w:pPr>
      <w:r>
        <w:rPr>
          <w:rStyle w:val="Bord1"/>
          <w:bCs w:val="false"/>
        </w:rPr>
        <w:t>A Megjegyzések rovat vezetése</w:t>
      </w:r>
      <w:r>
        <w:rPr>
          <w:b/>
          <w:sz w:val="18"/>
          <w:szCs w:val="18"/>
        </w:rPr>
        <w:t xml:space="preserve"> 73. A határforgalomban végzett kocsiadat felvételkor 65-66 sz. pontokban foglaltakon felül a Kocsiadatfelvételi könyv, Vonatátvételi jegyzék, Vonatterhelési kimutatás Megjegyzések rovatába még az alábbiakat fel kell venn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lépés alkalmával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120"/>
        <w:ind w:left="54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m szomszédos vasút tulajdonát képező, visszaútban üres , vagy vonalainkra szóló rendeltetéssel belépett rakott kocsiról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„HZ” jelet és annak a vasútnak a cégjelét, amely a hiányzó átmeneti bárcát honossági bárcával pótolta,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„OHZ” jelet akkor, ha szomszédos vasút tulajdonát képező kocsinál sem átmeneti, sem honossági bárca nincs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120"/>
        <w:ind w:left="54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>kisegítő fék”, „védőkocsi”, vagy „közvetítőkocsi” bejegyzést akkor, ha a belépett kocsit csupán ilyen célból sorozták a vonatb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lépés alkalmával a belépő MÁV határátmenet kódszámát és a belépés idejét a tranzit forgalomban kilépő rakott kocsikná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d a belépés, mind a kilépés alkalmával a más kocsira felrakottan továbbított, súlyosan sérült kocsiknál a „súlyosan sérült ” bejegyzést, valamint a tulajdonos vasút engedélyszámát.</w:t>
      </w:r>
    </w:p>
    <w:p>
      <w:pPr>
        <w:pStyle w:val="Normal"/>
        <w:rPr>
          <w:b/>
          <w:b/>
        </w:rPr>
      </w:pPr>
      <w:r>
        <w:rPr>
          <w:b/>
        </w:rPr>
        <w:t>F20: 13.) Mit kell tartalmaznia a belföldi iránypontbárcának?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Belföldi forgalomban közlekedő kocsik bárcázása</w:t>
      </w:r>
      <w:r>
        <w:rPr>
          <w:b/>
          <w:sz w:val="18"/>
          <w:szCs w:val="18"/>
        </w:rPr>
        <w:t xml:space="preserve"> 3.21. Belföldi forgalomban használt bárc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17-560. sz. fuvarozási minta űrbárca iránypont és egyedi szám nélküli bárca, amelynek felső részében csak a kötőjel (-) szerepel, a többi rész ü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17-561. sz. fuvarozási minta félkészbárca felső mezőjének bal oldalán a kötőjel előtt az iránypontszám kinyomtatásra került, a kötőjeltől jobbra levő hely üres, az állomások egyedi számának megjelölésére (bélyegzésére) szolgál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iránypont bárcák kétoldalas nyomással készülnek, melyek egyik oldala a rakott, másik oldala az üres kocsik bárcázására szolgál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2. A bárcán a rendeltetési állomás Irányítási Szabályzatban meghatározott iránypontszámát kell bejegyez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3. Rendkívüli küldeményeknél, vagy olyan küldeményeknél, amelyeket az Irányítási szabályzattól eltérő útirányon át kell továbbítani, a 917-560. sz. fuv. m. bárcát kell használni, a bárca felső mezőjét vörös irónnal „X” alakban át kell húzni és a bárca „Útirány” rovatát az irányítást meghatározó állomások megnevezésével kell kitölte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4. az iránypont bárcák egyikét sem szabad használni, ha a szállítmányon 917-687. sz. fuv. minta „Irányítva” bárcát kell alkalmazni.</w:t>
      </w:r>
    </w:p>
    <w:p>
      <w:pPr>
        <w:pStyle w:val="Normal"/>
        <w:rPr>
          <w:b/>
          <w:b/>
        </w:rPr>
      </w:pPr>
      <w:r>
        <w:rPr>
          <w:b/>
        </w:rPr>
        <w:t>E2: 14.) Ismertesse a teljes fékpróba esedékességét!</w:t>
      </w:r>
    </w:p>
    <w:p>
      <w:pPr>
        <w:pStyle w:val="Heading6"/>
        <w:spacing w:before="0" w:after="120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18"/>
          <w:szCs w:val="18"/>
        </w:rPr>
        <w:t>3.1.4. A teljes fékpróba esedékessége</w:t>
      </w:r>
    </w:p>
    <w:p>
      <w:pPr>
        <w:pStyle w:val="NormlWeb"/>
        <w:spacing w:before="0" w:after="120"/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</w:rPr>
        <w:t>Teljes fékpróbát kell tartani, ha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Style w:val="StrongEmphasis"/>
          <w:rFonts w:cs="Times New Roman" w:ascii="Times New Roman" w:hAnsi="Times New Roman"/>
          <w:b w:val="false"/>
        </w:rPr>
        <w:t>a vonat szerelvényét újonnan állították össze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Style w:val="StrongEmphasis"/>
          <w:rFonts w:cs="Times New Roman" w:ascii="Times New Roman" w:hAnsi="Times New Roman"/>
          <w:b w:val="false"/>
        </w:rPr>
        <w:t>a határállomáson belépő, mozdonycserével továbbközlekedő tehervonatnál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Style w:val="StrongEmphasis"/>
          <w:rFonts w:cs="Times New Roman" w:ascii="Times New Roman" w:hAnsi="Times New Roman"/>
          <w:b w:val="false"/>
        </w:rPr>
        <w:t>a vonat 0˚C feletti hőmérsékleten 3 óránál hosszabb ideig féktechnikailag leállított állapotban volt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Style w:val="StrongEmphasis"/>
          <w:rFonts w:cs="Times New Roman" w:ascii="Times New Roman" w:hAnsi="Times New Roman"/>
          <w:b w:val="false"/>
        </w:rPr>
        <w:t>a vonat 0˚C, vagy annál kisebb hőmérsékleten 1 óránál hosszabb ideig féktechnikailag leállított állapotban volt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Style w:val="StrongEmphasis"/>
          <w:rFonts w:cs="Times New Roman" w:ascii="Times New Roman" w:hAnsi="Times New Roman"/>
          <w:b w:val="false"/>
        </w:rPr>
        <w:t>az egyszerűsített fékpróba közben a mozdonyvezetőnek vagy a fékpróbát végző dolgozónak a fékberendezés szabályos működésével kapcsolatban kétsége merülne fel (pl. nyomásigazító használatával sem oldható fel a vonat fékberendezése)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Style w:val="StrongEmphasis"/>
          <w:rFonts w:cs="Times New Roman" w:ascii="Times New Roman" w:hAnsi="Times New Roman"/>
          <w:b w:val="false"/>
        </w:rPr>
        <w:t>vonattovábbítás közben, fékezéskor, a vonat nem lassul a „V” fékpróbánál tapasztaltaknak megfelelően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azoknál a személyszállító vonatoknál (pl. ingavonatok), ahol a fent felsorolt feltételek ezt nem indokolják, az indulás előtti műszaki vizsgálatot követően, de legalább 24 óránként egyszer.</w:t>
      </w:r>
    </w:p>
    <w:p>
      <w:pPr>
        <w:pStyle w:val="Normal"/>
        <w:rPr>
          <w:b/>
          <w:b/>
        </w:rPr>
      </w:pPr>
      <w:r>
        <w:rPr>
          <w:b/>
        </w:rPr>
        <w:t xml:space="preserve">15.) Ismertesse a vonatok légfékkel történő állvatartásának szabályait! </w:t>
      </w:r>
    </w:p>
    <w:p>
      <w:pPr>
        <w:pStyle w:val="Normal"/>
        <w:spacing w:before="0" w:after="1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2.24. Állvatartás légfékk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megállás után, a személyszállító és a 300 m-nél nem hosszabb tehervonatokat 2,5 </w:t>
      </w:r>
      <w:r>
        <w:rPr>
          <w:rFonts w:cs="Trebuchet MS" w:ascii="Trebuchet MS" w:hAnsi="Trebuchet MS"/>
          <w:b/>
          <w:color w:val="000000"/>
          <w:sz w:val="18"/>
          <w:szCs w:val="18"/>
        </w:rPr>
        <w:t>‰-</w:t>
      </w:r>
      <w:r>
        <w:rPr>
          <w:b/>
          <w:color w:val="000000"/>
          <w:sz w:val="18"/>
          <w:szCs w:val="18"/>
        </w:rPr>
        <w:t>nél nem nagyobb lejtésű vágányon, a vontatójármű kiegészítő vagy rögzítő fékjének teljes fékhatást biztosító, nyomástartó állásba helyezésével, vagy ha ilyen fék nincs (pl. ingavonati vezérlőkocsi), akkor az önműködő fékkel kell állvatarta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önműködő fékkel, 1 bar fővezeték nyomáscsökkentéssel kell állvatartani, a 300 m-nél hosszabb vonatokat 2,5 </w:t>
      </w:r>
      <w:r>
        <w:rPr>
          <w:rFonts w:cs="Trebuchet MS" w:ascii="Trebuchet MS" w:hAnsi="Trebuchet MS"/>
          <w:b/>
          <w:color w:val="000000"/>
          <w:sz w:val="18"/>
          <w:szCs w:val="18"/>
        </w:rPr>
        <w:t>‰</w:t>
      </w:r>
      <w:r>
        <w:rPr>
          <w:b/>
          <w:color w:val="000000"/>
          <w:sz w:val="18"/>
          <w:szCs w:val="18"/>
        </w:rPr>
        <w:t xml:space="preserve">-nél kisebb lejtőn, bármely vonatot, amely 2,5 </w:t>
      </w:r>
      <w:r>
        <w:rPr>
          <w:rFonts w:cs="Trebuchet MS" w:ascii="Trebuchet MS" w:hAnsi="Trebuchet MS"/>
          <w:b/>
          <w:color w:val="000000"/>
          <w:sz w:val="18"/>
          <w:szCs w:val="18"/>
        </w:rPr>
        <w:t>‰</w:t>
      </w:r>
      <w:r>
        <w:rPr>
          <w:b/>
          <w:color w:val="000000"/>
          <w:sz w:val="18"/>
          <w:szCs w:val="18"/>
        </w:rPr>
        <w:t>-nél meredekebb pályán állt meg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>légfékkel bármely vonatot, szerelvényt, járművet csak abban az esetben szabad állvatartani, ha a vontatójármű főlégtartályában az üzemi nyomás folyamatosan biztosított, vagy a sűrített levegő termelését 30 percnél – tengelyátszerelt kocsikból álló vonat esetében 15 percnél - hosszabb ideig nem szüneteltetik. Ellenkező esetben az állvatartás csak kézifékkel (rögzítőfékkel) történhe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vontatójármű csere vagy a szerelvény körüljárása esetén – ha ezt a műveletet 30, tengelyátszerelt kocsik esetén 15 percen belül befejezik – a szerelvényt önműködő fékkel kell állvatartani.</w:t>
      </w:r>
    </w:p>
    <w:p>
      <w:pPr>
        <w:pStyle w:val="Normal"/>
        <w:rPr>
          <w:b/>
          <w:b/>
        </w:rPr>
      </w:pPr>
      <w:r>
        <w:rPr>
          <w:b/>
        </w:rPr>
        <w:t>E12: 16.) Ismertesse a személykocsik kivilágításának szabályait!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3.2 A világítás kapcsolá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utasokkal elfoglalt személykocsikat – amennyiben a természetes fény nem elegendő az olvasáshoz – ki kell világíta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induló vonatok világítását 30 perccel az indulás előtt, vagy legkésőbb az induló vágányra történő beállításkor be kell kapcsol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akkumulátor telepek kímélése céljából az utasok beszállása idején „1/2” állásba kell kapcsolni a világítás főkapcsolót. Csak közvetlenül az elindulás előtt szabad a kocsi teljes („1/1” állás) világítását bekapcsolni. Központi energiaellátás esetén a teljes világítást be kell kapcsol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dett csarnokból induló vonatoknál szükség esetén a nappali órákban is be kell kapcsolni a világítást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>1/2” állásba kell kapcsolni a világítást akkor is, ha menetközben az áramfejlesztő vagy központi energiaellátó berendezés nem tölti a telepeket. Erről a kapcsolótáblán található jelzés megfigyelésével kell meggyőződ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üzemképes fénycső világítású kocsikat szükség izzó-világításra kapcsolni nem szabad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apcsolók helyes kezeléséért a vonatkísérők a felelősek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fülke, illetve a szakaszkapcsolók lekapcsolása esetén a „biztonsági” fénynek világítania kell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egyes kocsitípusok kapcsolási utasítását a kapcsolószekrényen elhelyezett táblák tartalmazzák. A 2. melléklet 17. pontja szerinti „Villamos kapcsolási útmutató” előírásait mindenkor be kell tarta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utasok által el nem foglalt szakaszokban, fülkékben a vonatkísérő személyzet köteles a világítást lekapcsol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IC kébellel felszerelt kocsik esetében a vonat kocsijaiban a világítás kapcsolását egy kocsiból el lehet végezni a villamos kapcsolótáblákon található „Vonatvilágítás” feliratú nyomógombbal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Írásbeli vizsgakérdések az 1.1. Forgalmi vizsgához</w:t>
    </w:r>
    <w:r>
      <w:rPr/>
      <w:tab/>
    </w:r>
    <w:r>
      <w:rPr>
        <w:u w:val="single"/>
      </w:rPr>
      <w:t>A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6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8:54:00Z</dcterms:created>
  <dc:creator>Kerstl Stefan</dc:creator>
  <dc:description/>
  <cp:keywords/>
  <dc:language>en-US</dc:language>
  <cp:lastModifiedBy>Kerstl Stefan</cp:lastModifiedBy>
  <dcterms:modified xsi:type="dcterms:W3CDTF">2006-04-20T18:32:00Z</dcterms:modified>
  <cp:revision>2</cp:revision>
  <dc:subject/>
  <dc:title>F1: 1</dc:title>
</cp:coreProperties>
</file>