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tét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1: a.) Ismertesse a fényjelzők jelzésrendszerében a jelzések értelmezésének alapszabályait!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 fényjelzők jelzésrendszere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7. A biztosított fény főjelzők és előjelzők sebességjelzést adnak, s a velük adott azonos jelzések értelme mindig ugyanaz, bármilyen elnevezésű vagy közelebbi rendeltetésű fényjelző adja azokat.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48. A sebességek a sebességjelzés keretében 0-160 km/h sebességhatáron belül jelezhetők.</w:t>
      </w:r>
    </w:p>
    <w:p>
      <w:pPr>
        <w:pStyle w:val="Normal"/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49. A továbbhaladást engedélyező jelzések azt jelzik, hogy a vonat eleje milyen sebességgel érkezhet a jelzőhöz, ugyanakkor azt is, hogy milyen sebességgel haladhat tovább a jelző után következő váltókon, és végül azt, hogy milyen sebességgel érkezhet a következő jelzőhöz. A továbbhaladást engedélyező jelzések tehát jelzik az érkezési és továbbhaladási sebességet, ugyanakkor előjelzést adnak a következő jelzőn várható jelzésre, de nem utalnak a közlekedés irányára, továbbá a helytelen vágányra történő kihaladásra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zvegtrzs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jelzések értelmezésének alapszabályai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50. Legnagyobb sebességen a vonatnál alkalmazható legnagyobb sebességet, tehát a menetrendszerű, vagy bármely ok miatt ennél kisebb sebességet kell érteni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51. Ha a fényjelzőn csak egy fény világít és az nem vörös színű: ez azt jelzi, hogy a vonat elejével a jelzőhöz a vonatnál alkalmazható legnagyobb sebességgel szabad érkezni, és ennek az egy fénynek a milyensége (színe, folyamatossága, vagy villogása) jelzi azt, hogy milyen jelzés várható a következő jelzőn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2. Ha a fényjelzőn két fény világít és ezek közül egyik sem vörös színű, akkor az alsó fény mindig sárga színű és sohasem villog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Ez a sárga fény azt jelzi, hogy a jelzőhöz a vonat elejével legfeljebb 40 km/h sebességgel szabad érkezni. A felső fény milyensége (színe, folyamatossága, vagy villogása) azt jelzi, hogy milyen jelzés várható a következő jelzőn.</w:t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Ha az alsó sárga fény alatt még egy vízszintes helyzetű, zöld lámpasor is van: ez azt jelzi, hogy a jelzőhöz a vonat elejével legfeljebb 80 km/h sebességgel szabad érkezni, s a felső fény milyensége (színe, folyamatossága, vagy villogása) jelzi azt, hogy milyen jelzés várható a következő jelzőn.</w:t>
      </w:r>
    </w:p>
    <w:p>
      <w:pPr>
        <w:pStyle w:val="Normal"/>
        <w:keepNext w:val="true"/>
        <w:keepLines/>
        <w:autoSpaceDE w:val="false"/>
        <w:spacing w:lineRule="atLeast" w:line="240" w:before="0" w:after="120"/>
        <w:jc w:val="both"/>
        <w:rPr/>
      </w:pPr>
      <w:r>
        <w:rPr>
          <w:color w:val="000000"/>
          <w:sz w:val="18"/>
          <w:szCs w:val="18"/>
        </w:rPr>
        <w:t>Ha az alsó sárga fény alatt még két vízszintes helyzetű, zöld lámpasor is van: ez azt jelzi, hogy a jelzőhöz a vonat elejével legfeljebb 120 km/h sebességgel szabad érkezni, s a felső fény milyensége (színe, folyamatossága, vagy villogása) jelzi azt, hogy milyen jelzés várható a következő jelzőn.</w:t>
      </w:r>
    </w:p>
    <w:p>
      <w:pPr>
        <w:pStyle w:val="Normal"/>
        <w:rPr>
          <w:b/>
          <w:b/>
        </w:rPr>
      </w:pPr>
      <w:r>
        <w:rPr>
          <w:b/>
        </w:rPr>
        <w:t>b.) Mondja el a vonatok elejének és végének megjelölésére vonatkozó szabályokat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A vonat elejének jelzés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rPr/>
      </w:pPr>
      <w:r>
        <w:rPr/>
        <w:t>217. A vonat elejét nappal és sötétben a mozdony, illetve a vezérlőkocsi homlokfalán azonos magasságban elhelyezett 2 db, és ezek fölött középen alkalmazott 1 db fehér fényű - két fényerejű - lámpával (229. ábra), a tolt vonat elejét pedig az első jármű homlokfalán lévő valamelyik lámpatámon elhelyezett egyetlen fehér fényű lámpával kell jelezni (230. ábra).</w:t>
      </w:r>
    </w:p>
    <w:tbl>
      <w:tblPr>
        <w:tblW w:w="6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3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257300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. ábra</w:t>
            </w:r>
          </w:p>
        </w:tc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343025" cy="144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. ábr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két fényerővel rendelkező lámpa kezelésére vonatkozó részletes rendelkezéseket az E. l. sz. Utasítás tartalmazz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A vonat végének jelzése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218. A vonat végét mindig egy darab, kör alakú, fényvisszaverő zárjelző tárcsával kell jelezni (231-232. ábra).</w:t>
      </w:r>
    </w:p>
    <w:tbl>
      <w:tblPr>
        <w:tblW w:w="6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3"/>
      </w:tblGrid>
      <w:tr>
        <w:trPr/>
        <w:tc>
          <w:tcPr>
            <w:tcW w:w="327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352550" cy="1619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. ábra</w:t>
            </w:r>
          </w:p>
        </w:tc>
        <w:tc>
          <w:tcPr>
            <w:tcW w:w="32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333500" cy="1419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9. Sötétben a vonat végén lévő üzemképes beépített lámpát is be kell kapcsolni úgy, hogy vörös fénnyel világítson. (Fehér lámpa esetén vörös előtétüveget kell alkalmazni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Jelzések kapcsolatlan tolómozdonyoko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20. A kapcsolatlan tolómozdony elejét és végét a vonatokra előírt módon kell jelezni (a menetiránynak megfelelően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Jelzések tolatómozdonyoko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1. Nappal és sötétben a tolatómozdonyok elején és végén egy-egy fehér fényű jelzőlámpát kell alkalmazni.</w:t>
      </w:r>
    </w:p>
    <w:p>
      <w:pPr>
        <w:pStyle w:val="Normal"/>
        <w:rPr>
          <w:b/>
          <w:b/>
        </w:rPr>
      </w:pPr>
      <w:r>
        <w:rPr>
          <w:b/>
        </w:rPr>
        <w:t>F2: c.) Ismertesse a nyíltvonali váltózárkulcsok kezelésére vonatkozó előírásokat! Hogyan kell váltóhasználhatósági ellenőrzést tartani vágányút beállításakor központi állítású váltóknál?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rFonts w:cs="Times New Roman" w:ascii="Times New Roman" w:hAnsi="Times New Roman"/>
          <w:b w:val="false"/>
          <w:bCs w:val="false"/>
        </w:rPr>
        <w:t>Nyíltvonali váltózárkulcsok kezelése</w:t>
      </w:r>
      <w:r>
        <w:rPr>
          <w:rFonts w:cs="Times New Roman" w:ascii="Times New Roman" w:hAnsi="Times New Roman"/>
        </w:rPr>
        <w:t xml:space="preserve"> 2.60. A nyíltvonali rakodóhelyek és iparvágányok váltózárkulcsait a kiszolgáló vonatot indító állomás(-ok) forgalmi szolgálattevői őrzik. Eltérést a Forgalmi Szakigazgatóság Területi Forgalmi Osztálya engedélyezhet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1. Nyíltvonali váltózárkulcsot a forgalmi szolgálattevő menetigazolvány-bejegyzés mellett Írásbeli rendelkezésen csak a kiszolgáló vonat vezetőjének adhatja át. Váltógondozás, váltójavítás és váltóvizsgálat alkalmával vonatmenetes időben pontosan meghatározott időre csak a pályamesternek és a biztosítóberendezési művezetőnek vagy megbízottjának adható ki. A váltózárkulcsok átvételét a Fejrovatos napló folytatólagos sorában kell elismer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vonali váltózárkulcs kiadásáról, illetve visszaadásáról a két állomás forgalmi szolgálattevője minden esetben köteles egymást értesíte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2. A vonali tolatásvezető az átvett kulcsokat visszatérés, illetve a következő állomásra való érkezés után menetigazolvány bejegyzés mellett azonnal köteles leadni a forgalmi szolgálattevőnek, aki az átvételt a Menetigazolványon köteles elismer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3. A pályamester, a biztosítóberendezési művezető, vagy megbízottja köteles az átvett kulcsokat az átvétel alkalmával meghatározott idő lejárta előtt visszahozni, vagy a következő állomás forgalmi szolgálattevőjének leadni. A visszaadás tényét és idejét a Fejrovatos napló folytatólagos sorában elő kell jegyezni, s a bejegyzést mind a két dolgozó köteles aláír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4. A forgalmi szolgálattevő a szomszédos állomás által őrzendő váltózárkulcsokat a legelső alkalmas vonattal köteles visszaküldeni. A kulcs átadásakor, illetve leadásakor a 2.61-2.63. pontokban szabályozott módon kell eljár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rStyle w:val="Bord1"/>
          <w:rFonts w:cs="Times New Roman"/>
          <w:bCs w:val="false"/>
        </w:rPr>
        <w:t>A használhatóság ellenőrzése vágányút beállításakor</w:t>
      </w:r>
      <w:r>
        <w:rPr>
          <w:b/>
          <w:bCs/>
          <w:color w:val="000000"/>
          <w:sz w:val="18"/>
          <w:szCs w:val="18"/>
        </w:rPr>
        <w:t xml:space="preserve"> 2.35. Vágányút beállításakor az át nem állítandó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a) villamos úton állított központi állítású váltók használhatóságát nem kell külön ellenőrizni. Az ellenőrző berendezés jelzi ezek használhatóságát i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b) vonóvezetékes központi állítású váltóknál próbaállítással kell meggyőződni a használhatóságról. Az állítóemeltyűt legalább félállásig ki kell mozdítani, majd eredeti helyére vissza kell csappantani. Ha az emeltyű a szokásos erővel legalább félállásig elmozdul: a váltó használható. A próbaállítást a figyelembejövő védőváltóknál is el kell végezni akkor, ha a váltók nincsenek lezárva vagy járművekkel elfoglalv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c) helyszíni állítású váltók használhatóságáról a helyszínen tartandó váltóellenőrzés során kell meggyőződni. 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váltók használhatóságáról mindig az állításukkal megbízott dolgozó köteles meggyőződni.</w:t>
      </w:r>
    </w:p>
    <w:p>
      <w:pPr>
        <w:pStyle w:val="Normal"/>
        <w:rPr>
          <w:b/>
          <w:b/>
        </w:rPr>
      </w:pPr>
      <w:r>
        <w:rPr>
          <w:b/>
        </w:rPr>
        <w:t>d.) Hol, ki vezethet tolatást? (Tolatásvezető kijelölése)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rFonts w:cs="Times New Roman" w:ascii="Times New Roman" w:hAnsi="Times New Roman"/>
          <w:b w:val="false"/>
          <w:bCs w:val="false"/>
        </w:rPr>
        <w:t>Tolatásvezető kijelölése</w:t>
      </w:r>
      <w:r>
        <w:rPr>
          <w:rFonts w:cs="Times New Roman" w:ascii="Times New Roman" w:hAnsi="Times New Roman"/>
        </w:rPr>
        <w:t xml:space="preserve"> 4.15. Minden tolatócsapathoz külön tolatásvezető szükséges (4.17. p.)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 Ha egy szolgálati helyen egyidőben több tolatócsapat végez szolgálatot: munkájukat a forgalmi szolgálattevő, a külső forgalmi szolgálattevő, a térfőnök,  vagy a kocsimester köteles irányítani. Irányító személy jelenléte azonban nem csökkenti az egyes tolatásvezetők egyéni felelősségé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 A tolatást vezetheti: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szolgálati helyre rendszeresített tolatásvezető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közlekedő vonattal végzendő tolatások alkalmával olyan állomáson, ahol nincs rendszeresített tolatásvezető, vagy ha van, de másutt van elfoglalva: a vonali tolatásvezető, szükség esetén a vezető jegyvizsgáló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egyközpontos állomásokon tolatásvezetői vizsgával rendelkező váltókezelő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járművek nélkül egyedül, vagy legfeljebb egy kocsival tolatást végző mozdony esetén a váltókezelői szolgálati helyiségben szolgálatot végzők közül kijelölt dolgozó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-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emberi erővel, vagy közúti gépjárművel végzett tolatást tolató szolgálatban jártas dolgozó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a forgalmi szolgálattevő, ha nem áll rendelkezésre igénybe vehető más alkalmas dolgozó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nyílt pályán vagy nyíltvonali szolgálati helyen vonattal végzett tolatást a vonali tolatásvezető, vagy az ott szolgálatot teljesítő forgalmi szolgálattevő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megálló-rakodóhelyen és rakodóhelyen nem vonattal végzendő tolatást az állomáskezelő, illetve a rakodóhelyen szolgálatot végző dolgozó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 más szolgálati ág vágányzatán nem állomási vagy vonatszemélyzettel végzendő tolatást az érdekelt szolgálati főnök által kijelölt dolgozó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 Ha állomáson a tolatást nem a forgalmi szolgálattevő vagy nem a rendszeresített tolatásvezető vezeti: a forgalmi szolgálattevő köteles a tolatás vezetőjét kijelölni és a tolatás végzésére felhatalmaz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li tolatásvezető, illetve a vezető jegyvizsgáló a tolatás vezetése mellett a kocsirendezői teendőkkel is megbízható.</w:t>
      </w:r>
    </w:p>
    <w:p>
      <w:pPr>
        <w:pStyle w:val="Normal"/>
        <w:rPr>
          <w:b/>
          <w:b/>
        </w:rPr>
      </w:pPr>
      <w:r>
        <w:rPr>
          <w:b/>
        </w:rPr>
        <w:t>e.) Mikor kell az engedélyadást bizonyítani? (tanú bevonása)</w:t>
      </w:r>
    </w:p>
    <w:p>
      <w:pPr>
        <w:pStyle w:val="Normal"/>
        <w:rPr/>
      </w:pPr>
      <w:r>
        <w:rPr>
          <w:rStyle w:val="Bord1"/>
          <w:rFonts w:cs="Times New Roman"/>
          <w:bCs w:val="false"/>
        </w:rPr>
        <w:t>Engedélyadás bizonyítás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5.56. Ha az engedélykérés-adásban érintett szolgálati helyek között nincsen jól működő ellenmenetet kizáró biztosítóberendezés, vagy ha az értekezésre használt távbeszélő nincs kiegészítve hangrögzítő berendezéssel: egyvágányú pályára, továbbá kétvágányú pálya helytelen vágányára történő engedélykéréskor az engedélyadás bizonyítása végett nyíltvonali, vagy állomási dolgozót, vonali forgalmi vonalirányítói távbeszélőn történő engedélykéréskor pedig harmadik állomás forgalmi szolgálattevőjét, vagy a forgalmi vonalirányítót kell bevonni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ülön tanút bevonni nem kell, ha az engedélykérésben, illetve -adásban legalább három szolgálati hely dolgozója vesz részt, vagy ha az engedélykérés-adás gépi úton történik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 bevont tanú köteles az engedélyadást megfigyelni, s ha az megtörtént: Fejrovatos naplójába, vagy a forgalmi vonalirányítói munkagrafikonra "Eng. a ...........sz. vonat részére .................. állomástól.................. állomásig .... ó .... p. (Eng. adó neve)." szöveget köteles írni. Helytelen vágányra történő engedélyadás esetén a szöveget ki kell egészíteni "a helytelenre" szavakkal, majd a leírt szöveget az engedélyt kérő és az engedélyt adó forgalmi szolgálattevőnek felolvasni. A szöveg felolvasása után az engedélyt kérő és az engedélyt adó forgalmi szolgálattevők Fejrovatos naplójuknak egyéb megjegyzések című rovatába: "Tanú X.Y." szöveget kötelesek írni.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b/>
          <w:sz w:val="18"/>
          <w:szCs w:val="18"/>
        </w:rPr>
        <w:t>Amennyiben az engedélyadás bizonyítására tanú közvetlenül nem vonható be, a tanú részére az engedélyadást meg kell ismétel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59. Engedélykéréskor és engedélyadáskor a szöveget ki kell egészíteni a helyzetnek megfelelő alábbi adatokkal: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csak mozdonyvezetővel közlekedő,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fogattal, kapcsolt, vagy kapcsolatlan tolómozdonnyal közlekedő,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ílt pályán rakodást, vagy tolatást végző vonatnál, annak tényével,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eratív tehervonatnál az alapvonat számával,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vonat kocsivizsgálóval nem rendelkező állomásról indult, a vonatindító állomás, valamint a középállomások - a Fejrovatos napló következő sorában történő előjegyzése mellett - "A vonatot ................................... állomáson műszaki vizsgálat céljából meg kell állítani." szavakkal,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kívüli küldeményt továbbító vonatnál annak tényével, egyidejűleg az Rk engedélyszám, típusküldeménynél a típus jelének közlésével,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6000 kg-nál könnyebb jármű közlekedik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f.) Ismertesse a „Gurítódombos rendezőpályaudvar” fogalmát!</w:t>
      </w:r>
    </w:p>
    <w:p>
      <w:pPr>
        <w:pStyle w:val="Normal"/>
        <w:spacing w:before="0" w:after="120"/>
        <w:rPr/>
      </w:pPr>
      <w:r>
        <w:rPr>
          <w:rStyle w:val="Bord1"/>
          <w:rFonts w:cs="Times New Roman"/>
          <w:bCs w:val="false"/>
        </w:rPr>
        <w:t>Gurítódombos rendezőpályaudvar</w:t>
      </w:r>
      <w:r>
        <w:rPr/>
        <w:t xml:space="preserve"> </w:t>
      </w:r>
      <w:r>
        <w:rPr>
          <w:b/>
          <w:sz w:val="18"/>
          <w:szCs w:val="18"/>
        </w:rPr>
        <w:t>31.1. Olyan rendezőpályaudvar, ahol a gurítódombról a kocsik rendezése megfelelően kialakított lejtőn gurítással, a mozgás szabályozására vonatkozó utasítás adása pedig gurításjelzőkkel történik.</w:t>
      </w:r>
    </w:p>
    <w:p>
      <w:pPr>
        <w:pStyle w:val="Normal"/>
        <w:rPr>
          <w:b/>
          <w:b/>
        </w:rPr>
      </w:pPr>
      <w:r>
        <w:rPr>
          <w:b/>
        </w:rPr>
        <w:t>E2: g.) Ismertesse a személyszállító ingavonati és a tárcsafékes fékpróbák megtartására vonatkozó előírásokat!</w:t>
      </w:r>
    </w:p>
    <w:p>
      <w:pPr>
        <w:pStyle w:val="Heading6"/>
        <w:spacing w:before="0" w:after="120"/>
        <w:rPr>
          <w:rStyle w:val="StrongEmphasis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b w:val="false"/>
          <w:bCs w:val="false"/>
          <w:color w:val="000000"/>
          <w:sz w:val="18"/>
          <w:szCs w:val="18"/>
        </w:rPr>
        <w:t>3.1.71. A befékezés vizsgálata</w:t>
      </w:r>
    </w:p>
    <w:p>
      <w:pPr>
        <w:pStyle w:val="Normal"/>
        <w:rPr/>
      </w:pPr>
      <w:r>
        <w:rPr>
          <w:b/>
          <w:sz w:val="18"/>
          <w:szCs w:val="18"/>
        </w:rPr>
        <w:t>A vizsgálat módja:</w:t>
      </w:r>
    </w:p>
    <w:p>
      <w:pPr>
        <w:pStyle w:val="Normal"/>
        <w:spacing w:before="0" w:after="120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- tárcsás fékeknél a fékkijelző berendezés megfigyelése.</w:t>
      </w:r>
    </w:p>
    <w:p>
      <w:pPr>
        <w:pStyle w:val="Normal"/>
        <w:rPr/>
      </w:pPr>
      <w:r>
        <w:rPr>
          <w:rStyle w:val="StrongEmphasis"/>
          <w:color w:val="000000"/>
          <w:sz w:val="18"/>
          <w:szCs w:val="18"/>
        </w:rPr>
        <w:t>A vizsgálat akkor tekinthető sikeresnek, ha:</w:t>
      </w:r>
    </w:p>
    <w:p>
      <w:pPr>
        <w:pStyle w:val="Normal"/>
        <w:spacing w:before="0" w:after="120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- a tárcsás fék fékkijelző berendezésének légfékes ablaka(i)ban (Lásd a II. sz. függeléket) vörös színű tábla látható.</w:t>
      </w:r>
    </w:p>
    <w:p>
      <w:pPr>
        <w:pStyle w:val="Heading6"/>
        <w:spacing w:before="0" w:after="120"/>
        <w:rPr>
          <w:color w:val="000000"/>
          <w:sz w:val="18"/>
          <w:szCs w:val="18"/>
        </w:rPr>
      </w:pPr>
      <w:r>
        <w:rPr>
          <w:rStyle w:val="StrongEmphasis"/>
          <w:b w:val="false"/>
          <w:bCs w:val="false"/>
          <w:color w:val="000000"/>
          <w:sz w:val="18"/>
          <w:szCs w:val="18"/>
        </w:rPr>
        <w:t>3.1.28. A oldás vizsgálata</w:t>
      </w:r>
    </w:p>
    <w:p>
      <w:pPr>
        <w:pStyle w:val="Normal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Meg kell győződni arról, hogy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- tárcsás fékberendezésű járművek feloldottak-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vizsgálat módja:</w:t>
      </w:r>
    </w:p>
    <w:p>
      <w:pPr>
        <w:pStyle w:val="Normal"/>
        <w:spacing w:before="0" w:after="120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- tárcsás fékeknél a fékkijelző berendezés megfigyelése.</w:t>
      </w:r>
    </w:p>
    <w:p>
      <w:pPr>
        <w:pStyle w:val="Normal"/>
        <w:rPr/>
      </w:pPr>
      <w:r>
        <w:rPr>
          <w:rStyle w:val="StrongEmphasis"/>
          <w:color w:val="000000"/>
          <w:sz w:val="18"/>
          <w:szCs w:val="18"/>
        </w:rPr>
        <w:t>A vizsgálat akkor tekinthető sikeresnek, ha:</w:t>
      </w:r>
    </w:p>
    <w:p>
      <w:pPr>
        <w:pStyle w:val="Normal"/>
        <w:spacing w:before="0" w:after="120"/>
        <w:rPr/>
      </w:pPr>
      <w:r>
        <w:rPr>
          <w:rStyle w:val="StrongEmphasis"/>
          <w:color w:val="000000"/>
          <w:sz w:val="18"/>
          <w:szCs w:val="18"/>
        </w:rPr>
        <w:t>- a tárcsás féknél a fékkijelző berendezés légfékes ablakaiban a zöld színű tábla látható, valamint a fékhenger nyomásmérő 0 bar-t mutat.</w:t>
      </w:r>
    </w:p>
    <w:p>
      <w:pPr>
        <w:pStyle w:val="Normal"/>
        <w:numPr>
          <w:ilvl w:val="0"/>
          <w:numId w:val="0"/>
        </w:numPr>
        <w:spacing w:before="0" w:after="120"/>
        <w:outlineLvl w:val="3"/>
        <w:rPr/>
      </w:pPr>
      <w:r>
        <w:rPr>
          <w:b/>
          <w:bCs/>
          <w:color w:val="000000"/>
          <w:sz w:val="18"/>
          <w:szCs w:val="18"/>
        </w:rPr>
        <w:t>5. Személyszállító ingavonatok fékpróbái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teljes és egyszerűsített fékpróbát ezen vonatoknál a következő kiegészítő előírások betartásával kell végrehajta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vonat fővezetékének feltöltését és a fékpróbát mindig a menetirány szerinti első járműről kell elvége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Hátul működő mozdonnyal közlekedő ingavonat egyszerűsített fékpróbájánál az utolsó két légfékes jármű egyike a mozdony: ennek befékezést követő és oldást követő vizsgálatát is a vonat fékjét vizsgáló dolgozónak kell elvége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Utánfékező szeleppel felszerelt hátul működő mozdony fékberendezése a "Befékezni" jelzés utáni fékműködtetésre nem fékez be. Az ilyen jármű fékműködését a "Féket feloldani" jelzés után kell megfigyelni. E jelzést követően a mozdonyvezető gyorsfékezést alkalmaz, majd feloldja a fékhatást, így hibátlan fék esetén mindkét működési mód a mozdonyon megállapíthat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ingavonatok esetén, ha a mozdonyvezető a mozdonyról menetirány váltás miatt távozni készül, köteles az addig használt fékezőszelep lezárását megelőzően a fővezeték nyomását legalább 1,0 bar-ral csökkenteni, majd ezt követően a KE kormányszelep oldóberendezésével az önműködő féket feloldani.</w:t>
      </w:r>
    </w:p>
    <w:p>
      <w:pPr>
        <w:pStyle w:val="Normal"/>
        <w:spacing w:before="0" w:after="12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Figyelem! Az ingavonatokon a mozdonyvezetők szolgálatváltását követően - vonatindító állomáson - teljes fékpróbát kell tartani!</w:t>
      </w:r>
    </w:p>
    <w:p>
      <w:pPr>
        <w:pStyle w:val="Normal"/>
        <w:rPr>
          <w:b/>
          <w:b/>
        </w:rPr>
      </w:pPr>
      <w:r>
        <w:rPr>
          <w:b/>
        </w:rPr>
        <w:t>F7: h.) Ismertesse a fuvarokmányok kezelésére vonatkozó előírásokat!</w:t>
      </w:r>
    </w:p>
    <w:p>
      <w:pPr>
        <w:pStyle w:val="Normal"/>
        <w:spacing w:before="0" w:after="120"/>
        <w:rPr/>
      </w:pPr>
      <w:r>
        <w:rPr>
          <w:rStyle w:val="Bord1"/>
          <w:rFonts w:cs="Times New Roman"/>
          <w:bCs w:val="false"/>
        </w:rPr>
        <w:t>Fuvarokmányok kezelése</w:t>
      </w:r>
      <w:r>
        <w:rPr>
          <w:b/>
          <w:sz w:val="18"/>
          <w:szCs w:val="18"/>
        </w:rPr>
        <w:t xml:space="preserve"> 147. A vonatban levő kocsik fuvarokmányait a vonatba sorozás sorrendjében a Vonatterhelési kimutatás két példányával együtt kell továbbítani. Mozdony- vagy személyzetváltáskor azok a Vonatterhelési kimutatástól nem választhatók el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8. A fuvarokmányok átadásának és átvételének igazolására a Vonatterhelési kimutatás szolgál a vonatindító és a rendeltetési állomáson egyaránt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9. Útközben felvett kocsik fuvarokmányairól a középállomás átadási jegyzéket köteles készíteni és az átvételt ezen kell elismerni. Hasonlóan kell eljárni a feloszlatott vonatok újraindítása esetén. SZIR terminállal ellátott állomásokon új Vonatterhelési kimutatás a számítógéppel előállítható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0. Ha a vonatot útközben feloszlatják, a fuvarokmányokat és az ezekhez mellékelt Vonatterhelési kimutatás másolatokat a feloszlató állomáson le kell adni és a vonat továbbításáig meg kell őrizni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1. A vonat vagy mozdonyvezető a vonatindító állomáson átvett fuvarokmányok vagy fuvarokmányköteg átvételének igazolásául az állomáson maradó Vonatterhelési kimutatást aláírja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2. A vonatok fuvarokmányait a kocsik besorolásának sorrendjében összerakva kell a Vonatterhelési kimutatással együtt átadni a rendeltetési állomáson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3. Amennyiben a kocsi kísérőlevéllel kerül továbbításra, a kísérőlevelet fuvarokmányként kell kezelni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u w:val="single"/>
      </w:rPr>
      <w:t>Nagyforgalmi vizsga szóbeli vizsgakérdések</w:t>
    </w:r>
    <w:r>
      <w:rPr/>
      <w:tab/>
    </w:r>
    <w:r>
      <w:rPr>
        <w:u w:val="single"/>
      </w:rPr>
      <w:t>4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Bord1">
    <w:name w:val="bord1"/>
    <w:basedOn w:val="Bekezdsalapbettpusa"/>
    <w:qFormat/>
    <w:rPr>
      <w:rFonts w:ascii="Arial" w:hAnsi="Arial" w:cs="Arial"/>
      <w:b/>
      <w:bCs/>
      <w:sz w:val="16"/>
      <w:szCs w:val="16"/>
      <w:bdr w:val="single" w:sz="12" w:space="0" w:color="000000"/>
    </w:rPr>
  </w:style>
  <w:style w:type="character" w:styleId="Printer1">
    <w:name w:val="printer1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strike w:val="false"/>
      <w:dstrike w:val="false"/>
      <w:color w:val="330033"/>
      <w:u w:val="none"/>
      <w:shd w:fill="FFFFD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spacing w:lineRule="atLeast" w:line="240"/>
      <w:jc w:val="both"/>
    </w:pPr>
    <w:rPr>
      <w:rFonts w:ascii="Helv;Arial" w:hAnsi="Helv;Arial" w:cs="Helv;Arial"/>
      <w:b/>
      <w:color w:val="00000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  <w:ind w:left="450" w:hanging="0"/>
      <w:jc w:val="both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8:01:00Z</dcterms:created>
  <dc:creator>Kerstl Stefan</dc:creator>
  <dc:description/>
  <cp:keywords/>
  <dc:language>en-US</dc:language>
  <cp:lastModifiedBy>Kerstl Stefan</cp:lastModifiedBy>
  <dcterms:modified xsi:type="dcterms:W3CDTF">2006-04-18T18:54:00Z</dcterms:modified>
  <cp:revision>4</cp:revision>
  <dc:subject/>
  <dc:title>4</dc:title>
</cp:coreProperties>
</file>