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tét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1: a.) Sorolja fel a vonatközlekedés közben adandó kézi és hangjelzéseket és azok adásmódjá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) Vonatközlekedés közben adható 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86. Az állomási személyzet, a pályaszemélyzet, és a vonatkísérő személyzet, valamint a vonatok megfigyelésére kötelezettek a vonatok közlekedésének szabályozására, vagy ha a személy- és forgalombiztonsági ok szükségessé teszi, kézijelzéseket kötelesek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97) Felhívá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menesztést végző dolgozó a vonatindító jelzőeszközt nappal zöld lapjával, sötétben zöld fényével vállmagasságban mozdulatlanul a vonatkísérők felé fordítva tartja (198-199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vonatindító jelzőeszköz nyugalmi helyzete (197. ábra).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2936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1705" cy="122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7. ábra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41705" cy="1223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. ábra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46785" cy="1222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9. ábra</w:t>
            </w:r>
          </w:p>
        </w:tc>
      </w:tr>
    </w:tbl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98) Vonatkísérők a helyükre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hosszú hang a jelzősípp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color w:val="000000"/>
          <w:sz w:val="18"/>
          <w:szCs w:val="18"/>
        </w:rPr>
        <w:t>(99) Indulásra készen.</w:t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ppal kibontott jelzőzászló vagy az egyik kar, sötétben fehér fényű jelzőlámpa magasan tart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0) Felhívás az indít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menesztést végző dolgozó teste elejével a menesztett vonat felé arcával a mozdonyvezető felé fordulva, a vonatindító jelzőeszközt nappal zöld lapjával, sötétben zöld fényével a mozdonyvezető felé fordítva függőleges irányban fel- és lefelé mozgatja (200-201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11225" cy="1195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24560" cy="1193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1) Felhívás az áthalad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váltókezelő vagy a felhatalmazott más állomási dolgozó a vonat fogadására kijelölt helyen az érkező vonat felé fordulva, nappal összecsavart jelzőzászlót a vágányra merőlegesen nyújtott karral vízszintesen tart, szabad kezével pedig a zászló felé int, sötétben zöld fényű jelzőlámpát függőleges irányban fel- és lefelé mozgat az első jármű elhaladásáig (202-203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Ha a jelzést a váltóállító központból nem lehet megnyugtató módon adni: az Állomási Végrehajtási Utasításban kijelölt helyen kell adni.</w:t>
      </w:r>
    </w:p>
    <w:tbl>
      <w:tblPr>
        <w:tblW w:w="68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20"/>
      </w:tblGrid>
      <w:tr>
        <w:trPr/>
        <w:tc>
          <w:tcPr>
            <w:tcW w:w="4181" w:type="dxa"/>
            <w:tcBorders/>
          </w:tcPr>
          <w:p>
            <w:pPr>
              <w:pStyle w:val="Normal"/>
              <w:ind w:left="-2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09370" cy="1221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. ábr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77265" cy="1261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187. A felhívás az áthaladásra-jelzést állomásokon a menetrend szerint megálló teher-, vagy forgalmi okból megálló személyszállító vonatok áthaladtatása céljából kell adni a forgalmi utasításokban szabályozott mód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2) Szabad az elhaladás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"Nappal négyszögletes kézi jelzőtárcsa zöld lapjával a vonat felé fordulva, a test mellett függőlegesen fel és lefelé mozgatása (204. ábra), sötétben zöld fényű jelzőlámpa mozgatása vízszintesen a vonat felé az első jármű elhaladásáig (205. ábra). “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93775" cy="130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02665" cy="130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. ábra</w:t>
            </w:r>
          </w:p>
        </w:tc>
      </w:tr>
    </w:tbl>
    <w:p>
      <w:pPr>
        <w:pStyle w:val="Normal"/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>188. Szabad az elhaladás jelzést kell adn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a főjelző használhatatlansága esetén, ha a továbbhaladásnak nincs akadálya, vagy h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a forgalmi utasítás az adását előírj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3) A vonat szétszakad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Nappal kibontott jelzőzászló, sötétben fehér fényű jelzőlámpa fel- és lefelé, majd derékmagasságban kifelé mozgatása a mozdonyvezető felé többször ismételve (206-207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42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426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9. A vonatok fogadására és megfigyelésére kötelezett dolgozó, A vonat szétszakadt-jelzést köteles adni, h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a) a vonat szétszakadását kétségbevonhatatlanul megállapítja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a vonaton nincsen zárjelző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4) Lassan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"A váltókezelő, vagy a jelzés adására felhatalmazott más állomási dolgozó nappal kibontott jelzőzászlót ferdén lefelé tart (208. ábra), sötétben fehér fényű jelzőlá</w:t>
      </w:r>
      <w:r>
        <w:rPr/>
        <w:t>mpát tart vállmagasságban a vonat felé fordítva (209. ábra)."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72185" cy="1261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.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8375" cy="1261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90. A Lassan-jelzést behaladó vonatok részére kell adni a forgalmi utasításban szabályozott helyen és esetekben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) foglalt vágányra történő behaladáskor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 xml:space="preserve">b) utasvédelmi szempontból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).egyidejű menetek szabályozásakor; </w:t>
      </w:r>
    </w:p>
    <w:p>
      <w:pPr>
        <w:pStyle w:val="Normal"/>
        <w:rPr/>
      </w:pPr>
      <w:r>
        <w:rPr>
          <w:color w:val="000000"/>
          <w:sz w:val="18"/>
          <w:szCs w:val="18"/>
        </w:rPr>
        <w:t>d) behaladás közben végzett tolatások alkalmával, stb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105) Megállj!</w:t>
      </w:r>
    </w:p>
    <w:p>
      <w:pPr>
        <w:pStyle w:val="TextBody"/>
        <w:rPr/>
      </w:pPr>
      <w:r>
        <w:rPr/>
        <w:t>Nappal kibontott jelzőzászló vagy más tárgy körbeforgatása a vonat felé fordulva (210. ábra), sötétben bármilyen színű fényt adó kézi jelzőlámpa körbeforgatása a vonat felé fordulva (211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8375" cy="1261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9485" cy="1260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. áb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1. Ha a Megállj-jelzést adó dolgozó nem maradhat a helyszínen: a Megállj-jelzés csak durrantyúk alkalmazásával is adható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192. Nem szabad durrantyút elhelyezni útátjárókon, fel- és leszállásra kijelölt helyeken, vasútüzemen kívül állók által járt helyeken és az eddig felsorolt helyek közelében, továbbá lakóházak közvetlen közelében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3. A vonatok fogadására és megfigyelésére kötelezettek kézijelzéssel Megállj-jelzést kötelesek adni, ha: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a) veszély fenyegeti az útátjárón lévő embereket, nagyobb állatokat, vagy közúti járműveket;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a vonat elején egy lámpa sem ég;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mindenkor, ha a menet biztonságos közlekedése iránt kétely merül fel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194. Nem szabad megállj jelzést adni, ha a megállás következtében a veszély fokozódnék. (Pl. a vonat szétszakadt és a leszakadt vonatrész követi a vonatot.)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195. A vonatot megállító dolgozó köteles a mozdonyvezetővel a megállás okát közölni</w:t>
      </w:r>
    </w:p>
    <w:p>
      <w:pPr>
        <w:pStyle w:val="Normal"/>
        <w:jc w:val="both"/>
        <w:rPr>
          <w:b/>
          <w:b/>
        </w:rPr>
      </w:pPr>
      <w:r>
        <w:rPr>
          <w:b/>
        </w:rPr>
        <w:t>b.) Hogyan kell megjelölni a figyelembe nem veendő, továbbá érvénytelen jelzőket, hogyan kell közlekedni mellettük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igyelembe nem veendő és érvénytelen 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231. Az üzemben volt, azonban szükségtelenné vált és el nem távolított, továbbá az építés alatt levő de még üzembe nem helyezett alakjelzők árbocát meg kell fosztani jelzést adó alkatrészeiktől: a fényjelzők jelzőlámpáit pedig fekete-sárga sávos lemezzel le kell takarni. Ha ez megtörtént: a jelzőt nem kell figyelembe venni (233-234. ábra).</w:t>
      </w:r>
    </w:p>
    <w:tbl>
      <w:tblPr>
        <w:tblW w:w="6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636"/>
        <w:gridCol w:w="1636"/>
        <w:gridCol w:w="1636"/>
      </w:tblGrid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4300" cy="1289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2" r="-29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89560" cy="1290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4" t="-23" r="-10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420370" cy="1442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21" r="-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69620" cy="144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. ábra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. ábra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Átmenetileg üzemen kívül helyezett alakjelző, fény főjelző előjelző, ismétlőjelző tolatás-, gurítás- vagy hídmérlegjelző jelzést adó alkatrészére, illetve jelzőlapjára fekete-sárga sávos ferde keresztet - érvénytelenítő jelzést - kell erősíteni. Az ilyen jelzőt érvénytelennek kell tekinteni (235-236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z érvénytelenné vált egyéb jelzőket el kell távolí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2. A bejárati jelzőt és előjelzőt csak akkor szabad érvényteleníteni, ha a jelzőket már pótolták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Eljárás, ha a jelző érvénytele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3. Az alak főjelzőket továbbhaladást megtiltó állásban, az alak előjelzőket a főjelzőn Megállj-jelzés várható állásban, az alak tolatás-, hídmérlegjelzőket Tilos a tolatás, illetve Megállj-állásban kell érvénytelen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Érvénytelen alakjelzőkön a lámpákat nem szabad meggyújtani, fényjelzőkön a lámpákat el kell ol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4. A vonatok személyzetét valamely főjelző, előjelző, vagy ismétlőjelző érvénytelenségéről a rendelkező, illetve vonatindító állomások forgalmi szolgálattevői kötelesek érte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235. A tolatás-, a gurítás- és a hídmérlegjelző érvénytelenségéről csak az érdekelt állomási és mozdonyszemélyzetet kell élőszóval értesíteni. Ha a tolatás és a mérlegelés a vonat személyzetével és mozdonyával történik, a tolatás- vagy hídmérlegjelző érvénytelenségéről a. személyzetet Tolatási jegyzéken értesíteni ke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6. Ha a vonat olyan főjelzőhöz, előjelzőhöz, vagy ismétlőjelzőhöz közeledik, amelyen érvénytelenítő jelzés van, de a vonatszemélyzet nem kapott értesítést a jelző érvénytelenségéről, függetlenül attól, hogy a jelző milyen állásban van: előjelzőtől és ismétlőjelzőtől úgy kell továbbhaladni, mintha a főjelző Megállj-jelzés várható-jelzést adna, főjelzőnél pedig meg kell állni. Főjelzőnél történt megállás után mozdonyvezető köteles tájékozódni, és a vett értesítésnek megfelelően cselekedni. Ugyanígy kell eljárni akkor is, ha a vonatszemélyzet valamely főjelző, előjelző vagy ismétlőjelző érvénytelenségéről kapott értesítést, de a jelzőn nincsen érvénytelenítő jelzés.</w:t>
      </w:r>
    </w:p>
    <w:p>
      <w:pPr>
        <w:pStyle w:val="Normal"/>
        <w:jc w:val="both"/>
        <w:rPr>
          <w:b/>
          <w:b/>
        </w:rPr>
      </w:pPr>
      <w:r>
        <w:rPr>
          <w:b/>
        </w:rPr>
        <w:t>F2: c.) Intézkedés az útsorompó használhatatlanságának elhárítására, jelzőőrök kirendelésére!</w:t>
      </w:r>
    </w:p>
    <w:p>
      <w:pPr>
        <w:pStyle w:val="Normal"/>
        <w:spacing w:before="0" w:after="120"/>
        <w:jc w:val="both"/>
        <w:rPr/>
      </w:pPr>
      <w:r>
        <w:rPr>
          <w:rStyle w:val="Bord1"/>
          <w:bCs w:val="false"/>
        </w:rPr>
        <w:t>Intézkedés az útsorompó használhatatlanságának elhárítására, jelzőőrök kirendelésére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3.28. Fénysorompó használhatatlansága esetén azon állomás forgalmi szolgálattevője köteles a biztosítóberendezési szakszolgálatot az előirt módon értesíteni, akinek a forgalmi irodájában vagy az állomás más szolgálati helyén sorompó visszajelentő készüléke van. Ha a visszajelentő készüléket nyíltvonali szolgálati helyen szerelték, az ellenőrzéssel megbízott dolgozó jelentése alapján a páros számú vonatot indító állomás forgalmi szolgálattevője köteles a biztosítóberendezési szakszolgálat értesítésére intézked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29. Az útsorompót ellenőrző fedezőjelző, fénysorompót ellenőrző útátjáró jelző, MERÁFI-, MEFI ellenőrző jelzővel ellátott fénysorompó használhatatlansága esetén annak az állomásnak a forgalmi szolgálattevője köteles a biztosítóberendezési szakszolgálatot értesíteni, ahol a vonatszemélyzet erről jelentést tett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30. Teljes sorompó használhatatlansága esetén a forgalmi szolgálattevő köteles értesíten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jelzővel függésben levő sorompó esetén a biztosítóberendezés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jelzővel függésben nem lévő sorompó esetén a pályagazdálkodási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zakszolgálatot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31. Ha a hibaelhárítást végző személy a hibát megjavítani nem tudja (a fénysorompót előre nem láthatóan kikapcsolja): a hiba okát, a javítás előírt időn belüli elmaradását, valamint "Dátum .... óra .... perctől az útátjáró fedezéséről gondoskodni kell" szöveget köteles bejegyezni az illetékes szolgálati hely - a vonali önműködő fénysorompók esetében azon szolgálati hely, ahová a fénysorompó távvisszajelentését kiépítették, fénysorompót ellenőrző útátjáró jelzővel, MEFI-, MERÁFI ellenőrző jelzővel vagy útsorompót ellenőrző fedezőjelzővel ellátott sorompó esetén, ahol meghibásodást bejegyezték - Hibaelőjegyzési könyvébe és Fejrovatos naplójába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Teljes sorompó megrongálódása és hibája esetén is az előbbiek szerint kell eljárni, ha az elhárítás haladéktalanul nem végezhető el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bookmarkStart w:id="0" w:name="3.32"/>
      <w:bookmarkEnd w:id="0"/>
      <w:r>
        <w:rPr>
          <w:b/>
          <w:bCs/>
          <w:color w:val="000000"/>
          <w:sz w:val="18"/>
          <w:szCs w:val="18"/>
        </w:rPr>
        <w:t>3.32. Használhatatlan állomási útsorompóhoz az állomásfőnök, illetőleg a forgalmi szolgálattevő köteles jelzőőrt (jelzőőröket) kirendel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Ha az állomáson nincsen erre a célra igénybe vehető dolgozó szolgálatban a 3.34. pont szerint kell eljár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33. A Hibaelőjegyzési könyvben és a Fejrovatos naplóban történt bejegyzés alapján a forgalmi szolgálattevő a használhatatlan útsorompó megjavításának késedelmét köteles a területi üzemirányítónak távbeszélőn, ezt követően táviratilag azonnal bejelente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34. Az Üzemirányító Központterületiirodája a kapott jelentés (távirat) alapján értesíti a - kijelölt - központi diszpécsert, aki köteles a Hibaelőjegyzési könyvben bejegyzett időpontra jelzőőr(ök) kirendeléséről gondoskodn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bookmarkStart w:id="1" w:name="3.35"/>
      <w:bookmarkEnd w:id="1"/>
      <w:r>
        <w:rPr>
          <w:b/>
          <w:bCs/>
          <w:color w:val="000000"/>
          <w:sz w:val="18"/>
          <w:szCs w:val="18"/>
        </w:rPr>
        <w:t>3.35. Az előírt időpontra jelzőőri szolgálatot biztosítani kell, ennek hiányában vonat nem indítható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36. Sorompókezelőt - helyből kezelt teljes sorompó kezelőjét kivéve - akkor szabad jelzőőrként igénybe venni, ha a sorompó kezelésén kívül más forgalmi ténykedése ninc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d.) Mi az eljárás, ha önműködő biztosított térközjelzőkkel felszerelt pályákon a kijárati jelzőre nem lehet továbbhaladást engedélyező jelzést kivezérelni, és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onatbefolyásoló berendezés van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onatbefolyásoló berendezés nincs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állított menetiránnyal szemben kell vonatot indítani?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34. Ha önműködő biztosított térközjelzőkkel felszerelt pályán a kijárati jelzőn nem jelenik meg továbbhaladást engedélyező jelzés - szükség esetén a vonatszemélyzet megfelelő értesítése után - a kijárati váltóknál való kihaladást követően a vonatok közlekedhetnek: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ól működő vonatbefolyásoló berendezés esetén: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vonat által használt állomási vágány is ki van építve jelfeladásra, a vezetőállás jelzőn kapott jelzések figyelembevételével térközben;</w:t>
      </w:r>
    </w:p>
    <w:p>
      <w:pPr>
        <w:pStyle w:val="Norml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vonat által használt állomási vágány nincs kiépítve jelfeladásra, ugyancsak a vezetőállás jelzőn kapott jelzések figyelembevételével térközben; ha a vezetőállás jelző fehér fénye nem változott (a térköz foglalt), akkor az első önműködő térközjelzőig mindenkor csak olyan sebességgel, hogy a jelentkező akadály előtt bármikor meg lehessen állni. Az alkalmazott sebesség azonban ilyenkor a legjobb látási viszonyok mellett sem lehet nagyobb, mint legfeljebb 15 km/h. Ha a forgalmi szolgálattevő a térköz tényleges foglaltságáról meg tudott győződni: nem indíthat vonato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 az eljárás, ha az állomásköz egy térköznek minősül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a nincs jól működő vonatbefolyásoló berendezés:</w:t>
      </w:r>
    </w:p>
    <w:p>
      <w:pPr>
        <w:pStyle w:val="NormlWeb"/>
        <w:spacing w:before="0" w:after="0"/>
        <w:ind w:left="357" w:hanging="0"/>
        <w:rPr/>
      </w:pPr>
      <w:r>
        <w:rPr>
          <w:rFonts w:cs="Times New Roman" w:ascii="Times New Roman" w:hAnsi="Times New Roman"/>
        </w:rPr>
        <w:t>a) ha a forgalmi szolgálattevő a térköz foglaltságáról nem tud meggyőződni: a vonatszemélyzetet a kijárati jelző használhatatlanságán kívül értesíteni kell arról is, hogy az első térközjelzőig mindenkor csak olyan sebességgel szabad haladni, hogy a vonatot a jelentkező akadály előtt bármikor meg lehessen állítani. Az alkalmazott sebesség azonban a legjobb látási viszonyok mellett sem lehet nagyobb, mint legfeljebb 15 km/h. A következő térközjelző mellett való elhaladásra és a továbbhaladás sebességére a térközjelzőn kapott jelzés a mértékadó.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donyvezető az első térközjelzőig az előző bekezdésben szabályozott sebességgel köteles haladni akkor is, ha Hívójelzés mellett haladt ki az állomásbó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a a vonat olyan állomásról halad ki Hívójelzés mellett, ahol a Hívójelzés feloldása-jelzés kivezérelhető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rPr/>
      </w:pPr>
      <w:r>
        <w:rPr>
          <w:rFonts w:cs="Times New Roman" w:ascii="Times New Roman" w:hAnsi="Times New Roman"/>
        </w:rPr>
        <w:t>a vonat a következő térközjelzőig a vonatra engedélyezett sebességgel folytathatja menetét, ha a vonat utolsó tengelye is meghaladta már a kijárati Hívójelzés feloldása-jelzést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ha a vonat olyan állomásról haladt ki Hívójelzés mellett, ahol a kijárati Hívójelzés feloldása-jelzés nem vezérelhető ki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a következő térközjelzőig az előzőekben előírt csökkentett, legfeljebb 15 km/h sebességgel folytathatja menetét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C) A csak mozdonyvezetővel közlekedő vonat esetében ha menetirányváltás nem lehetséges és a vonatot a korábban beállított menetiránnyal szemben kell közlekedtetni, a mozdonyvezető mellé második figyelésre kötelezett dolgozót kell vezényelni. 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Amennyiben ez nem lehetséges, a mozdonyvezetőt Írásbeli rendelkezéssel értesíteni kell arról, hogy a vonatbefolyásoló berendezést tolatási üzemmódba kell kapcsolni. 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Ha a vonatra vonatkozó pályamenti jelzőn továbbhaladást engedélyező jelzés jelenik meg, de legkésőbb a következő állomáson, a mozdonyvezető köteles a vonatot megállítani és a vonatbefolyásoló berendezést tolatási üzemmódból visszakapcsolni. Ezt követően a vonat sebességét a jelzések figyelembevételével kell szabályozni (F.1.sz. Jelzési Utasítás VI. Fejezet H.).</w:t>
      </w:r>
    </w:p>
    <w:p>
      <w:pPr>
        <w:pStyle w:val="Normal"/>
        <w:jc w:val="both"/>
        <w:rPr>
          <w:b/>
          <w:b/>
        </w:rPr>
      </w:pPr>
      <w:r>
        <w:rPr>
          <w:b/>
        </w:rPr>
        <w:t>e.) Ismertesse a vonatforgalmi értesítésekkel kapcsolatos szabályokat!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b w:val="false"/>
          <w:bCs w:val="false"/>
        </w:rPr>
        <w:t>Vonatforgalmi értesítések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4.8. A rendelkező állomások forgalmi szolgálattevői kötelesek a rendelkezési szakasz valamennyi állomása, továbbá a következő rendelkező állomás számára mindennap 6, 12, 18 és 24 órakor vonatforgalmi értesítést adni, ha a menetrendváltozáskor bevezetett vonatok közlekedésében valamilyen változás van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galmi Szakigazgatóság Területi Forgalmi Osztály által kijelölt vonalakon éjfélkor vonatforgalmi értesítést nem kell ad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14.9. A vonatforgalmi értesítések időpontját a Forgalmi Szakigazgatóság Területi Forgalmi Osztálya határozza meg és K.H.-ban közli. 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A vonatforgalmi értesítésekben közölni kell, hogy a következő 12 óra alatt a következő rendelkező állomás felé mely állomástól, mely állomásig, milyen számú rendkívüli vonatok fognak közlekedni, operatív menetrend alapján közlekedő vonatok meghatározott indulási idejét - tehervonatoknál az alapvonat számát is - és hogy milyen rendes vagy már korábban betervezett rendkívüli vonatok maradnak el. 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Menetrend nélkül közlekedő, valamint a mellékvonali vonatszámú operatív menetrend alapján közlekedő vonatok bevezetésekor közölni kell a vonatnál alkalmazható alapsebességet és a kiindulási állomásról való indulási időt. Több menet esetén azokat - naponta irányonként - sorszámozni kell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ét vonatértesítési időszakban csak a rendes vonatok fognak közlekedni: a vonatforgalmi értesítést ennek megfelelően kell szöveg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0. A vonatforgalmi értesítést a vonali távbeszélőn, vagy forgalmi vonalirányítói távbeszélő rendszeren körözvényileg kell leadni. A körözvény leadásakor távollevő állomásnak az értesítést a körözvény leadása után külön le kell ad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1. Értekezési lehetőség hiányában a vonatforgalmi értesítések menetrend szerint megálló vonatokkal írásban is továbbíthatók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14.12. A forgalmi szolgálattevők kötelesek a vett vonatforgalmi értesítést az állomáson a vonatközlekedés lebonyolításában résztvevőkkel és a pálya végpontja felé eső állomásközben vonatfogadásra kötelezettekkel távbeszélőn azonnal közö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vonat, továbbá menetrend nélkül közlekedő vonat bevezetésekor az állomási és a pályaszemélyzettel közölni kell a vonatnak a Menetrendjegyzék rovatainak megfelelő adatait is. Az operatív menetrend szerint közlekedő vonatnál a bevezetett indulási idő alapján számított saját állomásra történő érkezési, illetve a saját állomásról történő indulási időt kell közölni.</w:t>
      </w:r>
    </w:p>
    <w:p>
      <w:pPr>
        <w:pStyle w:val="Normal"/>
        <w:jc w:val="both"/>
        <w:rPr>
          <w:b/>
          <w:b/>
        </w:rPr>
      </w:pPr>
      <w:r>
        <w:rPr>
          <w:b/>
        </w:rPr>
        <w:t>f.) Hogyan történik a megállás nélküli szalasztás több lökéssorozattal?</w:t>
      </w:r>
    </w:p>
    <w:p>
      <w:pPr>
        <w:pStyle w:val="Normal"/>
        <w:jc w:val="both"/>
        <w:rPr/>
      </w:pPr>
      <w:r>
        <w:rPr>
          <w:rStyle w:val="Bord1"/>
          <w:bCs w:val="false"/>
        </w:rPr>
        <w:t>Megállás nélküli szalasztás lökéssorozattal</w:t>
      </w:r>
      <w:r>
        <w:rPr>
          <w:b/>
          <w:sz w:val="18"/>
          <w:szCs w:val="18"/>
        </w:rPr>
        <w:t xml:space="preserve"> 31.75. Alkalmazható vízszintben, vagy esésben fekvő kihúzóvágányon egyaránt. Alkalmazásához egyéb műszaki feltételek nem szükségesek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 kihúzóvágányra vontatott kocsisort az első kocsi (kocsicsoport)  lekapcsolása után mozgásba hozzák olyan mértékig, amely elegendő a lekapcsolt kocsinak (kocsicsoportnak) az irány (rendező) vágányra való gördüléséhez, majd megkezdik a fékezés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 mozdonyon maradt rész sebességét a fékezés következtében lépésnél kisebb (kb. 3 km/h) sebességre kell mérsékelni, ugyanakkor a lekapcsolt rész tovább fut. Ezzel a sebességgel kell haladni mindaddig, amíg az elszalasztott rész és a következő kocsi (kocsicsoport) között a szükséges távolság biztosítva nincs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 második lökést tehát - eltérőleg a megállásos szalasztási módszertől - a kocsisor megállása nélkül kell végrehajtani oly módon, hogy a lépésnél kisebb (kb. 3 km/h) sebességgel összenyomott ütközőkel haladó kocsisorról - kiakasztórúddal - lekapcsolják a következő kocsit (kocsicsoportot), majd a kocsisor kellő felgyorsulása után újból fékeznek és megállás nélkül - az előbbiekben ismertetett módon - folyik tovább a szalasztás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 lökéssorozatos tolatásnál az egyes lökéseket különböző sebességgel kell végezni. Az első lökésnél mintegy 15 km/h, a következőnek pedig fokozatosan kisebb, végül az utolsónak kb. 7-8 km/h sebességgel kell történnie. Az ilyen módon elérhető lökések száma a kihúzóvágány és a kihúzott kocsisor hosszától függ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alkalmazott gyorsulásokat, illetve fékezéseket mindenkor fokozatosan kell végrehajtani.</w:t>
      </w:r>
    </w:p>
    <w:p>
      <w:pPr>
        <w:pStyle w:val="Normal"/>
        <w:jc w:val="both"/>
        <w:rPr>
          <w:b/>
          <w:b/>
        </w:rPr>
      </w:pPr>
      <w:r>
        <w:rPr>
          <w:b/>
        </w:rPr>
        <w:t>F7: g.) Hogyan történik a vonatfelvétel számítógéppel?</w:t>
      </w:r>
    </w:p>
    <w:p>
      <w:pPr>
        <w:pStyle w:val="Normal"/>
        <w:jc w:val="both"/>
        <w:rPr/>
      </w:pPr>
      <w:r>
        <w:rPr>
          <w:rStyle w:val="Bord1"/>
          <w:bCs w:val="false"/>
        </w:rPr>
        <w:t>Vonatfelvétel számítógéppel</w:t>
      </w:r>
      <w:r>
        <w:rPr>
          <w:b/>
          <w:sz w:val="18"/>
          <w:szCs w:val="18"/>
        </w:rPr>
        <w:t xml:space="preserve"> 123. A vonatfelvételt számítógéppel kell elvégezni minden SZIR menetrenddel rendelkező vonatnál a vonatindító és kocsibesorozó állomásokon a vonat indulása előtt a vonat tényleges (fizikai) összetételének rögzítése céljából a SZIR Felhasználói Kézikönyvben foglaltak szerin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Záhony körzetben nem határforgalomban közlekedő széles nyomtávolságú vonatok felvételét mindenkor, normál nyomtávon közlekedő vonatok felvételét csak akkor, ha a SZIR-ben üzemzavar van, ZAIR-ben kell elvégezni a vonatkozó Felhasználói Kézikönyvben előírtak szerint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onatindító állomáson a teljes vonatra, közbeeső állomásokon csak a besorozott kocsikra kell felvételt vége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4. A felvétel módszerétől függően a felvételt végzők és a számadáskezelő közlései alapján az adatrögzítő egymás után begépeli a vonatban lévő kocsik számát, légfékkel és kézifékkel fékezett tömegét, azok tényleges sorrendjében, egyezteti a kocsik tényleges adatait a rendszer által tárolt adatokkal. A szükséges kocsiadat módosításokat, illetve a hiányzó adatokat – elegybejelentés, kisorozó állomás, rakodási állapot, Szállítási megbízás, a kocsiba berakott áruk összes tömege, gurítási korlátozás kód, felhasználhatósági kód, kocsizár sérülés, kocsira vonatkozó megjegyzés – köteles közölni a számítógéppel a Felhasználói Kézikönyvben előírtak szerint. Adatrögzítés során a rendszerben tárolt kisorozó állomás helyességét minden kocsinál ellenőrizni, szükség szerint módosítani kell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5. SZIR terminállal el nem látott állomások vonatkozásában a vonatfelvételt az általuk közölt adatok, vagy a vonatszemélyzet által vezetett Vonatterhelési kimutatás alapján kell rögzíteni. SZIR terminállal el nem látott állomások a rögzítéshez szükséges alábbi adatokat kötelesek a körzeti állomással távbeszélőn közö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besorozó, vonatindító állomás ne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onat azonosítój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onat érkezés dátuma (év/hó/na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vonat érkezési ideje (óra/perc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csi besorozásnál annak a kocsinak a tizenkétjegyű kocsiszáma, amely után a kocsi besorozásra került, első kocsi esetén a felvétel irány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besorozott kocsi 12 jegyű kocsiszá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tonnában mért légfékkel fékezett töme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tonnában mért kézifékkel fékezett töme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hanging="35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setleges kocsira vonatkozó megjegyzés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6. A vonatfelvétel lezárása előtt a felvételt végzők nevét és az alkalmazott féknemet rögzíteni kell. E műveletek befejezése, a vonatfelvétel lezárása után a számítógép elkészíti a Vonatterhelési kimutatást. A vonat hossz-, tömeg- és fékezettségi adatait kiszámítja, figyelembe véve a továbbító mozdonyt. Elvégzi az előírt számolási műveleteket és a Vonatterhelési kimutatás összegző részét automatikusan kitöl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lómozdonnyal közlekedő vonatnál és tolt vonatnál ellenőrizni kell a vonat terhelését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számítógép által számolt fékszázalék helyességét minden vonatnál ellenőrizni, szükség szerint a fékszázalékot, a vonat fékezendő tömegét kéziratilag módosítani kell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ennyiben a vonathoz továbbító mozdony besorozása még nem történt, a Vonatterhelési kimutatáson a mozdonyadatok nem jelennek meg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ékpróba eredményének közlése után a kijelölt munkavállaló köteles a kocsik fékezettségére vonatkozó adatokat kéziratilag javítani és újból kiszámítani a vonat fékezett tömegét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Style w:val="Bord1"/>
          <w:bCs w:val="false"/>
        </w:rPr>
        <w:t>Vonat át- és felvétel számítógéppel</w:t>
      </w:r>
      <w:r>
        <w:rPr>
          <w:b/>
          <w:sz w:val="18"/>
          <w:szCs w:val="18"/>
        </w:rPr>
        <w:t xml:space="preserve"> 177. Amennyiben a kilépő vonatok felvételét számítógéppel végzik, a vonatfelvevő brigád tagjai a következők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natfelvevő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segítő vonatfelvevő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atrögzítő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ámadáskezelő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csivizsgál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8. Az adatok rögzítését HHR-ben, illetve a ZAIR-ban előírt sorrend szerint kell végezni. Ha a kocsiról, illetve a rajta lévő bárcákról a korlátozás és kezelés kódok, a rendeltetési állomás, árutömeg nem állapítható meg, azokat a fuvarokmányokból kell megállapítan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lyan idegen kocsinál, amelyek a határállomáson még nem jártak a szükséges műszaki adatokat a kocsiszám rögzítése után kell – felírás, illetve rádión történő közlés alapján - rögzíteni.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natátvételnél a kocsiadatokon kívül a kereskedelmi (küldemény) adatokat is rögzíteni kell. A kocsi és a kereskedelmi adatok felvételének, rögzítésének technológiai sorrendjét, az egyes munkavállalók ezzel kapcsolatos feladatait az Állomási Végrehajtási Utasításban kell szabályozni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179. A kilépő kocsik adatait a SZIR átadja a HHR-nek, illetve a ZAIR-nak. A kilépő vonatok a HHR-ben, illetve a ZAIR-ban történő átvételt követően a vonatátvétel SZIR-beni rögzítésénél a vonat azonosítása után a kocsiadatok kocsiszám begépelése nélkül automatikusan megjelennek és a Határállomási vonatátvételi jegyzék alapján kell az egyeztetést elvégezni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0. A helyben kezelt (leadás, feladás, stb.) kocsikat, amennyiben a határállomáshoz tartozó határátmeneten lépnek ki a MÁV hálózatáról a szomszéd vasútra a kocsik adatainak SZIR-ből a HHR-be kerülése érdekében a Helyi kocsifeladás párbeszédet a Felhasználói Kézikönyvben foglaltak szerint kezelni kell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1. A kilépő vonat összeállítását követően a kilépő kocsiadatfelvétel a kocsiszámok helyszínről történő bemondására, a tárolt adatok ellenőrzésére és adatkiegészítésre egyszerűsödik. E munkafolyamattal párhuzamosan a számadáskezelőnek a fuvarokmányok alapján ellenőrzést kell végezni és elő kell készíteni a kilépő vonat fuvarokmányait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2. Az adatfelvétel befejezését követően a számítógép kinyomtatja a Vonatátvételi jegyzéket, illetve a Vonatterhelési kimutatást az előírt példányszámban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3. A szomszéd vasútnak átadott kocsik átadási adatait, a SZIR-ben rögzíteni kell, a Felhasználási Kézikönyvben foglaltak szerint.</w:t>
      </w:r>
    </w:p>
    <w:p>
      <w:pPr>
        <w:pStyle w:val="Normal"/>
        <w:jc w:val="both"/>
        <w:rPr>
          <w:b/>
          <w:b/>
        </w:rPr>
      </w:pPr>
      <w:r>
        <w:rPr>
          <w:b/>
        </w:rPr>
        <w:t>E2: h.) Ismertesse a vonatok állvatartására vonatkozó előírásokat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5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1.7. Vonatok állvatartása, védekezés megfutamodás ellen</w:t>
      </w:r>
    </w:p>
    <w:p>
      <w:pPr>
        <w:pStyle w:val="Normal"/>
        <w:spacing w:before="0" w:after="120"/>
        <w:rPr/>
      </w:pPr>
      <w:r>
        <w:rPr>
          <w:rStyle w:val="Bord1"/>
          <w:bCs w:val="false"/>
        </w:rPr>
        <w:t>Vonat át- és felvétel számítógépp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/>
          <w:color w:val="000000"/>
          <w:sz w:val="18"/>
          <w:szCs w:val="18"/>
        </w:rPr>
        <w:t>5.2.23. A vonatok állvatarthatók: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égfékkel,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ézi, vagy rögzítőfékkel.</w:t>
      </w:r>
    </w:p>
    <w:p>
      <w:pPr>
        <w:pStyle w:val="Normal"/>
        <w:spacing w:before="0" w:after="1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ékezetlen, vagy kellően nem rögzített járművet, vonatot magára hagyni tilos!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24. Állvatartás légfékk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megállás után, a személyszállító és a 300 m-nél nem hosszabb tehervonatokat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-</w:t>
      </w:r>
      <w:r>
        <w:rPr>
          <w:b/>
          <w:color w:val="000000"/>
          <w:sz w:val="18"/>
          <w:szCs w:val="18"/>
        </w:rPr>
        <w:t>nél nem nagyobb lejtésű vágányon, a vontatójármű kiegészítő vagy rögzítő fékjének teljes fékhatást biztosító, nyomástartó állásba helyezésével, vagy ha ilyen fék nincs (pl. ingavonati vezérlőkocsi), akkor az önműködő fékkel kell állvatarta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önműködő fékkel, 1 bar fővezeték nyomáscsökkentéssel kell állvatartani, a 300 m-nél hosszabb vonatokat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</w:t>
      </w:r>
      <w:r>
        <w:rPr>
          <w:b/>
          <w:color w:val="000000"/>
          <w:sz w:val="18"/>
          <w:szCs w:val="18"/>
        </w:rPr>
        <w:t xml:space="preserve">-nél kisebb lejtőn, bármely vonatot, amely 2,5 </w:t>
      </w:r>
      <w:r>
        <w:rPr>
          <w:rFonts w:cs="Trebuchet MS" w:ascii="Trebuchet MS" w:hAnsi="Trebuchet MS"/>
          <w:b/>
          <w:color w:val="000000"/>
          <w:sz w:val="18"/>
          <w:szCs w:val="18"/>
        </w:rPr>
        <w:t>‰</w:t>
      </w:r>
      <w:r>
        <w:rPr>
          <w:b/>
          <w:color w:val="000000"/>
          <w:sz w:val="18"/>
          <w:szCs w:val="18"/>
        </w:rPr>
        <w:t>-nél meredekebb pályán állt me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égfékkel bármely vonatot, szerelvényt, járművet csak abban az esetben szabad állvatartani, ha a vontatójármű főlégtartályában az üzemi nyomás folyamatosan biztosított, vagy a sűrített levegő termelését 30 percnél – tengelyátszerelt kocsikból álló vonat esetében 15 percnél - hosszabb ideig nem szüneteltetik. Ellenkező esetben az állvatartás csak kézifékkel (rögzítőfékkel) történh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ontatójármű csere vagy a szerelvény körüljárása esetén – ha ezt a műveletet 30, tengelyátszerelt kocsik esetén 15 percen belül befejezik – a szerelvényt önműködő fékkel kell állvatartani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25. Állvatartás kézi-, vagy rögzítőfékkel: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kézifék a járművön, a kocsi előterében, vagy külön fékállásban elhelyezett menet közben is kézi erővel működtethető fék, a rögzítőfék a jármű oldalánál működtethető, csak álló helyzetben kezelhető fék, illetve rugóerőtárolós fék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18"/>
          <w:szCs w:val="18"/>
        </w:rPr>
        <w:t>5.2.25.1. Kézifékkel kell rögzíteni - az állvatartási fékszázalék megszabta mértékben - bármely vonatot, ha a vontatójárművén a sűrített levegő termelése 30 percnél tengelyátszerelt kocsikból álló vonat esetében 15 percnél - hosszabb ideig szüneteltetik.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25.2. A mozdony nélküli szerelvényt, kocsicsoportot, kocsit kézi vagy rögzítőfékkel kell állvatartani függetlenül attól, hogy ezeket légfékkel közlekedtették.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25.3. A kézi-, vagy rögzítőfékkel végrehajtott állvatartáskor az alábbiakat kell betarta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minden esetben annyi kocsit kell kézifékkel vagy rögzítőfékkel befékezni, amennyivel az adott pályaszakaszra előírt állvatartási féksúlyszázalék teljesíthető (ezt a követelményt a Műszaki Táblázatok I. kötete, a Menetrendi segédkönyv, illetve a GySEV Rt. szolgálati menetrendkönyve tartalmazz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a végállomásra vagy feloszlató állomásra érkezett vonatokat, szerelvényt megfutamodás ellen az 5.2.25.1. és az 5.2.25.2. pontokban előírtak szerint kell rögzíte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ezeknél a szerelvényeknél a vonatkísérők, ezek hiányában a kijelölt állomási dolgozók a vontatójármű lekapcsolása előtt, vagy a lekapcsolást követően 30 percen belül kötelesek a kézi, vagy rögzítő fékeket kezel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ha az állomáson a mozdonyvezetőn kívül járműkapcsolásra kötelezett dolgozó nem tartózkodik, akkor ezt a feladatot neki kell elvégez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ehervonatok esetén a „Vonatterhelési kimutatás”-on a kocsi pályaszáma mellett a kéziféksúly adattal feltüntetett kocsik kézifékjét kell kezel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zemélyszállító, posta és szolgálati vonatoknál bármelyik kocsi kiválasztható az állvatartáshoz, azonban olyan mennyiségben kell ezeket befékezni, hogy a kiszámított állvatartási féksúly biztosított legy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vontatójárművet kézifékkel (rugóerőtárolós fékkel) kell rögzíteni akkor, ha rajta a sűrített levegő termelése 30 percnél hosszabb ideig szünetel, vagy ha a járművet sűrített levegő nélkül állították le, valamint, ha a járművön nem tartózkodik vontatási személyz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tárcsás fékberendezésű járművek állvatartásához a kézi kereket a fék megszorulásáig kell forgatni, nem megengedett a kézifékezést a fékkijelző színváltása alapján végrehajt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gyancsak ütközésig kell forgatni a kézifék kereket oldás irányában 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tárcsás fékberendezésű járműveknél a kézifék berendezést, csak a légfék feloldását követően szabad működtet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rugóerő tárolós fékkel felszerelt járműveknél, az állvatartáshoz ezt a fékberendezést kell használ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mennyiben a rugóerő tárolóval rögzített járművön ezen fékberendezés oldásához nincs elegendő nyomású sűrített levegő és a járművet mozgatni kell, akkor más vontatójárművel kell összekapcsolni és ezután a fékhengereken, a kényszeroldó berendezés(eke)t működtetni kel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mozgások elvégzése után a jármű állvatartását más módon – pl. alátétfával – biztosítani kell, mert a kényszeroldózott rugóerőtárolós fék a művelet elvégzése után már nem hatásos.</w:t>
      </w:r>
    </w:p>
    <w:p>
      <w:pPr>
        <w:pStyle w:val="Normal"/>
        <w:spacing w:before="0" w:after="1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 kézi, vagy rögzítőféket a szerelvényben a vontatójárműre kapcsolás után, csak a fékpróba megkezdése előtt szabad feloldani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10.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both"/>
      <w:outlineLvl w:val="5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strike w:val="false"/>
      <w:dstrike w:val="false"/>
      <w:color w:val="330033"/>
      <w:u w:val="none"/>
      <w:shd w:fill="FFFFD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31:00Z</dcterms:created>
  <dc:creator>Kerstl Stefan</dc:creator>
  <dc:description/>
  <cp:keywords/>
  <dc:language>en-US</dc:language>
  <cp:lastModifiedBy>Kerstl Stefan</cp:lastModifiedBy>
  <dcterms:modified xsi:type="dcterms:W3CDTF">2006-04-20T18:28:00Z</dcterms:modified>
  <cp:revision>5</cp:revision>
  <dc:subject/>
  <dc:title>10</dc:title>
</cp:coreProperties>
</file>