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24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1: 1.) Sorolja fel a főjelzőket! Ismertesse a kiegészítő jelzéseket, azok jelentését és alkalmazásuk szabályait!</w:t>
      </w:r>
    </w:p>
    <w:p>
      <w:pPr>
        <w:pStyle w:val="Heading4"/>
        <w:keepLine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főjelzők felsorolása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b/>
          <w:color w:val="000000"/>
          <w:sz w:val="18"/>
          <w:szCs w:val="18"/>
        </w:rPr>
        <w:t>35.</w:t>
      </w:r>
      <w:r>
        <w:rPr>
          <w:color w:val="000000"/>
          <w:sz w:val="18"/>
          <w:szCs w:val="18"/>
        </w:rPr>
        <w:t xml:space="preserve"> Főjelző a bejárati, a kijárati, a fedező- és térközjelző.</w:t>
      </w:r>
    </w:p>
    <w:p>
      <w:pPr>
        <w:pStyle w:val="Szvegtrzs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 főjelzők kiegészítő jelzései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53. A főjelzők továbbhaladást megtiltó, illetőleg továbbhaladást engedélyező jelzéseit szükség esetén az alábbi jelzések egészítik ki: 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26" w:hanging="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ény bejárati, kijárati és fedezőjelzőn alkalmazható. Hívójelzés (villogó fehér fény továbbhaladást megtiltó jelzés alatt) (58-59. Ábra);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26" w:hanging="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ívójelzés feloldása, fordított helyzetű V-betű alakú - bekapcsolt állapotban - zöld fényt mutató jelzés, amely alaphelyzetben sötét. (60.ábra);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26" w:hanging="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ény főjelzőkön alkalmazható 120 km/h érkezési sebességfokozat jelzés (a legfelső fény alatt elhelyezett folyamatosan világító sárga fény és külön lapon két vízszintes zöld lámpasor (36-45. ábra);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26" w:hanging="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ény főjelzőkön alkalmazható 80 km/h érkezési sebesség fokozat jelzés (a legfelső fény alatt elhelyezett folyamatosan világító sárga fény és külön lapon egy vízszintes zöld lámpasor) (46-55.ábra);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26" w:hanging="390"/>
        <w:rPr/>
      </w:pPr>
      <w:r>
        <w:rPr>
          <w:rFonts w:cs="Times New Roman" w:ascii="Times New Roman" w:hAnsi="Times New Roman"/>
          <w:sz w:val="18"/>
          <w:szCs w:val="18"/>
        </w:rPr>
        <w:t>fény főjelzőn (további bejárati és kijárati jelzőn) alkalmazható csökkentett továbbhaladási sebességre utaló jelzés (függőleges helyzetű sárga lámpasor külön lapon, fölötte a jelzőlapon két sárga fény függőleges helyzetben), amely legfeljebb 15 km/h továbbhaladási sebességet jelez (61. ábra);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26" w:hanging="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egyes központi forgalom irányítására berendezett vonalakon (Rákospalota-Újpest – Vácrátót vonal) a közös fény kijárati jelzőn alkalmazott zöld fény alatt külön lapon egy sárga fény azt jelzi, hogy a kitérő fővágányon álló vonat meneszthető és a vonat legfeljebb 40 km/h sebességgel haladhat ki.</w:t>
      </w:r>
    </w:p>
    <w:p>
      <w:pPr>
        <w:pStyle w:val="TextBody"/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6" w:hanging="0"/>
        <w:rPr/>
      </w:pPr>
      <w:r>
        <w:rPr>
          <w:rFonts w:cs="Times New Roman" w:ascii="Times New Roman" w:hAnsi="Times New Roman"/>
          <w:sz w:val="18"/>
          <w:szCs w:val="18"/>
        </w:rPr>
        <w:t>54. A legfeljebb 120 km/h érkezési sebességre gyorsan villogó zöld fény, a legfeljebb 80 km/h érkezési sebességre lassan villogó zöld fény, a legfeljebb 40 km/h érkezési sebességre pedig villogó sárga fény ad előjelzést.</w:t>
      </w:r>
    </w:p>
    <w:p>
      <w:pPr>
        <w:pStyle w:val="Normal"/>
        <w:keepNext w:val="true"/>
        <w:keepLines/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 xml:space="preserve">A villogó zöld fények mindig azt jelzik, hogy a következő főjelző után kitérő irányba álló váltó (váltócsoport) van és azon (azokon) legfeljebb 120 km/h illetve 80 km/h sebességgel szabad közlekedni vagy pedig azt, hogy 120 km/h-nál nagyobb pályasebességű vonalon (vonalrészen) a jelző után következő második fény főjelzőn Megállj-jelzés van, de a Megállj-jelzést adó főjelző és az előtte lévő főjelző között nincsen meg a jelfeladással megnövelt tényleges fékúttávolság. </w:t>
      </w:r>
    </w:p>
    <w:p>
      <w:pPr>
        <w:pStyle w:val="Normal"/>
        <w:keepNext w:val="true"/>
        <w:keepLines/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A villogó sárga fény azt jelzi, hogy a következő főjelző után kitérő irányba álló váltó (váltócsoport) van, és azon (azokon) legfeljebb 40 km/h sebességgel szabad közlekedni, vagy pedig azt, hogy a jelző után következő második fény főjelzőn Megállj-jelzés van, de a Megállj-jelzést adó főjelző és az előtte lévő főjelző között nincsen meg a tényleges fékúttávolság.</w:t>
      </w:r>
    </w:p>
    <w:p>
      <w:pPr>
        <w:pStyle w:val="Normal"/>
        <w:keepNext w:val="true"/>
        <w:keepLines/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A villogó sárga fény 120 km/h-nál nagyobb pályasebességű vonalon (vonalrészen) azt is jelezheti, hogy a következő bejárati, vagy kijárati jelző után levő állomási fénysorompó egyik piros optikája meghibásodott, vagy félsorompóval kiegészített fénysorompó valamely csapórúdja törött, meghibásodott és ezért az útátjárón legfeljebb 40km/h sebességgel szabad közlekedni.</w:t>
      </w:r>
    </w:p>
    <w:p>
      <w:pPr>
        <w:pStyle w:val="Normal"/>
        <w:rPr/>
      </w:pPr>
      <w:r>
        <w:rPr>
          <w:b/>
        </w:rPr>
        <w:t>2.) Sorolja fel a vonatközlekedés közben alkalmazott kézijelzéseket! Hogyan, mikor és hol kell adni a „Felhívás az áthaladásra” és „Szabad az elhaladás jelzéseket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) Vonatközlekedés közben adható jelzése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6. Az állomási személyzet, a pályaszemélyzet, és a vonatkísérő személyzet, valamint a vonatok megfigyelésére kötelezettek a vonatok közlekedésének szabályozására, vagy ha a személy- és forgalombiztonsági ok szükségessé teszi, kézijelzéseket kötelesek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7) Felhívá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menesztést végző dolgozó a vonatindító jelzőeszközt nappal zöld lapjával, sötétben zöld fényével vállmagasságban mozdulatlanul a vonatkísérők felé fordítva tartja (198-199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vonatindító jelzőeszköz nyugalmi helyzete (197. ábra).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2936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41705" cy="122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7. ábra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41705" cy="1223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. ábra</w:t>
            </w:r>
          </w:p>
        </w:tc>
        <w:tc>
          <w:tcPr>
            <w:tcW w:w="2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46785" cy="1222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9. ábra</w:t>
            </w:r>
          </w:p>
        </w:tc>
      </w:tr>
    </w:tbl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98) Vonatkísérők a helyükre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hosszú hang a jelzősípp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9) Indulásra készen.</w:t>
      </w:r>
    </w:p>
    <w:p>
      <w:pPr>
        <w:pStyle w:val="TextBody"/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ppal kibontott jelzőzászló vagy az egyik kar, sötétben fehér fényű jelzőlámpa magasan tartv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0) Felhívás az indításr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menesztést végző dolgozó teste elejével a menesztett vonat felé arcával a mozdonyvezető felé fordulva, a vonatindító jelzőeszközt nappal zöld lapjával, sötétben zöld fényével a mozdonyvezető felé fordítva függőleges irányban fel- és lefelé mozgatja (200-201. ábra)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11225" cy="1195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24560" cy="1193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color w:val="000000"/>
          <w:sz w:val="18"/>
          <w:szCs w:val="18"/>
        </w:rPr>
        <w:t>(101) Felhívás az áthaladásr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váltókezelő vagy a felhatalmazott más állomási dolgozó a vonat fogadására kijelölt helyen az érkező vonat felé fordulva, nappal összecsavart jelzőzászlót a vágányra merőlegesen nyújtott karral vízszintesen tart, szabad kezével pedig a zászló felé int, sötétben zöld fényű jelzőlámpát függőleges irányban fel- és lefelé mozgat az első jármű elhaladásáig (202-203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Ha a jelzést a váltóállító központból nem lehet megnyugtató módon adni: az Állomási Végrehajtási Utasításban kijelölt helyen kell ad</w:t>
      </w:r>
      <w:r>
        <w:rPr/>
        <w:t>ni.</w:t>
      </w:r>
    </w:p>
    <w:tbl>
      <w:tblPr>
        <w:tblW w:w="68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20"/>
      </w:tblGrid>
      <w:tr>
        <w:trPr/>
        <w:tc>
          <w:tcPr>
            <w:tcW w:w="4181" w:type="dxa"/>
            <w:tcBorders/>
          </w:tcPr>
          <w:p>
            <w:pPr>
              <w:pStyle w:val="Normal"/>
              <w:ind w:left="-2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09370" cy="1221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. ábr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77265" cy="1261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7. A felhívás az áthaladásra-jelzést állomásokon a menetrend szerint megálló teher-, vagy forgalmi okból megálló személyszállító vonatok áthaladtatása céljából kell adni a forgalmi utasításokban szabályozott módo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2) Szabad az elhaladás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"Nappal négyszögletes kézi jelzőtárcsa zöld lapjával a vonat felé fordulva, a test mellett függőlegesen fel és lefelé mozgatása (204. ábra), sötétben zöld fényű jelzőlámpa mozgatása vízszintesen a vonat felé az első jármű elhaladásáig (205. ábra). “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93775" cy="1308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4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02665" cy="1308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. ábra</w:t>
            </w:r>
          </w:p>
        </w:tc>
      </w:tr>
    </w:tbl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8. Szabad az elhaladás jelzést kell adn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) a főjelző használhatatlansága esetén, ha a továbbhaladásnak nincs akadálya, vagy h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) a forgalmi utasítás az adását előírj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3) A vonat szétszakad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Nappal kibontott jelzőzászló, sötétben fehér fényű jelzőlámpa fel- és lefelé, majd derékmagasságban kifelé mozgatása a mozdonyvezető felé többször ismételve (206-207. ábra)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59485" cy="1242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59485" cy="12426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89. A vonatok fogadására és megfigyelésére kötelezett dolgozó, A vonat szétszakadt-jelzést köteles adni, h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) a vonat szétszakadását kétségbevonhatatlanul megállapítja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) a vonaton nincsen zárjelző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4) Lassan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"A váltókezelő, vagy a jelzés adására felhatalmazott más állomási dolgozó nappal kibontott jelzőzászlót ferdén lefelé tart (208. ábra), sötétben fehér fényű jelzőlámpát tart vállmagasságban a vonat felé fordítva (209. ábra)."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72185" cy="1261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.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68375" cy="1261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90. A Lassan-jelzést behaladó vonatok részére kell adni a forgalmi utasításban szabályozott helyen és esetekben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) foglalt vágányra történő behaladáskor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) utasvédelmi szempontból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).egyidejű menetek szabályozásakor; </w:t>
      </w:r>
    </w:p>
    <w:p>
      <w:pPr>
        <w:pStyle w:val="Normal"/>
        <w:rPr/>
      </w:pPr>
      <w:r>
        <w:rPr>
          <w:color w:val="000000"/>
          <w:sz w:val="18"/>
          <w:szCs w:val="18"/>
        </w:rPr>
        <w:t>d) behaladás közben végzett tolatások alkalmával, stb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5) Megállj!</w:t>
      </w:r>
    </w:p>
    <w:p>
      <w:pPr>
        <w:pStyle w:val="TextBody"/>
        <w:rPr/>
      </w:pPr>
      <w:r>
        <w:rPr/>
        <w:t>Nappal kibontott jelzőzászló vagy más tárgy körbeforgatása a vonat felé fordulva (210. ábra), sötétben bármilyen színű fényt adó kézi jelzőlámpa körbeforgatása a vonat felé fordulva (211. ábra)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68375" cy="1261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59485" cy="1260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. ábr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1. Ha a Megállj-jelzést adó dolgozó nem maradhat a helyszínen: a Megállj-jelzés csak durrantyúk alkalmazásával is adható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192. Nem szabad durrantyút elhelyezni útátjárókon, fel- és leszállásra kijelölt helyeken, vasútüzemen kívül állók által járt helyeken és az eddig felsorolt helyek közelében, továbbá lakóházak közvetlen közelében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3. A vonatok fogadására és megfigyelésére kötelezettek kézijelzéssel Megállj-jelzést kötelesek adni, ha: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a) veszély fenyegeti az útátjárón lévő embereket, nagyobb állatokat, vagy közúti járműveket;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a vonat elején egy lámpa sem ég;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mindenkor, ha a menet biztonságos közlekedése iránt kétely merül fel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194. Nem szabad megállj jelzést adni, ha a megállás következtében a veszély fokozódnék. (Pl. a vonat szétszakadt és a leszakadt vonatrész követi a vonatot.)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195. A vonatot megállító dolgozó köteles a mozdonyvezetővel a megállás okát közölni</w:t>
      </w:r>
    </w:p>
    <w:p>
      <w:pPr>
        <w:pStyle w:val="Normal"/>
        <w:rPr>
          <w:b/>
          <w:b/>
        </w:rPr>
      </w:pPr>
      <w:r>
        <w:rPr>
          <w:b/>
        </w:rPr>
        <w:t>3.) Hogyan kell megjelölni a vonatok elejét és végét? Kinek a kötelessége a jelzések meglétének ellenőrzése és megfigyelése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vonat elejének jelzése </w:t>
      </w:r>
    </w:p>
    <w:p>
      <w:pPr>
        <w:pStyle w:val="TextBody"/>
        <w:rPr/>
      </w:pPr>
      <w:r>
        <w:rPr/>
        <w:t>217. A vonat elejét nappal és sötétben a mozdony, illetve a vezérlőkocsi homlokfalán azonos magasságban elhelyezett 2 db, és ezek fölött középen alkalmazott 1 db fehér fényű - két fényerejű - lámpával (229. ábra), a tolt vonat elejét pedig az első jármű homlokfalán lévő valamelyik lámpatámon elhelyezett egyetlen fehér fényű lámpával kell jelezni (230. ábra).</w:t>
      </w:r>
    </w:p>
    <w:tbl>
      <w:tblPr>
        <w:tblW w:w="6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3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257300" cy="1600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. ábr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43025" cy="1447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. ábr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két fényerővel rendelkező lámpa kezelésére vonatkozó részletes rendelkezéseket az E. l. sz. Utasítás tartalmazz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vonat végének jelzés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218. A vonat végét mindig egy darab, kör alakú, fényvisszaverő zárjelző tárcsával kell jelezni (231-232. ábra).</w:t>
      </w:r>
    </w:p>
    <w:tbl>
      <w:tblPr>
        <w:tblW w:w="6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3"/>
      </w:tblGrid>
      <w:tr>
        <w:trPr/>
        <w:tc>
          <w:tcPr>
            <w:tcW w:w="327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52550" cy="1619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. ábr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33500" cy="1419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9. Sötétben a vonat végén lévő üzemképes beépített lámpát is be kell kapcsolni úgy, hogy vörös fénnyel világítson. (Fehér lámpa esetén vörös előtétüveget kell alkalmazni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Jelzések kapcsolatlan tolómozdonyoko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20. A kapcsolatlan tolómozdony elejét és végét a vonatokra előírt módon kell jelezni (a menetiránynak megfelelően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Jelzések tolatómozdonyoko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1. Nappal és sötétben a tolatómozdonyok elején és végén egy-egy fehér fényű jelzőlámpát kell alkalma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jelzések ellenőrzése és megfigyelés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228. A vonatszemélyzetnek a vonat elején szolgálatot végző dolgozói, továbbá a vonat utolsó vonatkísérője, vonatkísérő nélkül közlekedő vonatnál a zárjelző tárcsa feltűzésére kötelezett dolgozó, mozdonyvonatnál a mozdonyvezető a kiindulási állomáson indulás előtt személyesen köteles meggyőződni arról, hogy a vonaton utasításszerű jelzések, illetőleg szabályszerűen égő lámpák vannak-e.</w:t>
      </w:r>
    </w:p>
    <w:p>
      <w:pPr>
        <w:pStyle w:val="Normal"/>
        <w:rPr>
          <w:b/>
          <w:b/>
        </w:rPr>
      </w:pPr>
      <w:r>
        <w:rPr>
          <w:b/>
        </w:rPr>
        <w:t>4.) Ismertesse az alak kijárati jelző jelzési képeit, azok jelentésé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) Alak kijárati jelzők jelzése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2) Megállj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ppal egy jelzőkar vízszintesen az árboctól jobbra (66. ábra); sötétben egy vörös fény (68.ábr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3) Szabad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 xml:space="preserve">Nappal egy jelzőkar az árboctól jobbra rézsútosan felfelé (70.ábra); sötétben egy zöld fény (72.ábr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. Az alak kijárati jelzők nem jelzik a kihaladás sebességét, hanem csak azt, hogy szabad-e kihaladni vagy nem. Ha a kijárati jelzőnek előjelzője van: az áthaladó vonatok az előjelzővel kapnak jelzést a kihaladás sebességére. Helyből induló, vagy megállás után induló vonatnál a kijárati váltókon csak akkor alkalmazható 40 km/h-nál nagyobb sebesség, ha megállapítható, hogy a kijárati váltók egyenes irányban állnak. </w:t>
      </w:r>
    </w:p>
    <w:p>
      <w:pPr>
        <w:pStyle w:val="TextBody"/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66. ábra</w:t>
      </w:r>
      <w:r>
        <w:rPr>
          <w:sz w:val="18"/>
          <w:szCs w:val="18"/>
        </w:rPr>
        <w:drawing>
          <wp:inline distT="0" distB="0" distL="0" distR="0">
            <wp:extent cx="940435" cy="1730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68. ábra</w:t>
      </w:r>
      <w:r>
        <w:rPr>
          <w:sz w:val="18"/>
          <w:szCs w:val="18"/>
        </w:rPr>
        <w:drawing>
          <wp:inline distT="0" distB="0" distL="0" distR="0">
            <wp:extent cx="940435" cy="1731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70. ábra</w:t>
      </w:r>
      <w:r>
        <w:rPr>
          <w:sz w:val="18"/>
          <w:szCs w:val="18"/>
        </w:rPr>
        <w:drawing>
          <wp:inline distT="0" distB="0" distL="0" distR="0">
            <wp:extent cx="669290" cy="1833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7" r="-4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72. ábra</w:t>
      </w:r>
      <w:r>
        <w:rPr>
          <w:sz w:val="18"/>
          <w:szCs w:val="18"/>
        </w:rPr>
        <w:drawing>
          <wp:inline distT="0" distB="0" distL="0" distR="0">
            <wp:extent cx="669290" cy="1833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7" r="-4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2: 5.) Mikor kell a fénysorompót használhatatlannak tekinteni?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A fénysorompó használhatatlanságának esetei</w:t>
      </w:r>
      <w:r>
        <w:rPr>
          <w:b/>
          <w:bCs/>
          <w:color w:val="000000"/>
          <w:sz w:val="18"/>
          <w:szCs w:val="18"/>
        </w:rPr>
        <w:t xml:space="preserve"> 3.15. Használhatatlan a nyíltvonali-, továbbá állomási fénysorompó, h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 berendezés zavarának észlelése után - a Kezelési Szabályzatban előírtak betartása mellett - nem lehet a zavart megszüntetn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 berendezést kikapcsoltá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bármely esetben a kézi kezelés ellenére a villogó fehér fény a fénysorompón megmara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 helyhez kötött jelző (útsorompót ellenőrző fedező jelző, fénysorompót ellenőrző útátjáró jelző, MERÁFI-, MEFI ellenőrző jelző) erre utaló, vagy továbbhaladást tiltó jelzést a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z értekezés lehetetlensége esetén a szomszéd állomásra, vagy nyíltvonali szolgálati helyre visszajelentett fénysorompó, amennyiben helyhezkötött jelző erre utaló, vagy továbbhaladást tiltó jelzést nem ad.</w:t>
      </w:r>
    </w:p>
    <w:p>
      <w:pPr>
        <w:pStyle w:val="Normal"/>
        <w:rPr>
          <w:b/>
          <w:b/>
        </w:rPr>
      </w:pPr>
      <w:r>
        <w:rPr>
          <w:b/>
        </w:rPr>
        <w:t>6.) Hol, ki vezethet tolatást?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Tolatásvezető kijelölése</w:t>
      </w:r>
      <w:r>
        <w:rPr>
          <w:rFonts w:cs="Times New Roman" w:ascii="Times New Roman" w:hAnsi="Times New Roman"/>
        </w:rPr>
        <w:t xml:space="preserve"> 4.15. Minden tolatócsapathoz külön tolatásvezető szükséges (4.17. p.)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 Ha egy szolgálati helyen egyidőben több tolatócsapat végez szolgálatot: munkájukat a forgalmi szolgálattevő, a külső forgalmi szolgálattevő, a térfőnök,  vagy a kocsimester köteles irányítani. Irányító személy jelenléte azonban nem csökkenti az egyes tolatásvezetők egyéni felelősségé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 A tolatást vezetheti: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szolgálati helyre rendszeresített tolatásvezető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közlekedő vonattal végzendő tolatások alkalmával olyan állomáson, ahol nincs rendszeresített tolatásvezető, vagy ha van, de másutt van elfoglalva: a vonali tolatásvezető, szükség esetén a vezető jegyvizsgál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gyközpontos állomásokon tolatásvezetői vizsgával rendelkező váltókezelő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járművek nélkül egyedül, vagy legfeljebb egy kocsival tolatást végző mozdony esetén a váltókezelői szolgálati helyiségben szolgálatot végzők közül kijelölt dolgoz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-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emberi erővel, vagy közúti gépjárművel végzett tolatást tolató szolgálatban jártas dolgoz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a forgalmi szolgálattevő, ha nem áll rendelkezésre igénybe vehető más alkalmas dolgozó;</w:t>
      </w:r>
    </w:p>
    <w:p>
      <w:pPr>
        <w:pStyle w:val="NormlWeb"/>
        <w:spacing w:before="0" w:after="120"/>
        <w:ind w:left="360" w:hanging="0"/>
        <w:rPr/>
      </w:pPr>
      <w:r>
        <w:rPr>
          <w:rFonts w:cs="Times New Roman" w:ascii="Times New Roman" w:hAnsi="Times New Roman"/>
        </w:rPr>
        <w:t>h) nyílt pályán vagy nyíltvonali szolgálati helyen vonattal végzett tolatást a vonali tolatásvezető, vagy az ott szolgálatot teljesítő forgalmi szolgálattevő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megálló-rakodóhelyen és rakodóhelyen nem vonattal végzendő tolatást az állomáskezelő, illetve a rakodóhelyen szolgálatot végző dolgoz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más szolgálati ág vágányzatán nem állomási vagy vonatszemélyzettel végzendő tolatást az érdekelt szolgálati főnök által kijelölt dolgozó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 Ha állomáson a tolatást nem a forgalmi szolgálattevő vagy nem a rendszeresített tolatásvezető vezeti: a forgalmi szolgálattevő köteles a tolatás vezetőjét kijelölni és a tolatás végzésére felhatalmaz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li tolatásvezető, illetve a vezető jegyvizsgáló a tolatás vezetése mellett a kocsirendezői teendőkkel is megbízható.</w:t>
      </w:r>
    </w:p>
    <w:p>
      <w:pPr>
        <w:pStyle w:val="Normal"/>
        <w:rPr/>
      </w:pPr>
      <w:r>
        <w:rPr>
          <w:b/>
        </w:rPr>
        <w:t>7.) Hogyan csoportosítjuk a váltókat forgalombiztonsági szempontból?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Style w:val="Bord1"/>
          <w:bCs w:val="false"/>
        </w:rPr>
        <w:t>Csoportosítás</w:t>
      </w:r>
      <w:r>
        <w:rPr>
          <w:rFonts w:cs="Arial" w:ascii="Arial" w:hAnsi="Arial"/>
          <w:b/>
          <w:bCs/>
          <w:color w:val="000000"/>
          <w:sz w:val="16"/>
        </w:rPr>
        <w:t xml:space="preserve"> </w:t>
      </w:r>
      <w:r>
        <w:rPr>
          <w:b/>
          <w:bCs/>
          <w:color w:val="000000"/>
          <w:sz w:val="18"/>
          <w:szCs w:val="18"/>
        </w:rPr>
        <w:t>2.11. Forgalombiztonsági szempontból megkülönböztetünk lezárható, le nem zárható és biztosított, nem biztosított váltókat.</w:t>
      </w:r>
    </w:p>
    <w:p>
      <w:pPr>
        <w:pStyle w:val="Normal"/>
        <w:spacing w:before="0" w:after="120"/>
        <w:jc w:val="both"/>
        <w:rPr/>
      </w:pPr>
      <w:bookmarkStart w:id="0" w:name="2.12"/>
      <w:bookmarkEnd w:id="0"/>
      <w:r>
        <w:rPr>
          <w:rStyle w:val="Bord1"/>
          <w:bCs w:val="false"/>
        </w:rPr>
        <w:t>Lezárható és le nem zárható váltók</w:t>
      </w:r>
      <w:r>
        <w:rPr>
          <w:rFonts w:cs="Arial" w:ascii="Arial" w:hAnsi="Arial"/>
          <w:b/>
          <w:bCs/>
          <w:color w:val="000000"/>
          <w:sz w:val="16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2.12. Lezárhatók, azaz lezárás után rongálás nélkül át nem állítható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) a váltózárral felszerelt helyszíni állítású váltók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b) a helyszíni állítású, központból, vagy a helyszínen reteszelhető váltók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c) az olyan központi állítású váltók, amelyeknek állító emeltyűje (gombja) a váltó megfelelő állásában rögzíthető, vagy hatástalaníthat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bCs/>
          <w:color w:val="000000"/>
          <w:sz w:val="18"/>
          <w:szCs w:val="18"/>
        </w:rPr>
        <w:t xml:space="preserve">d) biztonsági betéttel lezárt, fel nem vágható váltók. 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z előbbi feltételeknek meg nem felelő váltók: a le nem zárható váltók.</w:t>
      </w:r>
    </w:p>
    <w:p>
      <w:pPr>
        <w:pStyle w:val="Normal"/>
        <w:jc w:val="both"/>
        <w:rPr/>
      </w:pPr>
      <w:bookmarkStart w:id="1" w:name="2.13"/>
      <w:bookmarkEnd w:id="1"/>
      <w:r>
        <w:rPr>
          <w:rStyle w:val="Bord1"/>
          <w:bCs w:val="false"/>
        </w:rPr>
        <w:t>Biztosított és nem biztosított váltók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2.13. Biztosítottak azok a lezárható váltók, amelyeknek előzetes lezárása nélkül a velük szerkezeti függésben lévő helyhez kötött jelzőket nem lehet továbbhaladást engedélyező állásba állíta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Nem biztosított váltók és a helyhez kötött jelzők között nincsen szerkezeti függés. Nem biztosítottaknak minősülnek a váltózárkulcs-azonosító berendezéshez tartozó váltók.</w:t>
      </w:r>
    </w:p>
    <w:p>
      <w:pPr>
        <w:pStyle w:val="Normal"/>
        <w:rPr>
          <w:b/>
          <w:b/>
        </w:rPr>
      </w:pPr>
      <w:r>
        <w:rPr>
          <w:b/>
        </w:rPr>
        <w:t>8.) Hogyan szabályozza az utasítás az önműködő biztosított térközjelzőkkel felszerelt kétvágányú pálya helytelen vágányán a vonatközlekedést?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93 A közlekedés szabályozása független a helytelen vágányon történő közlekedés okától. Kétvágányú pálya helytelen vágányára indítandó vonat személyzetét nem kell Írásbeli rendelkezéssel értesíteni a helytelen vágányon történő közlekedésről, illetve okáról akkor, ha a helytelen vágányra az egyéni kijárati jelző, nyíltvonali bejárati jelző továbbhaladást engedélyező jelzése mellett lehet kihaladni. A vonat a kijárati jelzőn, nyíltvonali bejárati jelzőn kapott jelzés alapján a biztosított váltókra engedélyezett sebességgel kihaladhat, illetőleg áthaladhat a helytelen vágányra (15.92. p.)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94. Ha a helytelen vágányra az egyéni kijárati jelző, nyíltvonali bejárati jelző továbbhaladást engedélyező jelzése mellett lehet kihaladni: kétvágányú pályán előre látott vágányzárásról a vonatok személyzetét csak a rendelkező, illetőleg a vonatindító állomáson kell értesíteni; előre nem látott vágányzárásról pedig ott, ahol a vonat a vágányzárolt vonalrész előtt utoljára megáll. A kapott értesítés, továbbá a jelzések alapján a járható vágányra a vonatok külön értesítés nélkül, a kijárati jelzőn, nyíltvonali bejárati jelzőn kapott jelzések alapján kihaladhatnak, illetőleg áthaladhatnak. Nem szabad azonban kihaladni, illetőleg áthaladni akkor, ha a kijárati jelző, nyíltvonali bejárati jelző az elzárt vágányra ad továbbhaladást engedélyező jelzés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95. Ha a vágányzárról a vonatszemélyzet nem volt értesíthető, a vágányzárolt vonalrész kezdő állomásán a vonatokat meg kell állítani és értesíteni kell a vágányzárról, továbbá arról, hogy a vágányzár melyik vágányon van. Az értesítés után a vonatok a járható vágányra a kijárati jelző, nyíltvonali bejárati jelzőjelzései alapján kihaladhatnak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2" w:name="15.96"/>
      <w:bookmarkEnd w:id="2"/>
      <w:r>
        <w:rPr>
          <w:rFonts w:cs="Times New Roman" w:ascii="Times New Roman" w:hAnsi="Times New Roman"/>
        </w:rPr>
        <w:t>15.96. -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97. A 15.93-15.95. pontokban felsorolt szabályokat kell alkalmazni akkor is, ha az állomásköz egy térköznek minősül.</w:t>
      </w:r>
    </w:p>
    <w:p>
      <w:pPr>
        <w:pStyle w:val="Normal"/>
        <w:rPr>
          <w:b/>
          <w:b/>
        </w:rPr>
      </w:pPr>
      <w:r>
        <w:rPr>
          <w:b/>
        </w:rPr>
        <w:t>9.) Ismertesse az azonos irányból érkező vonatok bejáratását érintő, vagy metsző vágányúton át!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Azonos irányú vonatok bejáratása érintő vagy metsző vágányutakon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15.216. Ha a szolgálati hely egyazon oldalán más-más pályáról érkező vonatok vágányútjai érintik vagy metszik egymást (21-22. ábra), a vonatok behaladását érkezésük sorrendjében, illetőleg a vonatok fontossági sorrendjének megfelelően, kizárólag a bejárati jelzők szabályszerű kezelésével kell lebonyolítani akkor, h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távolbalátás nem korlátozot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bejárati jelzők jól működnek 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megállítandó vonat felől a vágányon a bejárati jelző előjelzőjétől az első váltóig sehol nincs 10%o-nél nagyobb esés.</w:t>
      </w:r>
    </w:p>
    <w:p>
      <w:pPr>
        <w:pStyle w:val="Normal"/>
        <w:ind w:left="44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drawing>
          <wp:inline distT="0" distB="0" distL="0" distR="0">
            <wp:extent cx="4000500" cy="819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5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. ábra</w:t>
      </w:r>
    </w:p>
    <w:p>
      <w:pPr>
        <w:pStyle w:val="Normal"/>
        <w:ind w:left="44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drawing>
          <wp:inline distT="0" distB="0" distL="0" distR="0">
            <wp:extent cx="4000500" cy="819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5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2. ábra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Ha ezek a feltételek nincsenek meg, vagy ha a bejárati jelzők közül csak az egyik is használhatatlan: a jelzőhöz előbb érkező vonatot csak akkor szabad feltartóztatás nélkül bejáratni, ha a vonat a későbben érkező vonatnak a bejárati jelzőhöz való érkezése előtt teljesen be tud haladni a szolgálati helyre. Ha ez nem történhet meg: a jelzőhöz előbb érkező vonatot a jelző előtt meg kell állítani, a későbben érkezőt pedig csak akkor kell megállítani, ha az előbb érkező vonatot kell elsőnek bebocsátani. Egyidejű érkezés esetén mind a két vonatot meg kell a bejárati jelzőnél állítani és a behaladás sorrendjére a helyzetnek megfelelően kell rendelkezni.</w:t>
      </w:r>
    </w:p>
    <w:p>
      <w:pPr>
        <w:pStyle w:val="Normal"/>
        <w:rPr>
          <w:b/>
          <w:b/>
        </w:rPr>
      </w:pPr>
      <w:r>
        <w:rPr>
          <w:b/>
        </w:rPr>
        <w:t>10.) Mikor kell a bejárati vágányt foglaltnak minősíteni? Írja le a foglalt vágányra történő vonatfogadás szabályait!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b w:val="false"/>
          <w:bCs w:val="false"/>
        </w:rPr>
        <w:t>Vonatfogadás foglalt vágányra</w:t>
      </w:r>
      <w:r>
        <w:rPr/>
        <w:t xml:space="preserve"> </w:t>
      </w:r>
      <w:r>
        <w:rPr>
          <w:rFonts w:cs="Times New Roman" w:ascii="Times New Roman" w:hAnsi="Times New Roman"/>
        </w:rPr>
        <w:t>15.193. Foglaltnak kell minősíteni a bejárati vágányt akkor, ha a vágány két végén levő váltójának csúcsa között jármű van vagy járművek vannak (kivéve a főjelzővel megosztott vágányokat), továbbá akkor is, ha a vágány szabad ugyan, de valamely más ok miatt (pl. vágányhiba, túlhosszú vonat) csak részben járható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3" w:name="15.194"/>
      <w:bookmarkEnd w:id="3"/>
      <w:r>
        <w:rPr>
          <w:rFonts w:cs="Times New Roman" w:ascii="Times New Roman" w:hAnsi="Times New Roman"/>
        </w:rPr>
        <w:t>15.194. Foglalt vágányra bejáratható: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trend "A bejárat" rovatában "F" betűvel megjelölt vonat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elkerülhetetlen esetben az Írásbeli rendelkezéssel értesített (15.121.p.) más vonat is, ha elfér a 20 méterrel csökkentett járható vágányhosszon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95. Az Írásbeli rendelkezéssel értesített vonat személyzetét a foglalt vágányra történő bejáratáson kívül, a járható vágányrész hosszáról is értesíteni kell azon állomás, illetőleg megálló-rakodóhely útján, ahol a vonat utoljára megáll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alt vágányra bejáró (15.194. a)-b) alpontok szerint) vonatok felé a jelzésadásra kijelölt helyen Lassan-jelzést kell adni. Egyközpontos állomáson, és ahol a jelzés adására igénybevehető dolgozó nem áll rendelkezésre, a jelzés adása elmaradha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96. Ha a távolbalátás korlátozott, a járható vágányrész vége előtt 20 méterre Megállj jelzőt kell kitűzni; a foglalt vágányra bejáró vonatot a megállás helyétől visszafelé számított utolsó 50 méteren a vonat előtt látótávolságban haladó és megfelelő jelzést adó állomási dolgozó köteles bekísérn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97. A mozdonyvezető a vonat sebességét úgy köteles szabályozni, hogy a vágányon álló jármű (Megállj jelző) előtt biztonságosan meg tudjon állni; a vonat behaladási sebessége legfeljebb 40 km/h lehe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iztosított állomásokon foglalt vágányra történő bejáratáskor a behaladás irányát nem kell közöln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bookmarkStart w:id="4" w:name="15.198"/>
      <w:bookmarkEnd w:id="4"/>
      <w:r>
        <w:rPr>
          <w:rFonts w:cs="Times New Roman" w:ascii="Times New Roman" w:hAnsi="Times New Roman"/>
        </w:rPr>
        <w:t>15.198. Ha a bejárati vágány túlsó végén levő váltójának csúcsán túl 50 m-en belül jármű van vagy járművek vannak és a váltó odavezet: az érkező vonatot nem a foglalt vágányra történő bejárásra előírt módon kell bejáratni, azonban a bejárati váltónál a vonat felé Lassan-jelzést kell adni és ha a bejárati vágány mellett nincs egyéni kijárati jelző: a figyelembe veendő biztonsági határjelzőnél Megállj jelzőt kell kitűzni. Egyközpontos állomáson, ahol jelzésadásra igénybe vehető dolgozó nincs, a forgalmi szolgálattevő köteles a vonatfogadásra kijelölt helyen a vonat felé Lassan-jelzést ad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zdonyvezető ilyenkor fokozott mértékben köteles gondoskodni arról, hogy a vonatot a szükséges helyen, de legkésőbb a kijárati jelző, illetőleg a kitűzött Megállj-jelző előtt meg tudja állítani.</w:t>
      </w:r>
    </w:p>
    <w:p>
      <w:pPr>
        <w:pStyle w:val="NormlWeb"/>
        <w:spacing w:before="0" w:after="120"/>
        <w:ind w:left="0" w:hanging="0"/>
        <w:rPr/>
      </w:pPr>
      <w:bookmarkStart w:id="5" w:name="15.199"/>
      <w:bookmarkEnd w:id="5"/>
      <w:r>
        <w:rPr>
          <w:rFonts w:cs="Times New Roman" w:ascii="Times New Roman" w:hAnsi="Times New Roman"/>
        </w:rPr>
        <w:t>15.199. Fejállomásokon és a 16.sz. Függelékben felsorolt állomásokon az ütközőbakkal végződő vágányokat nem kell foglalt vágánynak minősíteni.</w:t>
      </w:r>
    </w:p>
    <w:p>
      <w:pPr>
        <w:pStyle w:val="Normal"/>
        <w:rPr>
          <w:b/>
          <w:b/>
        </w:rPr>
      </w:pPr>
      <w:r>
        <w:rPr>
          <w:b/>
        </w:rPr>
        <w:t>11.) Ismertesse a rögzítő saru fogalmát, továbbá annak elhelyezésére és tárolására vonatkozó szabályokat!</w:t>
      </w:r>
    </w:p>
    <w:p>
      <w:pPr>
        <w:pStyle w:val="Heading4"/>
        <w:spacing w:lineRule="auto" w:line="24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04.2. Rögzítő saru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 járművek álló helyzetben történő kapcsolása céljából az állvatartáshoz a sínrendszernek megfelelő rögzítő sarut kell a vágányra helyezni a tolatás irányának megfelelően, közvetlenül az álló kocsi (kocsicsoport) kapcsolásra nem használt végén a szabad ütközők felől a kerekek alá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48 kg rendszerű rögzítő sarukat sárga-kék, az 54 kg rendszerű rögzítő sarukat sárga-kék, a 60 kg rendszerű rögzítő sarukat pedig sárga-vörös ferde sávozásúra kell festeni.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1. … A rögzítősaruk elhelyezéséért, eltávolításáért, őrzéséért felelős személyeket az ÁVU-ban kell kijelölni. …</w:t>
      </w:r>
    </w:p>
    <w:p>
      <w:pPr>
        <w:pStyle w:val="Normal"/>
        <w:rPr>
          <w:b/>
          <w:b/>
        </w:rPr>
      </w:pPr>
      <w:r>
        <w:rPr>
          <w:b/>
        </w:rPr>
        <w:t>F7: 12.) Ismertesse a kocsiadatfelvétel végzésének alapszabályait!</w:t>
      </w:r>
    </w:p>
    <w:p>
      <w:pPr>
        <w:pStyle w:val="Normal"/>
        <w:rPr/>
      </w:pPr>
      <w:r>
        <w:rPr>
          <w:rStyle w:val="Bord1"/>
          <w:bCs w:val="false"/>
        </w:rPr>
        <w:t>Kocsiadatfelvétel végzése</w:t>
      </w:r>
      <w:r>
        <w:rPr>
          <w:b/>
          <w:sz w:val="18"/>
          <w:szCs w:val="18"/>
        </w:rPr>
        <w:t xml:space="preserve"> 28. Az állomásra, megálló-rakodóhelyre érkezett és onnan továbbításra kerülő rakott és üres kocsik adatait fel kell ven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 idegen vasúttól való átvételekor, vonatba sorozása előtt és a vonat felvételekor ellenőritni kell a Tengelyterhelési Jegyzéknek és Menetrendfüggeléknek a tengelyterheléssel kapcsolatos rendelkezéseinek és esetleges korlátozásainak betartását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adatok felvételét mindenkor a helyszínen a kocsi mindkét oldalának megtekintésével kell végezni, függetlenül annak módszerétől. Tekintettel a kocsiadatfelvételi tevékenység jellegére munkavégzés során az F.2.sz. Forgalmi Utasításban, valamint a Vasútüzemi Munkák Biztonsági Szabályzatában foglalt munkabiztonsági előírásokat be kell tarta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adatfelvételt végző munkavállaló a helyszínen a vonat első, vagy utolsó kocsijától kezdődően valamennyi kocsi számát és a további, helyszínen megállapítható adatát a kocsik egymás utáni sorrendjében felveszi, végrehajtva ezzel párhuzamosan a kocsik és áruk előírt vizsgálatát is. Ha a kocsiadatfelvétel kéziratilag a vonat (szerelvény) elejétől kezdődően történik, akkor az „az”, ha pedig a vonat végétől, akkor a „za” jeleket kell bediktálni és leírni a megjelölt rovatba. Számítógéppel végzett kocsiadatfelvételnél szükség esetén a kocsiadatfelvétel irányát meg kell változtat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érkező és induló kocsik adatainak felvételét a fuvarokmányból, kísérőokmányokból átmásolással végezni nem szabad. A felvett adatokat azonban a kísérő okmányok alapján ellenőrizni, a hiányzó adatokat pótolni kell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mmunikációs körzet állomásain az adatfelvétellel kapcsolatos számítógépen rögzítendő adatok körzeti állomással történő közlésének módját az Állomási Végrehajtási Utasításban kell szabályozni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adatfelvétellel kapcsolatos munkafolyamatok irányítása, ellenőrzése az állomásirányító, a forgalmi szolgálattevő, illetve az állomási kocsiirányító kötelessége.</w:t>
      </w:r>
    </w:p>
    <w:p>
      <w:pPr>
        <w:pStyle w:val="Normal"/>
        <w:rPr>
          <w:b/>
          <w:b/>
        </w:rPr>
      </w:pPr>
      <w:r>
        <w:rPr>
          <w:b/>
        </w:rPr>
        <w:t>F20: 13.) Ismertesse a kocsikon alkalmazandó iránypont bárcák eltérő alkalmazására vonatkozó előírásokat!</w:t>
      </w:r>
    </w:p>
    <w:p>
      <w:pPr>
        <w:pStyle w:val="Normal"/>
        <w:spacing w:before="0" w:after="120"/>
        <w:rPr/>
      </w:pPr>
      <w:r>
        <w:rPr>
          <w:rStyle w:val="Bord1"/>
          <w:bCs w:val="false"/>
        </w:rPr>
        <w:t>A kocsikon alkalmazandó iránypont bárcák eltérő alkalmazása</w:t>
      </w:r>
      <w:r>
        <w:rPr>
          <w:b/>
          <w:sz w:val="18"/>
          <w:szCs w:val="18"/>
        </w:rPr>
        <w:t xml:space="preserve"> 3.25. Az áltaalánostól eltérő bárcázást az alábbi esetekben kell alkalmaz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gy leadási állomásra egy vagy több átvevő részére rendelt zárt leadási irányvonatokkal továbbításra kerülő kocsiknál csak az irányvonatok első és utolsó kocsiját kell iránypont bárcával ellátni.</w:t>
      </w:r>
    </w:p>
    <w:p>
      <w:pPr>
        <w:pStyle w:val="Normal"/>
        <w:spacing w:before="0" w:after="12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mennyiben ilyen vonatból bármely okból útközben kocsit kell kisorozni, a kisorozott kocsit a kisorozó állomáson haladéktalanul el kell látni azonos tartalmú iránypont bárcáv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fordavonatokban úgy rakott, mint üres állapotban csak az első és az utolsó kocsit kell iránypont bárcával ellátni. Útközbeni kocsikisorozásnál az a) alpontban leírtak szerint kell eljár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lföldi forgalomban továbbított zárt, üres szerelvények kocsijait iránypont-bárcával ellátni nem kel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60"/>
        <w:rPr>
          <w:sz w:val="18"/>
          <w:szCs w:val="18"/>
        </w:rPr>
      </w:pPr>
      <w:r>
        <w:rPr>
          <w:b/>
          <w:sz w:val="18"/>
          <w:szCs w:val="18"/>
        </w:rPr>
        <w:t>Egy rendelkezési szakaszon belül fekvő állomások között, vagy a szakasz állomásairól gyűjtő-, csatlakozó-, elágazó állomásokra és rendező pályaudvarokra intézett egyedi kocsikat (kocsicsoportokat) függetlenül attól, hogy a rendelkezési szakaszon belül van-e iránypont állomás, vagy nincs, iránypont bárcával ellátni nem kell. Ezekben az esetekben a vonali állomásokat és a vonali tolatásvezetőt a továbbítást illetően a Vonatterhelési kimutatáson és a „Szállítási megbízások a vonatban” jelentéssel kell utasítani.</w:t>
      </w:r>
    </w:p>
    <w:p>
      <w:pPr>
        <w:pStyle w:val="Normal"/>
        <w:rPr>
          <w:b/>
          <w:b/>
        </w:rPr>
      </w:pPr>
      <w:r>
        <w:rPr>
          <w:b/>
        </w:rPr>
        <w:t>E2: 14.) Kik jogosultak és felelősek a fékpróba megtartására?</w:t>
      </w:r>
    </w:p>
    <w:p>
      <w:pPr>
        <w:pStyle w:val="Normal"/>
        <w:numPr>
          <w:ilvl w:val="0"/>
          <w:numId w:val="0"/>
        </w:numPr>
        <w:spacing w:before="0" w:after="120"/>
        <w:outlineLvl w:val="3"/>
        <w:rPr/>
      </w:pPr>
      <w:r>
        <w:rPr>
          <w:rStyle w:val="Bord1"/>
          <w:bCs w:val="false"/>
        </w:rPr>
        <w:t>A fékpróba tartására jogosult, illetve kötelezett dolgozók</w:t>
      </w:r>
      <w:r>
        <w:rPr>
          <w:b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2.3. A vonat fékberendezését a fékpróba szabályaira kiképzett és megtartására kijelölt dolgozó(k) jogosult(ak) megvizsgálni, az alábbi felsorolás szerint: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 kocsivizsgáló, féklakatos, műszaki kocsimester,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 figyelőszolgálatot ellátó vontatási dolgozó,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 vonali tolatásvezető,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 vezető jegyvizsgáló,</w:t>
      </w:r>
    </w:p>
    <w:p>
      <w:pPr>
        <w:pStyle w:val="Normal"/>
        <w:ind w:left="357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 a fékpróba megtartására kijelölt, kiképzett állomási dolgozó, vagy más dolgozó,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 különcélú vonatoknál a rendeletben kijelölt dolgozó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felsorolás egyben a kötelezettség sorrendjét is jelenti. A kocsivizsgálónak, féklakatosnak, valamint a műszaki kocsimesternek az Utasításban előírt esetekben javításba utalási és bárcázási kötelezettsége is van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2.3.1. Ha a szolgálati helyen a felsoroltak egyike sincs jelen, akkor a fékpróba elvégzéséhez az illetékes Üzemirányító Központ Főmozdonyirányítója által kijelölt szolgálati helyről kell a fent felsorolt feltételeknek megfelelő dolgozót kirendelni. </w:t>
      </w:r>
    </w:p>
    <w:p>
      <w:pPr>
        <w:pStyle w:val="Normal"/>
        <w:rPr>
          <w:b/>
          <w:b/>
        </w:rPr>
      </w:pPr>
      <w:r>
        <w:rPr>
          <w:b/>
        </w:rPr>
        <w:t>15.) Ismertesse a tárcsafékes fékpróbák megtartására vonatkozó előírásokat!</w:t>
      </w:r>
    </w:p>
    <w:p>
      <w:pPr>
        <w:pStyle w:val="Heading6"/>
        <w:spacing w:before="0" w:after="120"/>
        <w:rPr>
          <w:rStyle w:val="StrongEmphasis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18"/>
          <w:szCs w:val="18"/>
        </w:rPr>
        <w:t>3.1.71. A befékezés vizsgálata</w:t>
      </w:r>
    </w:p>
    <w:p>
      <w:pPr>
        <w:pStyle w:val="Normal"/>
        <w:rPr/>
      </w:pPr>
      <w:r>
        <w:rPr>
          <w:b/>
          <w:sz w:val="18"/>
          <w:szCs w:val="18"/>
        </w:rPr>
        <w:t>A vizsgálat módja:</w:t>
      </w:r>
    </w:p>
    <w:p>
      <w:pPr>
        <w:pStyle w:val="Normal"/>
        <w:spacing w:before="0" w:after="120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- tárcsás fékeknél a fékkijelző berendezés megfigyelése.</w:t>
      </w:r>
    </w:p>
    <w:p>
      <w:pPr>
        <w:pStyle w:val="Normal"/>
        <w:rPr/>
      </w:pPr>
      <w:r>
        <w:rPr>
          <w:rStyle w:val="StrongEmphasis"/>
          <w:color w:val="000000"/>
          <w:sz w:val="18"/>
          <w:szCs w:val="18"/>
        </w:rPr>
        <w:t>A vizsgálat akkor tekinthető sikeresnek, ha:</w:t>
      </w:r>
    </w:p>
    <w:p>
      <w:pPr>
        <w:pStyle w:val="Normal"/>
        <w:spacing w:before="0" w:after="120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- a tárcsás fék fékkijelző berendezésének légfékes ablaka(i)ban (Lásd a II. sz. függeléket) vörös színű tábla látható.</w:t>
      </w:r>
    </w:p>
    <w:p>
      <w:pPr>
        <w:pStyle w:val="Heading6"/>
        <w:spacing w:before="0" w:after="120"/>
        <w:rPr>
          <w:color w:val="000000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18"/>
          <w:szCs w:val="18"/>
        </w:rPr>
        <w:t>3.1.28. A oldás vizsgálata</w:t>
      </w:r>
    </w:p>
    <w:p>
      <w:pPr>
        <w:pStyle w:val="Normal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Meg kell győződni arról, hogy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- tárcsás fékberendezésű járművek feloldottak-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vizsgálat módja:</w:t>
      </w:r>
    </w:p>
    <w:p>
      <w:pPr>
        <w:pStyle w:val="Normal"/>
        <w:spacing w:before="0" w:after="120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- tárcsás fékeknél a fékkijelző berendezés megfigyelése.</w:t>
      </w:r>
    </w:p>
    <w:p>
      <w:pPr>
        <w:pStyle w:val="Normal"/>
        <w:rPr/>
      </w:pPr>
      <w:r>
        <w:rPr>
          <w:rStyle w:val="StrongEmphasis"/>
          <w:color w:val="000000"/>
          <w:sz w:val="18"/>
          <w:szCs w:val="18"/>
        </w:rPr>
        <w:t>A vizsgálat akkor tekinthető sikeresnek, ha:</w:t>
      </w:r>
    </w:p>
    <w:p>
      <w:pPr>
        <w:pStyle w:val="Normal"/>
        <w:spacing w:before="0" w:after="120"/>
        <w:rPr/>
      </w:pPr>
      <w:r>
        <w:rPr>
          <w:rStyle w:val="StrongEmphasis"/>
          <w:color w:val="000000"/>
          <w:sz w:val="18"/>
          <w:szCs w:val="18"/>
        </w:rPr>
        <w:t>- a tárcsás féknél a fékkijelző berendezés légfékes ablakaiban a zöld színű tábla látható, valamint a fékhenger nyomásmérő 0 bar-t mutat.</w:t>
      </w:r>
    </w:p>
    <w:p>
      <w:pPr>
        <w:pStyle w:val="Normal"/>
        <w:rPr/>
      </w:pPr>
      <w:r>
        <w:rPr>
          <w:b/>
        </w:rPr>
        <w:t>E12: 16.) Ismertesse a személykocsik kivilágításának szabályait!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3.2 A világítás kapcsolá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utasokkal elfoglalt személykocsikat – amennyiben a természetes fény nem elegendő az olvasáshoz – ki kell világíta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induló vonatok világítását 30 perccel az indulás előtt, vagy legkésőbb az induló vágányra történő beállításkor be kell kapcsol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akkumulátor telepek kímélése céljából az utasok beszállása idején „1/2” állásba kell kapcsolni a világítás főkapcsolót. Csak közvetlenül az elindulás előtt szabad a kocsi teljes („1/1” állás) világítását bekapcsolni. Központi energiaellátás esetén a teljes világítást be kell kapcsol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dett csarnokból induló vonatoknál szükség esetén a nappali órákban is be kell kapcsolni a világítást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>1/2” állásba kell kapcsolni a világítást akkor is, ha menetközben az áramfejlesztő vagy központi energiaellátó berendezés nem tölti a telepeket. Erről a kapcsolótáblán található jelzés megfigyelésével kell meggyőződ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üzemképes fénycső világítású kocsikat szükség izzó-világításra kapcsolni nem szabad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apcsolók helyes kezeléséért a vonatkísérők a felelősek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fülke, illetve a szakaszkapcsolók lekapcsolása esetén a „biztonsági” fénynek világítania kell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egyes kocsitípusok kapcsolási utasítását a kapcsolószekrényen elhelyezett táblák tartalmazzák. A 2. melléklet 17. pontja szerinti „Villamos kapcsolási útmutató” előírásait mindenkor be kell tarta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utasok által el nem foglalt szakaszokban, fülkékben a vonatkísérő személyzet köteles a világítást lekapcsol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IC kébellel felszerelt kocsik esetében a vonat kocsijaiban a világítás kapcsolását egy kocsiból el lehet végezni a villamos kapcsolótáblákon található „Vonatvilágítás” feliratú nyomógombbal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Írásbeli vizsgakérdések az 1.1. Forgalmi vizsgához</w:t>
    </w:r>
    <w:r>
      <w:rPr/>
      <w:tab/>
    </w:r>
    <w:r>
      <w:rPr>
        <w:u w:val="single"/>
      </w:rPr>
      <w:t>B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.)"/>
      <w:lvlJc w:val="left"/>
      <w:pPr>
        <w:tabs>
          <w:tab w:val="num" w:pos="674"/>
        </w:tabs>
        <w:ind w:left="674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40"/>
      <w:outlineLvl w:val="3"/>
    </w:pPr>
    <w:rPr>
      <w:rFonts w:ascii="Helv;Arial" w:hAnsi="Helv;Arial" w:cs="Helv;Arial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tLeast" w:line="240"/>
      <w:jc w:val="both"/>
    </w:pPr>
    <w:rPr>
      <w:rFonts w:ascii="Helv;Arial" w:hAnsi="Helv;Arial" w:cs="Helv;Arial"/>
      <w:b/>
      <w:color w:val="00000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20:02:00Z</dcterms:created>
  <dc:creator>Kerstl Stefan</dc:creator>
  <dc:description/>
  <cp:keywords/>
  <dc:language>en-US</dc:language>
  <cp:lastModifiedBy>Kerstl Stefan</cp:lastModifiedBy>
  <dcterms:modified xsi:type="dcterms:W3CDTF">2006-04-19T20:38:00Z</dcterms:modified>
  <cp:revision>1</cp:revision>
  <dc:subject/>
  <dc:title>F1: 1</dc:title>
</cp:coreProperties>
</file>