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tét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F1: a.) Ismertesse a biztosított alak főjelzők jelzési képeit, azok jelentését!</w:t>
      </w:r>
    </w:p>
    <w:p>
      <w:pPr>
        <w:pStyle w:val="Szvegtrzs2"/>
        <w:autoSpaceDE w:val="true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Biztosított alak bejárati jelzők, továbbá alak fedező- és térközjelzők jelzései</w:t>
      </w:r>
    </w:p>
    <w:p>
      <w:pPr>
        <w:pStyle w:val="Szvegtrzs2"/>
        <w:autoSpaceDE w:val="true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zvegtrzs2"/>
        <w:autoSpaceDE w:val="true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29) Megállj!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Nappal egy jelzőkar vízszintesen az árboctól jobbra (66-67.ábra); sötétben egy vörös fény (68-69.ábra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6. ábra</w:t>
      </w:r>
      <w:r>
        <w:rPr>
          <w:color w:val="000000"/>
          <w:sz w:val="18"/>
          <w:szCs w:val="18"/>
        </w:rPr>
        <w:drawing>
          <wp:inline distT="0" distB="0" distL="0" distR="0">
            <wp:extent cx="940435" cy="173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67. ábra</w:t>
      </w:r>
      <w:r>
        <w:rPr>
          <w:color w:val="000000"/>
          <w:sz w:val="18"/>
          <w:szCs w:val="18"/>
        </w:rPr>
        <w:drawing>
          <wp:inline distT="0" distB="0" distL="0" distR="0">
            <wp:extent cx="940435" cy="173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68. ábra</w:t>
      </w:r>
      <w:r>
        <w:rPr>
          <w:color w:val="000000"/>
          <w:sz w:val="18"/>
          <w:szCs w:val="18"/>
        </w:rPr>
        <w:drawing>
          <wp:inline distT="0" distB="0" distL="0" distR="0">
            <wp:extent cx="940435" cy="173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69. ábra</w:t>
      </w:r>
      <w:r>
        <w:rPr>
          <w:color w:val="000000"/>
          <w:sz w:val="18"/>
          <w:szCs w:val="18"/>
        </w:rPr>
        <w:drawing>
          <wp:inline distT="0" distB="0" distL="0" distR="0">
            <wp:extent cx="940435" cy="173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zvegtrzs2"/>
        <w:autoSpaceDE w:val="true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30) Szabad sebességcsökkentés nélkül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ppal egy jelzőkar az árboctól jobbra rézsútosan felfelé (70-71.ábra); sötétben egy zöld fény (72-73.ábra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637"/>
        <w:gridCol w:w="1637"/>
        <w:gridCol w:w="1637"/>
      </w:tblGrid>
      <w:tr>
        <w:trPr/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760095" cy="2086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17" r="-4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760730" cy="2086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17" r="-4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760095" cy="208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17" r="-4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760730" cy="2086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17" r="-4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 ábra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. ábra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72. ábra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31) Szabad csökkentett, legfeljebb 40 km/h sebességgel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Nappal két jelzőkar az árboctól jobbra rézsútosan felfelé (74.ábra); sötétben két zöld fény függőleges helyzetben (75.ábra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4. ábra</w:t>
      </w:r>
      <w:r>
        <w:rPr>
          <w:color w:val="000000"/>
          <w:sz w:val="18"/>
          <w:szCs w:val="18"/>
        </w:rPr>
        <w:drawing>
          <wp:inline distT="0" distB="0" distL="0" distR="0">
            <wp:extent cx="763270" cy="2086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7" r="-4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75 ábra</w:t>
      </w:r>
      <w:r>
        <w:rPr>
          <w:color w:val="000000"/>
          <w:sz w:val="18"/>
          <w:szCs w:val="18"/>
        </w:rPr>
        <w:drawing>
          <wp:inline distT="0" distB="0" distL="0" distR="0">
            <wp:extent cx="762635" cy="2086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7" r="-4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66. A biztosított alak bejárati jelző akkor engedélyez két karral (két zöld fénnyel) továbbhaladást, ha a jelző után kitérő irányba álló váltó van, vagy váltók vannak, és azon (azokon) csökkentett, legfeljebb 40 km/h sebességgel szabad közlekedni. A csökkentett sebesség a kitérő irányba álló váltó (váltók) teljes elhagyásáig érvényes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) Alak kijárati jelzők jelzése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32) Megállj!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ppal egy jelzőkar vízszintesen az árboctól jobbra (66. ábra); sötétben egy vörös fény (68.ábr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33) Szabad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 xml:space="preserve">Nappal egy jelzőkar az árboctól jobbra rézsútosan felfelé (70.ábra); sötétben egy zöld fény (72.ábr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67. Az alak kijárati jelzők nem jelzik a kihaladás sebességét, hanem csak azt, hogy szabad-e kihaladni vagy nem. Ha a kijárati jelzőnek előjelzője van: az áthaladó vonatok az előjelzővel kapnak jelzést a kihaladás sebességére. Helyből induló, vagy megállás után induló vonatnál a kijárati váltókon csak akkor alkalmazható 40 km/h-nál nagyobb sebesség, ha megállapítható, hogy a kijárati váltók egyenes irányban állnak. </w:t>
      </w:r>
    </w:p>
    <w:p>
      <w:pPr>
        <w:pStyle w:val="Normal"/>
        <w:rPr>
          <w:b/>
          <w:b/>
        </w:rPr>
      </w:pPr>
      <w:r>
        <w:rPr>
          <w:b/>
        </w:rPr>
        <w:t>b.) Hogyan kell fedezni a járhatatlan pályarészeket: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szolgálati helyeken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nyílt pályán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N) Járhatatlan pályarészek fedezés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69. A járhatatlan pályarészeket mind a két irány felől fedezni kell. A fedezést először abból az irányból kell végrehajtani, amelyikből előbb várható vona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Fedezésre a nyílt pályán a Megállj-jelző előjelzőjét (189-190. ábra), a Megállj-jelzőt (191-192. ábra) és a durrantyúkat, a szolgálati helyek területén csak a Megállj-jelzőt kell alkalma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71. A Megállj-jelző előjelzője kör alakú fehérszegélyű sárga tárcsa (189. ábra), sötétben egy mozdulatlan sárga fény a kör alakú tárcsán (190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Megállj-jelző előjelzőjét a járhatatlan pályarész előtt kitűzött Megállj-jelzőtől számított általános fékúttávolságban kell kitűzni úgy, hogy a mozdonyról 200 m-től kezdve állandóan látható legyen. Ha ez a rálátási távolság a szabadlátás korlátozottsága miatt nem biztosítható: az előjelzőt a Megállj-jelzőtől 200 m-rel megnövelt általános fékúttávolságban kell kitű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menetiránynak megfelelően a jobb oldali sínszálra 2 db durrantyút kell elhelyezni. Az egyik durrantyút a Megállj-jelző előjelzőjével egy vonalban, a másik durrantyút pedig attól 10 m távolságra a Megállj-jelző felé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A durrantyú felhasználásának korlátozásait lásd a 192. pontnál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2. A Megállj-jelző előjelzőjével adott jelzés értelme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/>
      </w:pPr>
      <w:r>
        <w:rPr/>
        <w:t>(95) Fékezést megkezdeni. A fékút végén Megállj-jelzés van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783"/>
      </w:tblGrid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11505" cy="12839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28" r="-5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. ábra</w:t>
            </w:r>
          </w:p>
        </w:tc>
        <w:tc>
          <w:tcPr>
            <w:tcW w:w="37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04875" cy="19481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73. A Megállj-jelző négyzet alakú fehérszegélyű, vörös tárcsa (191. ábra), sötétben egy vörös fény a négyzet alakú tárcsán (192. ábra). A Megállj-jelzőt a nyílt pályán a járhatatlan pályarész elejétől számított 50 m-re kell kitűzni. Jelzésének értelme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/>
        <w:t>(96) Megállj !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783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46430" cy="13677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26" r="-5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. ábra</w:t>
            </w:r>
          </w:p>
        </w:tc>
        <w:tc>
          <w:tcPr>
            <w:tcW w:w="3783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04875" cy="19481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74. A jelzőket sötétben nem kell kivilágítani akkor, ha azok fényvisszaverő kivitelben készültek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5. Nyílt pályán levő járhatatlan pályarész fedezé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vágányú pályán járhatatlan pályarész van (193. ábra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3147060" cy="1214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3.ábr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b) kétvágányú, vagy párhuzamos egyvágányú pályán, ha csak az egyik vágányon van járhatatlan pályarész (194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a másik vágány lemaradt az ábráról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3606165" cy="833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4.ábr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a párhuzamos egyvágányú pálya mindkét vágányán járhatatlan pályarész van, a jelzőeszközöket a másik vágány külső oldalán is ki kell tű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c) kétvágányú pályán, ha mind a két vágányon járhatatlan pályarész van (195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3244850" cy="1011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5.ábr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Ez esetben jelzőeszközöket csak a helyes irányok felől kell kitűzni. A helytelen irány felől csak durrantyúkat kell a vágányra helyezni (171. pont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76. Ha nyílt pályán levő járhatatlan pályarész felfedezésekor idő-, vagy jelzőeszköz hiánya miatt a Megállj-jelző és az előjelző nem tűzhető ki, a járhatatlan pályarészt mindkét irány felől 200 méterrel megnövelt általános fékúttávolságban elhelyezett 2-2 durrantyúval kell fedezni. Az eseményt a két szomszédos állomás forgalmi szolgálattevőjének jelenteni kell, majd gondoskodni kell a jelzőeszközök mielőbbi kitűzésérő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77. Nyílt pályán levő járhatatlan pályarészt mindenkor a pályaszemélyzet, illetőleg a munkáért felelős építés és felújítás alatti pályarészek felügyeletével megbízott kivitelező vagy a pályagazdálkodási szakszolgálat dolgozói kötelesek fede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78. Ha nyílt pályán levő járhatatlan pályarész miatt a vágányra a két állomás között vágányzárt rendeltek el: a járhatatlan pályarész fedezésén kívül a két szomszédos állomás kijárati váltóin túl, az állomás felé jelzést adó, tehát az elzárt vágányra kihaladást megtiltó Megállj-jelzőt kell kitűzni úgy, hogy ne essék a tolatási mozgások útjába. A kitűzés legtávolabbi helye a bejárati jelző. Ezt a Megállj-jelzőt állomási dolgozó köteles kitű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Géplánccal végzett munka esetén, ha a járhatatlan vágányrész csak a géplánc működési területén van, Megállj-jelző kitűzése csak a két szomszéd állomáson kötelező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79. Szolgálati hely vágányára(-aira) elrendelt vágányzár esetén az érdekelt vágányok két végén a biztonsági határjelzővel egyvonalban a két sínszál közé a nyílt pálya felé jelzést adó Megállj-jelzőt kell kitűzni. Előrelátott vágányzár esetén a Megállj-jelzőket a munkáért felelős építés és felújítás alatti pályarészek felügyeletével megbízott kivitelező vagy a pályagazdálkodási szolgálati ág, előre nem látott vágányzár esetén azonban az állomási személyzet köteles kitű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z állomás valamennyi vágányára érvényes előre látott és előre nem látott vágányzár alkalmával az állomást a Megállj-jelzést adó bejárati jelzővel, továbbá a megállásra utaló jelzést adó előjelzővel fedezettnek kell minősíteni, külön Megállj-jelzőt nem kell kitű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Ha a mellékvonali állomásnak V-betűs jelzője van: az állomás valamennyi vágányára érvényes vágányzár alkalmával az első bejárati váltó előtt a nyílt pálya felé Megállj-jelzőt kell kitűzni és tőle általános fékúttávolságban durrantyúkat kell a vágányra helyezni. A Megállj-jelző előtt ilyenkor nem kell előjelzőt alkalmazni. A fedezést előrelátott vágányzár alkalmával a munkáért felelős építés és felújítás alatti pályarészek felügyeletével megbízott kivitelező vagy a pályagazdálkodási szolgálati ág dolgozói, előre nem látott vágányzár esetén azonban az állomási dolgozók kötelesek végrehajtan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A fedezés ellenőrzés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180. A pályaszemélyzet, illetve a munkáért felelős építés és felújítás alatti pályarészek felügyeletével megbízott kivitelező vagy a pályagazdálkodási szakszolgálat dolgozói által végrehajtott fedezés helyességét a művezető, pályamester vagy a pályagazdálkodási főnökség más dolgozója, az állomási személyzet által végrehajtott fedezés helyességét pedig a szolgálati főnök köteles ellenőrizni. A szolgálati főnök azonban köteles meggyőződni az állomás területén a munkáért felelős építés és felújítás alatti pályarészek felügyeletével megbízott kivitelező vagy a pályagazdálkodási szolgálati ág által végrehajtott fedezés helyességéről is.</w:t>
      </w:r>
    </w:p>
    <w:p>
      <w:pPr>
        <w:pStyle w:val="Normal"/>
        <w:rPr>
          <w:b/>
          <w:b/>
        </w:rPr>
      </w:pPr>
      <w:r>
        <w:rPr>
          <w:b/>
        </w:rPr>
        <w:t>F2: c.) Ismertesse a vágányút fogalmát! Miről és hogyan kell meggyőződni vágányút ellenőrzéskor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ágányfoglaltságot jelző, illetv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ágányfoglaltságot nem jelző szolgálati helyeken?</w:t>
      </w:r>
    </w:p>
    <w:p>
      <w:pPr>
        <w:pStyle w:val="Heading4"/>
        <w:spacing w:before="0" w:after="0"/>
        <w:rPr>
          <w:sz w:val="18"/>
          <w:szCs w:val="18"/>
        </w:rPr>
      </w:pPr>
      <w:r>
        <w:rPr>
          <w:sz w:val="18"/>
          <w:szCs w:val="18"/>
        </w:rPr>
        <w:t>1.83. Vágányút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 vágányrész, amelyen érkező vonat az első bejárati váltótól a megállás helyéig (vágányút-ellenőrzésénél az első kijárati váltóig), illetve a teljes áthaladásig; induló vonat az indulás helyétől az utolsó kijárati váltó elhagyásáig haladni fog, tolatás közben az a vágányrész, amelyen tolatni kell.. 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A vágányút ellenőrzése</w:t>
      </w:r>
      <w:r>
        <w:rPr>
          <w:b/>
          <w:bCs/>
          <w:color w:val="000000"/>
          <w:sz w:val="18"/>
          <w:szCs w:val="18"/>
        </w:rPr>
        <w:t xml:space="preserve"> 2.24. A vágányút beállításakor meg kell győződni arról, hog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bCs/>
          <w:color w:val="000000"/>
          <w:sz w:val="18"/>
          <w:szCs w:val="18"/>
        </w:rPr>
        <w:t xml:space="preserve">a) nincs meg nem engedett vonatmozgás vagy tolatá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b) a vágányútban nincsenek-e járművek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c) a vágányúttal közvetlenül szomszédos két vágányon lévő járművek biztonsági határjelzőn belül állnak-e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vágányút beállítására utasított dolgozók a vágányút beállítása alkalmával mindezekről a vágányút áttekintésével, ha az áttekintés bármely ok miatt nem lehetséges: a vágányút tényleges bejárásával kötelesek meggyőződni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bejárásra vonatkozó részletes helyi rendelkezéseket az ÁVU-nak kell tartalmaznia, itt kell rögzíteni, hogy a forgalmi szolgálattevő köteles-e áttekinteni a vágányutat vagy sem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Forgalmi Szakigazgatóság Területi Forgalmi Osztálya által kijelölt sűrű forgalmú fővonalakon a közvetlen visszajelentésre indított, ugyanazon a vágányúton közlekedő megálló, vagy áthaladó személyszállító vonat, és áthaladó nem személyszállító vonatot követő vonatok esetében az elől haladó vonat zárjelzőjének megtekintése pótolhatja a vonat vágányútjának ellenőrzéséhez szükséges tényleges bejárást akkor, ha a vágányút a biztosító- berendezés kezeléséhez szükséges mértékig zárva maradt, s nem végeztek vonat vágányútját veszélyeztető mozgást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25. Ha az állomáson vágányfoglaltságot jelző biztosítóberendezés van és az jól működik: a vágányutat az ellenőrző berendezés megtekintésével kell ellenőrizni. Ha az ellenőrző berendezés nem működik; a vágányra 6000 kg-nál könnyebb járművet helyeztek; ha szigeteletlen vágányrész is van, vagy a megelőző 12 órában a vágányon járműmozgás nem volt, a vágányútellenőrzést a 2.24. pontban előírtak szerint kell megtarta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26. Vonatközlekedés előtt a vágányutat kötelesek áttekintéssel megvizsgálni a nyílt pálya szolgálati helyein, a vonatfogadásra kötelezett dolgozók is.</w:t>
      </w:r>
    </w:p>
    <w:p>
      <w:pPr>
        <w:pStyle w:val="Normal"/>
        <w:rPr>
          <w:b/>
          <w:b/>
        </w:rPr>
      </w:pPr>
      <w:r>
        <w:rPr>
          <w:b/>
        </w:rPr>
        <w:t>d.) Ismertesse az „Írásbeli rendelkezések” kiállítására, kézbesítésére és kezelésére vonatkozó előírásokat!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rFonts w:cs="Times New Roman" w:ascii="Times New Roman" w:hAnsi="Times New Roman"/>
          <w:b w:val="false"/>
          <w:bCs w:val="false"/>
        </w:rPr>
        <w:t>Írásbeli rendelkezések kiállítása, kézbesítése és kezelése</w:t>
      </w:r>
      <w:r>
        <w:rPr>
          <w:sz w:val="15"/>
          <w:szCs w:val="15"/>
        </w:rPr>
        <w:t xml:space="preserve"> </w:t>
      </w:r>
      <w:r>
        <w:rPr>
          <w:rFonts w:cs="Times New Roman" w:ascii="Times New Roman" w:hAnsi="Times New Roman"/>
        </w:rPr>
        <w:t>15.120. Az engedélyezett ideiglenes lassúmenetekről és a vágányzárakról, továbbá az arról szóló Írásbeli rendelkezéseket, hogy a vonatszemélyzetnek hogyan kell a szolgálatát végeznie a vágányzaton, vagy a jelző- és a biztosító-berendezésen történő átalakítási vagy fenntartási, illetőleg építési munkák miatt a vonatok személyzetének a rendelkezési szakasz kezdő állomásán, a rendelkezési szakasz középállomásairól induló vonatok személyzetének a vonatindító állomáson kell kézbesíteni. Ha a vonat a rendelkezési szakasz kezdő állomásán, vagy az útvonal más rendelkező állomásán (állomásain) menetrend szerint áthalad: a Forgalmi Szakigazgatóság Területi Forgalmi Osztálya köteles gondoskodni arról, hogy a kérdéses rendelkezéseket a vonatszemélyzet már a vonat kiindulási állomásán megkapja. Az Írásbeli rendelkezés kézbesítésének a helyét a Forgalmi Szakigazgatóság Területi Forgalmi Osztálya - a körülményeknek megfelelően - ettől eltérő módon is szabályozhatja.</w:t>
      </w:r>
    </w:p>
    <w:p>
      <w:pPr>
        <w:pStyle w:val="NormlWeb"/>
        <w:spacing w:before="0" w:after="120"/>
        <w:ind w:left="0" w:hanging="0"/>
        <w:rPr/>
      </w:pPr>
      <w:bookmarkStart w:id="0" w:name="15.121"/>
      <w:bookmarkEnd w:id="0"/>
      <w:r>
        <w:rPr>
          <w:rFonts w:cs="Times New Roman" w:ascii="Times New Roman" w:hAnsi="Times New Roman"/>
        </w:rPr>
        <w:t>15.121. Ha az Írásbeli rendelkezést nem az előbbi pontban felsorolt ok miatt, hanem bármely más ok miatt - kivéve a 3.7. pontban foglaltakat - kell kézbesíteni: a forgalmi szolgálattevő köteles az Írásbeli rendelkezés kézbesítésére felkérni a rendelkező állomás forgalmi szolgálattevőjét, a rendelkezési szakasz középállomásáról induló vonat kiindulási állomásának forgalmi szolgálattevőjét, vagy pedig annak az állomásnak a forgalmi szolgálattevőjét, ahol a vonat menetrend szerint utoljára megáll. Ha az Írásbeli rendelkezést nem lehet a felsorolt állomásokon kézbesíteni: a forgalmi szolgálattevő a szomszédos állomás forgalmi szolgálattevőjével köteles azt kézbesíttetni. Ha pedig a vonat már onnan is elindult és azt értesítés nélkül nem lehet az állomásra bejáratni: a vonatot élőszóval történő értesítés céljából meg kell állítani a bejárati jelzőnél (V betűs jelzőnél).</w:t>
      </w:r>
    </w:p>
    <w:p>
      <w:pPr>
        <w:pStyle w:val="NormlWeb"/>
        <w:spacing w:before="0" w:after="0"/>
        <w:ind w:left="0" w:hanging="0"/>
        <w:rPr/>
      </w:pPr>
      <w:bookmarkStart w:id="1" w:name="15.122"/>
      <w:bookmarkEnd w:id="1"/>
      <w:r>
        <w:rPr>
          <w:rFonts w:cs="Times New Roman" w:ascii="Times New Roman" w:hAnsi="Times New Roman"/>
        </w:rPr>
        <w:t>15.122. Ha a forgalmi szolgálattevő más állomás forgalmi szolgálattevőjét vagy állomáskezelőt kér fel Írásbeli rendelkezés kézbesítésére: köteles annak megtörténtéről meggyőződni. A felkért dolgozó a vonat elindítása után köteles a kérő forgalmi szolgálattevővel közölni, hogy kézbesítette-e a rendelkezést vagy sem. Ha a felkért dolgozó a közlést elmulasztotta: a kérő forgalmi szolgálattevő köteles a végrehajtásról érdeklődni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Ha a kérő forgalmi szolgálattevő nem tud meggyőződni arról, hogy a rendelkezés kézbesítése megtörtént-e: a kézbesítést elmulasztottnak kell minősítenie és ennek megfelelően kell intézkednie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zbesített Írásbeli rendelkezés számát a felkérő forgalmi szolgálattevő a Fejrovatos naplójában a felkérési szöveg után bekarikázva köteles előjegyez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23. Középállomásról történő vonatindítás előtt a forgalmi szolgálattevő köteles a mögöttes rendelkező állomás forgalmi szolgálattevőjétől megkérdezni, hogy miről kell az indítandó vonat személyzetét értesíte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2" w:name="15.124"/>
      <w:bookmarkEnd w:id="2"/>
      <w:r>
        <w:rPr>
          <w:rFonts w:cs="Times New Roman" w:ascii="Times New Roman" w:hAnsi="Times New Roman"/>
        </w:rPr>
        <w:t>15.124. Az Írásbeli rendelkezést állomási névbélyegzővel ellátva indigó átnyomással 3 példányban:</w:t>
      </w:r>
    </w:p>
    <w:p>
      <w:pPr>
        <w:pStyle w:val="Norm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onyvezető példánya,</w:t>
      </w:r>
    </w:p>
    <w:p>
      <w:pPr>
        <w:pStyle w:val="Norm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li tolatásvezető (vezető jegyvizsgáló) példánya,</w:t>
      </w:r>
    </w:p>
    <w:p>
      <w:pPr>
        <w:pStyle w:val="Norm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ap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kell kiállítani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Egynél több rendelkezés adásakor a rendelkezéseket az Írásbeli rendelkezés nyomtatványra a haladás irányának megfelelő sorrendben kell felírni. Hosszabb szövegű rendelkezés sokszorosított példánya kézbesíthető a nyomtatványra ragasztva is, vagy állandó jellegű szöveg bélyegzőlenyomattal is rávezethető a nyomtatványra. Az Írásbeli rendelkezés tőlapján az értesítés felkérőjének nevét, állomását és időpontját is fel kell jegyezni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15.125. Írásbeli rendelkezést először a mozdonyvezetőnek, utána a vonatvezetőnek (vezető jegyvizsgálónak) kell kézbesíteni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A mozdonyvezető és a vonali tolatásvezető (vezető jegyvizsgáló) az átvételt a kézbesítőnél maradó tőlapon köteles nevének aláírásával elismer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ő jegyvizsgálóval közlekedő vonatnál a vezető jegyvizsgáló az átvett Írásbeli rendelkezést a vonatvezetőre előírt módon köteles kezelni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15.126. Vonatkísérő nélkül közlekedő vonatnál az Írásbeli rendelkezés mindkét másolati példányát a mozdonyvezetőnek kell kézbesíteni (15.101. p.)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27. Előfogattal közlekedő vonatnál az Írásbeli rendelkezés mozdonyvezetői példányát az előfogat mozdonyvezetőjének kell kézbesíteni, tartalmát azonban élőszóval közölni kell a vonómozdony vezetőjével is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z előfogat eltávozik a vonattól: mozdonyvezetője köteles az átvett Írásbeli rendelkezéseket átadni a vonatnál maradó mozdony vezetőjének, a Menetigazolvány "Megjegyzések" rovatában történő elismertetéssel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15.128. Tolómozdony vezetője részére kiállított Írásbeli rendelkezés kézbesítésekor a vonali tolatásvezető, vezető jegyvizsgáló példányát nem kell kézbesíteni. A mozdonyvezető az átvételt a tőlapon köteles elismerni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29. A vonatszemélyzet a még érvényes Írásbeli rendelkezéseket és fékpróbabárcákat útközben történő személyzetváltáskor köteles a leváltó személyzetnek átadni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A mozdonyvezető az Írásbeli rendelkezés mozdonyvezetői példányát a leváltott mozdonyvezető Menetigazolványának "Megjegyzések" rovatában, a vonali tolatásvezető, illetve a vezető jegyvizsgáló pedig a Vonatterhelési kimutatáson, az Írásbeli rendelkezések számának feltüntetésével az átadó és átvevő személyek aláírásával kell az átadást, átvételt elismertet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mélyes váltás esetén a Vonatterhelési kimutatáson kell az átadást-átvételt elismertetni.</w:t>
      </w:r>
    </w:p>
    <w:p>
      <w:pPr>
        <w:pStyle w:val="Normal"/>
        <w:rPr>
          <w:b/>
          <w:b/>
        </w:rPr>
      </w:pPr>
      <w:r>
        <w:rPr>
          <w:b/>
        </w:rPr>
        <w:t>e.) Milyen menetrendeket ismer? Beszéljen részletesen a szolgálati menetrendkönyv (menetrendi segédkönyv) egy vonat menetrendjének a 2-es rovatában található jelekről és azok jelentéséről.</w:t>
      </w:r>
    </w:p>
    <w:p>
      <w:pPr>
        <w:pStyle w:val="Normal"/>
        <w:rPr/>
      </w:pPr>
      <w:r>
        <w:rPr>
          <w:rStyle w:val="Bord1"/>
          <w:rFonts w:cs="Times New Roman"/>
          <w:bCs w:val="false"/>
        </w:rPr>
        <w:t>A menetrend fajtái</w:t>
      </w:r>
      <w:r>
        <w:rPr>
          <w:sz w:val="20"/>
          <w:szCs w:val="20"/>
        </w:rPr>
        <w:t xml:space="preserve"> </w:t>
      </w:r>
      <w:r>
        <w:rPr>
          <w:b/>
          <w:sz w:val="15"/>
          <w:szCs w:val="15"/>
        </w:rPr>
        <w:t xml:space="preserve">13.3. </w:t>
      </w:r>
      <w:r>
        <w:rPr>
          <w:b/>
          <w:sz w:val="18"/>
          <w:szCs w:val="18"/>
        </w:rPr>
        <w:t>A menetrendek vasútüzemi célból, valamint az utasok és a fuvaroztatók tájékoztatására készülnek. A menetrendábrák, Menetrendi segédkönyvek, a Szolgálati menetrendkönyvek, Menetrendjegyzékek, Menetidők táblázatos kimutatása és az esetenként kiadott különvonati-menetrendek csak szolgálati használatra készülnek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több esetben közlekedő különvonatok menetrendjét a Forgalmi Szakigazgatóság a Szolgálati menetrendkönyv mellékleteként "Megőrzendő" formájában adja ki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>A Hivatalos menetrendkönyv, továbbá a fali menetrendhirdetmények az utasok tájékoztatására szolgálnak</w:t>
      </w:r>
      <w:r>
        <w:rPr>
          <w:sz w:val="18"/>
          <w:szCs w:val="18"/>
        </w:rPr>
        <w:t>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ásd még menetrendi segédkönyv, mellékelt fénymásolat</w:t>
      </w:r>
    </w:p>
    <w:p>
      <w:pPr>
        <w:pStyle w:val="Normal"/>
        <w:rPr>
          <w:b/>
          <w:b/>
        </w:rPr>
      </w:pPr>
      <w:r>
        <w:rPr>
          <w:b/>
        </w:rPr>
        <w:t>F20: f.) Ismertesse a teherkocsik bárcázására vonatkozó szabályokat!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rStyle w:val="Bord1"/>
          <w:rFonts w:cs="Times New Roman"/>
          <w:bCs w:val="false"/>
        </w:rPr>
        <w:t>A kocsik bárcázása</w:t>
      </w:r>
      <w:r>
        <w:rPr>
          <w:b/>
          <w:sz w:val="18"/>
          <w:szCs w:val="18"/>
        </w:rPr>
        <w:t xml:space="preserve"> 3.11. Kocsirakományú küldeményeknél a kocsik mindkét oldalát a kocsi bárcatartóiban, oldalfal nélküli kocsiknál pedig a hossztartó bal végén iránypont bárcával kell ellát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12. A határállomásokon és a rendező pályaudvarokon folyó munkára tekintettel az egyes számjegyek magasságának minimum 30 mm, vastagságának pedig 2 mm-nek kell lenni. Az olvashatóság érdekében a számjegyek bejegyzéséhez bélyegzőt kell alkalmazni.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A nemzetközi forgalomban közlekedő kocsik bárcázása</w:t>
      </w:r>
      <w:r>
        <w:rPr>
          <w:b/>
          <w:sz w:val="18"/>
          <w:szCs w:val="18"/>
        </w:rPr>
        <w:t xml:space="preserve"> 3.13. Nemzetközi forgalomban a Határátmenetek és rendeltetési állomások iránypont-jegyzéke alapján kell a kocsikat bárcáz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14. A kocsik bárcázása két alapvetően különböző részből áll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útvonalat – a küldemény által érintett határátmeneteket – jelöli vasutanként a kilépő határátmenetek útiránykódjával,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útvonal jelölése az egymás után következő határátmenetek kódszámával történik. Az útiránykód annyiszor négy számjegyből áll, ahány határátmenetet érint a küldemé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rendeltetési, vámkezelő állomást jelöli annak iránypontszáma.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iránypontszámnak éppen az útiránykódtól való megkülönböztetése céljából minimum 5 számjegyből kell állnia. Az első két szám a rendeltetési vasút kódszáma. A további minimum 3, maximum 5 számjegy vagy betű a rendeltetési állomásnak az illető vasút belső iránypontrendszerében alkalmazott iránypontszáma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15. A Magyarországra rendelt kocsiknál a belföldi iránypontrendszerünk felépítése miatt a 3.14. pont b) alpontjában megfogalmazott (iránypontszám, egyedi szám) kódrész mindig 6 számjegyből áll. Az első két számjegy 55 (MÁV kódszáma). A további négy számjegy a belső iránypontrendszerben használt iránypont-, illetve egyedi szám. Az irányponti állomásokra rendelt kocsik esetében az utolsó két – az ötödik és hatodik – számjegy helyett két jelentés nélküli nullát kell alkalmazni.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Export forgalomban rakott és a tulajdonos vasút kocsifelhasználási rendelkezése alapján meghatározott állomásra továbbított üres kocsik bárcázása</w:t>
      </w:r>
      <w:r>
        <w:rPr>
          <w:b/>
          <w:sz w:val="18"/>
          <w:szCs w:val="18"/>
        </w:rPr>
        <w:t xml:space="preserve"> 3.16. Ezen kocsik bárcázására „Megállapodás” alapján lebonyolított forgalomban 917-562 vagy 917-563, míg CÍM forgalomban 917-643 sz. fuvarozási minta szerinti bárcákat kell használni. A bárca kitöltésére vonatkozó előírásokat a „Határátmenetek és rendeltetési állomások iránypont jegyzéke” tartalmazza.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Hazatérő, üres idegen kocsik bárcázása</w:t>
      </w:r>
      <w:r>
        <w:rPr>
          <w:b/>
          <w:sz w:val="18"/>
          <w:szCs w:val="18"/>
        </w:rPr>
        <w:t xml:space="preserve"> 3.17. Idegen, más vasút tulajdonát képező üres hazatérő kocsikat az F4.II.sz. Utasításban meghatározott határpontokra kell belföldi iránypont bárcával ellátni.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Import forgalomban közlekedő kocsik bárcázása</w:t>
      </w:r>
      <w:r>
        <w:rPr>
          <w:b/>
          <w:sz w:val="18"/>
          <w:szCs w:val="18"/>
        </w:rPr>
        <w:t xml:space="preserve"> 3.18. Importforgalomban azokat a kocsikat, melyek teljes útvonalra nemzetközi bárcával megbárcázva érkeznek, határállomásainkon csak abban az esetben kell újra bárcázni, ha a bárcán a rendeltetési állomás iránypontszáma nincs, vagy tévesen van feltüntetve. A helyesen bárcázott kocsikat a bárcán a „rendeltetési állomás kódszáma” rovatban, az 55. szám mellett található iránypontszámnak megfelelően kell továbbítani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>3.19. Azokat a kocsikat, melyek nem nemzetközi bárcával érkeznek a határállomásra, illetve a melyeken a bárca „rendeltetési állomás kódszáma” rovata nincs, vagy nem megfelelően van kitöltve, a belföldi iránypontrendszer előírásai szerint kell határállomásainkon megbárcázni.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Tranzit forgalomban közlekedő kocsik bárcázása</w:t>
      </w:r>
      <w:r>
        <w:rPr>
          <w:b/>
          <w:sz w:val="18"/>
          <w:szCs w:val="18"/>
        </w:rPr>
        <w:t xml:space="preserve"> 3.20. Tranzitforgalomban az előírásoknak megfelelően bárcázott tranzit rakott és üres kocsikat a határállomásokon bárcázni nem kell. Ha a kocsik nemzetközi bárca nélkül lépnek be, azokat kettéhajtott nemzetközi bárcával kell ellátni. A megfelelő rovatba be kell írni a küldemény által érintett MÁV kilépő határátmenet kódszámát. A bárca többi rovatát üresen kell hagyni. 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Belföldi forgalomban közlekedő kocsik bárcázása</w:t>
      </w:r>
      <w:r>
        <w:rPr>
          <w:b/>
          <w:sz w:val="18"/>
          <w:szCs w:val="18"/>
        </w:rPr>
        <w:t xml:space="preserve"> 3.21. Belföldi forgalomban használt bárc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17-560. sz. fuvarozási minta űrbárca iránypont és egyedi szám nélküli bárca, amelynek felső részében csak a kötőjel (-) szerepel, a többi rész ü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17-561. sz. fuvarozási minta félkészbárca felső mezőjének bal oldalán a kötőjel előtt az iránypontszám kinyomtatásra került, a kötőjeltől jobbra levő hely üres, az állomások egyedi számának megjelölésére (bélyegzésére) szolgál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iránypont bárcák kétoldalas nyomással készülnek, melyek egyik oldala a rakott, másik oldala az üres kocsik bárcázására szolgál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2. A bárcán a rendeltetési állomás Irányítási Szabályzatban meghatározott iránypontszámát kell bejegyez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3. Rendkívüli küldeményeknél, vagy olyan küldeményeknél, amelyeket az Irányítási szabályzattól eltérő útirányon át kell továbbítani, a 917-560. sz. fuv. m. bárcát kell használni, a bárca felső mezőjét vörös irónnal „X” alakban át kell húzni és a bárca „Útirány” rovatát az irányítást meghatározó állomások megnevezésével kell kitölte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4. az iránypont bárcák egyikét sem szabad használni, ha a szállítmányon 917-687. sz. fuv. minta „Irányítva” bárcát kell alkalmazni.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A kocsikon alkalmazandó iránypont bárcák eltérő alkalmazása</w:t>
      </w:r>
      <w:r>
        <w:rPr>
          <w:b/>
          <w:sz w:val="18"/>
          <w:szCs w:val="18"/>
        </w:rPr>
        <w:t xml:space="preserve"> 3.25. Az általánostól eltérő bárcázást az alábbi esetekben kell alkalmazn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gy leadási állomásra egy vagy több átvevő részére rendelt zárt leadási irányvonatokkal továbbításra kerülő kocsiknál csak az irányvonatok első és utolsó kocsiját kell iránypont bárcával ellátni.</w:t>
      </w:r>
    </w:p>
    <w:p>
      <w:pPr>
        <w:pStyle w:val="Normal"/>
        <w:spacing w:before="0" w:after="120"/>
        <w:ind w:left="35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mennyiben ilyen vonatból bármely okból útközben kocsit kell kisorozni, a kisorozott kocsit a kisorozó állomáson haladéktalanul el kell látni azonos tartalmú iránypont bárcáva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fordavonatokban úgy rakott, mint üres állapotban csak az első és utolsó kocsit kell iránypont bárcával ellátni. Útközbeni kisorozásnál az a) alpontban leírtak szerint kell eljár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elföldi forgalomban továbbított zárt, üres szerelvények kocsijait iránypont-bárcával ellátni nem kel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gy rendelkezési szakaszon belül fekvő állomások között, vagy a szakasz állomásairól gyűjtő-, csatlakozó-, elágazó állomásokra és rendező pályaudvarokra intézett egyedi kocsikat (kocsicsoportokat) függetlenül attól, hogy a rendelkezési szakaszon belül van-e iránypont állomás, vagy nincs, iránypont bárcával ellátni nem kell. Ezekben az esetekben a vonali állomásokat és a vonali tolatásvezetőt a továbbítást illetően a Vonatterhelési kimutatáson és a „Szállítási megbízások a vonatban” jelentéssel kell utasítani.</w:t>
      </w:r>
    </w:p>
    <w:p>
      <w:pPr>
        <w:pStyle w:val="Normal"/>
        <w:rPr>
          <w:b/>
          <w:b/>
        </w:rPr>
      </w:pPr>
      <w:r>
        <w:rPr>
          <w:b/>
        </w:rPr>
        <w:t>g.) Ismertesse az elegynyilvántartásra vonatkozó előírásokat!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Elegynyilvántartás</w:t>
      </w:r>
      <w:r>
        <w:rPr>
          <w:b/>
          <w:sz w:val="18"/>
          <w:szCs w:val="18"/>
        </w:rPr>
        <w:t xml:space="preserve"> 6.2. A SZIR (Szállításirányítási Rdsz.), HHR (Helyi Határállomási Rdsz.) és a ZAIR (Záhonyi Automatizált Információs Rdsz.) számítógépes rendszerek tartják nyilván az állomásokon tartózkodó és a vonatba sorozott kocsikat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nyilvántartott kocsik aktuális állapota megtekinthető, illetve igény szerint nyomtatott formában az adatok megjeleníthetők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>Az állomáson tartózkodó kocsik tartózkodási idejét a számítógépes rendszerek alapján rendszeresen ellenőrizni kell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>A megtörtént kocsitovábbítási eseményeket, elegymozgásokat, a kocsik tartózkodási idejét a nyilvántartásból kell értékelni és elemez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3. A Forgalmi Szakigazgatóság által kijelölt SZIR terminállal ellátott állomások – az Elegynapló (6-7. sz. minták) előállításával, a technológiailag indokolt időnél tovább tartózkodó kocsikat tartalmazó rész kinyomtatásával – naponta kötelesek ellenőrizni az állomáson tartózkodó és az állomásról indult kocsik tényleges tartózkodását. A vizsgálatnak ki kell terjednie az előírt technológiai idők betartására. A túltartózkodás okait fel kell tárni, megszüntetésükre a szükséges intézkedéseket meg kell ten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vizsgálat során tett megállapításokat a kinyomtatott Elegynaplóra rá kell írni (pl. Megjegyzések rovatba). A kinyomtatott és kézirati indoklással kiegészített Elegynaplót az A.4.sz. utasításban előírt ideig meg kell őriz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összes többi SZIR terminállal ellátott állomáson az Elegynapló napi előállítása nem kötelező, de az állomási technológiai előírások betartásának rendszeres ellenőrzésére fel kell használ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özponti és területi szintű ellenőrzéseket, vizsgálatokat közvetlenül a SZIR-ből nyert adatok alapján kell vége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F7: h.) Hogyan történik a vonatfelvétel a helyszínen kézírással?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Vonatfelvétel a helyszínen kézírással</w:t>
      </w:r>
      <w:r>
        <w:rPr>
          <w:b/>
          <w:sz w:val="18"/>
          <w:szCs w:val="18"/>
        </w:rPr>
        <w:t xml:space="preserve"> 118. Az adatok felvételét a helyszínen kézírással a 107.sz. pontban (vonatfelvevő brigád, vonatfelvevő, vonatvezető, vezető jegyvizsgáló) megjelöltek végzik e fejezet általános rendelkezései szerint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9. A helyszíni adatfelvételt követően a vonatot felvevő munkavállaló a számadáskezelőtől átvett fuvarokmányokból átvezeti a helyszínen meg nem állapítható, vagy csak a számadásokban szereplő adatokat. Ezzel egyidejűleg kiválogatja és az induló vonatban lévő kocsik sorrendjével azonos sorrendbe rakja a fuvarokmányokat. Amennyiben a kötegben fölös fuvarokmányokat talál, úgy azokat visszaadja a számadáskezelőnek, ha pedig olyan kocsit talált, melynek fuvarokmánnyal kellene rendelkeznie, de az nincs meg, ennek tényét közli a számadáskezelővel. A számadáskezelő köteles a forgalmi szolgálattevőnek jelentést tenni és kísérőlevelet kiállítani.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Vonat át- és felvétel a helyszínen kézírással</w:t>
      </w:r>
      <w:r>
        <w:rPr>
          <w:b/>
          <w:sz w:val="18"/>
          <w:szCs w:val="18"/>
        </w:rPr>
        <w:t xml:space="preserve"> 175. A kilépő vonatok felvételét a helyszínen a következők végzi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natfelvevő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isegítő vonatfelvevő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csivizsgáló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adatok helyszíni felvétele esetén a vonatfelvevő a vonat mellett – a műszaki kocsivizsgáló után vagy legfeljebb vele együtt – haladva a Kocsiadatfelvételi könyvbe kézírással veszi fel az adatokat. A Kocsiadatfelvételi könyv „Rendeltetési állomás iránypont”, „Árunem kód” és „Árutömeg” rovatait nem kell kitölte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adatok felvételével párhuzamosan az átadásra kerülő kocsik kereskedelmi vizsgálatát a vonatnak a felvétellel ellentétes oldalán a kisegítő vonatfelvevő végzi, aki szükség esetén kiegészíti a vonatfelvevő által meg nem állapítható adatokat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mennyiben a vonatfelvételt egy személy, a vonatfelvevő végzi, a vonat másik oldalának kereskedelmi vizsgálatát visszaútban kell elvégezni. A felírt adatokat a fuvarokmányokkal egyeztetni kell, továbbá el kell végezni a hiányzó adatok pótlását. Így elkészül a Kocsiadatfelvételi könyv. A Kocsiadatfelvételi könyv az alapja a Kocsikimutatásnak, átszállítási jegyzékeknek, vámeléállítási okmányokn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u w:val="single"/>
      </w:rPr>
      <w:t>Nagyforgalmi vizsga szóbeli vizsgakérdések</w:t>
    </w:r>
    <w:r>
      <w:rPr/>
      <w:tab/>
    </w:r>
    <w:r>
      <w:rPr>
        <w:u w:val="single"/>
      </w:rPr>
      <w:t>6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strike w:val="false"/>
      <w:dstrike w:val="false"/>
      <w:color w:val="0000FF"/>
      <w:u w:val="none"/>
      <w:bdr w:val="single" w:sz="6" w:space="0" w:color="008000"/>
      <w:shd w:fill="FFFF00" w:val="clear"/>
    </w:rPr>
  </w:style>
  <w:style w:type="character" w:styleId="Bord1">
    <w:name w:val="bord1"/>
    <w:basedOn w:val="Bekezdsalapbettpusa"/>
    <w:qFormat/>
    <w:rPr>
      <w:rFonts w:ascii="Arial" w:hAnsi="Arial" w:cs="Arial"/>
      <w:b/>
      <w:bCs/>
      <w:sz w:val="16"/>
      <w:szCs w:val="16"/>
      <w:bdr w:val="single" w:sz="1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tLeast" w:line="240"/>
      <w:jc w:val="both"/>
    </w:pPr>
    <w:rPr>
      <w:rFonts w:ascii="Helv;Arial" w:hAnsi="Helv;Arial" w:cs="Helv;Arial"/>
      <w:b/>
      <w:color w:val="00000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  <w:ind w:left="450" w:hanging="0"/>
      <w:jc w:val="both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7:00:00Z</dcterms:created>
  <dc:creator>Kerstl Stefan</dc:creator>
  <dc:description/>
  <cp:keywords/>
  <dc:language>en-US</dc:language>
  <cp:lastModifiedBy>Kerstl Stefan</cp:lastModifiedBy>
  <dcterms:modified xsi:type="dcterms:W3CDTF">2006-04-19T13:33:00Z</dcterms:modified>
  <cp:revision>5</cp:revision>
  <dc:subject/>
  <dc:title>6</dc:title>
</cp:coreProperties>
</file>