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1: a.) Ismertesse a jelzők csoportosítását!</w:t>
      </w:r>
    </w:p>
    <w:p>
      <w:pPr>
        <w:pStyle w:val="Normal"/>
        <w:keepNext w:val="true"/>
        <w:keepLines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jelzők csoportosítása</w:t>
      </w:r>
    </w:p>
    <w:p>
      <w:pPr>
        <w:pStyle w:val="Normal"/>
        <w:keepNext w:val="true"/>
        <w:keepLines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21</w:t>
      </w:r>
      <w:r>
        <w:rPr>
          <w:b/>
          <w:i/>
          <w:color w:val="000000"/>
          <w:sz w:val="18"/>
          <w:szCs w:val="18"/>
        </w:rPr>
        <w:t xml:space="preserve">. Forgalmi szempontból megkülönböztetünk: 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főjelzőket, 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előjelzőket, 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tolatási mozgást szabályozó jelzőket és 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egyéb jelzőket. 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22</w:t>
      </w:r>
      <w:r>
        <w:rPr>
          <w:b/>
          <w:i/>
          <w:color w:val="000000"/>
          <w:sz w:val="18"/>
          <w:szCs w:val="18"/>
        </w:rPr>
        <w:t>. A jelzést adó szerkezetük szerint megkülönböztetünk fényjelzőket és alakjelzőket.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b/>
          <w:i/>
          <w:color w:val="000000"/>
          <w:sz w:val="18"/>
          <w:szCs w:val="18"/>
        </w:rPr>
        <w:t>23. Működésük szempontjából megkülönböztetünk: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önműködő, 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félig önműködő és 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nem önműködő jelzőket.</w:t>
      </w:r>
    </w:p>
    <w:p>
      <w:pPr>
        <w:pStyle w:val="Normal"/>
        <w:keepNext w:val="true"/>
        <w:keepLines/>
        <w:autoSpaceDE w:val="false"/>
        <w:spacing w:lineRule="atLeast" w:line="24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z önműködő jelzőkön a jelzések üzemszerűen, emberi beavatkozás nélkül, a </w:t>
      </w:r>
      <w:r>
        <w:rPr>
          <w:b/>
          <w:i/>
          <w:color w:val="000000"/>
          <w:sz w:val="18"/>
          <w:szCs w:val="18"/>
        </w:rPr>
        <w:t>közlekedő</w:t>
      </w:r>
      <w:r>
        <w:rPr>
          <w:color w:val="000000"/>
          <w:sz w:val="18"/>
          <w:szCs w:val="18"/>
        </w:rPr>
        <w:t xml:space="preserve"> vonat hatására változnak meg. </w:t>
      </w:r>
    </w:p>
    <w:p>
      <w:pPr>
        <w:pStyle w:val="Normal"/>
        <w:keepNext w:val="true"/>
        <w:keepLines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18"/>
          <w:szCs w:val="18"/>
        </w:rPr>
        <w:t xml:space="preserve">A félig önműködő jelzőket a jelzők kezelésével megbízott (a jelzőt kezelő) dolgozó állítja továbbhaladást engedélyező állásba, a Megállj-jelzés azonban a </w:t>
      </w:r>
      <w:r>
        <w:rPr>
          <w:b/>
          <w:i/>
          <w:color w:val="000000"/>
          <w:sz w:val="18"/>
          <w:szCs w:val="18"/>
        </w:rPr>
        <w:t>közlekedő</w:t>
      </w:r>
      <w:r>
        <w:rPr>
          <w:color w:val="000000"/>
          <w:sz w:val="18"/>
          <w:szCs w:val="18"/>
        </w:rPr>
        <w:t xml:space="preserve"> vonat hatására jelenik meg rajtuk. </w:t>
      </w:r>
    </w:p>
    <w:p>
      <w:pPr>
        <w:pStyle w:val="TextBodyIndent"/>
        <w:spacing w:before="0" w:after="120"/>
        <w:rPr/>
      </w:pPr>
      <w:r>
        <w:rPr>
          <w:sz w:val="18"/>
          <w:szCs w:val="18"/>
        </w:rPr>
        <w:t xml:space="preserve">A nem önműködő jelzőket a </w:t>
      </w:r>
      <w:r>
        <w:rPr>
          <w:b/>
          <w:i/>
          <w:sz w:val="18"/>
          <w:szCs w:val="18"/>
        </w:rPr>
        <w:t>jelző kezelésével megbízott (a jelzőt kezelő) dolgozó</w:t>
      </w:r>
      <w:r>
        <w:rPr>
          <w:sz w:val="18"/>
          <w:szCs w:val="18"/>
        </w:rPr>
        <w:t xml:space="preserve"> állítja továbbhaladást engedélyező és továbbhaladást megtiltó állásba egyaránt. </w:t>
      </w:r>
    </w:p>
    <w:p>
      <w:pPr>
        <w:pStyle w:val="Normal"/>
        <w:rPr>
          <w:b/>
          <w:b/>
        </w:rPr>
      </w:pPr>
      <w:r>
        <w:rPr>
          <w:b/>
        </w:rPr>
        <w:t>b.) Ismertesse a jelzőárbocok színezését, azok forgalomszabályozó szerepét!</w:t>
      </w:r>
    </w:p>
    <w:p>
      <w:pPr>
        <w:pStyle w:val="Heading4"/>
        <w:keepNext w:val="false"/>
        <w:keepLine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jelzőárbocok színezés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26.</w:t>
      </w:r>
      <w:r>
        <w:rPr>
          <w:color w:val="000000"/>
          <w:sz w:val="18"/>
          <w:szCs w:val="18"/>
        </w:rPr>
        <w:t xml:space="preserve"> Fehér színű az önműködő térközjelző árboca. A fehér árboc azt jelzi, hogy a vonat olyan </w:t>
      </w:r>
      <w:r>
        <w:rPr>
          <w:b/>
          <w:i/>
          <w:color w:val="000000"/>
          <w:sz w:val="18"/>
          <w:szCs w:val="18"/>
        </w:rPr>
        <w:t>főjelzőhöz</w:t>
      </w:r>
      <w:r>
        <w:rPr>
          <w:color w:val="000000"/>
          <w:sz w:val="18"/>
          <w:szCs w:val="18"/>
        </w:rPr>
        <w:t xml:space="preserve"> érkezett, amely mellet Megállj-jelzés esetén is el lehet haladni, akár megállás nélkül is a forgalmi utasítás szabályai szerint (1.ábra)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27.</w:t>
      </w:r>
      <w:r>
        <w:rPr>
          <w:color w:val="000000"/>
          <w:sz w:val="18"/>
          <w:szCs w:val="18"/>
        </w:rPr>
        <w:t xml:space="preserve"> Valamennyi más fény- és alak főjelző árboca fehér-vörös </w:t>
      </w:r>
      <w:r>
        <w:rPr>
          <w:b/>
          <w:i/>
          <w:color w:val="000000"/>
          <w:sz w:val="18"/>
          <w:szCs w:val="18"/>
        </w:rPr>
        <w:t>sávozású</w:t>
      </w:r>
      <w:r>
        <w:rPr>
          <w:color w:val="000000"/>
          <w:sz w:val="18"/>
          <w:szCs w:val="18"/>
        </w:rPr>
        <w:t xml:space="preserve"> (2-3. ábra). A nem biztosított (váltókkal függésben nem lévő) bejárati jelzők árbocán a vörös sávok középen fehér sávval meg vannak szakítva (3.ábra).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18"/>
          <w:szCs w:val="18"/>
        </w:rPr>
        <w:t xml:space="preserve">A fehér – vörös </w:t>
      </w:r>
      <w:r>
        <w:rPr>
          <w:b/>
          <w:i/>
          <w:color w:val="000000"/>
          <w:sz w:val="18"/>
          <w:szCs w:val="18"/>
        </w:rPr>
        <w:t xml:space="preserve">sávozású </w:t>
      </w:r>
      <w:r>
        <w:rPr>
          <w:color w:val="000000"/>
          <w:sz w:val="18"/>
          <w:szCs w:val="18"/>
        </w:rPr>
        <w:t xml:space="preserve">árboc azt jelzi, hogy a </w:t>
      </w:r>
      <w:r>
        <w:rPr>
          <w:b/>
          <w:i/>
          <w:color w:val="000000"/>
          <w:sz w:val="18"/>
          <w:szCs w:val="18"/>
        </w:rPr>
        <w:t xml:space="preserve">főjelzőnél </w:t>
      </w:r>
      <w:r>
        <w:rPr>
          <w:color w:val="000000"/>
          <w:sz w:val="18"/>
          <w:szCs w:val="18"/>
        </w:rPr>
        <w:t>megállt vonattal csak akkor szabad továbbhaladni, ha: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a </w:t>
      </w:r>
      <w:r>
        <w:rPr>
          <w:b/>
          <w:i/>
          <w:color w:val="000000"/>
          <w:sz w:val="18"/>
          <w:szCs w:val="18"/>
        </w:rPr>
        <w:t>főjelzőn</w:t>
      </w:r>
      <w:r>
        <w:rPr>
          <w:color w:val="000000"/>
          <w:sz w:val="18"/>
          <w:szCs w:val="18"/>
        </w:rPr>
        <w:t xml:space="preserve"> továbbhaladást engedélyező jelzés jelenik meg;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továbbhaladásra Hívójelzéssel;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lőszóban;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Írásbeli rendelkezéssel engedélyt adnak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921385</wp:posOffset>
            </wp:positionV>
            <wp:extent cx="4126230" cy="1464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28.</w:t>
      </w:r>
      <w:r>
        <w:rPr>
          <w:color w:val="000000"/>
          <w:sz w:val="18"/>
          <w:szCs w:val="18"/>
        </w:rPr>
        <w:t xml:space="preserve"> A tolatásjelzővel egyesített fény főjelző árboca fehér-vörös sávozású, azonban a fehér sávok középen rézsútos irányú keskeny kék sávval meg vannak szakítva (4.ábra). Az ilyen árboc azt jelenti, hogy a jelző Megállj-jelzése a vonatokra és a tolatási mozgásokra egyaránt érvényes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818"/>
        <w:gridCol w:w="818"/>
        <w:gridCol w:w="818"/>
        <w:gridCol w:w="818"/>
        <w:gridCol w:w="819"/>
        <w:gridCol w:w="819"/>
        <w:gridCol w:w="819"/>
      </w:tblGrid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áb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áb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áb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áb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ábra</w:t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ábra</w:t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ábra</w:t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ábra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29.</w:t>
      </w:r>
      <w:r>
        <w:rPr>
          <w:color w:val="000000"/>
          <w:sz w:val="18"/>
          <w:szCs w:val="18"/>
        </w:rPr>
        <w:t xml:space="preserve"> Az előjelzők és az ismétlőjelzők árboca fehér-sárga sávozású (5. és 6. ábra). </w:t>
      </w:r>
    </w:p>
    <w:p>
      <w:pPr>
        <w:pStyle w:val="TextBody"/>
        <w:ind w:firstLine="284"/>
        <w:rPr/>
      </w:pPr>
      <w:r>
        <w:rPr>
          <w:sz w:val="18"/>
          <w:szCs w:val="18"/>
        </w:rPr>
        <w:t xml:space="preserve">A nem biztosított (váltókkal függésben nem levő) bejárati jelzők előjelzőjének és ismétlőjelzőjének árbocán a sárga sávok közepén fehér sávval meg vannak szakítva (6. ábra).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18"/>
          <w:szCs w:val="18"/>
        </w:rPr>
        <w:t xml:space="preserve">A fehér-sárga </w:t>
      </w:r>
      <w:r>
        <w:rPr>
          <w:b/>
          <w:i/>
          <w:color w:val="000000"/>
          <w:sz w:val="18"/>
          <w:szCs w:val="18"/>
        </w:rPr>
        <w:t>sávozású</w:t>
      </w:r>
      <w:r>
        <w:rPr>
          <w:color w:val="000000"/>
          <w:sz w:val="18"/>
          <w:szCs w:val="18"/>
        </w:rPr>
        <w:t xml:space="preserve"> jelzőárboc azt jelzi, hogy a vonat előjelzőhöz vagy ismétlőjelzőhöz érkezett. Ha a jelző megállásra ad előjelzést, vagy jelzést egyáltalán nem ad: fel kell készülni a főjelző előtt való megállásra. 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30.</w:t>
      </w:r>
      <w:r>
        <w:rPr>
          <w:color w:val="000000"/>
          <w:sz w:val="18"/>
          <w:szCs w:val="18"/>
        </w:rPr>
        <w:t xml:space="preserve"> Más jelzők árboc színezésének nincsen mozgást szabályozó szerepe. Az ilyen jelzők árbocának</w:t>
      </w:r>
      <w:r>
        <w:rPr>
          <w:b/>
          <w:i/>
          <w:color w:val="000000"/>
          <w:sz w:val="18"/>
          <w:szCs w:val="18"/>
        </w:rPr>
        <w:t xml:space="preserve"> színezésére az utasításban lévő ábrák mérvadók.</w:t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18"/>
          <w:szCs w:val="18"/>
        </w:rPr>
        <w:t>31.</w:t>
      </w:r>
      <w:r>
        <w:rPr>
          <w:color w:val="000000"/>
          <w:sz w:val="18"/>
          <w:szCs w:val="18"/>
        </w:rPr>
        <w:t xml:space="preserve"> A biztosított tolatásjelzők (7. ábra) árboca fehér-kék </w:t>
      </w:r>
      <w:r>
        <w:rPr>
          <w:b/>
          <w:i/>
          <w:color w:val="000000"/>
          <w:sz w:val="18"/>
          <w:szCs w:val="18"/>
        </w:rPr>
        <w:t>sávozású</w:t>
      </w:r>
      <w:r>
        <w:rPr>
          <w:color w:val="000000"/>
          <w:sz w:val="18"/>
          <w:szCs w:val="18"/>
        </w:rPr>
        <w:t xml:space="preserve">. </w:t>
      </w:r>
    </w:p>
    <w:p>
      <w:pPr>
        <w:pStyle w:val="TextBodyIndent"/>
        <w:keepNext w:val="false"/>
        <w:keepLines w:val="false"/>
        <w:rPr/>
      </w:pPr>
      <w:r>
        <w:rPr>
          <w:sz w:val="18"/>
          <w:szCs w:val="18"/>
        </w:rPr>
        <w:t xml:space="preserve">A nem biztosított tolatásjelzők és gurításjelzők árbocán a kék sávok közepén fehér sávval meg vannak szakítva (8. ábra).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18"/>
          <w:szCs w:val="18"/>
        </w:rPr>
        <w:t xml:space="preserve">A fehér-kék </w:t>
      </w:r>
      <w:r>
        <w:rPr>
          <w:b/>
          <w:i/>
          <w:color w:val="000000"/>
          <w:sz w:val="18"/>
          <w:szCs w:val="18"/>
        </w:rPr>
        <w:t>sávozású</w:t>
      </w:r>
      <w:r>
        <w:rPr>
          <w:color w:val="000000"/>
          <w:sz w:val="18"/>
          <w:szCs w:val="18"/>
        </w:rPr>
        <w:t xml:space="preserve"> árboc azt jelzi, hogy a jelző a közlekedő vonatokra nem érvényes. 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b/>
          <w:color w:val="000000"/>
          <w:sz w:val="18"/>
          <w:szCs w:val="18"/>
        </w:rPr>
        <w:t>32.</w:t>
      </w:r>
      <w:r>
        <w:rPr>
          <w:color w:val="000000"/>
          <w:sz w:val="18"/>
          <w:szCs w:val="18"/>
        </w:rPr>
        <w:t xml:space="preserve"> A jelzőárbocok színezése, jelölése, és az előjelzőkön alkalmazott távolságjelző táblák szürke háttérrel fényvisszaverő kivitelben is készülnek.</w:t>
      </w:r>
    </w:p>
    <w:p>
      <w:pPr>
        <w:pStyle w:val="Normal"/>
        <w:rPr>
          <w:b/>
          <w:b/>
        </w:rPr>
      </w:pPr>
      <w:r>
        <w:rPr>
          <w:b/>
        </w:rPr>
        <w:t>F2: c.) Hogyan kell váltóellenőrzést tartani központi állítású váltók esetében (meggyőződés a helyes állásról)! Beszéljen részletesen az elzárási táblázatról!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A használhatóság ellenőrzése vágányút beállításakor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2.35. Vágányút beállításakor az át nem állítandó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) villamos úton állított központi állítású váltók használhatóságát nem kell külön ellenőrizni. Az ellenőrző berendezés jelzi ezek használhatóságát is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) vonóvezetékes központi állítású váltóknál próbaállítással kell meggyőződni a használhatóságról. Az állítóemeltyűt legalább félállásig ki kell mozdítani, majd eredeti helyére vissza kell csappantani. Ha az emeltyű a szokásos erővel legalább félállásig elmozdul: a váltó használható. A próbaállítást a figyelembejövő védőváltóknál is el kell végezni akkor, ha a váltók nincsenek lezárva vagy járművekkel elfoglalv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c) helyszíni állítású váltók használhatóságáról a helyszínen tartandó váltóellenőrzés során kell meggyőződni.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 váltók használhatóságáról mindig az állításukkal megbízott dolgozó köteles meggyőződni.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Bord1"/>
          <w:bCs w:val="false"/>
        </w:rPr>
        <w:t>Lezárási táblázat. Elzárási táblázat</w:t>
      </w:r>
      <w:r>
        <w:rPr>
          <w:b/>
        </w:rPr>
        <w:t xml:space="preserve"> </w:t>
      </w:r>
      <w:r>
        <w:rPr>
          <w:b/>
          <w:sz w:val="18"/>
          <w:szCs w:val="18"/>
        </w:rPr>
        <w:t>2.56. A vágányút helyes beállításának ellenőrzése céljából valamennyi forgalmi irodában és a váltóállító dolgozók szolgálati helyiségében, helyiség hiányában a távbeszélő közelében házilag készítendő Lezárási táblázatot kell elhelyezni, amelyről vágányutanként leolvashatók az érintett és a védőváltók, valamint a velük függésben levő vágányzáró sorompók és kisiklasztósaruk helyes állása. A védőváltók helyes állásának jelét a Lezárási táblázaton be kell karikázni (9.sz. Függelék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nóvezetékes központi állítású, illetve helyszíni állítású központból reteszelt váltóknál a váltók helyes állásának ellenőrzésére a berendezésen Elzárási táblázatot kell elhelyezni (10.sz. Függelék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42330" cy="190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5"/>
        <w:gridCol w:w="1647"/>
        <w:gridCol w:w="3968"/>
      </w:tblGrid>
      <w:tr>
        <w:trPr/>
        <w:tc>
          <w:tcPr>
            <w:tcW w:w="97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 e j á r a t</w:t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.sz. állítóközpont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galmi iroda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sz. állítóközpont</w:t>
            </w:r>
          </w:p>
        </w:tc>
      </w:tr>
      <w:tr>
        <w:trPr/>
        <w:tc>
          <w:tcPr>
            <w:tcW w:w="4135" w:type="dxa"/>
            <w:tcBorders/>
            <w:vAlign w:val="center"/>
          </w:tcPr>
          <w:tbl>
            <w:tblPr>
              <w:tblW w:w="2000" w:type="pct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02"/>
              <w:gridCol w:w="309"/>
              <w:gridCol w:w="302"/>
              <w:gridCol w:w="319"/>
              <w:gridCol w:w="374"/>
            </w:tblGrid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. vág.</w:t>
                  </w:r>
                </w:p>
              </w:tc>
              <w:tc>
                <w:tcPr>
                  <w:tcW w:w="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. vág.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I. vág.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V. vág.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. vág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2r,4,6</w:t>
                    <w:br/>
                    <w:t>8</w:t>
                    <w:br/>
                    <w:t>A2,AEjk</w:t>
                  </w:r>
                </w:p>
              </w:tc>
              <w:tc>
                <w:tcPr>
                  <w:tcW w:w="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2r,4,6</w:t>
                    <w:br/>
                    <w:t>8,10,10r</w:t>
                    <w:br/>
                    <w:t>A,AEj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,6,12,</w:t>
                    <w:br/>
                    <w:t>14b</w:t>
                    <w:br/>
                    <w:t>A2,AEjk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8,12</w:t>
                    <w:br/>
                    <w:t xml:space="preserve">14b,KS2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,6,14a</w:t>
                    <w:br/>
                    <w:br/>
                    <w:t>A2,AEjk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8,12,14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,6</w:t>
                    <w:br/>
                    <w:t>A2,AEjk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br/>
                    <w:t>"A" felől I-V -re</w:t>
                    <w:br/>
                    <w:t xml:space="preserve">"C" felől I-r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br/>
                    <w:t>21,2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8" w:type="dxa"/>
            <w:tcBorders/>
            <w:vAlign w:val="center"/>
          </w:tcPr>
          <w:tbl>
            <w:tblPr>
              <w:tblW w:w="2000" w:type="pct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06"/>
              <w:gridCol w:w="297"/>
              <w:gridCol w:w="314"/>
              <w:gridCol w:w="311"/>
              <w:gridCol w:w="311"/>
            </w:tblGrid>
            <w:tr>
              <w:trPr/>
              <w:tc>
                <w:tcPr>
                  <w:tcW w:w="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. vág.</w:t>
                  </w:r>
                </w:p>
              </w:tc>
              <w:tc>
                <w:tcPr>
                  <w:tcW w:w="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V. vág.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I. vág.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. vág.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. vág</w:t>
                  </w:r>
                </w:p>
              </w:tc>
            </w:tr>
            <w:tr>
              <w:trPr/>
              <w:tc>
                <w:tcPr>
                  <w:tcW w:w="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3,19</w:t>
                    <w:br/>
                    <w:t xml:space="preserve">VS1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3,3r,5</w:t>
                    <w:br/>
                    <w:t>7,17</w:t>
                    <w:br/>
                    <w:t>B2,BEjk</w:t>
                  </w:r>
                </w:p>
              </w:tc>
              <w:tc>
                <w:tcPr>
                  <w:tcW w:w="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3,17</w:t>
                    <w:br/>
                    <w:t xml:space="preserve">VS1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3,3r,5</w:t>
                    <w:br/>
                    <w:t>7</w:t>
                    <w:br/>
                    <w:t>B,BEjk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br/>
                    <w:t>VS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3,3r,5,</w:t>
                    <w:br/>
                    <w:t>7,13,13r</w:t>
                    <w:br/>
                    <w:t>B2,BEjk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5</w:t>
                    <w:br/>
                    <w:t xml:space="preserve">VS1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7,9,15</w:t>
                    <w:br/>
                    <w:br/>
                    <w:t>B2,BEjk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5,9,11</w:t>
                    <w:br/>
                    <w:t xml:space="preserve">VS1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7,15</w:t>
                    <w:br/>
                    <w:br/>
                    <w:t>B2,BEjk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5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 </w:t>
            </w:r>
            <w:r>
              <w:rPr/>
              <w:t>i j á r a t</w:t>
            </w:r>
          </w:p>
        </w:tc>
      </w:tr>
      <w:tr>
        <w:trPr/>
        <w:tc>
          <w:tcPr>
            <w:tcW w:w="4135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92"/>
              <w:gridCol w:w="275"/>
              <w:gridCol w:w="347"/>
              <w:gridCol w:w="296"/>
              <w:gridCol w:w="396"/>
            </w:tblGrid>
            <w:tr>
              <w:trPr/>
              <w:tc>
                <w:tcPr>
                  <w:tcW w:w="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. vág.</w:t>
                  </w:r>
                </w:p>
              </w:tc>
              <w:tc>
                <w:tcPr>
                  <w:tcW w:w="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. vág.</w:t>
                  </w:r>
                </w:p>
              </w:tc>
              <w:tc>
                <w:tcPr>
                  <w:tcW w:w="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I. vág.</w:t>
                  </w:r>
                </w:p>
              </w:tc>
              <w:tc>
                <w:tcPr>
                  <w:tcW w:w="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V. vág.</w:t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. vág</w:t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,6,1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8,14b</w:t>
                    <w:br/>
                    <w:br/>
                    <w:t>K1</w:t>
                  </w:r>
                </w:p>
              </w:tc>
              <w:tc>
                <w:tcPr>
                  <w:tcW w:w="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,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8,10,</w:t>
                    <w:br/>
                    <w:t>14b</w:t>
                    <w:br/>
                    <w:t>K2</w:t>
                  </w:r>
                </w:p>
              </w:tc>
              <w:tc>
                <w:tcPr>
                  <w:tcW w:w="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4,6,8</w:t>
                    <w:br/>
                    <w:t>8r,12,14b</w:t>
                    <w:br/>
                    <w:t>K3</w:t>
                  </w:r>
                </w:p>
              </w:tc>
              <w:tc>
                <w:tcPr>
                  <w:tcW w:w="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2,14</w:t>
                    <w:br/>
                    <w:t xml:space="preserve">KS2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4,6,8</w:t>
                    <w:br/>
                    <w:t>8r,14a</w:t>
                    <w:br/>
                    <w:t>K4</w:t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2,14a,14b</w:t>
                    <w:br/>
                    <w:t xml:space="preserve">16,KS2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4,6,8</w:t>
                    <w:br/>
                    <w:t>8r</w:t>
                    <w:br/>
                    <w:t>K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47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br/>
                    <w:t>"A" felé I-II -ről</w:t>
                    <w:br/>
                    <w:t xml:space="preserve">"C" felé I-ről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br/>
                    <w:t>21,2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9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48"/>
              <w:gridCol w:w="299"/>
              <w:gridCol w:w="293"/>
              <w:gridCol w:w="299"/>
              <w:gridCol w:w="300"/>
            </w:tblGrid>
            <w:tr>
              <w:trPr/>
              <w:tc>
                <w:tcPr>
                  <w:tcW w:w="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. vág.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V. vág.</w:t>
                  </w:r>
                </w:p>
              </w:tc>
              <w:tc>
                <w:tcPr>
                  <w:tcW w:w="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I. vág.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I. vág.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I. vág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7,13,19</w:t>
                    <w:br/>
                    <w:t xml:space="preserve">VS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5,15</w:t>
                    <w:br/>
                    <w:t>17</w:t>
                    <w:br/>
                    <w:t>V5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7,13</w:t>
                    <w:br/>
                    <w:t xml:space="preserve">17,VS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896485" cy="19050"/>
                            <wp:effectExtent l="0" t="0" r="0" b="0"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85.5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5,15</w:t>
                    <w:br/>
                    <w:br/>
                    <w:t>V4</w:t>
                  </w:r>
                </w:p>
              </w:tc>
              <w:tc>
                <w:tcPr>
                  <w:tcW w:w="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7</w:t>
                    <w:br/>
                    <w:t>VS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5,13</w:t>
                    <w:br/>
                    <w:t>15</w:t>
                    <w:br/>
                    <w:t>V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3,5,5r</w:t>
                    <w:br/>
                    <w:t>7,9,15</w:t>
                    <w:br/>
                    <w:t>V2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9,1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608195" cy="19050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8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fuchsia" stroked="f" o:allowincell="f" style="position:absolute;margin-left:0pt;margin-top:-1.55pt;width:362.8pt;height:1.45pt;mso-wrap-style:none;v-text-anchor:middle;mso-position-vertical:top">
                            <v:fill o:detectmouseclick="t" type="solid" color2="lim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3,5,5r</w:t>
                    <w:br/>
                    <w:t>7,15</w:t>
                    <w:br/>
                    <w:t>V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75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ízszintes osztás felső részébe a kitérőbe - felső emeltyűállásba -, alsó részébe az egyenesbe - alsó emeltyűállásba - állítandó váltók számát kell bejegyezni. Az alsó osztásban a váltószámok alatt az állítandó be-, illetőleg kijárati jelző jelét is fel kell tüntetni. A bejárati jelző melletti szám a jelző egy vagy két karral történő állítására, a jelző mellett lévő "e" vagy "k" betű az egyenes vagy kitérő bejáratnak megfelelő állásra utal.</w:t>
              <w:br/>
              <w:t>A függésben lévő vágányzáró sorompó vagy kisiklasztó saru zárókulcsának a megfelelő kulcsnyílásba helyezésére vonatkozó utasítást az érdekelt vágányúthoz tartozó mezőbe kell feltüntetni.</w:t>
              <w:br/>
              <w:t>Az elzárási táblázatot a biztosító-berendezési szakszolgálat készíti el és szereli f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.) Érkező vonat közeledésekor a bejárati oldalon milyen tolatás, milyen feltételek mellett végezhető? (Vonatvédelem tolatás közben)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b w:val="false"/>
          <w:bCs w:val="false"/>
        </w:rPr>
        <w:t>Alapszabály</w:t>
      </w:r>
      <w:r>
        <w:rPr/>
        <w:t xml:space="preserve"> </w:t>
      </w:r>
      <w:r>
        <w:rPr>
          <w:rFonts w:cs="Times New Roman" w:ascii="Times New Roman" w:hAnsi="Times New Roman"/>
        </w:rPr>
        <w:t>4.77. Állomáson az érkező, induló és áthaladó vonatok vágányútját idejében szabaddá kell tenni és a vonat vágányútját veszélyeztető tolatásokat olyan időben kell megszüntetni, hogy a vágányút beállításával kapcsolatos munkák elvégezhetők legyenek (2.22-2.23.p.).</w:t>
      </w:r>
    </w:p>
    <w:p>
      <w:pPr>
        <w:pStyle w:val="NormlWeb"/>
        <w:spacing w:before="0" w:after="0"/>
        <w:ind w:left="0" w:hanging="0"/>
        <w:rPr/>
      </w:pPr>
      <w:bookmarkStart w:id="0" w:name="4.78"/>
      <w:bookmarkEnd w:id="0"/>
      <w:r>
        <w:rPr>
          <w:rStyle w:val="Bord1"/>
          <w:b w:val="false"/>
          <w:bCs w:val="false"/>
        </w:rPr>
        <w:t>Tolatás megszüntetése a nyílt pályán</w:t>
      </w:r>
      <w:r>
        <w:rPr/>
        <w:t xml:space="preserve"> </w:t>
      </w:r>
      <w:r>
        <w:rPr>
          <w:rFonts w:cs="Times New Roman" w:ascii="Times New Roman" w:hAnsi="Times New Roman"/>
        </w:rPr>
        <w:t>4.78. Nyílt pályán tolatást végző vonat vonali tolatásvezetőjével a tolatást elrendelő forgalmi szolgálattevő Írásbeli rendelkezésen köteles a tolatás megszüntetésének idejét közö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ó-rakodóhelyen az állomáskezelő az általa vezetett tolatásokat vonat érkezése előtt legalább 10 perccel köteles megszüntetni.</w:t>
      </w:r>
    </w:p>
    <w:p>
      <w:pPr>
        <w:pStyle w:val="NormlWeb"/>
        <w:spacing w:before="0" w:after="120"/>
        <w:ind w:left="0" w:hanging="0"/>
        <w:rPr/>
      </w:pPr>
      <w:r>
        <w:rPr>
          <w:rStyle w:val="Bord1"/>
          <w:rFonts w:eastAsia="Arial"/>
          <w:b w:val="false"/>
          <w:bCs w:val="false"/>
        </w:rPr>
        <w:t xml:space="preserve"> </w:t>
      </w:r>
      <w:r>
        <w:rPr>
          <w:rStyle w:val="Bord1"/>
          <w:b w:val="false"/>
          <w:bCs w:val="false"/>
        </w:rPr>
        <w:t>Érkező vonat közeledésekor az állomás bejárati végén végezhető tolatás</w:t>
      </w:r>
      <w:r>
        <w:rPr/>
        <w:t xml:space="preserve"> </w:t>
      </w:r>
      <w:r>
        <w:rPr>
          <w:rFonts w:cs="Times New Roman" w:ascii="Times New Roman" w:hAnsi="Times New Roman"/>
        </w:rPr>
        <w:t>4.79. Vonat érkezése előtt az állomás bejárati végén a 4.77-4.78. pontokban meghatározott időn belül csak az érkező vonat bejáratása előtt elengedhetetlenül szükséges tolatást szabad végezni (pl. vágányszabadítás a vonat részére, 2. ábra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tolatás is csak az alábbi feltételek mellett végezhető: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nyílt pálya felé nem korlátozott sem a távolbalátás, sem a szabadlátás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z állomásnak az érkező vonat felől jól működő, előjelzővel rendelkező, Megállj-jelzést adó bejárati jelzője van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tolatás a vonat vágányútján, illetve annak érintése vagy metszése mellett az érkező vonat felé nem terjedhet a vonat által érintendő első bejárati váltón tú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pályán a bejárati jelző előjelzője és az első bejárati váltó között az állomás felé sehol sincsen 10%o-nél nagyobb esés.</w:t>
      </w:r>
    </w:p>
    <w:p>
      <w:pPr>
        <w:pStyle w:val="NormlWeb"/>
        <w:spacing w:before="0" w:after="120"/>
        <w:ind w:left="0" w:hanging="0"/>
        <w:rPr/>
      </w:pPr>
      <w:r>
        <w:rPr/>
        <w:t>A rajzon és a további rajzokon látható fényjelzők jelzési színeit, színenként azonos alábbi jelek ( 1. ábra) szemléltetik:</w:t>
      </w:r>
    </w:p>
    <w:tbl>
      <w:tblPr>
        <w:tblW w:w="6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3"/>
        <w:gridCol w:w="657"/>
        <w:gridCol w:w="1511"/>
        <w:gridCol w:w="601"/>
        <w:gridCol w:w="1745"/>
        <w:gridCol w:w="563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Vörös =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2570" cy="24257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Sárga =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33045" cy="233045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Zöld =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13360" cy="21336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Fehér =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61620" cy="26162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Kék =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33045" cy="23304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lWeb"/>
              <w:spacing w:before="0" w:after="120"/>
              <w:rPr/>
            </w:pPr>
            <w:r>
              <w:rPr/>
              <w:t>Villogás =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13360" cy="21336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1. ábra</w:t>
      </w:r>
    </w:p>
    <w:p>
      <w:pPr>
        <w:pStyle w:val="Normal"/>
        <w:spacing w:before="0" w:after="120"/>
        <w:jc w:val="center"/>
        <w:rPr/>
      </w:pPr>
      <w:bookmarkStart w:id="1" w:name="2abra"/>
      <w:bookmarkEnd w:id="1"/>
      <w:r>
        <w:rPr/>
        <w:drawing>
          <wp:inline distT="0" distB="0" distL="0" distR="0">
            <wp:extent cx="3887470" cy="134048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2. ábra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Ha a felsorolt feltételek nincsenek meg: a bejárati végen a tolatást a 4.77-4.78. pontokban meghatározott időben meg kell szüntetni és csak akkor szabad folytatni, ha a vonat a bejárati jelző előtt megállt.</w:t>
      </w:r>
    </w:p>
    <w:p>
      <w:pPr>
        <w:pStyle w:val="Normal"/>
        <w:rPr>
          <w:b/>
          <w:b/>
        </w:rPr>
      </w:pPr>
      <w:r>
        <w:rPr>
          <w:b/>
        </w:rPr>
        <w:t>e.) Ismertesse az önműködő biztosított térközjelzőkkel felszerelt kétvágányú pálya helytelen vágányára történő vonatindítás szabályait!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15.93 A közlekedés szabályozása független a helytelen vágányon történő közlekedés okától. Kétvágányú pálya helytelen vágányára indítandó vonat személyzetét nem kell Írásbeli rendelkezéssel értesíteni a helytelen vágányon történő közlekedésről, illetve okáról akkor, ha a helytelen vágányra az egyéni kijárati jelző, nyíltvonali bejárati jelző továbbhaladást engedélyező jelzése mellett lehet kihaladni. A vonat a kijárati jelzőn, nyíltvonali bejárati jelzőn kapott jelzés alapján a biztosított váltókra engedélyezett sebességgel kihaladhat, illetőleg áthaladhat a helytelen vágányra (15.92. p.)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4. Ha a helytelen vágányra az egyéni kijárati jelző, nyíltvonali bejárati jelző továbbhaladást engedélyező jelzése mellett lehet kihaladni: kétvágányú pályán előre látott vágányzárásról a vonatok személyzetét csak a rendelkező, illetőleg a vonatindító állomáson kell értesíteni; előre nem látott vágányzárásról pedig ott, ahol a vonat a vágányzárolt vonalrész előtt utoljára megáll. A kapott értesítés, továbbá a jelzések alapján a járható vágányra a vonatok külön értesítés nélkül, a kijárati jelzőn, nyíltvonali bejárati jelzőn kapott jelzések alapján kihaladhatnak, illetőleg áthaladhatnak. Nem szabad azonban kihaladni, illetőleg áthaladni akkor, ha a kijárati jelző, nyíltvonali bejárati jelző az elzárt vágányra ad továbbhaladást engedélyező jelzés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5. Ha a vágányzárról a vonatszemélyzet nem volt értesíthető, a vágányzárolt vonalrész kezdő állomásán a vonatokat meg kell állítani és értesíteni kell a vágányzárról, továbbá arról, hogy a vágányzár melyik vágányon van. Az értesítés után a vonatok a járható vágányra a kijárati jelző, nyíltvonali bejárati jelzőjelzései alapján kihaladhatna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bookmarkStart w:id="2" w:name="15.96"/>
      <w:bookmarkEnd w:id="2"/>
      <w:r>
        <w:rPr>
          <w:rFonts w:cs="Times New Roman" w:ascii="Times New Roman" w:hAnsi="Times New Roman"/>
        </w:rPr>
        <w:t>15.96. -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97. A 15.93-15.95. pontokban felsorolt szabályokat kell alkalmazni akkor is, ha az állomásköz egy térköznek minősül.</w:t>
      </w:r>
    </w:p>
    <w:p>
      <w:pPr>
        <w:pStyle w:val="Normal"/>
        <w:rPr>
          <w:b/>
          <w:b/>
        </w:rPr>
      </w:pPr>
      <w:r>
        <w:rPr>
          <w:b/>
        </w:rPr>
        <w:t>f.) Határozza meg a „Rendezőpályaudvar” fogalmát!</w:t>
      </w:r>
    </w:p>
    <w:p>
      <w:pPr>
        <w:pStyle w:val="Heading4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8.1. Rendezőpályaudvar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elrendezésű vágányzattal és vágánykapcsolattal, továbbá más különleges műszaki létesítményekkel felszerelt szolgálati hely, ahol az F.20.sz. Elegytovábbítási utasítás szerint vonat összeállítása és szétrendezés történik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lehetnek: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gyrendezés szempontjából síktolatásra berendezett és gurítódombos,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gányok elhelyezkedése szempontjából párhuzamos, folytatólagos és vegyes,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szaki ellátottság szempontjából automatizált (központi váltóállítás, az idő és célfékezés) automatizált, gépesített (részben központi váltóállítás, vágányfék, féksaruk alkalmazása), nem gépesített (helyszíni állítású váltók). </w:t>
      </w:r>
    </w:p>
    <w:p>
      <w:pPr>
        <w:pStyle w:val="Normal"/>
        <w:rPr>
          <w:b/>
          <w:b/>
        </w:rPr>
      </w:pPr>
      <w:r>
        <w:rPr>
          <w:b/>
        </w:rPr>
        <w:t>F20: g.) Ismertesse a teherkocsikon alkalmazandó iránypont bárcák eltérő alkalmazására vonatkozó szabályokat!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rStyle w:val="Bord1"/>
          <w:bCs w:val="false"/>
        </w:rPr>
        <w:t>A kocsikon alkalmazandó iránypont bárcák eltérő alkalmazása</w:t>
      </w:r>
      <w:r>
        <w:rPr>
          <w:b/>
          <w:sz w:val="18"/>
          <w:szCs w:val="18"/>
        </w:rPr>
        <w:t xml:space="preserve"> 3.25. Az áltaalánostól eltérő bárcázást az alábbi esetekben kell alkalmaz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gy leadási állomásra egy vagy több átvevő részére rendelt zárt leadási irányvonatokkal továbbításra kerülő kocsiknál csak az irányvonatok első és utolsó kocsiját kell iránypont bárcával ellátni.</w:t>
      </w:r>
    </w:p>
    <w:p>
      <w:pPr>
        <w:pStyle w:val="Normal"/>
        <w:spacing w:before="0" w:after="12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ennyiben ilyen vonatból bármely okból útközben kocsit kell kisorozni, a kisorozott kocsit a kisorozó állomáson haladéktalanul el kell látni azonos tartalmú iránypont bárcáv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ordavonatokban úgy rakott, mint üres állapotban csak az első és az utolsó kocsit kell iránypont bárcával ellátni. Útközbeni kocsikisorozásnál az a) alpontban leírtak szerint kell eljár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lföldi forgalomban továbbított zárt, üres szerelvények kocsijait iránypont-bárcával ellátni nem kel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60"/>
        <w:rPr>
          <w:sz w:val="18"/>
          <w:szCs w:val="18"/>
        </w:rPr>
      </w:pPr>
      <w:r>
        <w:rPr>
          <w:b/>
          <w:sz w:val="18"/>
          <w:szCs w:val="18"/>
        </w:rPr>
        <w:t>Egy rendelkezési szakaszon belül fekvő állomások között, vagy a szakasz állomásairól gyűjtő-, csatlakozó-, elágazó állomásokra és rendező pályaudvarokra intézett egyedi kocsikat (kocsicsoportokat) függetlenül attól, hogy a rendelkezési szakaszon belül van-e iránypont állomás, vagy nincs, iránypont bárcával ellátni nem kell. Ezekben az esetekben a vonali állomásokat és a vonali tolatásvezetőt a továbbítást illetően a Vonatterhelési kimutatáson és a „Szállítási megbízások a vonatban” jelentéssel kell utasítani.</w:t>
      </w:r>
    </w:p>
    <w:p>
      <w:pPr>
        <w:pStyle w:val="Normal"/>
        <w:rPr>
          <w:b/>
          <w:b/>
        </w:rPr>
      </w:pPr>
      <w:r>
        <w:rPr>
          <w:b/>
        </w:rPr>
        <w:t>E2: h.) Hogyan kell teljes fékpróbát tartani?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rStyle w:val="Bord1"/>
          <w:bCs w:val="false"/>
        </w:rPr>
        <w:t>A teljes fékpróba célja, tartalma</w:t>
      </w:r>
      <w:r>
        <w:rPr>
          <w:b/>
          <w:sz w:val="18"/>
          <w:szCs w:val="18"/>
        </w:rPr>
        <w:t xml:space="preserve"> 3.1.1. A fékpróba végrehajtásával meg kell győződni arról, hog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onat járműveinek fékberendezése biztonságosan működi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légfék az előző feltételhez elegendően tömör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járművek fékberendezése ép, kopás szempontjából elfogadható állapotban van.</w:t>
      </w:r>
    </w:p>
    <w:p>
      <w:pPr>
        <w:pStyle w:val="Normal"/>
        <w:spacing w:before="0" w:after="12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A teljes fékpróba a vonat összes járművének tömörségvizsgálatból, az összes fékes jármű fékberendezésének szemrevételezéses állapot ellenőrzéséből, a befékezést és oldást követő vizsgálatból és a fékpróba eredményének kiértékeléséből, rögzítéséből áll.</w:t>
      </w:r>
    </w:p>
    <w:p>
      <w:pPr>
        <w:pStyle w:val="Normal"/>
        <w:spacing w:before="0" w:after="12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.1.2. A teljes fékpróbá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a vonatot továbbító mozdonyról, motorkocsiról,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a vezérlőkocsiról,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TFB-ről lehet tartani.</w:t>
      </w:r>
    </w:p>
    <w:p>
      <w:pPr>
        <w:pStyle w:val="Normal"/>
        <w:spacing w:before="0" w:after="12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.1.3. Ha a teljes fékpróbát mozdonyról vagy vezérlőkocsiról végzik, akkor a fékpróba folyamán azt a fékezőszelepet kell használni, amellyel a vonatot fékezni fogják.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3"/>
      <w:numFmt w:val="bullet"/>
      <w:lvlText w:val="—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—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3"/>
      <w:numFmt w:val="bullet"/>
      <w:lvlText w:val="—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40"/>
      <w:outlineLvl w:val="3"/>
    </w:pPr>
    <w:rPr>
      <w:rFonts w:ascii="Helv;Arial" w:hAnsi="Helv;Arial" w:cs="Helv;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  <w:bdr w:val="single" w:sz="6" w:space="0" w:color="008000"/>
      <w:shd w:fill="FFFF00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autoSpaceDE w:val="false"/>
      <w:spacing w:lineRule="atLeast" w:line="240"/>
      <w:ind w:firstLine="284"/>
      <w:jc w:val="both"/>
    </w:pPr>
    <w:rPr>
      <w:color w:val="000000"/>
      <w:szCs w:val="20"/>
    </w:rPr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7:00:00Z</dcterms:created>
  <dc:creator>Kerstl Stefan</dc:creator>
  <dc:description/>
  <cp:keywords/>
  <dc:language>en-US</dc:language>
  <cp:lastModifiedBy>Kerstl Stefan</cp:lastModifiedBy>
  <dcterms:modified xsi:type="dcterms:W3CDTF">2006-04-19T19:16:00Z</dcterms:modified>
  <cp:revision>6</cp:revision>
  <dc:subject/>
  <dc:title>3</dc:title>
</cp:coreProperties>
</file>