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tét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1: a.) Ismertesse a tolatás közben alkalmazandó kézi és hangjelzéseket, azok adásmódját, jelentését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C) Tolatás közben alkalmazható kézi- és hangjelzése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b/>
          <w:color w:val="000000"/>
          <w:sz w:val="18"/>
          <w:szCs w:val="18"/>
        </w:rPr>
        <w:t>(115) Távolodj tőlem!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ppal kibontott jelzőzászló vagy az egyik kar, sötétben fehér fényű jelzőlámpa függőleges irányban fel- és lefelé mozgatása a mozdonyvezető felé (212-213. ábra)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látható jelzést szükség esetén ki kell egészíteni a jelzősíppal adott egy hosszú hangg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61390" cy="1252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68375" cy="1252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16) Közeledj felém!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ppal kibontott jelzőzászló vagy az egyik kar, sötétben fehér fényű jelzőlámpa ide-oda mozgatása vízszintes irányban a mozdonyvezető felé (214-215. ábra)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látható jelzést szükség esetén ki kell egészíteni a jelzősíppal adott egy rövid és egy hosszú hangg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26160" cy="1348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35050" cy="1348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. ábra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38860" cy="1348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26160" cy="1348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. ábra</w:t>
            </w:r>
          </w:p>
        </w:tc>
      </w:tr>
    </w:tbl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17) Lassan!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ppal kibontott jelzőzászló, vagy mind a két kar ferdén lefelé tartása, sötétben fehér fényű jelzőlámpa vállmagasságban mozdulatlanul oldalt tartva a mozdonyvezető felé (216-217. ábra)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látható jelzést szükség esetén ki kell egészíteni a jelzősíppal adott kettőnél több hosszú hangg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18) Megállj!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ppal kibontott jelzőzászló vagy az egyik kar, sötétben fehér fényű jelzőlámpa körbeforgatása a mozdonyvezető felé (218-219. ábra).</w:t>
      </w:r>
    </w:p>
    <w:p>
      <w:pPr>
        <w:pStyle w:val="TextBody"/>
        <w:rPr/>
      </w:pPr>
      <w:r>
        <w:rPr/>
        <w:t>A látható jelzést szükség esetén ki kell egészíteni a jelzősíppal adott három rövid hanggal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97585" cy="1298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88060" cy="1300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. ábra</w:t>
            </w:r>
          </w:p>
        </w:tc>
      </w:tr>
    </w:tbl>
    <w:p>
      <w:pPr>
        <w:pStyle w:val="Normal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19) Gyorsíts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szükséges Közeledj felém- vagy Távolodj tőlem-jelzés hallható részének adása közben a jelzés látható részének erőteljes és gyorsütemű adása a mozdonyvezető fel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20) Nyomás!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rövid hang a jelzősíppal és a Közeledj felém-jelzés látható részének rövid mozdulatú adása a mozdonyvezető felé.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21) Határig!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Egy rövid hang a jelzősíppal, ezenkívül nappal kibontott jelzőzászlónak, sötétben fehér fényű jelzőlámpának a föld közelében vízszintes irányban rövid mozdulatokkal ide-oda mozgatása, és ezután a szükséges Közeledj felém- vagy Távolodj tőlem-jelzés látható részének adása a mozdonyvezető fel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22) Rájár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rövid hang a jelzősíppal, ezenkívül nappal kibontott jelzőzászlónak, sötétben fehér fényű jelzőlámpának lassú mozgatással félkör alakban a fej fölé vitele, és ott nyugodtan tartása, majd a szükséges Közeledj felém- vagy Távolodj tőlem-jelzés látható részének adása a mozdonyvezető fel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23) Szétkapcsolni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rövid hang a jelzősíppal, ezenkívül nappal kibontott jelzőzászlónak, sötétben a fehér fényű jelzőlámpának mellmagasságban, kisívben, gyors mozdulattal a törzstől kifelé lendítés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A tolatási jelzések alkalmazása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5. A tolatási jelzéseket mindig olyan helyen - űrszelvényen kívül (kivéve mozgó járműveken történő jelzésadáskor) - állva, vagy haladva kell adni, hogy azokat a mozdonyvezető vagy a mozdonyvezető mellett szolgálatot végző második dolgozó kétséget kizáró módon láthass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a a mozgó jármű mellett az űrszelvény határán műtárgy vagy mobil berendezés van, űrszelvényen túl kihajolni vagy kinyúlni - még jelzésadás vagy jelzés megfigyelése céljából is - tilo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6. Ha a mozdonyról a tolatásvezető jelzése nem látható: a jelzést kellő helyen elhelyezkedő dolgozó(k) köteles(ek) a mozdonyvezető felé továbbíta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207. A mozdonyszemélyzettel a tolatás megkezdése előtt közölni kell, hogy a jelzéseket a pálya melyik oldalán fogják adni. A jelzések megfigyelhetősége érdekében a két vezetőállású mozdonyokon a mozdonyvezető vezetőállást köteles cserélni. A mozdonyvezető mellett szolgálatot végző másik dolgozó köteles az általa megfigyelt jelzéseket a mozdonyvezetővel élőszóval közölni, mutatva az irányt 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8. A jelzéseket egyenes pályarészen általában azon a pályaoldalon kell adni, amelyiken a mozdonyvezető tartózkodik. Ívben a jelzéseket általában az ív belső oldalán kell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209. Párhuzamos vágányokon több mozdonnyal végzett egyidejű tolatás alkalmával biztosítani kell, hogy az egyes mozdonyok személyzete csak a nekik adott jelzéseket láthassa. Ezért a jelzésadás pályaoldalát úgy kell kijelölni, hogy a két tolatócsapat között legalább az általuk tolatott kocsisor legye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0. Veszély esetét kivéve a tolatásvezető és a mozdonyvezető között minden tolatási jelzés mellőzhető, ha közöttük rádiókapcsolat van. Ha a tolatásvezető nem észleli a rádión adott utasítás végrehajtását, akkor kézijelzést kell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Bejárással végzett tolatás esetén a tervezett megállási hely előtti 100 m-en folyamatosan adott közleményekkel kell a tolatást irányítani. A rendelkezések, illetve azok nyugtázásának elmaradása a rádió használhatatlanságát jelent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olatás irányításánál a közleményeket a tolatás közben alkalmazható kézijelzések utasítás szerinti megnevezésével kell rádión adni."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1. A Megállj-jelzést mindenkor a teljes megállásig kell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212. A Lassan és a Gyorsíts jelzéseket a szükséges sebesség eléréséig kell adni. Ha ez megtörtént: folytatni kell az addig adott Távolodj tőlem-, vagy Közeledj felém-jelzést, illetőleg Megállj-jelzést kell adni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b.) Ismertesse az egyszerű és átszelési váltók jelzési képeit, azok jelentését! Milyen szabályok vannak a kézi állító készülékek (ellensúlyok) színezésére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) Váltójelző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Egyszerű váltók jelzése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b/>
          <w:color w:val="000000"/>
          <w:sz w:val="18"/>
          <w:szCs w:val="18"/>
        </w:rPr>
        <w:t>(74) A váltó csúccsal és gyökkel szemben haladó menet részére egyaránt az egyenes irányba á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ekete mezőben függőleges helyzetű fehér téglalap (143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b/>
          <w:color w:val="000000"/>
          <w:sz w:val="18"/>
          <w:szCs w:val="18"/>
        </w:rPr>
        <w:t xml:space="preserve">(75) A váltó csúccsal szemben haladó menet részére kitérő irányba áll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Fekete mezőben fehér nyíl, melynek hegye a kitérés irányát jelzi (144. ábra)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1147445" cy="1080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drawing>
          <wp:inline distT="0" distB="0" distL="0" distR="0">
            <wp:extent cx="1089660" cy="1090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3. ábra</w:t>
        <w:tab/>
        <w:tab/>
        <w:tab/>
        <w:tab/>
        <w:t>144. ábr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76) A váltó gyökkel szemben haladó menet részére kitérő irányba áll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>Fekete mezőben vízszintes helyzetű fehér téglalap (145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ab/>
        <w:t>145. ábra</w:t>
      </w:r>
      <w:r>
        <w:rPr>
          <w:color w:val="000000"/>
          <w:sz w:val="18"/>
          <w:szCs w:val="18"/>
        </w:rPr>
        <w:drawing>
          <wp:inline distT="0" distB="0" distL="0" distR="0">
            <wp:extent cx="1290320" cy="1121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Átszelési váltók jelzése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77) A váltó fő irányba á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ekete mezőben felső részén csúcsban végződő függőleges helyzetű fehér téglalap (146. ábra)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6. ábra</w:t>
      </w:r>
      <w:r>
        <w:rPr>
          <w:color w:val="000000"/>
          <w:sz w:val="18"/>
          <w:szCs w:val="18"/>
        </w:rPr>
        <w:drawing>
          <wp:inline distT="0" distB="0" distL="0" distR="0">
            <wp:extent cx="1172210" cy="1184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78) A váltó a mellékirányba á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Fekete mezőben felső részén csúcsban végződő ferde helyzetű fehér téglalap (147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>147. ábra</w:t>
      </w:r>
      <w:r>
        <w:rPr>
          <w:color w:val="000000"/>
          <w:sz w:val="18"/>
          <w:szCs w:val="18"/>
        </w:rPr>
        <w:drawing>
          <wp:inline distT="0" distB="0" distL="0" distR="0">
            <wp:extent cx="1176020" cy="1156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79) A váltó főirányból a mellékirányba á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ekete mezőben felső részén csúcsban végződő, közepén megtört fehér téglalap (148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(A jelzési kép függőleges része a főirányt rézsútos része a mellékirányt jelzi.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8. ábra</w:t>
      </w:r>
      <w:r>
        <w:rPr>
          <w:color w:val="000000"/>
          <w:sz w:val="18"/>
          <w:szCs w:val="18"/>
        </w:rPr>
        <w:drawing>
          <wp:inline distT="0" distB="0" distL="0" distR="0">
            <wp:extent cx="1136015" cy="1195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80) A váltó mellékirányból a főirányba á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ekete mezőben felső részén csúcsban végződő, középen megtört fehér téglalap (149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A jelzési kép függőleges része a főirányt, rézsútos része a mellékirányt jelzi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>149. ábra</w:t>
      </w:r>
      <w:r>
        <w:rPr>
          <w:color w:val="000000"/>
          <w:sz w:val="18"/>
          <w:szCs w:val="18"/>
        </w:rPr>
        <w:drawing>
          <wp:inline distT="0" distB="0" distL="0" distR="0">
            <wp:extent cx="1517650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09. Egyes egyszerű íves váltóknak nincsen egyenes irányuk. Ezek a váltók mind a két állásban terelnek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Ilyen egyszerű váltók jelzője akkor jelez egyenes irányt, ha a váltó a forgalombiztonság szempontjából a fontosabb irányba á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Anyavágányban (líravágányban) fekvő egyszerű váltó akkor jelez egyenes irányt, ha a váltó az anyavágányra vezet. (Anyavágány az átmenő fővágányhoz oldalról csatlakozó vágány, amelyből több vágány ágazik ki.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Átszelési váltóknál az átmenő fővágányt, illetőleg az ezzel párhuzamos irányt főiránynak, ezt az irányt rézsútosan keresztező másik egyenes irányt pedig mellékiránynak kell minősíte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z átmenő fővágánnyal nem párhuzamos, vágánycsoportban fekvő átszelési váltóknál azt az irányt kell főiránynak minősíteni, amelyik a két vágánycsoportot összekötő vágány egyenes folytatását képezi, vagy ezzel párhuzamo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0. A váltójelzőnek van kivilágítható, nem kivilágítható, fényvisszaverő és forgólapos fényvisszaverő változat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váltójelzők fényvisszaverő fóliával való ellátását, valamint a forgólapos váltójelző alkalmazását a szolgálati felsőbbség engedélye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zokon az állomásokon, megálló-rakodóhelyeken, ahol a szolgálat szünetel és a vonat által érintett váltók le vannak zárva, a váltójelzőket nem kell kivilágíta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1. A ki nem világítható váltójelző fekete jelzőlapján a váltó állásának megfelelő jelzés fehér képe látható (150-152. ábra)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3"/>
      </w:tblGrid>
      <w:tr>
        <w:trPr/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753745" cy="842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730885" cy="842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09600" cy="842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35" r="-4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 ábra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. ábr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2. Váltójelző nélkül hagyhatók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) gurítódombokon az önműködő váltóállító berendezéshez tatozó váltók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) biztosított tolatásjelzőkkel felszerelt szolgálati helyeken azok a váltók, amelyeken a tolatás lezárt vágányúton történik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c) a szolgálati felsőbbség engedélyével azokon a szolgálati helyeken az olyan váltók, amelyeknél a váltó- és vágányfoglaltságot ellenőrző biztosítóberendezés a váltók állását és használhatóságát folyamatosan ellenőrzi, és nem végeznek rendszeresen tolatást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) a szolgálati felsőbbség által kijelölt mellékvágányokban fekvő váltók, amelyeken rendszeres tolatás nem történik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váltójelző nélkül hagyható váltók számozását a váltójelző helyén kell feltüntetni. A váltószámozás fényvisszaverő fóliával való ellátásáról a szolgálati felsőbbség rendelkezik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13. A központi állítású váltók kézi állító készüléke (ellensúlya) szürke színű. (154. ábra 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3/a. Rugósváltók kézi állítókészüléke (ellensúlya) sárga színű. A váltók szabványos állását a rendes helyzetű fekete nagy "A" betű jel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rugós váltókra megállapított sebességkorlátozásokat (30 km/h) a Szolgálati Menetrendkönyv 5. táblázatában kell előír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14. A helyszíni állítású váltók kézi állító készüléke (ellensúlya) fehér-vörös színezésű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Ha a váltó egyenes irányba áll: a kézi állító készülék (ellensúly) fehérrel mázolt fele felül helyezkedik el, ha pedig kitérő irányba áll: az ellensúly fehérre mázolt fele alul van. (153. ábra )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146810" cy="10521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127760" cy="1023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5. A helyszíni állítású váltók kézi állítókészülékének (ellensúlyának) mindkét oldalán fekete nagy A-betű van. A rendes helyzetű A-betű a váltók szabványos állását jelzi. (153. ábra )</w:t>
      </w:r>
    </w:p>
    <w:p>
      <w:pPr>
        <w:pStyle w:val="Normal"/>
        <w:rPr>
          <w:b/>
          <w:b/>
        </w:rPr>
      </w:pPr>
      <w:r>
        <w:rPr>
          <w:b/>
        </w:rPr>
        <w:t>F2: c.) Mi az eljárás, ha az állomási fény, továbbá a teljes sorompó használhatatlanná válik?</w:t>
      </w:r>
    </w:p>
    <w:p>
      <w:pPr>
        <w:pStyle w:val="Normal"/>
        <w:spacing w:before="0" w:after="120"/>
        <w:jc w:val="both"/>
        <w:rPr/>
      </w:pPr>
      <w:r>
        <w:rPr>
          <w:rStyle w:val="Bord1"/>
          <w:bCs w:val="false"/>
        </w:rPr>
        <w:t>Eljárás az állomási fénysorompó használhatatlansága esetén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3.22. Az állomási fénysorompó használhatatlanságáról a bejáró vonat személyzetét a 3.24. pontban előírt esetek kivételével szóbeli, a kijáró vonatot Írásbeli rendelkezéssel köteles a forgalmi szolgálattevő értesíteni.</w:t>
      </w:r>
    </w:p>
    <w:p>
      <w:pPr>
        <w:pStyle w:val="Normal"/>
        <w:jc w:val="both"/>
        <w:rPr/>
      </w:pPr>
      <w:bookmarkStart w:id="0" w:name="3.23"/>
      <w:bookmarkEnd w:id="0"/>
      <w:r>
        <w:rPr>
          <w:b/>
          <w:bCs/>
          <w:color w:val="000000"/>
          <w:sz w:val="18"/>
          <w:szCs w:val="18"/>
        </w:rPr>
        <w:t>3.23. Abban a különleges esetben, ha az állomási fénysorompón a biztosítóberendezés kezelése után a - megtévesztő - villogó fehér fény megmarad, az útátjárót jelzőőrrel kell fedezni és a bejáró vonatot élőszóval, a kijáró vonatot Írásbeli rendelkezéssel történő értesítés után kell az állomásra be- illetve kijárat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jelzőőr kirendelésére - mind vonatközlekedés, mind tolatások alkalmával - a 3.32 pontban foglaltakat kell alkalmaz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3.24. Nem kell a vonatszemélyzetet értesíteni, h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 Kezelési Szabályzatban előírtak szerint a villogó fehér jelzés megszüntethető (a fénysorompó sötétre kapcsolható) és a vonat "Hívójelzés"-sel bejáratható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z útátjárót a közúti forgalom elől lezárták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Style w:val="Bord1"/>
          <w:b w:val="false"/>
          <w:bCs w:val="false"/>
        </w:rPr>
        <w:t>Eljárás a teljes sorompó használhatatlansága esetén</w:t>
      </w:r>
      <w:r>
        <w:rPr/>
        <w:t xml:space="preserve"> </w:t>
      </w:r>
      <w:r>
        <w:rPr>
          <w:rFonts w:cs="Times New Roman" w:ascii="Times New Roman" w:hAnsi="Times New Roman"/>
        </w:rPr>
        <w:t>3.26. Állomási teljes sorompó használhatatlanságáról azonnal jelentést kell tenni a forgalmi szolgálattevőnek, nyíltvonali teljes sorompó használhatatlanságáról pedig mindkét állomás forgalmi szolgálattevőjének (1.172.p.)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Ha a főjelzővel függésben lévő nyíltvonali teljes sorompó használhatatlanná válik, a sorompókezelő köteles a vágány mellett mindkét irány felé - kétvágányú pályán mindkét vágány, mindkét irány felé - hordozható különleges útátjárójelzőt elhelyez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i főjelzővel függésben lévő teljes sorompó használhatatlansága esetén hordozható különleges útátjárójelzőt csak a nyílt pálya felől kell kitűzni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. A teljes sorompó használhatatlansága esetén a közúti közlekedést vonatközlekedés tartama alatt és tolatás közben jelzőőr (jelzőőrök) kirendelésével kell biztosíta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zőőr kiérkezéséig, - ha erre a célra igénybe vehető dolgozó nincs, vagy a kezelés helyétől távol van az útátjáró - a vonatszemélyzetet értesíteni kell a teljes sorompó használhatatlanságáról. Ha a teljes sorompó használhatatlanságakor a sorompó és az állomás között már vonat van útban: a sorompókezelő köteles a vonatot élőszóval való értesítés végett megállítani, illetve a pályaszemélyzet valamely tagja által megállíttatni.</w:t>
      </w:r>
    </w:p>
    <w:p>
      <w:pPr>
        <w:pStyle w:val="Normal"/>
        <w:rPr>
          <w:b/>
          <w:b/>
        </w:rPr>
      </w:pPr>
      <w:r>
        <w:rPr>
          <w:b/>
        </w:rPr>
        <w:t>d.) Sorolja fel, hogyan, milyen módon történhet a vonatok felhatalmazása az indulásra illetve áthaladásra!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Style w:val="Bord1"/>
          <w:b w:val="false"/>
          <w:bCs w:val="false"/>
        </w:rPr>
        <w:t>A felhatalmazás módozata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5.136. A mozdonyvezetőt állomáson az indításra, illetőleg az áthaladásra, más szolgálati helyen, továbbá a nyílt pályán az indításra fel kell hatalmazni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hatalmazás történhet: </w:t>
      </w:r>
    </w:p>
    <w:p>
      <w:pPr>
        <w:pStyle w:val="Norm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nesztéssel és egyidejű jelzőkezeléssel; </w:t>
      </w:r>
    </w:p>
    <w:p>
      <w:pPr>
        <w:pStyle w:val="Norm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nesztéssel; </w:t>
      </w:r>
    </w:p>
    <w:p>
      <w:pPr>
        <w:pStyle w:val="Norm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lzőkezeléssel és </w:t>
      </w:r>
    </w:p>
    <w:p>
      <w:pPr>
        <w:pStyle w:val="Norm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lőszóval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137. Menesztéssel és egyidejű jelzőkezeléssel kell felhatalmazni vonatot az indulásra: 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uló és bármilyen okból megállás után induló valamennyi személyszállító vonatot; 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ndkívüli áthaladással közlekedő vonatot; 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özös vagy csoport kijárati jelző esetén minden vonatot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138. Menesztéssel kell felhatalmazni a vonatot az indulásra: </w:t>
      </w:r>
    </w:p>
    <w:p>
      <w:pPr>
        <w:pStyle w:val="Norml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járati jelző nélküli szolgálati helyeken valamennyi vonatot; </w:t>
      </w:r>
    </w:p>
    <w:p>
      <w:pPr>
        <w:pStyle w:val="Norml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sználhatatlan vagy nem kezelt kijárati jelző esetén valamennyi vonatot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139. Jelzőkezeléssel kell felhatalmazni a vonatot az indulásra: </w:t>
      </w:r>
    </w:p>
    <w:p>
      <w:pPr>
        <w:pStyle w:val="Norml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járati, térköz- és fedezőjelző előtt Megállj-jelzés miatt megállt vonatot; </w:t>
      </w:r>
    </w:p>
    <w:p>
      <w:pPr>
        <w:pStyle w:val="Norml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gyéni kijárati jelző továbbhaladást engedélyező jelzése esetén valamennyi menetrend szerint áthaladó vonatot; </w:t>
      </w:r>
    </w:p>
    <w:p>
      <w:pPr>
        <w:pStyle w:val="Norml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gyéni kijárati jelző továbbhaladást engedélyező jelzése esetén valamennyi induló és megállás után induló nem személyszállító vonatot, ha a vonatnál nincs vonali tolatásvezető; </w:t>
      </w:r>
    </w:p>
    <w:p>
      <w:pPr>
        <w:pStyle w:val="Norml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vábbi kijárati jelző továbbhaladást engedélyező, illetve Hívójelzése esetén valamennyi vonatot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140. Élőszóval kell meneszteni a vonatot: </w:t>
      </w:r>
    </w:p>
    <w:p>
      <w:pPr>
        <w:pStyle w:val="Norml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gyéni kijárati jelző továbbhaladást engedélyező jelzése esetén valamennyi induló és megállás után induló nem személyszállító vonatot, ha a vonatnál vonali tolatásvezető van; </w:t>
      </w:r>
    </w:p>
    <w:p>
      <w:pPr>
        <w:pStyle w:val="Norml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lmi szolgálattevővel nem rendelkező szolgálati helyeken, távkezelt állomásokon és a nyílt pályán nem továbbhaladást tiltó jelzés, hanem bármely más ok miatt megállt vonatot.</w:t>
      </w:r>
    </w:p>
    <w:p>
      <w:pPr>
        <w:pStyle w:val="Normal"/>
        <w:rPr>
          <w:b/>
          <w:b/>
        </w:rPr>
      </w:pPr>
      <w:r>
        <w:rPr>
          <w:b/>
        </w:rPr>
        <w:t>e.) Ismertesse a vonatok első és utolsó fékes kocsijára vonatkozó előírásokat!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b w:val="false"/>
          <w:bCs w:val="false"/>
        </w:rPr>
        <w:t>A vonatok első és utolsó fékes kocsija</w:t>
      </w:r>
      <w:r>
        <w:rPr/>
        <w:t xml:space="preserve"> </w:t>
      </w:r>
      <w:r>
        <w:rPr>
          <w:rFonts w:cs="Times New Roman" w:ascii="Times New Roman" w:hAnsi="Times New Roman"/>
        </w:rPr>
        <w:t>11.17. Személyszállító vonat első, vagy második valamint a személyszállító vonat utolsó kocsijának jól működő kézifékkel, légfékkel és vészfékváltóval felszereltnek kell lennie. Előírás szerint személyszállító vonat végén továbbítandó teherkocsinak legalább jól működő légfékkel kell rendelkeznie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8. Nem személyszállító vonat első, valamint utolsó kocsijaként (jelzőkocsi) jól működő légfékkel felszerelt kocsit kell besorozni. Ezen kívül a vonat első és utolsó tíz kocsija között legalább egy-egy kézifékkel ellátott kocsinak kell lennie.</w:t>
      </w:r>
    </w:p>
    <w:p>
      <w:pPr>
        <w:pStyle w:val="Normal"/>
        <w:rPr>
          <w:b/>
          <w:b/>
        </w:rPr>
      </w:pPr>
      <w:r>
        <w:rPr>
          <w:b/>
        </w:rPr>
        <w:t>f.) Mit nevezünk rátolási sebességnek, hogyan történik annak mérése?</w:t>
      </w:r>
    </w:p>
    <w:p>
      <w:pPr>
        <w:pStyle w:val="Normal"/>
        <w:spacing w:before="0" w:after="120"/>
        <w:jc w:val="both"/>
        <w:rPr/>
      </w:pPr>
      <w:r>
        <w:rPr>
          <w:rStyle w:val="Bord1"/>
          <w:bCs w:val="false"/>
        </w:rPr>
        <w:t>Rátolási sebesség</w:t>
      </w:r>
      <w:r>
        <w:rPr/>
        <w:t xml:space="preserve"> </w:t>
      </w:r>
      <w:r>
        <w:rPr>
          <w:b/>
          <w:sz w:val="18"/>
          <w:szCs w:val="18"/>
        </w:rPr>
        <w:t>31.21. Azt a sebességet, amellyel a kocsisort a gurítódombra tolják, rátolási sebességnek nevezzük. Ez a sebesség általában másodpercenként 1 méter 1 m/sec, ami 3,6 km/h sebességnek felel meg. Ezt a sebességet az adott körülmények között csökkenteni vagy emelni kell, amelyet a gurításjelzővel kell szabályozni. A rátolási sebesség szélső határai 0,75 m/sec, illetve 1,5 m/sec, ami óránként átlagban 2,7...5,4 km/h sebességnek felel meg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E2: g.) Ismertesse a tolatási sebességre vonatkozó előírásokat az E.2.sz. Fékutasítás alapján!</w:t>
      </w:r>
    </w:p>
    <w:p>
      <w:pPr>
        <w:pStyle w:val="Heading4"/>
        <w:spacing w:before="0" w:after="1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3. Légfékkel végzett tolatószolgálati tevékenység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fékes tolatómozgásoknál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csak a mozdony,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 mozdony és a hozzákapcsolt elegy egy része,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 teljes szerelvény együtt fékezhet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A mozdony vonatnem-váltója mindhárom esetben "Sz" személyvonati állásban legyen, fékberendezése feleljen meg a rendes üzemi állapotra vonatkozó előírásoknak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csak "Sz" vonatnem-váltó állásban kell a gurítószolgálatban üzemelő mozdonyokat közléekedtetni.</w:t>
      </w:r>
    </w:p>
    <w:p>
      <w:pPr>
        <w:pStyle w:val="Heading6"/>
        <w:spacing w:before="0" w:after="120"/>
        <w:rPr>
          <w:rFonts w:ascii="Times New Roman" w:hAnsi="Times New Roman" w:cs="Times New Roman"/>
          <w:color w:val="000000"/>
          <w:sz w:val="18"/>
          <w:szCs w:val="18"/>
        </w:rPr>
      </w:pPr>
      <w:bookmarkStart w:id="1" w:name="4.13.1"/>
      <w:bookmarkEnd w:id="1"/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3.1. Tolatás csak a mozdony fékberendezésével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munkához a mozdony kiegészítő fékberendezését kell használni, de a jármű önműködő fékje is üzemkész állapotban legyen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övetkező esetekben végezhető a tolatás kizárólag a mozdony fékberendezésével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lvény hosszának korlátozása nélkül, ha a tolatómozgás sebessége 10 km/h-nál nem nagyobb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 m-nél nem hosszabb szerelvény tolatása esetén, ha a mozgás sebessége 20 km/h-nál nem nagyobb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m-nél nem hosszabb szerelvény tolatásakor, ha a mozgás sebessége 40 km/h-nál nem nagyobb.</w:t>
      </w:r>
    </w:p>
    <w:p>
      <w:pPr>
        <w:pStyle w:val="Heading6"/>
        <w:spacing w:before="0" w:after="120"/>
        <w:rPr>
          <w:rFonts w:ascii="Times New Roman" w:hAnsi="Times New Roman" w:cs="Times New Roman"/>
          <w:color w:val="000000"/>
          <w:sz w:val="18"/>
          <w:szCs w:val="18"/>
        </w:rPr>
      </w:pPr>
      <w:bookmarkStart w:id="2" w:name="4.13.2"/>
      <w:bookmarkEnd w:id="2"/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3.2. Tolatás a szerelvény légfékje egy részének használatával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zdony és az utána következő 5 db jól működő fékes kocsi önműködő fékberendezésével kell fékezni a tolatás következő eseteiben:</w:t>
      </w:r>
    </w:p>
    <w:p>
      <w:pPr>
        <w:pStyle w:val="Norml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 m-nél hosszabb szerelvény tolatása alkalmával, ha a mozgás sebessége 20 km/h-nál nem nagyobb,</w:t>
      </w:r>
    </w:p>
    <w:p>
      <w:pPr>
        <w:pStyle w:val="Norml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m-nél hosszabb, de 300 m-t meg nem haladó hosszúságú szerelvény tolatása esetén, ha a mozgás sebessége 40 km/h-nál nem nagyobb,</w:t>
      </w:r>
    </w:p>
    <w:p>
      <w:pPr>
        <w:pStyle w:val="Norml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zdony és az utána következő legalább 10 db jól működő fékerendezésű kocsi önműködő fékjével kell fékezni tolatáskor, ha az elegy 300 m-nél hosszabb, és a tolatás sebessége 40 km/h-nál nem nagyobb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A tolatás megkezdése előtt a kiválasztott kocsik fékberendezésének működéséről a 3.7. és 3.8. pontok előírásai szerint meg kell győződni. Ha az oldás sikeres, a tömörségi vizsgálat elmaradhat. A kocsik vonatnem-váltói lehetőség szerint "Sz" állásban legyenek.</w:t>
      </w:r>
    </w:p>
    <w:p>
      <w:pPr>
        <w:pStyle w:val="Heading6"/>
        <w:spacing w:before="0" w:after="120"/>
        <w:rPr>
          <w:rFonts w:ascii="Times New Roman" w:hAnsi="Times New Roman" w:cs="Times New Roman"/>
          <w:color w:val="000000"/>
          <w:sz w:val="18"/>
          <w:szCs w:val="18"/>
        </w:rPr>
      </w:pPr>
      <w:bookmarkStart w:id="3" w:name="4.13.3"/>
      <w:bookmarkEnd w:id="3"/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3.3. Tolatás a szerelvény légfékjének használatával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szállító vonatok szerelvényeit a teljes szerelvény fékberendezésének beiktatásával az önműködő fékberendezéssel kell megfékezni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A járművek vonatnem váltói "Sz" vagy "Gy" állásban legyenek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A vonatot a tolatás megkezdése előtt az egyszerűsített fékpróba szabályai szerint kell fékezésre alkalmas állapotba hozni és megvizsgálni. (Lásd a 4.1. g) pontot!)</w:t>
      </w:r>
    </w:p>
    <w:p>
      <w:pPr>
        <w:pStyle w:val="Normal"/>
        <w:rPr>
          <w:b/>
          <w:b/>
        </w:rPr>
      </w:pPr>
      <w:r>
        <w:rPr>
          <w:b/>
        </w:rPr>
        <w:t>E12: h.) Mi az eljárás személykocsik világítási berendezésének hibái esetén?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3.3. A világítási berendezés hibái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 a világítás egyáltalán nem működik és a kocsit a fordulója szerint bármely rövid időre is ki kell világítani, azt az indítóállomáson a vonatból ki kell sorozn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 a világítás csak részben működőképes, a kocsit csak akkor kell kisorozni, ha pótlására üzemképes kocsi rendelkezésre áll, illetve akkor, ha ebből vonatkésés nem származik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m indítható el azonban olyan kocsi a kiindulási állomásról, amelynek WC-iben és az előtereiben a világítás nem működik, még akkor sem, ha egyébként a kocsiban a világítás j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 a kocsi világítási berendezése a vonalon romlik el, akkor a kocsit a forduló állomásig továbbítani kell. Ha a világítás csak részben üzemképtelen, a kocsit a fordulójában meg kell hagyni. A kivilágítatlan WC-t le kell zárni és Y-bárcával meg kell jelölni.</w: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u w:val="single"/>
      </w:rPr>
      <w:t>Nagyforgalmi vizsga szóbeli vizsgakérdések</w:t>
    </w:r>
    <w:r>
      <w:rPr/>
      <w:tab/>
    </w:r>
    <w:r>
      <w:rPr>
        <w:u w:val="single"/>
      </w:rPr>
      <w:t>8.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both"/>
      <w:outlineLvl w:val="5"/>
    </w:pPr>
    <w:rPr>
      <w:rFonts w:ascii="Arial" w:hAnsi="Arial" w:cs="Arial"/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0000FF"/>
      <w:u w:val="none"/>
      <w:bdr w:val="single" w:sz="6" w:space="0" w:color="008000"/>
      <w:shd w:fill="FFFF00" w:val="clear"/>
    </w:rPr>
  </w:style>
  <w:style w:type="character" w:styleId="Bord1">
    <w:name w:val="bord1"/>
    <w:basedOn w:val="Bekezdsalapbettpusa"/>
    <w:qFormat/>
    <w:rPr>
      <w:rFonts w:ascii="Arial" w:hAnsi="Arial" w:cs="Arial"/>
      <w:b/>
      <w:bCs/>
      <w:sz w:val="16"/>
      <w:szCs w:val="16"/>
      <w:bdr w:val="single" w:sz="12" w:space="0" w:color="000000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left="450" w:hanging="0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27:00Z</dcterms:created>
  <dc:creator>Kerstl Stefan</dc:creator>
  <dc:description/>
  <cp:keywords/>
  <dc:language>en-US</dc:language>
  <cp:lastModifiedBy>Kerstl Stefan</cp:lastModifiedBy>
  <dcterms:modified xsi:type="dcterms:W3CDTF">2006-04-19T21:15:00Z</dcterms:modified>
  <cp:revision>4</cp:revision>
  <dc:subject/>
  <dc:title>8</dc:title>
</cp:coreProperties>
</file>