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tét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1: a.) Ismertesse a nem biztosított alak és fény főjelzők jelzéseit, azok jelentését!</w:t>
      </w:r>
    </w:p>
    <w:p>
      <w:pPr>
        <w:pStyle w:val="Heading4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130810</wp:posOffset>
            </wp:positionV>
            <wp:extent cx="26670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22" r="-1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7500</wp:posOffset>
            </wp:positionH>
            <wp:positionV relativeFrom="paragraph">
              <wp:posOffset>130810</wp:posOffset>
            </wp:positionV>
            <wp:extent cx="266700" cy="1600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6" t="-22" r="-1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>C) Nem biztosított fény bejárati jelzők jelzései</w:t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keepNext w:val="true"/>
        <w:keepLines/>
        <w:autoSpaceDE w:val="false"/>
        <w:spacing w:lineRule="atLeast" w:line="240"/>
        <w:rPr/>
      </w:pPr>
      <w:r>
        <w:rPr>
          <w:color w:val="000000"/>
          <w:sz w:val="18"/>
          <w:szCs w:val="18"/>
        </w:rPr>
        <w:t>(</w:t>
      </w:r>
      <w:r>
        <w:rPr>
          <w:b/>
          <w:color w:val="000000"/>
          <w:sz w:val="18"/>
          <w:szCs w:val="18"/>
        </w:rPr>
        <w:t xml:space="preserve">25) Megállj! </w:t>
      </w:r>
    </w:p>
    <w:p>
      <w:pPr>
        <w:pStyle w:val="Normal"/>
        <w:keepNext w:val="true"/>
        <w:keepLines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vörös fény (62.ábra).</w:t>
      </w:r>
    </w:p>
    <w:p>
      <w:pPr>
        <w:pStyle w:val="Normal"/>
        <w:keepNext w:val="true"/>
        <w:keepLines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26) Szabad. </w:t>
      </w:r>
    </w:p>
    <w:p>
      <w:pPr>
        <w:pStyle w:val="Normal"/>
        <w:keepNext w:val="true"/>
        <w:keepLines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Egy sárga fény (63.ábra). </w:t>
      </w:r>
    </w:p>
    <w:p>
      <w:pPr>
        <w:pStyle w:val="Normal"/>
        <w:keepNext w:val="true"/>
        <w:keepLines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center" w:pos="4680" w:leader="none"/>
          <w:tab w:val="center" w:pos="540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center" w:pos="4680" w:leader="none"/>
          <w:tab w:val="center" w:pos="5760" w:leader="none"/>
        </w:tabs>
        <w:autoSpaceDE w:val="false"/>
        <w:spacing w:lineRule="atLeast" w:line="240"/>
        <w:rPr/>
      </w:pPr>
      <w:r>
        <w:rPr>
          <w:color w:val="000000"/>
          <w:sz w:val="18"/>
          <w:szCs w:val="18"/>
        </w:rPr>
        <w:tab/>
        <w:t>62. ábra</w:t>
        <w:tab/>
        <w:t>63. ábra</w:t>
      </w:r>
    </w:p>
    <w:p>
      <w:pPr>
        <w:pStyle w:val="Normal"/>
        <w:keepNext w:val="true"/>
        <w:keepLines/>
        <w:autoSpaceDE w:val="false"/>
        <w:spacing w:lineRule="atLeast" w:line="240"/>
        <w:rPr/>
      </w:pPr>
      <w:r>
        <w:rPr>
          <w:color w:val="000000"/>
          <w:sz w:val="18"/>
          <w:szCs w:val="18"/>
        </w:rPr>
        <w:t>63. A Szabad jelzés nem ad sebességjelzést, és nem jelzi a behaladás irányát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Nem biztosított fény térközjelző jelzései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64. Egyes vonalakon – a vezérigazgatóság engedélye alapján- átmeneti időre alkalmazott, külön előjelzővel rendelkező nem biztosított (vonatjelentő) fény térközjelző árbócán a vörös sáv nincsen megszakítva (2.ábra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41910</wp:posOffset>
            </wp:positionV>
            <wp:extent cx="266700" cy="16002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6" t="-22" r="-1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43100</wp:posOffset>
            </wp:positionH>
            <wp:positionV relativeFrom="paragraph">
              <wp:posOffset>41910</wp:posOffset>
            </wp:positionV>
            <wp:extent cx="266700" cy="16002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6" t="-22" r="-1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27) Megállj!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vörös fény (64. ábra)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28) Szabad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zöld fény (65.ábra)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3240" w:leader="none"/>
          <w:tab w:val="center" w:pos="4140" w:leader="none"/>
        </w:tabs>
        <w:jc w:val="both"/>
        <w:rPr/>
      </w:pPr>
      <w:r>
        <w:rPr>
          <w:color w:val="000000"/>
          <w:sz w:val="18"/>
          <w:szCs w:val="18"/>
        </w:rPr>
        <w:tab/>
        <w:t>64. ábra</w:t>
        <w:tab/>
        <w:t>65.ábra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18"/>
          <w:szCs w:val="18"/>
        </w:rPr>
        <w:t>65. A szabad – jelzés azt jelzi, hogy a vonat a következő előjelzőig a vonatnál alkalmazható legnagyobb sebességgel haladha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G) Nem biztosított alak bejárati jelzők jelzései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34) Megállj!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appal a jelzőn egy jelzőkar vízszintesen az árboctól jobbra (76.ábra); sötétben egy vörös fény (77.ábra).</w:t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72390</wp:posOffset>
            </wp:positionV>
            <wp:extent cx="759460" cy="182308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4" r="-4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0</wp:posOffset>
            </wp:positionH>
            <wp:positionV relativeFrom="paragraph">
              <wp:posOffset>72390</wp:posOffset>
            </wp:positionV>
            <wp:extent cx="762000" cy="18288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4" r="-4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72390</wp:posOffset>
            </wp:positionV>
            <wp:extent cx="942975" cy="17145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72390</wp:posOffset>
            </wp:positionV>
            <wp:extent cx="942975" cy="172402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1440" w:leader="none"/>
          <w:tab w:val="center" w:pos="3420" w:leader="none"/>
          <w:tab w:val="center" w:pos="5580" w:leader="none"/>
          <w:tab w:val="center" w:pos="7560" w:leader="none"/>
        </w:tabs>
        <w:rPr/>
      </w:pPr>
      <w:r>
        <w:rPr>
          <w:color w:val="000000"/>
          <w:sz w:val="18"/>
          <w:szCs w:val="18"/>
        </w:rPr>
        <w:tab/>
        <w:t>76. ábra</w:t>
        <w:tab/>
        <w:t>77. ábra</w:t>
        <w:tab/>
        <w:t>78. ábra</w:t>
        <w:tab/>
        <w:t>79. ábr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35) Szabad!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Nappal egy jelzőkar az árboctól jobbra rézsutosan felfelé (78.ábra); sötétben egy sárga fény (79.ábra)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8. A nem biztosított alak bejárati jelző nem ad sebességjelzést, és nem jelzi a behaladás irányát.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H) Nem biztosított alak térközjelzők jelzései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69. A nem biztosított (vonatjelentő) térközjelző árbocon a vörös sáv nincsen megszakítva (2.ábr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36) Megállj!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Nappal a jelzőn egy jelzőkar vízszintesen az árboctól jobbra (80.ábra); sötétben egy vörös fény (81.ábr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37) Szabad!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Nappal egy jelzőkar az árboctól jobbra rézsutosan felfelé (82.ábra); sötétben egy zöld fény (83.ábra). A Szabad-jelzés azt jelzi, hogy a vonat a következő előjelzőig a vonatnál alkalmazható legnagyobb sebességgel haladha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637"/>
        <w:gridCol w:w="1637"/>
        <w:gridCol w:w="1637"/>
      </w:tblGrid>
      <w:tr>
        <w:trPr/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42975" cy="1870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17" r="-3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42975" cy="1871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17" r="-3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73100" cy="1929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14" r="-4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73100" cy="19291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14" r="-4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 ábra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. ábra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 ábra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>69a. A biztosított és nem biztosított alak főjelzők árbocának és jelzőkarjának /-ainak/ színezése helyett fényvisszaverő is alkalmazható.</w:t>
      </w:r>
    </w:p>
    <w:p>
      <w:pPr>
        <w:pStyle w:val="Normal"/>
        <w:rPr>
          <w:b/>
          <w:b/>
        </w:rPr>
      </w:pPr>
      <w:r>
        <w:rPr>
          <w:b/>
        </w:rPr>
        <w:t>b.) Beszéljen a lassan bejárandó pályarészek fedezéséről általánosságban (hogyan kell a jelzőeszközöket kitűzni nyíltvonalon, illetve állomásokon)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M) Lassúmenet-jelző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Értesítés a lassan bejárandó pályarészekről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59. Műszaki ok miatt lassan bejárandó - forgalmi szempontból a pályán alkalmazható sebességnél kisebb sebességű - pályarészekről, vágányokról, kitérőkről és az azokon alkalmazható sebességekről az érdekelteket a Menetrendi segédkönyv, illetve a Szolgálati menetrendkönyvhöz kiadott lassúmenet kimutatással kell értesíteni. Az ettől eltérő lassan bejárandó pályarészekről az értesítés Írásbeli rendelkezéssel történik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Részletes rendelkezéseket az F.2.sz. Forgalmi Utasítás tartalmaz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Állomások vagy más szolgálati helyek vágányára elrendelt sebességkorlátozás a vágány teljes hosszára érvényes, kivéve az átmenő fővágányokban elrendelt sebességkorlátozásoka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Lassan bejárandó pályarész (vágány) jelzés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60. Lassan bejárandó pályarészt, illetve vágányt a lassúmenet előjelző (186., 186a., 186.b. ábra), a lassúmenet eleje-jelző (187., 187a. ábra), és a lassúmenet vége jelző (188., 188a. ábra) egyidejű alkalmazásával kell jele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Nyílt pályán a három jelzőt mindenkor alkalmazni kell. Állomáson vagy más szolgálati helyen azonban a lassúmenet előjelzőt csak akkor kell alkalmazni, ha a lassan bejárandó pályarész az átmenő fővágányon (-okon), vagy elágazó, csatlakozó és fejállomásokon a nyílt pálya vágányának egyenes irányba álló bejárati váltón (váltókon) át folytatását képező vágányon va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Más fővágányra elrendelt lassúmenet jelzésekor csak a lassúmenet eleje-jelzőt kell alkalmazni az érdekelt vágány(-ok) elején a biztonsági határjelzőn belül, menetirányt a jobb oldalon, ha pedig valamennyi nem átmenő fővágány érdekelt: az anyavágány külső oldalán, de ezt is csak akkor, ha a vágányon kisebb sebességgel kell közlekedni, mint a szolgálati hely kitérő irányba álló váltói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Mellékvágányra elrendelt lassúmenetet nem kell jelezni. A mellékvágányra elrendelt lassúmenetről az érdekelt tolatószemélyzetet parancskönyvben, ha pedig a tolatást vonatkísérők végzik, a vonatszemélyzetet a Tolatási jegyzéken kell értesíte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61. A lassúmenet jelzők fényvisszaverő kivitelben készülnek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Lassúmenet előjelző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63. A lassúmenet előjelző háromszög alakú sárga tárcsa, melynek mezejében fekete arab szám jelzi az alkalmazható sebesség tizedértékét (186. ábra). Jelezhető rajta a pályasebességen belül bármely egész tízes számú sebesség, és a szolgálati felsőbbség engedélyével kivételesen 5 km/h, illetve 15 km/h sebesség is. Az 5 km/h sebességet a tárcsán 1/2, a 15 km/h sebességet a tárcsán 3/2 törtszám jelz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kettős lassúmenet előjelzőt (186a. ábra) olyan pályákon, pályarészeken kell alkalmazni, ahol a motorvonatokra és a más mozdonyokkal továbbított vonatokra eltérő mértékű sebesség van megengedve. A kettős lassúmenet előjelzőn az alsó a motorvonatokra, a felső pedig a más mozdonnyal továbbított vonatok részére érvényes alkalmazható sebesség tizedértékét jelz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lassúmenet előjelző tárcsája alatt elhelyezett sárga téglalap mezejében kétirányú fekete nyíl (186b. ábra) a csak kitérő irányban álló váltón történő közlekedés esetén érvényes alkalmazható sebesség tizedértékét jelzi. Az így kiegészített lassúmenet előjelző a kettős lassúmenet előjelzővel egyvonalban nem alkalmazhat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z előjelzőt a nyílt pályán és az állomás vagy más szolgálati hely átmenő fővágányára, vagy elágazó, csatlakozó és fejállomásokon a nyílt pálya vágányának egyenes irányba álló bejárati váltón (váltókon) át folytatását képező vágányára, továbbá az ezen fővágányában fekvő váltó kitérő irányára elrendelt lassúmenet esetén a lassan bejárandó pályarész elejétől, illetve a szolgálati helyen az első váltótól számított általános fékúttávolságban kell kitűzni. Ha a szolgálati helyen kettős lassúmenet jelzésével egyidejűleg az előző bekezdés szerint a váltó kitérő irányára érvényes sebességkorlátozást is jelezni kell, akkor annak a lassúmenet előjelzőjét a kettős lassúmenet előjelző után az első váltótól számított 1000 m általános fékút esetén 700 m, 700 m általános fékút esetén 400 m, 400 m általános fékúttávolság esetén 200 m távolságban kell kitű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lassúmenet előjelző jelzésének értelme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92) Lassíts 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lassan bejárandó pályarész elejéhez legfeljebb az előjelzőn jelzett sebességgel szabad érkezni.</w:t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3"/>
      </w:tblGrid>
      <w:tr>
        <w:trPr/>
        <w:tc>
          <w:tcPr>
            <w:tcW w:w="21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85800" cy="11849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26" r="-5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. ábra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85800" cy="14897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21" r="-5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a. ábra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85800" cy="11849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26" r="-5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b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Lassúmenet eleje jelző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64. A lassúmenet eleje jelző téglalap alakú sárga tárcsa, melynek mezejében fekete V-betű jelzi a lassan bejárandó pályarész elejét (187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lassúmenet eleje jelző tárcsája alatt elhelyezett sárga téglalap mezejében kétirányú fekete nyíl (187a. ábra) a csak kitérő irányban álló váltón történő közlekedés esetén érvényes lassan bejárandó pályarész elejét jelz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elzésének értelme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93) Lassan 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Legfeljebb az előjelzett sebességgel szabad továbbhaladni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40715" cy="11087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41350" cy="11093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a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Lassúmenet vége jelző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65. A lassúmenet vége jelző téglalap alakú fehér tárcsa, melynek mezejében fordított helyzetű fekete V-betű jelzi a lassan bejárandó pályarész végét. Ez a jelzés általában az ellenkező irányú menet részére kitűzött lassúmenet eleje jelző hátlapján van. Ezért egyvágányú pályán - a nem biztosított vasúti átjáróknál a szabad rálátás hiánya miatti lassan bejáradó pályarészek kivételével - általában, a szolgálati helyek területén pedig legtöbb esetben menetirányt a bal oldalon van (188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Nem biztosított vasúti átjáróknál a szabad rálátás hiánya miatti lassan bejárandó pályarészeknél a lassúmenet vége jelző elhelyezhető külön (nem az ellenkező irányú menet részére kitűzött lassúmenet eleje-jelző hátlapján) i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lassúmenet vége jelző tárcsája alatt elhelyezett fehér téglalap mezejében kétirányú fekete nyíl (188a. ábra) a csak kitérő irányban álló váltón történő közlekedés esetén érvényes lassan bejárandó pályarész végét jelz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lzésének értelme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94) Feloldás 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A sebességkorlátozás feloldva. A sebesség azonban csak akkor növelhető, ha a vonat utolsó járműve is elhaladt már a jelző mellett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bookmarkStart w:id="0" w:name="_1082633513"/>
            <w:bookmarkEnd w:id="0"/>
            <w:r>
              <w:rPr>
                <w:color w:val="000000"/>
                <w:sz w:val="18"/>
                <w:szCs w:val="18"/>
              </w:rPr>
              <w:object w:dxaOrig="1231" w:dyaOrig="253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1.25pt;height:85.05pt" filled="f" o:ole="">
                  <v:imagedata r:id="rId20" o:title=""/>
                </v:shape>
                <o:OLEObject Type="Embed" ProgID="" ShapeID="ole_rId19" DrawAspect="Content" ObjectID="_70024650" r:id="rId19"/>
              </w:objec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bookmarkStart w:id="1" w:name="_1082633532"/>
            <w:bookmarkEnd w:id="1"/>
            <w:r>
              <w:rPr>
                <w:color w:val="000000"/>
                <w:sz w:val="18"/>
                <w:szCs w:val="18"/>
              </w:rPr>
              <w:object w:dxaOrig="1231" w:dyaOrig="253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25pt;height:85.05pt" filled="f" o:ole="">
                  <v:imagedata r:id="rId22" o:title=""/>
                </v:shape>
                <o:OLEObject Type="Embed" ProgID="" ShapeID="ole_rId21" DrawAspect="Content" ObjectID="_367839381" r:id="rId21"/>
              </w:objec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a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A jelzők kitűzése és a kitűzés ellenőrzése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166. A lassan bejárandó pályarészek jelzésének módozatait és az azokkal kapcsolatos rendelkezéseket az utasítás </w:t>
      </w:r>
      <w:r>
        <w:rPr>
          <w:b/>
          <w:color w:val="000000"/>
          <w:sz w:val="18"/>
          <w:szCs w:val="18"/>
        </w:rPr>
        <w:t>B)</w:t>
      </w:r>
      <w:r>
        <w:rPr>
          <w:color w:val="000000"/>
          <w:sz w:val="18"/>
          <w:szCs w:val="18"/>
        </w:rPr>
        <w:t xml:space="preserve"> melléklete tartalmazz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Ha a vágányon egymás után több lassan bejárandó pályarész van azokat mindhárom jelző azonos helyen történő egyidejű alkalmazásával is lehet jelezni. A három jelző elhelyezhető egymás fölött alulról felfelé Lassúmenet vége jelző, Lassúmenet eleje-jelző, Lassúmenet előjelző sorrendben. Ugyanezt a sorrendet kell betartani két jelző azonos helyen történő egyidejű alkalmazásánál i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elsővezetékes villamosvontatásra berendezett egyvágányú pályákon a lassúmenet jelzők a nyílt pályán a pálya bal oldalán is elhelyezhetők a felsővezetéki oszlopokon. (57.p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67. A lassúmenetek jelzésére szolgáló jelzőket nyílt pályán és szolgálati helyeken egyaránt az építés és felújítás alatti pályarészek felügyeletével megbízott kivitelező vagy a pályagazdálkodási szakszolgálat dolgozói kötelesek az előírt helyen elhelyezni, illetve kitű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jelzések utasításszerű kitűzését a munkáért felelős építés és felújítás alatti pályarészek felügyeletével megbízott kivitelező vagy a pályagazdálkodási szakszolgálat dolgozója (művezető vagy pályamester) köteles ellenőrizni. A szolgálati helyeken a helyes kitűzést a szolgálati főnök is köteles ellenőri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167a. Ha a helyes kitűzés ellenőrzésére kötelezettek a jelzők kitűzésének hiányát (pl. eltulajdonítását) fedezik fel, a helyzetről a forgalmi szolgálattevőt, nyílt pályáról az egyik állomás forgalmi szolgálattevőjét kötelesek értesíteni. Ha a mozdonyvezető a nyílt pályán lassúmenetek jelzésére szolgáló jelzők kitűzésének hiányát fedezi fel és erről értesítést nem kapott, ezt a körülményt a legelső szolgálati helyen, ahol a vonat megáll, köteles jelenteni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jelzők hiányáról (eltulajdonításáról) értesített forgalmi szolgálattevő a 168.sz. pontban az előre nem látott sebességkorlátozásra előírtak szerint köteles eljár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z értesített pályamester, illetőleg a pályagazdálkodási főnökség köteles haladéktalanul - 12 órán belül - a jelzők pótlásáról gondosko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>A jelzők pótlásáról a sérült pályarész felé vonatot indító állomás(ok) forgalmi szolgálatevőjét értesíteni kell. Amíg nem érkezik jelentés a jelzők pótlásáról: a vonatok személyzetét értesíteni kell a jelzők hiányáról.</w:t>
      </w:r>
    </w:p>
    <w:p>
      <w:pPr>
        <w:pStyle w:val="Normal"/>
        <w:rPr>
          <w:b/>
          <w:b/>
        </w:rPr>
      </w:pPr>
      <w:r>
        <w:rPr>
          <w:b/>
        </w:rPr>
        <w:t>F2: c.) Mi az eljárás a fénysorompó „zavar” jelzése esetén, továbbá ha a nyíltvonali fénysorompó használhatatlanná válik?</w:t>
      </w:r>
    </w:p>
    <w:p>
      <w:pPr>
        <w:pStyle w:val="Normal"/>
        <w:jc w:val="both"/>
        <w:rPr/>
      </w:pPr>
      <w:r>
        <w:rPr>
          <w:rStyle w:val="Bord1"/>
          <w:bCs w:val="false"/>
        </w:rPr>
        <w:t>Eljárás a fénysorompó zavarjelzése esetén</w:t>
      </w:r>
      <w:r>
        <w:rPr/>
        <w:t xml:space="preserve"> </w:t>
      </w:r>
      <w:r>
        <w:rPr>
          <w:b/>
          <w:sz w:val="18"/>
          <w:szCs w:val="18"/>
        </w:rPr>
        <w:t>3.14. A nyíltvonali fénysorompó berendezés zavarjelzése esetén a két szomszédos állomás forgalmi szolgálattevője köteles egymást értesíteni. Ha a visszajelentő készülék nyíltvonali szolgálati helyen van, az ellenőrzéssel megbízott dolgozó köteles a zavarról mindkét állomás forgalmi szolgálattevőjét értesíten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 zavar feloldását azonnal meg kell kísérelni, ha kezelője előzetesen meggyőződött arról, hogy vonat nincs útban az útátjáró felé, illetve az állomásköz felszabadult. 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>A zavarjelzés feloldása érdekében az állomásköz felszabadulását a vonat feltartóztatásával is biztosítani kell és vonatot csak akkor szabad indítani mindkét állomásról, ha a zavar feloldás eredményes volt, vagy használhatatlanság esetén a vonatszemélyzetet értesítették.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rFonts w:cs="Times New Roman" w:ascii="Times New Roman" w:hAnsi="Times New Roman"/>
          <w:b w:val="false"/>
          <w:bCs w:val="false"/>
        </w:rPr>
        <w:t>Eljárás a nyíltvonali fénysorompó használhatatlansága esetén</w:t>
      </w:r>
      <w:r>
        <w:rPr>
          <w:rFonts w:cs="Times New Roman" w:ascii="Times New Roman" w:hAnsi="Times New Roman"/>
        </w:rPr>
        <w:t xml:space="preserve"> 3.16. A 3.14. pont szerinti zavar feloldás eredményességéről, illetve a fénysorompó használhatatlanságáról a két állomás forgalmi szolgálattevője köteles egymást értesíteni. Ha a visszajelentő készülék nyíltvonali szolgálati helyen van, az ellenőrzéssel megbízott dolgozónak a fénysorompó használhatatlanságát, illetve a zavar feloldás eredményességét jelentenie kell mindkét szomszédos állomás forgalmi szolgálattevőjének (1.172. p.)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. Ha az útsorompót ellenőrző fedezőjelző, a fénysorompót ellenőrző útátjárójelző, vagy MERÁFI-, MEFI ellenőrzőjelző a fénysorompó használhatatlanságára utaló jelzést ad, a vonatszemélyzet erről a Jelzési utasításban előírtak szerint köteles jelentést tenni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8. A fénysorompó használhatatlanságáról a vonatszemélyzetet értesíteni kell. 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lekedő vonatok személyzetét - a már nem értesíthető vonatok kivételével - értesíteni kell arról, hogy .................. - .................. állomások között a .........sz. szelvényben lévő fénysorompó használhatatlan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9. A nyíltvonali fénysorompón, ha a kézi kezelés ellenére a villogó fehér - megtévesztő - jelzés nem szüntethető meg, a közlekedő vonat vonat személyzetét értesíteni kell .................. - .......:.......... állomások között a .........számú szelvényben lévő fénysorompó használhatatlan, a közút felé villogó fehér jelzést ad, megközelíteni csak legfeljebb 5 km/h sebességgel szabad és az útátjáró előtt meg kell állni, ha a vonat áthaladásával a közúti forgalmat veszélyeztet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. Nem kell a vonatszemélyzetet értesíteni, ha</w:t>
      </w:r>
    </w:p>
    <w:p>
      <w:pPr>
        <w:pStyle w:val="Norml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nysorompó használhatatlan, és az útátjárót jelzőőr fedezi, aki értesíthető volt;</w:t>
      </w:r>
    </w:p>
    <w:p>
      <w:pPr>
        <w:pStyle w:val="Norml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átjárót a közúti forgalom elől lezárták;</w:t>
      </w:r>
    </w:p>
    <w:p>
      <w:pPr>
        <w:pStyle w:val="Norml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>a helyhez kötött jelző (útsorompót ellenőrző fedezőjelző, fénysorompót ellenőrző útátjáró jelző, MERÁFI-, MEFI ellenőrzőjelző) a használhatatlanságról jelzést ad;</w:t>
      </w:r>
    </w:p>
    <w:p>
      <w:pPr>
        <w:pStyle w:val="Norml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at által vezérelt fénysorompó üzemképes működését helyhez kötött főjelző (nem önálló jelzéssel) ellenőrzi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. A nyíltvonali útátjárók helyét és biztosítási módját - kiemelve azokat az önműködő fénysorompókat, melyeknek üzemképes működését ellenőrző-, vagy főjelző ellenőrzi - az ÁVU-ban kell felsorolni és kimutatás formájában a forgalmi irodában kifüggeszteni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A kimutatáshoz szükséges adatokat a pályagazdálkodási, illetve a biztosítóberendezési fenntartási főnökség köteles az állomás részére megadni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d.) Hol, hogyan van közölve a vonatok bejárati iránya, mi az eljárás annak megváltoztatásakor?</w:t>
      </w:r>
    </w:p>
    <w:p>
      <w:pPr>
        <w:pStyle w:val="NormlWeb"/>
        <w:spacing w:before="0" w:after="0"/>
        <w:ind w:left="0" w:hanging="0"/>
        <w:rPr/>
      </w:pPr>
      <w:r>
        <w:rPr>
          <w:rStyle w:val="Bord1"/>
          <w:b w:val="false"/>
          <w:bCs w:val="false"/>
        </w:rPr>
        <w:t>Bejárati irány</w:t>
      </w:r>
      <w:r>
        <w:rPr/>
        <w:t xml:space="preserve"> </w:t>
      </w:r>
      <w:r>
        <w:rPr>
          <w:rFonts w:cs="Times New Roman" w:ascii="Times New Roman" w:hAnsi="Times New Roman"/>
        </w:rPr>
        <w:t>15.190. A vonatok személyzetével közölni kell, hogy a szolgálati helyre egyenes vagy kitérő irányba fognak behaladni, s a mozdonyvezető a vonat behaladási sebességét ennek megfelelően köteles szabályozni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A közlés nem biztosított állomásra bejáró vonatnál a menetrend "A bejárat" c. rovatában, biztosított szolgálati helyre bejáró vonatnál pedig a bejárati jelzőn kapott jelzéssel történik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91. A vonatokat nem biztosított állomáson a menetrendben kijelölt irányba kell bejáratni.</w:t>
      </w:r>
    </w:p>
    <w:p>
      <w:pPr>
        <w:pStyle w:val="NormlWeb"/>
        <w:spacing w:before="0" w:after="120"/>
        <w:ind w:left="0" w:hanging="0"/>
        <w:rPr/>
      </w:pPr>
      <w:bookmarkStart w:id="2" w:name="15.192"/>
      <w:bookmarkEnd w:id="2"/>
      <w:r>
        <w:rPr>
          <w:rStyle w:val="Bord1"/>
          <w:b w:val="false"/>
          <w:bCs w:val="false"/>
        </w:rPr>
        <w:t>A bejárati irány megváltoztatása</w:t>
      </w:r>
      <w:r>
        <w:rPr/>
        <w:t xml:space="preserve"> </w:t>
      </w:r>
      <w:r>
        <w:rPr>
          <w:rFonts w:cs="Times New Roman" w:ascii="Times New Roman" w:hAnsi="Times New Roman"/>
        </w:rPr>
        <w:t>15.192. Ha nem biztosított állomáson - elkerülhetetlen esetben a vonatot nem a menetrendben kijelölt irányba kell bejáratni - a bejárati irány megváltoztatásáról a vonat személyzetét értesíteni kell, kivéve a 15.194. pontban foglalt eseteket.</w:t>
      </w:r>
    </w:p>
    <w:p>
      <w:pPr>
        <w:pStyle w:val="Normal"/>
        <w:rPr>
          <w:b/>
          <w:b/>
        </w:rPr>
      </w:pPr>
      <w:r>
        <w:rPr>
          <w:b/>
        </w:rPr>
        <w:t>e.) Hogyan kell védekezni járműmegfutamodás ellen a tolatás befejezése után?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Tolatás befejezése után a vágányon csak elkerülhetetlen esetben szabad össze nem kapcsolt járműveket hagyni, járműmegfutamodás ellen az alábbiak szerint kell védekezni: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gányokon lévő járműveket biztonsági határjelzőn belül össze kell kapcsolni és rajtuk valamennyi kéziféket meg kell húzni;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dül álló kocsi, továbbá a járműcsoportok kerekei alá 2,5 %o-es esésig a szabad ütközők felőli oldalon 1-1 alátétfát kell helyezni, 2,5 %o-nél nagyobb lejtőben esés iránya felől a járműcsoport szélső kocsijának kerekei alá kell 2 db alátétfát helyezni;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,5 %o-nél nagyobb esésben lévő vágányon az egyedül álló járműveket, továbbá az összekapcsolt járműcsoportokat külön-külön kell megfutamodás ellen biztosítani. Legfeljebb 2,5 %o-es lejtőben fekvő vágányon elegendő a két szélső kocsit (kocsicsoportot) kézifékkel és alátétfával (alátétfákkal) biztosítani megfutamodás ellen;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központos állomások kivételével a 2,5 %o-nél nagyobb esésben lévő vágányokon az esés iránya felől az alátétfák helyett 2 db rögzítősaru is alkalmazható;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tókat, ha lehetséges, terelő csonkavágányra, vagy más vágány felé kell állítani;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gányzáró sorompókat és a kisiklasztósarukat a vágányra kell helyezni és ott rögzíteni kell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ögzítősaruk elhelyezéséért, eltávolításáért, őrzéséért felelős személyeket az ÁVU-ban kell kijelöl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tközőbakig vagy földkúpig tolt kocsit (kocsikat) az ütközőbak, illetve földkúp felől nem kell alátétfával alátámaszta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A Forgalmi Szakigazgatóság Területi Forgalmi Osztály  által kijelölt olyan szolgálati helyeken, ahol szolgálat nincs, vagy az osztott munkaidőt alkalmazzák: az illetéktelen személyek által végzett tolatások és a járműmegfutamodások megakadályozására alátétfák helyett:</w:t>
      </w:r>
    </w:p>
    <w:p>
      <w:pPr>
        <w:pStyle w:val="Norml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,5%o-es esésig a vágányon egyedül álló kocsinál egy db, egyedül álló járműcsoportnál a járműcsoport két szélső kocsijának kerekei alá egy-egy db, több egyedül álló kocsinál, járműcsoportnál a két szélső kocsi kerekei alá egy-egy db;</w:t>
      </w:r>
    </w:p>
    <w:p>
      <w:pPr>
        <w:pStyle w:val="Norml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,5%o-nél nagyobb esésben lévő vágányon egy vagy több kocsi, járműcsoport kerekei alá az esés irányába eső kocsinként, illetve kocsicsoportonként egy-egy db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k alá helyezhető, kulccsal lezárható kocsifogó alátétet kell alkalmazni. A kocsifogó alátétek tárolására, kezelésére, továbbá a kulcsok kezelésére a szomszédos állomások végrehajtási utasításában kell rendelkezni. A vonali tolatásvezetőt a lezárható kocsifogó alátét kulcsának kezelésére Írásbeli rendelkezésen kell utasítani.</w:t>
      </w:r>
    </w:p>
    <w:p>
      <w:pPr>
        <w:pStyle w:val="Normal"/>
        <w:rPr>
          <w:b/>
          <w:b/>
        </w:rPr>
      </w:pPr>
      <w:r>
        <w:rPr>
          <w:b/>
        </w:rPr>
        <w:t>f.) Határozza meg az „időközi” és „célfékezés” fogalmát!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b w:val="false"/>
          <w:bCs w:val="false"/>
        </w:rPr>
        <w:t>Időközi fékezés</w:t>
      </w:r>
      <w:r>
        <w:rPr/>
        <w:t xml:space="preserve"> </w:t>
      </w:r>
      <w:r>
        <w:rPr>
          <w:rFonts w:cs="Times New Roman" w:ascii="Times New Roman" w:hAnsi="Times New Roman"/>
        </w:rPr>
        <w:t>31.22. A guruló kocsik sebességének csökkentését, valamint a különböző irány (rendező) vágányokra különböző sebességgel guruló kocsik közötti távolságot biztosítja abból a célból, hogy a követő kocsi, illetőleg kocsicsoport részére a váltóállítás biztonságosan elvégezhető legyen, és utolérés ne következhessen be.</w:t>
      </w:r>
    </w:p>
    <w:p>
      <w:pPr>
        <w:pStyle w:val="NormlWeb"/>
        <w:spacing w:before="0" w:after="0"/>
        <w:ind w:left="0" w:hanging="0"/>
        <w:rPr/>
      </w:pPr>
      <w:bookmarkStart w:id="3" w:name="31.23"/>
      <w:bookmarkEnd w:id="3"/>
      <w:r>
        <w:rPr>
          <w:rStyle w:val="Bord1"/>
          <w:b w:val="false"/>
          <w:bCs w:val="false"/>
        </w:rPr>
        <w:t>Célfékezés</w:t>
      </w:r>
      <w:r>
        <w:rPr/>
        <w:t xml:space="preserve"> </w:t>
      </w:r>
      <w:r>
        <w:rPr>
          <w:rFonts w:cs="Times New Roman" w:ascii="Times New Roman" w:hAnsi="Times New Roman"/>
        </w:rPr>
        <w:t>31.23. A gurított (szalasztott( járművek az irány (rendező) vágány előre meghatározott pontján történő megállítását, illetve az irány (rendező) vágányon álló járművekre csak megengedett sebességgel való ütközését biztosítja. A megengedett legnagyobb ütközési sebesség legfeljebb 5-6- km/h lehe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élfékezést az irány (rendező) vágányon elhelyezett 2 db - ugyanazon sínszálon egymás mögött elhelyezendő egy fékező és egy biztosító - féksaruval kell végrehajtani. Célfékezésre szolgál az irányvágányokba beépített különféle (DOWTY, ELIN, FÉG-HS típusú) célfék berendezés is.</w:t>
      </w:r>
    </w:p>
    <w:p>
      <w:pPr>
        <w:pStyle w:val="Normal"/>
        <w:rPr>
          <w:b/>
          <w:b/>
        </w:rPr>
      </w:pPr>
      <w:r>
        <w:rPr>
          <w:b/>
        </w:rPr>
        <w:t>F20: g.) Hogyan történik a rakszelvényen túlérő küldemények felvétele és továbbítása belföldi forgalomban?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3. Rendkívüli küldeményt csak előzetes engedély alapján szabad vasúti fuvarozásra felvenni (felvételi engedély), vagy a külföldi vasúttól átvenni (átvételi engedély)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vételi, illetve átvételi engedélyt:</w:t>
      </w:r>
    </w:p>
    <w:p>
      <w:pPr>
        <w:pStyle w:val="Norm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közi és belföldi küldeményeknél az Üzemirányító Központ a teljes útvonalra való érvénnyel adja ki az Üzemirányító Központ Területi Irodának, a feladási állomásnak, illetve belépő és kilépő határállomásnak;</w:t>
      </w:r>
    </w:p>
    <w:p>
      <w:pPr>
        <w:pStyle w:val="Norm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hony-Port területén jelentkező belföldi küldemények felvételi engedélyeit Záhony-Port adja ki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A felvételi (átvételi) engedéllyel kapcsolatos részletes szabályokat a rendkívüli küldeményekre vonatkozó H.6.sz. Utasítás tartalmazza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4" w:name="27.4"/>
      <w:bookmarkEnd w:id="4"/>
      <w:r>
        <w:rPr>
          <w:rFonts w:cs="Times New Roman" w:ascii="Times New Roman" w:hAnsi="Times New Roman"/>
        </w:rPr>
        <w:t>27.4. A típus méretek esetén a felvételi (átvételi) engedély egyben továbbítási engedély is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27.6. Rakszelvényen túlérő küldeményt továbbító vonatot az ÁVU-ban megjelölt vágányra fogadni nem szabad. 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az állomási vágányra való behaladás csak csökkentett sebességgel történhet, akkor a szomszédos vágányokon egyidejű mozgás nem lehet. A rakszelvényen túlérő küldeményt továbbító vonatnak és a szomszédos vágányokon lévő járműveknek is a biztonsági határjelzőtől 30 méterrel bentebb kell áll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5" w:name="27.7"/>
      <w:bookmarkEnd w:id="5"/>
      <w:r>
        <w:rPr>
          <w:rFonts w:cs="Times New Roman" w:ascii="Times New Roman" w:hAnsi="Times New Roman"/>
        </w:rPr>
        <w:t>27.7. Rakszelvényen túlérő küldeményt továbbító vonat behaladása előtt a vágányok között és a vágányok közelében tartózkodókat távozásra, a szomszédos vágányon álló vonat személyzetét pedig fokozott figyelemre kell utasíta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6" w:name="27.8"/>
      <w:bookmarkEnd w:id="6"/>
      <w:r>
        <w:rPr>
          <w:rFonts w:cs="Times New Roman" w:ascii="Times New Roman" w:hAnsi="Times New Roman"/>
        </w:rPr>
        <w:t>27.8. A vonatfogadásra kötelezett dolgozók fokozott gonddal kötelesek a küldeményt megfigyelni, a vonatkísérők és a kocsivizsgálók pedig tartózkodás közben megvizsgálni.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b w:val="false"/>
          <w:bCs w:val="false"/>
        </w:rPr>
        <w:t>A továbbító vonat kiválasztása, vonatbasorozás, tolatás</w:t>
      </w:r>
      <w:r>
        <w:rPr/>
        <w:t xml:space="preserve"> </w:t>
      </w:r>
      <w:r>
        <w:rPr>
          <w:rFonts w:cs="Times New Roman" w:ascii="Times New Roman" w:hAnsi="Times New Roman"/>
        </w:rPr>
        <w:t>27.14. Rendkívüli küldemény - kivéve az ilyennek minősülő személyszállító kocsit - személyszállító vonattal nem továbbítható, azonban vegyes vonattal az ilyen küldemények továbbíthatók, ha alkalmas tehervonat a vonalon nem közlekedik.</w:t>
      </w:r>
    </w:p>
    <w:p>
      <w:pPr>
        <w:pStyle w:val="NormlWeb"/>
        <w:spacing w:before="0" w:after="0"/>
        <w:ind w:left="0" w:hanging="0"/>
        <w:rPr/>
      </w:pPr>
      <w:bookmarkStart w:id="7" w:name="27.15"/>
      <w:bookmarkEnd w:id="7"/>
      <w:r>
        <w:rPr>
          <w:rFonts w:cs="Times New Roman" w:ascii="Times New Roman" w:hAnsi="Times New Roman"/>
        </w:rPr>
        <w:t>27.15. Azokat a rendkívüli küldeményeket, amelyek továbbításánál sebességkorlátozások vannak előírva, vagy amelyek kétvágányú pályán, vagy párhuzamos egyvágányú, vagy többvágányú pályán csak korlátozással továbbíthatók, lehetőleg olyan vonatba kell besorozni, amelyeknél a korlátozás a menetrendszerűséget legkevésbé zavarja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kat a küldeményeket, amelyeknél pályagazdálkodási műszaki dolgozó kísérete van előírva, lehetőleg a vonalon közlekedő legkisebb alapsebességű vonattal kell továbbíta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8" w:name="27.16"/>
      <w:bookmarkEnd w:id="8"/>
      <w:r>
        <w:rPr>
          <w:rFonts w:cs="Times New Roman" w:ascii="Times New Roman" w:hAnsi="Times New Roman"/>
        </w:rPr>
        <w:t>27.16. Azon rendkívüli küldeményekből, amelyek továbbításánál a nyíltvonalon sebességkorlátozás van előírva, vagy műszaki dolgozó (pályagazdálkodási, villamos vonalfőnökségi stb.) jelenléte szükséges, vonatonként négy-négy kocsit, a mozdony után legfeljebb ötödikként lehet besorozni. Ezen korlátozás alá nem eső küldemények vonatbasorozására az Utasítás szabályai érvényesek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Rakszelvényen túlérő küldemények továbbítása típusméretre vonatkozó általános érvényű engedéllyel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19. Tilos a rakszelvényen túlérő küldemények továbbítása - a továbbítási engedély birtokában is - a következő esetekben:</w:t>
      </w:r>
    </w:p>
    <w:p>
      <w:pPr>
        <w:pStyle w:val="Norml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z Üzemirányító Központ ilyen értelmű rendelkezést adott;</w:t>
      </w:r>
    </w:p>
    <w:p>
      <w:pPr>
        <w:pStyle w:val="Norml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>rendkívüli események esetén (Utasítás 21.1.p.) addig, amíg a pályamester, villamos vonalfőnökség meg nem vizsgálta, hogy nincs-e a pálya mellett vagy felett űrszelvénybe nyúló akadály;</w:t>
      </w:r>
    </w:p>
    <w:p>
      <w:pPr>
        <w:pStyle w:val="Norml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Fejrovatos naplóba ilyen értelmű bejegyzés történ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ről a forgalmi szolgálattevő köteles a rendelkező és az érintett szomszéd állomás forgalmi szolgálattevőjét értesíteni. A rakszelvényen túlérő küldeményt továbbító vonatot az érintett hely előtti állomáson meg kell állítani, a kocsikat ki kell sorozni és azok csak külön engedély után továbbíthatók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27.20. Az általános érvényű engedéllyel továbbítható küldeménytípusok méreteit és azok jelölését a H.6.sz. Utasítás, tartalmazza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s típusméretekhez tartozó korlátozó előírások a H.6.sz. Utasításban állomások, vonalak, illetve rendelkezési szakaszok szerint vannak kidolgozva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9" w:name="27.21"/>
      <w:bookmarkEnd w:id="9"/>
      <w:r>
        <w:rPr>
          <w:rFonts w:cs="Times New Roman" w:ascii="Times New Roman" w:hAnsi="Times New Roman"/>
        </w:rPr>
        <w:t>27.21. Valamennyi ÁVU-ba be kell dolgozni az egyes típusméretű küldemények továbbítása esetén betartandó, az állomásra és a rendelkezési szakaszra - ahol az állomás fekszik, illetve amelyek az állomásból kiágaznak - vonatkozó korlátozásoka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10" w:name="27.22"/>
      <w:bookmarkEnd w:id="10"/>
      <w:r>
        <w:rPr>
          <w:rFonts w:cs="Times New Roman" w:ascii="Times New Roman" w:hAnsi="Times New Roman"/>
        </w:rPr>
        <w:t>27.22. Ha a feladni tervezett, vagy idegen vasúttól belépő küldemény valamelyik típusméretnek megfelel, a fel- vagy átvételi engedélyben a betartandó különleges forgalombiztonsági feltételek megnevezése, felsorolása helyett, csak típusjelet kell közölni.</w:t>
      </w:r>
    </w:p>
    <w:p>
      <w:pPr>
        <w:pStyle w:val="NormlWeb"/>
        <w:spacing w:before="0" w:after="0"/>
        <w:ind w:left="0" w:hanging="0"/>
        <w:rPr/>
      </w:pPr>
      <w:bookmarkStart w:id="11" w:name="27.23"/>
      <w:bookmarkEnd w:id="11"/>
      <w:r>
        <w:rPr>
          <w:rFonts w:cs="Times New Roman" w:ascii="Times New Roman" w:hAnsi="Times New Roman"/>
        </w:rPr>
        <w:t>27.23. Általános érvényű engedéllyel továbbítandó küldemények továbbításáról a rendelkező, vonatindító állomás forgalmi szolgálattevője a rendelkezési szakasz középállomásainak és a következő rendelkező állomás forgalmi szolgálattevőjét, a központi forgalomirányítót, a forgalmi vonalirányítót köteles értesíte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ni kell a szállítás napját, a küldemény típusára utaló rendkívüli küldemény kódszámát és a továbbító vonat számát.</w:t>
      </w:r>
    </w:p>
    <w:p>
      <w:pPr>
        <w:pStyle w:val="NormlWeb"/>
        <w:spacing w:before="0" w:after="120"/>
        <w:ind w:left="0" w:hanging="0"/>
        <w:rPr/>
      </w:pPr>
      <w:bookmarkStart w:id="12" w:name="27.24"/>
      <w:bookmarkEnd w:id="12"/>
      <w:r>
        <w:rPr>
          <w:rFonts w:cs="Times New Roman" w:ascii="Times New Roman" w:hAnsi="Times New Roman"/>
        </w:rPr>
        <w:t>27.24. Az általános érvényű engedéllyel továbbítható küldeményeknél a feladó, illetve a belépő határállomáson az általános érvényű engedély számát és a rendkívüli küldemény típusára utaló kódszámot a számítógépes nyilvántartásban a Felhasználói Kézikönyvek, illetve Vonatterhelési kimutatás megjegyzés részébe és a kocsik adatsorába az F.7.sz. Utasítás szerint rögzíteni kell. Ezen adatok a számítógép által készített Vonatterhelési kimutatáson a kocsi adatsorában automatikusan megjelennek. Számítógéppel végzett vonatfelvételkor (adatrögzítéskor) a Vonatterhelési kimutatás fejrészében a rendkívüli küldemény típusára utaló kódszámot és a továbbítás tényét a Megjegyzések mezőben az F.7. sz. Utasításban, illetve a Felhasználói Kézikönyvekben foglaltak szerint kell rögzíte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13" w:name="27.25"/>
      <w:bookmarkEnd w:id="13"/>
      <w:r>
        <w:rPr>
          <w:rFonts w:cs="Times New Roman" w:ascii="Times New Roman" w:hAnsi="Times New Roman"/>
        </w:rPr>
        <w:t>27.25. Kéziratilag készített Vonatterhelési kimutatáson a rendkívüli küldemény kódszámát a kocsik adatsorában a Megjegyzések rovatba kell az F.7.sz. Utasításban foglaltak szerint beír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14" w:name="27.26"/>
      <w:bookmarkEnd w:id="14"/>
      <w:r>
        <w:rPr>
          <w:rFonts w:cs="Times New Roman" w:ascii="Times New Roman" w:hAnsi="Times New Roman"/>
        </w:rPr>
        <w:t>27.26. Állomások az egyes típusméreteknél betartandó korlátozásokat az ÁVU-ból kötelesek megállapíta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Rakszelvényen túlérő küldemények továbbítása egyedi engedély alapján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27.27. Valamennyi a függelék 27.20-27.26.sz. pontjában felsorolt méreteket meghaladó, vagy egyéb ok miatt külön engedéllyel továbbítandó küldemények egyedi felvételi és továbbítási engedély alapján továbbíthatók, e függelék 27.1-27.19.sz. pontjaiban foglalt általános rendelkezések, valamint a H.6.sz. Utasításban előírtak szerin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15" w:name="27.28"/>
      <w:bookmarkEnd w:id="15"/>
      <w:r>
        <w:rPr>
          <w:rFonts w:cs="Times New Roman" w:ascii="Times New Roman" w:hAnsi="Times New Roman"/>
        </w:rPr>
        <w:t>27.28. Az egyedi továbbítási engedélyben foglaltakat idejében közölni kell: a szállítás útvonalán fekvő valamennyi állomás főnökével, az érdekelt központi forgalomirányítóval, forgalmi vonal- és áruirányítóval, az érdekelt gépészeti (vontatási) és pályagazdálkodási főnökkel, továbbá villamos vonalfőnökségek vezetőivel és ha a szállításban több területi igazgatáság vonala érintett, akkor az érintett Üzemirányító Központ Területi Irodáit is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16" w:name="27.29"/>
      <w:bookmarkEnd w:id="16"/>
      <w:r>
        <w:rPr>
          <w:rFonts w:cs="Times New Roman" w:ascii="Times New Roman" w:hAnsi="Times New Roman"/>
        </w:rPr>
        <w:t>27.29. Egyedi engedély alapján továbbítható küldemény tényleges továbbításáról a rendelkező és vonatindító állomások forgalmi szolgálattevője köteles értesíteni a középállomások ás a következő rendelkező állomás forgalmi szolgálattevőjét, az érdekelt vontatási (gépészeti), illetőleg pályagazdálkodási főnököket, villamos vonalfőnökségek vezetőit, központi forgalom irányítót, forgalmi vonalirányítót oly időben, hogy azok a szükséges intézkedéseket idejében megtehessék. Közölni kell a szállítás napját, engedély számát és a továbbító vonat számát.</w:t>
      </w:r>
    </w:p>
    <w:p>
      <w:pPr>
        <w:pStyle w:val="NormlWeb"/>
        <w:spacing w:before="0" w:after="0"/>
        <w:ind w:left="0" w:hanging="0"/>
        <w:rPr/>
      </w:pPr>
      <w:bookmarkStart w:id="17" w:name="27.30"/>
      <w:bookmarkEnd w:id="17"/>
      <w:r>
        <w:rPr>
          <w:rFonts w:cs="Times New Roman" w:ascii="Times New Roman" w:hAnsi="Times New Roman"/>
        </w:rPr>
        <w:t xml:space="preserve">27.30. Az egyedi engedély számát és a rendkívüli küldemény kódját a feladó, illetve a belépő határállomáson a számítógépes nyilvántartásban a Felhasználói Kézikönyvek, illetve a Vonatterhelési kimutatás megjegyzés részébe, a kocsik adatsorába az F.7.sz. Utasítás szerint rögzíteni kell. Ezen adatok a számítógép által készített Vonatterhelési kimutatáson a kocsi adatsorában automatikusan megjelennek. Számítógéppel végzett vonatfelvételkor (adatrögzítéskor) a Vonatterhelési kimutatás fejrészében az egyedi engedély számát és a továbbítás tényét a Megjegyzések mezőben az F.7.sz. Utasításban, illetve a Felhasználói Kézikönyvekben foglaltak szerint kell rögzíteni. 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ratilag készített Vonatterhelési kimutatáson a rendkívüli küldemény kódszámát és az egyedi engedély számát a kocsik adatsorában a Megjegyzések rovatba kell az F.7.sz. Utasításban foglaltak szerint beírni.</w:t>
      </w:r>
    </w:p>
    <w:p>
      <w:pPr>
        <w:pStyle w:val="Normal"/>
        <w:rPr>
          <w:b/>
          <w:b/>
        </w:rPr>
      </w:pPr>
      <w:r>
        <w:rPr>
          <w:b/>
        </w:rPr>
        <w:t>E2: h.) Hogyan történik a kocsik fékezett tömegének megállapítása, ha a jármű kézi állítású üres-rakott raksúlyváltós?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  <w:sz w:val="16"/>
          <w:szCs w:val="16"/>
          <w:bdr w:val="single" w:sz="12" w:space="0" w:color="000000"/>
        </w:rPr>
      </w:pPr>
      <w:r>
        <w:rPr>
          <w:rStyle w:val="Bord1"/>
          <w:b w:val="false"/>
          <w:bCs w:val="false"/>
        </w:rPr>
        <w:t>Kézi állítású raksúlyváltók</w:t>
      </w:r>
      <w:r>
        <w:rPr/>
        <w:t xml:space="preserve"> </w:t>
      </w:r>
      <w:r>
        <w:rPr>
          <w:rFonts w:cs="Times New Roman" w:ascii="Times New Roman" w:hAnsi="Times New Roman"/>
        </w:rPr>
        <w:t>3.1.41. A kézi állítású „üres-rakott” raksúlyváltós kocsik raksúlyváltóját akkor kell „rakott” állásba helyezni, ha a jármű elegysúlya (rakomány- és sajáttömeg összege) legalább annyi, mint a raksúlyváltó tábla alján felírt átállítási elegysúly.Ellenkező esetben a raksúlyváltót „üres” állásban kell üzemeltetni.</w:t>
      </w:r>
      <w:bookmarkStart w:id="18" w:name="2.3.4.2"/>
      <w:bookmarkEnd w:id="18"/>
    </w:p>
    <w:p>
      <w:pPr>
        <w:pStyle w:val="NormlWeb"/>
        <w:spacing w:before="0" w:after="120"/>
        <w:ind w:left="0" w:hanging="0"/>
        <w:rPr/>
      </w:pPr>
      <w:r>
        <w:rPr>
          <w:rStyle w:val="Bord1"/>
          <w:b w:val="false"/>
          <w:bCs w:val="false"/>
        </w:rPr>
        <w:t>Mérlegelt kocsik raksúlyváltó állása</w:t>
      </w:r>
      <w:r>
        <w:rPr>
          <w:rFonts w:cs="Times New Roman" w:ascii="Times New Roman" w:hAnsi="Times New Roman"/>
        </w:rPr>
        <w:t xml:space="preserve"> 3.1.42. A megrakó szolgálati helyen mérlegelt kocsik kézi állítású raksúlyváltóját a mérlegelő dolgozó köteles a kocsi elegytömegének megfelelő állásba állítani. </w:t>
      </w:r>
    </w:p>
    <w:p>
      <w:pPr>
        <w:pStyle w:val="NormlWeb"/>
        <w:spacing w:before="0" w:after="120"/>
        <w:ind w:left="0" w:hanging="0"/>
        <w:rPr>
          <w:sz w:val="16"/>
          <w:szCs w:val="16"/>
          <w:bdr w:val="single" w:sz="12" w:space="0" w:color="000000"/>
        </w:rPr>
      </w:pPr>
      <w:r>
        <w:rPr>
          <w:rFonts w:cs="Times New Roman" w:ascii="Times New Roman" w:hAnsi="Times New Roman"/>
        </w:rPr>
        <w:t>3.1.43. A mérlegelt légfékes kocsik iránypont bárcájára „Nettó kg” szöveget kell írni azért, hogy a vonali tolatásvezető, illetve a vonatfelvevő a vonat felvételekor, végső esetben a fékpróbát végző dolgozó ellenőrizhesse, szükség szerint kezelhesse a raksúlyváltót, illetve megállapíthassa az összes raksúlyfékes kocsi elegytömegé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19" w:name="2.3.4.3"/>
      <w:bookmarkEnd w:id="19"/>
      <w:r>
        <w:rPr>
          <w:rStyle w:val="Bord1"/>
          <w:b w:val="false"/>
          <w:bCs w:val="false"/>
        </w:rPr>
        <w:t>Nem mérlegelt kocsik raksúlyváltó állása</w:t>
      </w:r>
      <w:r>
        <w:rPr>
          <w:rFonts w:cs="Times New Roman" w:ascii="Times New Roman" w:hAnsi="Times New Roman"/>
        </w:rPr>
        <w:t xml:space="preserve"> 3.1.44. Ha a megrakott kocsit mérlegelés nélkül közlekedtetik, akkor a rakomány tömegét meg kell becsülni, és ennek alapján kell a raksúlyváltót kezelni.</w:t>
      </w:r>
    </w:p>
    <w:p>
      <w:pPr>
        <w:pStyle w:val="NormlWeb"/>
        <w:spacing w:before="0" w:after="120"/>
        <w:ind w:left="0" w:hanging="0"/>
        <w:rPr>
          <w:sz w:val="16"/>
          <w:szCs w:val="16"/>
          <w:bdr w:val="single" w:sz="12" w:space="0" w:color="000000"/>
        </w:rPr>
      </w:pPr>
      <w:r>
        <w:rPr>
          <w:rFonts w:cs="Times New Roman" w:ascii="Times New Roman" w:hAnsi="Times New Roman"/>
        </w:rPr>
        <w:t>3.1.45. A mérlegelésre küldött kocsik kézi állítású raksúlyváltóját a mérlegelésig „üres” állásban kell tartani, majd azt a mérlegelés eredményének megfelelően kell kezelni. Ha bármely kocsi elegytömege nem állapítható meg egyértelműen, akkor a raksúlyváltóját „üres” állásba kell állíta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20" w:name="2.3.4.4"/>
      <w:bookmarkEnd w:id="20"/>
      <w:r>
        <w:rPr>
          <w:rStyle w:val="Bord1"/>
          <w:b w:val="false"/>
          <w:bCs w:val="false"/>
        </w:rPr>
        <w:t>Széles nyomtávolságú vasutak normál nyomtávolságú forgóvázzal közlekedő teherkocsijainak raksúlyváltói</w:t>
      </w:r>
      <w:r>
        <w:rPr>
          <w:rFonts w:cs="Times New Roman" w:ascii="Times New Roman" w:hAnsi="Times New Roman"/>
        </w:rPr>
        <w:t xml:space="preserve"> 3.1.46. A széles nyomtávolságú vasutak normál nyomtávolságú forgóvázzal közlekedő teherkocsijainak háromállású raksúlyváltóját (lásd a IV. sz. Függeléket) a mérlegelő, illetve a szállíttató féltől a kocsi visszavételére kötelezett, végső esetben a fékpróbát végző dolgozó a fékpróba tartása előtt a következők szerint köteles kezelni: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3.1.47. Amennyiben a teherkocsi öntöttvas féktuskókkal üzemel és a rakomány tömege tengelyenként: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3 tonnát nem haladja meg, akkor a raksúlyváltó karját „üres” állásba, függőlegesen lefelé (</w:t>
      </w:r>
      <w:r>
        <w:rPr>
          <w:rFonts w:cs="Times New Roman" w:ascii="Times New Roman" w:hAnsi="Times New Roman"/>
        </w:rPr>
        <w:drawing>
          <wp:inline distT="0" distB="0" distL="0" distR="0">
            <wp:extent cx="1143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,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3 t-nál nagyobb, de legfeljebb 6 t, akkor „közép” állásba – vízszintes (C),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>ha 6 t-nál nagyobb, akkor „rakott” - függőlegesen felfelé – (</w:t>
      </w:r>
      <w:r>
        <w:rPr>
          <w:rFonts w:cs="Times New Roman" w:ascii="Times New Roman" w:hAnsi="Times New Roman"/>
        </w:rPr>
        <w:drawing>
          <wp:inline distT="0" distB="0" distL="0" distR="0">
            <wp:extent cx="1143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 állásba kell állítani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3.1.48. Ha a teherkocsinak műanyag féktuskói vannak és a rakomány tömege tengelyenként: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 6 t, akkor a raksúlyváltó karját „üres” állásba (</w:t>
      </w:r>
      <w:r>
        <w:rPr>
          <w:rFonts w:cs="Times New Roman" w:ascii="Times New Roman" w:hAnsi="Times New Roman"/>
        </w:rPr>
        <w:drawing>
          <wp:inline distT="0" distB="0" distL="0" distR="0">
            <wp:extent cx="1143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,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>ha nagyobb mint 6 t, akkor „közép” állásba (C) kell állítani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3.1.49.Ha az önműködő raksúlyfék berendezéssel felszerelt teherkocsin a kormányyszelep raksúlyváltó mozgatórudazata hiányzik, akkor a kormányszelepen a raksúlyváltó csonkját: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töttvas féktuskós üzemben „rakott” (</w:t>
      </w:r>
      <w:r>
        <w:rPr>
          <w:rFonts w:cs="Times New Roman" w:ascii="Times New Roman" w:hAnsi="Times New Roman"/>
        </w:rPr>
        <w:drawing>
          <wp:inline distT="0" distB="0" distL="0" distR="0">
            <wp:extent cx="1143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 állásban,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  <w:sz w:val="16"/>
          <w:szCs w:val="16"/>
          <w:bdr w:val="single" w:sz="12" w:space="0" w:color="000000"/>
        </w:rPr>
      </w:pPr>
      <w:r>
        <w:rPr>
          <w:rFonts w:cs="Times New Roman" w:ascii="Times New Roman" w:hAnsi="Times New Roman"/>
        </w:rPr>
        <w:t>- műanyag féktuskós üzemben „közép” (C) állásban rögzítik.</w:t>
      </w:r>
    </w:p>
    <w:p>
      <w:pPr>
        <w:pStyle w:val="NormlWeb"/>
        <w:spacing w:before="0" w:after="120"/>
        <w:ind w:left="0" w:hanging="0"/>
        <w:rPr>
          <w:sz w:val="16"/>
          <w:szCs w:val="16"/>
          <w:bdr w:val="single" w:sz="12" w:space="0" w:color="000000"/>
        </w:rPr>
      </w:pPr>
      <w:bookmarkStart w:id="21" w:name="2.3.4.6"/>
      <w:bookmarkStart w:id="22" w:name="2.3.4.5"/>
      <w:bookmarkEnd w:id="21"/>
      <w:bookmarkEnd w:id="22"/>
      <w:r>
        <w:rPr>
          <w:rStyle w:val="Bord1"/>
          <w:b w:val="false"/>
          <w:bCs w:val="false"/>
        </w:rPr>
        <w:t>Kiiktatott fékberendezésű kocsik raksúlyváltói</w:t>
      </w:r>
      <w:r>
        <w:rPr>
          <w:rFonts w:cs="Times New Roman" w:ascii="Times New Roman" w:hAnsi="Times New Roman"/>
        </w:rPr>
        <w:t xml:space="preserve"> 3.1.50. A raksúlyváltót az eddig leírtak szerint kell kezelni, illetve ellenőrizni, tekintet nélkül arra, hogy a kocsi fékberendezése működik-e vagy sem.</w:t>
      </w:r>
    </w:p>
    <w:p>
      <w:pPr>
        <w:pStyle w:val="NormlWeb"/>
        <w:spacing w:before="0" w:after="120"/>
        <w:ind w:left="0" w:hanging="0"/>
        <w:rPr/>
      </w:pPr>
      <w:bookmarkStart w:id="23" w:name="2.3.4.7"/>
      <w:bookmarkEnd w:id="23"/>
      <w:r>
        <w:rPr>
          <w:rStyle w:val="Bord1"/>
          <w:b w:val="false"/>
          <w:bCs w:val="false"/>
        </w:rPr>
        <w:t>Nem kezelhető raksúlyváltók</w:t>
      </w:r>
      <w:r>
        <w:rPr>
          <w:rFonts w:cs="Times New Roman" w:ascii="Times New Roman" w:hAnsi="Times New Roman"/>
        </w:rPr>
        <w:t xml:space="preserve"> 3.1.51. Abban az esetben, ha a kocsi elegytömege az átállítási elegytömegnél kisebb és a raksúlyváltó nem állítható vissza, akkor a kocsi fékberendezését ki kell iktatni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3.1.52. Ha a tényleges elegytömeg az átállítási értéknél nagyobb, de a raksúlyváltó a kisebb („üres”) értékről nem állítható át, akkor a kocsi fékberendezését kiiktatni nem kell, de ekkor a figyelembe vehető féksúly csak a raksúlyváltó tényleges állásának megfelelő értékű lehet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3.1.53. Nem kezelhető raksúlyváltós kocsit mindkét esetben javításba utaló bárcával kell ellátni.</w:t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u w:val="single"/>
      </w:rPr>
      <w:t>Nagyforgalmi vizsga szóbeli vizsgakérdések</w:t>
    </w:r>
    <w:r>
      <w:rPr/>
      <w:tab/>
    </w:r>
    <w:r>
      <w:rPr>
        <w:u w:val="single"/>
      </w:rPr>
      <w:t>7.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922"/>
        </w:tabs>
        <w:ind w:left="1922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40"/>
      <w:outlineLvl w:val="3"/>
    </w:pPr>
    <w:rPr>
      <w:rFonts w:ascii="Helv;Arial" w:hAnsi="Helv;Arial" w:cs="Helv;Arial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ord1">
    <w:name w:val="bord1"/>
    <w:basedOn w:val="Bekezdsalapbettpusa"/>
    <w:qFormat/>
    <w:rPr>
      <w:rFonts w:ascii="Arial" w:hAnsi="Arial" w:cs="Arial"/>
      <w:b/>
      <w:bCs/>
      <w:sz w:val="16"/>
      <w:szCs w:val="16"/>
      <w:bdr w:val="single" w:sz="12" w:space="0" w:color="000000"/>
    </w:rPr>
  </w:style>
  <w:style w:type="character" w:styleId="InternetLink">
    <w:name w:val="Hyperlink"/>
    <w:basedOn w:val="Bekezdsalapbettpusa"/>
    <w:rPr>
      <w:strike w:val="false"/>
      <w:dstrike w:val="false"/>
      <w:color w:val="0000FF"/>
      <w:u w:val="none"/>
      <w:bdr w:val="single" w:sz="6" w:space="0" w:color="008000"/>
      <w:shd w:fill="FFFF00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left="450" w:hanging="0"/>
      <w:jc w:val="both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7:21:00Z</dcterms:created>
  <dc:creator>Kerstl Stefan</dc:creator>
  <dc:description/>
  <cp:keywords/>
  <dc:language>en-US</dc:language>
  <cp:lastModifiedBy>fenntartas</cp:lastModifiedBy>
  <dcterms:modified xsi:type="dcterms:W3CDTF">2006-04-20T06:06:00Z</dcterms:modified>
  <cp:revision>8</cp:revision>
  <dc:subject/>
  <dc:title>7</dc:title>
</cp:coreProperties>
</file>