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tét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F1: a.) Mi az eljárás eltérő értelmű egyidejű jelzések, továbbá kétes értelmű jelzések esetén?</w:t>
      </w:r>
    </w:p>
    <w:p>
      <w:pPr>
        <w:pStyle w:val="Normal"/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Eljárás eltérő értelmű egyidejű jelzések, továbbá kétes értelmű jelzések esetén</w:t>
      </w:r>
    </w:p>
    <w:p>
      <w:pPr>
        <w:pStyle w:val="Normal"/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</w:tabs>
        <w:rPr/>
      </w:pPr>
      <w:r>
        <w:rPr>
          <w:rFonts w:cs="Times New Roman" w:ascii="Times New Roman" w:hAnsi="Times New Roman"/>
          <w:b/>
          <w:sz w:val="18"/>
          <w:szCs w:val="18"/>
        </w:rPr>
        <w:t>18.</w:t>
      </w:r>
      <w:r>
        <w:rPr>
          <w:rFonts w:cs="Times New Roman" w:ascii="Times New Roman" w:hAnsi="Times New Roman"/>
          <w:sz w:val="18"/>
          <w:szCs w:val="18"/>
        </w:rPr>
        <w:t xml:space="preserve"> Egyidőben adott, de eltérő értelmű jelzéseket aggályosnak kell minősíteni és közülük a forgalom biztonsága szempontjából </w:t>
      </w:r>
      <w:r>
        <w:rPr>
          <w:rFonts w:cs="Times New Roman" w:ascii="Times New Roman" w:hAnsi="Times New Roman"/>
          <w:i/>
          <w:sz w:val="18"/>
          <w:szCs w:val="18"/>
        </w:rPr>
        <w:t>fontosabbat</w:t>
      </w:r>
      <w:r>
        <w:rPr>
          <w:rFonts w:cs="Times New Roman" w:ascii="Times New Roman" w:hAnsi="Times New Roman"/>
          <w:sz w:val="18"/>
          <w:szCs w:val="18"/>
        </w:rPr>
        <w:t xml:space="preserve"> kell figyelembe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venni; </w:t>
      </w:r>
      <w:r>
        <w:rPr>
          <w:rFonts w:cs="Times New Roman" w:ascii="Times New Roman" w:hAnsi="Times New Roman"/>
          <w:i/>
          <w:sz w:val="18"/>
          <w:szCs w:val="18"/>
        </w:rPr>
        <w:t>ha</w:t>
      </w:r>
      <w:r>
        <w:rPr>
          <w:rFonts w:cs="Times New Roman" w:ascii="Times New Roman" w:hAnsi="Times New Roman"/>
          <w:sz w:val="18"/>
          <w:szCs w:val="18"/>
        </w:rPr>
        <w:t xml:space="preserve"> az eltérő értelmű egyidejű jelzéseket utasítás szerint </w:t>
      </w:r>
      <w:r>
        <w:rPr>
          <w:rFonts w:cs="Times New Roman" w:ascii="Times New Roman" w:hAnsi="Times New Roman"/>
          <w:b/>
          <w:i/>
          <w:sz w:val="18"/>
          <w:szCs w:val="18"/>
        </w:rPr>
        <w:t>adják:</w:t>
      </w:r>
      <w:r>
        <w:rPr>
          <w:rFonts w:cs="Times New Roman" w:ascii="Times New Roman" w:hAnsi="Times New Roman"/>
          <w:sz w:val="18"/>
          <w:szCs w:val="18"/>
        </w:rPr>
        <w:t xml:space="preserve"> a jelzéseket az utasításban meghatározott értelemmel kell tudomásul venni. </w:t>
      </w:r>
    </w:p>
    <w:p>
      <w:pPr>
        <w:pStyle w:val="Normal"/>
        <w:keepNext w:val="true"/>
        <w:keepLines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keepNext w:val="true"/>
        <w:keepLines/>
        <w:autoSpaceDE w:val="false"/>
        <w:spacing w:lineRule="atLeast" w:line="240" w:before="0" w:after="120"/>
        <w:jc w:val="both"/>
        <w:rPr/>
      </w:pPr>
      <w:r>
        <w:rPr>
          <w:b/>
          <w:color w:val="000000"/>
          <w:sz w:val="18"/>
          <w:szCs w:val="18"/>
        </w:rPr>
        <w:t>19.</w:t>
      </w:r>
      <w:r>
        <w:rPr>
          <w:color w:val="000000"/>
          <w:sz w:val="18"/>
          <w:szCs w:val="18"/>
        </w:rPr>
        <w:t xml:space="preserve"> Ha valamely jelzés </w:t>
      </w:r>
      <w:r>
        <w:rPr>
          <w:b/>
          <w:i/>
          <w:color w:val="000000"/>
          <w:sz w:val="18"/>
          <w:szCs w:val="18"/>
        </w:rPr>
        <w:t>értelme tekintetében</w:t>
      </w:r>
      <w:r>
        <w:rPr>
          <w:color w:val="000000"/>
          <w:sz w:val="18"/>
          <w:szCs w:val="18"/>
        </w:rPr>
        <w:t xml:space="preserve"> a legkisebb kétely merül fel: kétes </w:t>
      </w:r>
      <w:r>
        <w:rPr>
          <w:b/>
          <w:i/>
          <w:color w:val="000000"/>
          <w:sz w:val="18"/>
          <w:szCs w:val="18"/>
        </w:rPr>
        <w:t>elő(-, illetve ismétlő)jelzés</w:t>
      </w:r>
      <w:r>
        <w:rPr>
          <w:color w:val="000000"/>
          <w:sz w:val="18"/>
          <w:szCs w:val="18"/>
        </w:rPr>
        <w:t xml:space="preserve"> esetén fel kell készülni a megállásra, más kétes jelzés esetén a vonatot és a tolatási mozgást a helyzet tisztázásáig meg kell állítani, álló helyzetből pedig nem szabad elindulni.</w:t>
      </w:r>
    </w:p>
    <w:p>
      <w:pPr>
        <w:pStyle w:val="Normal"/>
        <w:rPr>
          <w:b/>
          <w:b/>
        </w:rPr>
      </w:pPr>
      <w:r>
        <w:rPr>
          <w:b/>
        </w:rPr>
        <w:t>b.) Ismertesse a „Tolatásjelzővel egyesített fény főjelzők” fajtáit, azok jelzési képeit, jelentésüket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A) Tolatásjelzővel egyesített fény főjelzők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 xml:space="preserve">93. A tolatásjelzővel egyesített fény főjelzők a vonatközlekedés szabályozásán kívül a tolatási mozgásokra is érvényes jelzéseket adnak. Alkalmazásuk szerint vannak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 xml:space="preserve">tolatásjelzővel egyesített fény kijárati jelzők, illetve második fény bejárati jelzők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 xml:space="preserve">rendező pályaudvarok vonatfogadó vágányain alkalmazott tolatásjelzővel egyesített fény fedezőjelzők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ütközőbakban végződő vonatfogadó vágányokon alkalmazott fény fedezőjelzők, általában fejállomások személyszállító vonatfogadó vágányain alkalmazzák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180340</wp:posOffset>
            </wp:positionV>
            <wp:extent cx="276225" cy="2095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7" r="-1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</w:rPr>
        <w:t>94. Valamennyi biztosított tolatásjelzővel egyesített fény főjelző egy vörös fénye mind a vonat, mind a tolatási mozgásokat megtiltj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) Tolatásjelzővel egyesített fény kijárati, illetve második fény bejárati jelzők jelzése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(61) Megállj, illetve Tilos a tolatás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gy vörös fény (57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62) Szabad a tolatá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Egy fehér fény a külön lapon ( 117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A vonatok részére azonban kihaladást megtiltó jelzés, mert a főlapon egy fény sem világít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tLeast" w:line="240"/>
        <w:rPr/>
      </w:pPr>
      <w:r>
        <w:rPr>
          <w:color w:val="000000"/>
          <w:sz w:val="18"/>
          <w:szCs w:val="18"/>
        </w:rPr>
        <w:tab/>
        <w:t xml:space="preserve">117. ábra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A főlapon lévő kihaladást engedélyező jelzések (IV. fejezet) a tolató egységek részére Tilos a tolatás-jelzést jelentenek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>b) Rendező pályaudvarok vonatfogadó vágányain alkalmazott tolatásjelzővel egyesített fény fedező jelző jelzése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w:object w:dxaOrig="421" w:dyaOrig="25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2pt;margin-top:3.7pt;width:21pt;height:12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46047880" r:id="rId3"/>
        </w:objec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46990</wp:posOffset>
            </wp:positionV>
            <wp:extent cx="276225" cy="16211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22" r="-130" b="2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(63) Megállj, illetve Tilos a tolatás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gy vörös fény (118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64) Szabad a tolatá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gy fehér fény (119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4320" w:leader="none"/>
          <w:tab w:val="center" w:pos="52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ab/>
        <w:t>118. ábra</w:t>
        <w:tab/>
        <w:t xml:space="preserve">119. ábra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180340</wp:posOffset>
            </wp:positionV>
            <wp:extent cx="276225" cy="16211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22" r="-130" b="2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180340</wp:posOffset>
            </wp:positionV>
            <wp:extent cx="276225" cy="16211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22" r="-130" b="2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</w:rPr>
        <w:t>c) Ütközőbakban végződő vonatfogadó vágányon alkalmazott fény fedezőjelzők jelzése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(65) Megállj, illetve Tilos a tolatás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Egy vörös fény (120. ábra) 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66) Visszato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gy vörös fény, alatta egy fehér fény (121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4500" w:leader="none"/>
          <w:tab w:val="center" w:pos="5400" w:leader="none"/>
        </w:tabs>
        <w:autoSpaceDE w:val="false"/>
        <w:spacing w:lineRule="atLeast" w:line="240" w:before="0" w:after="120"/>
        <w:rPr/>
      </w:pPr>
      <w:r>
        <w:rPr>
          <w:color w:val="000000"/>
          <w:sz w:val="18"/>
          <w:szCs w:val="18"/>
        </w:rPr>
        <w:tab/>
        <w:t>120. ábra</w:t>
        <w:tab/>
        <w:t>121. ábra</w:t>
      </w:r>
    </w:p>
    <w:p>
      <w:pPr>
        <w:pStyle w:val="Normal"/>
        <w:rPr>
          <w:b/>
          <w:b/>
        </w:rPr>
      </w:pPr>
      <w:r>
        <w:rPr>
          <w:b/>
        </w:rPr>
        <w:t>F2: c.) Melyek a fény-félsorompók használhatatlanságának esetei?</w:t>
      </w:r>
    </w:p>
    <w:p>
      <w:pPr>
        <w:pStyle w:val="Normal"/>
        <w:spacing w:before="0" w:after="120"/>
        <w:jc w:val="both"/>
        <w:rPr/>
      </w:pPr>
      <w:r>
        <w:rPr>
          <w:rStyle w:val="Bord1"/>
          <w:rFonts w:cs="Times New Roman"/>
          <w:bCs w:val="false"/>
        </w:rPr>
        <w:t>A fénysorompó használhatatlanságának esetei</w:t>
      </w:r>
      <w:r>
        <w:rPr>
          <w:b/>
          <w:bCs/>
          <w:color w:val="000000"/>
          <w:sz w:val="18"/>
          <w:szCs w:val="18"/>
        </w:rPr>
        <w:t xml:space="preserve"> 3.15. Használhatatlan a nyíltvonali-, továbbá állomási fénysorompó, h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bCs/>
          <w:color w:val="000000"/>
          <w:sz w:val="18"/>
          <w:szCs w:val="18"/>
        </w:rPr>
        <w:t xml:space="preserve">a berendezés zavarának észlelése után - a Kezelési Szabályzatban előírtak betartása mellett - nem lehet a zavart megszüntetn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a berendezést kikapcsolták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bármely esetben a kézi kezelés ellenére a villogó fehér fény a fénysorompón megmarad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a helyhez kötött jelző (útsorompót ellenőrző fedező jelző, fénysorompót ellenőrző útátjáró jelző, MERÁFI-, MEFI ellenőrző jelző) erre utaló, vagy továbbhaladást tiltó jelzést ad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bCs/>
          <w:color w:val="000000"/>
          <w:sz w:val="18"/>
          <w:szCs w:val="18"/>
        </w:rPr>
        <w:t>az értekezés lehetetlensége esetén a szomszéd állomásra, vagy nyíltvonali szolgálati helyre visszajelentett fénysorompó, amennyiben helyhezkötött jelző erre utaló, vagy továbbhaladást tiltó jelzést nem ad.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d.) Ismertesse a kapcsolásra kötelezett dolgozókat! Hogyan kell kapcsolni csavarkapoccsal?</w:t>
      </w:r>
    </w:p>
    <w:p>
      <w:pPr>
        <w:pStyle w:val="NormlWeb"/>
        <w:spacing w:before="0" w:after="0"/>
        <w:ind w:left="0" w:hanging="0"/>
        <w:rPr/>
      </w:pPr>
      <w:r>
        <w:rPr>
          <w:rStyle w:val="Bord1"/>
          <w:rFonts w:cs="Times New Roman" w:ascii="Times New Roman" w:hAnsi="Times New Roman"/>
          <w:b w:val="false"/>
          <w:bCs w:val="false"/>
        </w:rPr>
        <w:t>Kapcsolásra kötelezett dolgozók</w:t>
      </w:r>
      <w:r>
        <w:rPr>
          <w:rFonts w:cs="Times New Roman" w:ascii="Times New Roman" w:hAnsi="Times New Roman"/>
        </w:rPr>
        <w:t xml:space="preserve"> 7.23. A vonatot továbbító mozdonyt a vonattal, továbbá a továbbított járműveket egymással állomási vagy vonatkísérő dolgozó köteles össze- és szétkapcsolni, ilyen dolgozók hiányában a második vontatási dolgozó. Kapcsolásra igénybevehető dolgozó hiányában a szükséges kapcsolásokat a vontatójárművön egyedül szolgálatot teljesítő mozdonyvezető köteles elvégez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árt villamos motorvonat járműveit, továbbá villamos motorvonatokat egymással a gépészeti szakszolgálat dolgozói kötelesek össze- illetve szétkapcsolni.</w:t>
      </w:r>
    </w:p>
    <w:p>
      <w:pPr>
        <w:pStyle w:val="NormlWeb"/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7.24. A gőzfűtési tömlőt, villamos fűtőberendezés, továbbá a távközlő- és távvezérlő berendezés vezetékét, illetve kábelét mindenkor gépészeti dolgozó köteles össze-, illetve szétkapcsolni. </w:t>
      </w:r>
    </w:p>
    <w:p>
      <w:pPr>
        <w:pStyle w:val="NormlWe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Ilyen berendezések kapcsolását végző gépészeti dolgozó az egyéb alkatrészeket is köteles össze-, illetve szétkapcsolni, tekintet nélkül arra, hogy azokat hol helyezték el.</w:t>
      </w:r>
    </w:p>
    <w:p>
      <w:pPr>
        <w:pStyle w:val="NormlWe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7.25. A légfék csatlakozó tömlőket, személyszállító vonatnál a védőkorlátokat, illetve a védőfalakat - ha ezek kapcsolására a szolgálati helyen nem rendszeresítettek gépészeti dolgozót- állomási dolgozó köteles össze-, illetve szétkapcsolni, szükség esetén a mozdonyszemélyzet közreműködésével. Kapcsolásra kötelezhető állomási dolgozó hiányában a mozdonyon szolgálatot teljesítő második dolgozó, annak hiányában a vonali tolatásvezető, vezető jegyvizsgáló vagy az általa kijelölt vonatkísérő köteles a kapcsolást elvégez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6. Az előfogatmozdony és a vonómozdony között a kapcsolást a vonómozdony személyzetének valamelyik tagja köteles végrehajta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7. A vonatot a továbbító mozdonnyal összekapcsoló dolgozó az összekapcsolás elvégzése után köteles a megfutamodás elleni eszközöket eltávolítani; a vonat végéről ezeket az eszközöket a zárjelző tárcsát elhelyező dolgozó köteles eltávolítani.</w:t>
      </w:r>
    </w:p>
    <w:p>
      <w:pPr>
        <w:pStyle w:val="NormlWeb"/>
        <w:spacing w:before="0" w:after="0"/>
        <w:ind w:left="0" w:hanging="0"/>
        <w:rPr/>
      </w:pPr>
      <w:r>
        <w:rPr>
          <w:rStyle w:val="Bord1"/>
          <w:rFonts w:cs="Times New Roman" w:ascii="Times New Roman" w:hAnsi="Times New Roman"/>
          <w:b w:val="false"/>
          <w:bCs w:val="false"/>
        </w:rPr>
        <w:t>Kapcsolás csavarkapoccsal</w:t>
      </w:r>
      <w:r>
        <w:rPr>
          <w:rFonts w:cs="Times New Roman" w:ascii="Times New Roman" w:hAnsi="Times New Roman"/>
        </w:rPr>
        <w:t xml:space="preserve"> 7.4. Csak álló helyzetben levő vasúti járműveket szabad össze-, illetve szétkapcsolni, kivéve a 7.10. pontban szabályozott kiakasztó rúddal végzett szétkapcsolásokat. Ha a kapcsolandó járművek ütközői összeérnek, egyik kézzel meg kell kapaszkodni a jármű mellgerendáján levő fogantyúba, s az ütközők alatt lehajolva kell a járművek közé menni, illetve onnan kijönni. A járművek álló helyzetben történő kapcsolása érdekében rögzítő sarut vagy kéziféket kell használ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árművek álló helyzetben történő kapcsolása céljából nem szabad rögzítő sarut használni:</w:t>
      </w:r>
    </w:p>
    <w:p>
      <w:pPr>
        <w:pStyle w:val="NormlWeb"/>
        <w:spacing w:before="0" w:after="120"/>
        <w:ind w:left="360" w:hanging="0"/>
        <w:rPr/>
      </w:pPr>
      <w:r>
        <w:rPr>
          <w:rFonts w:cs="Times New Roman" w:ascii="Times New Roman" w:hAnsi="Times New Roman"/>
        </w:rPr>
        <w:t>- váltókon és keresztezéseken (kitérőkön),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gány-megszakításos hídmérlegen,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ínkoronáig feltöltött és bekövezett vágányokon,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öghevederes sínkötéseken és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ÁVU-ban kijelölt helyeken</w:t>
      </w:r>
    </w:p>
    <w:p>
      <w:pPr>
        <w:pStyle w:val="NormlWeb"/>
        <w:spacing w:before="0" w:after="0"/>
        <w:ind w:left="0" w:hanging="0"/>
        <w:rPr/>
      </w:pPr>
      <w:r>
        <w:rPr>
          <w:rFonts w:cs="Times New Roman" w:ascii="Times New Roman" w:hAnsi="Times New Roman"/>
        </w:rPr>
        <w:t>Az álló helyzetű kocsik, illetve kocsicsoportok összekapcsolásának elvégzése után a rögzítő sarut (sarukat) haladéktalanul el kell távolítani a vágányról.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ögzítő sarut a járművek fékezésére használni tilos!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ögzítő saruk elhelyezésére az összetolás, illetve rájárás előtt a tolatásvezető ad rendelkezést.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járáskor és összetoláskor a mozdony, illetve a kocsisor sebességét úgy kell szabályozni, hogy az álló kocsi (kocsicsoport) jelentősen ne mozduljon el álló helyzetéből, továbbá saruátugrás következményeként járműmegfutamodás ne keletkezzék.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ben a mozdonyvezető azt észleli, hogy a tolatásban résztvevő dolgozók közül bárki a mozgatott járművek közé megy: azonnal intézkedni köteles a tolatási mozgás beszüntetésére.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az előírások nem vonatkoznak az önműködő középütközős kapcsolókészülékkel felszerelt járművek kapcsolására.</w:t>
      </w:r>
    </w:p>
    <w:p>
      <w:pPr>
        <w:pStyle w:val="NormlWeb"/>
        <w:spacing w:before="0" w:after="0"/>
        <w:ind w:left="0" w:hanging="0"/>
        <w:rPr/>
      </w:pPr>
      <w:r>
        <w:rPr>
          <w:rFonts w:cs="Times New Roman" w:ascii="Times New Roman" w:hAnsi="Times New Roman"/>
        </w:rPr>
        <w:t>A helyi viszonyokhoz szükséges külön intézkedéseket az ÁVU-ba kell bedolgozni.</w:t>
      </w:r>
    </w:p>
    <w:p>
      <w:pPr>
        <w:pStyle w:val="NormlWeb"/>
        <w:spacing w:before="0" w:after="0"/>
        <w:ind w:left="0" w:hanging="0"/>
        <w:rPr/>
      </w:pPr>
      <w:r>
        <w:rPr>
          <w:rFonts w:cs="Times New Roman" w:ascii="Times New Roman" w:hAnsi="Times New Roman"/>
        </w:rPr>
        <w:t>A gurítódombos rendező-pályaudvarokon és azokon a síktolatásra berendezett pályaudvarokon, ahol kocsivizsgáló teljesít szolgálatot, a rögzítő saruk használhatóságának ellenőrzését az állomásfőnök vagy helyettese köteles elvégezni.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li tolatást, illetve iparvágány kiszolgálást, átállítást, valamint csomóponti kiszolgálást végző mozdonyok esetében a kapcsoláshoz szükséges rögzítősaruk a mozdonyról is biztosíthatóak. Ezek a tolató mozdonyok a vontatási telepről csak - a tolatási, kiszolgálási, átállítási körzet sínrendszerének megfelelő - rögzítősaruval járhatnak ki, amelyeknek a felhasználásáért a tolatás befejezése után a mozdonyra történő visszavételéért, vonatközlekedés esetén a vonat szabad vágányútjáért (a rögzítő sarukat illetően) a vonali tolatásvezető, a kijelölt tolatásvezető és az előbbiek szerint a vágányút beállítására kötelezett dolgozó felelős.</w:t>
      </w:r>
    </w:p>
    <w:p>
      <w:pPr>
        <w:pStyle w:val="NormlWeb"/>
        <w:spacing w:before="0" w:after="0"/>
        <w:ind w:left="0" w:hanging="0"/>
        <w:rPr/>
      </w:pPr>
      <w:r>
        <w:rPr>
          <w:rFonts w:cs="Times New Roman" w:ascii="Times New Roman" w:hAnsi="Times New Roman"/>
        </w:rPr>
        <w:t>A mozdonyon elhelyezett rögzítő saruk ellenőrzését a napi vizsgálatok alkalmával a gépészeti főnök által kijelölt dolgozó köteles elvégez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érült rögzítő sarukat nem szabad használ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Munkabiztonsági szempontból villamos mozdony, illetve villamos fűtőkocsi összekapcsolásakor mindig a másik jármű csavarkapcsát kell a mozdony, illetve a villamos fűtőkocsi vonóhorgába akasztani.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Össze-, illetőleg szétkapcsolás után a járművek közül mindig azon a pályaoldalon kell kijönni, amelyiken a belépés történt.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tolatószemélyzet valamelyik tagja kapcsolás végett a járművek közé ment: a tolatásvezető csak akkor adhat jelzést, illetőleg szóbeli engedélyt a mozgásra, ha meggyőződött arról, hogy a kapcsolást végző dolgozó már kijött a járművek közül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tolatást a tolatásvezető egyedül végzi, csak bejárással szabad tolatni. A mozdonyvezető csak akkor végezhet további mozgást, ha a dolgozó a járművek közül kilépett és jelzést ad, illetve a rádión közölte a kapcsolás elvégzését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Személyszállító kocsik szétkapcsolása előtt az átjáró-védőfalat és az átjáróhidat rögzíteni kell, összekapcsolás előtt pedig csak akkor szabad a kocsik közé menni, ha a védőfal és az átjáróhíd rögzített állapotban van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Bejárással végzett tolatás alkalmával a járműveket csak akkor szabad szétkapcsolni, ha már azokat befékezték, illetve biztosították a megfutamodás ellen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9. Csavarkapoccsal történő kapcsolás alkalmával a csavarkapcsot a kengyel végétől távolabbi helyen kell megfogni úgy, hogy a kapcsolást végző dolgozó kezei ne kerüljenek a kengyel és a vonóhorog közé.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bookmarkStart w:id="0" w:name="7.10"/>
      <w:bookmarkEnd w:id="0"/>
      <w:r>
        <w:rPr>
          <w:rFonts w:cs="Times New Roman" w:ascii="Times New Roman" w:hAnsi="Times New Roman"/>
        </w:rPr>
        <w:t>7.10. A vonat átvételekor a kocsik megírása alapján - szétkapcsolandó helyeken - még a felhúzás, kihúzás előtt a csavarkapcsokat meg kell lazítani úgy, hogy a szétkapcsolás könnyen, biztonságosan, a mozgó járművek közé  történő belépés nélkül kiakasztórúddal el lehessen végezni, légféktömlőket pedig szétkapcsolni és azokat az űrkapcsolatra helyezni. A behúzott kéziféket fel kell engedni. A vonat (kocsicsoport) első és utolsó behúzott kézifékjét azonban csak a gurítómozdonynak, tolatómozdonynak a rájárása és rákapcsolása után, illetve a gurítás, tolatás megkezdése előtt szabad felengedni.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készítéshez tartozik a kocsisor légtelenítése is, ezt a következő módon kell elvégezni: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vezeték végváltóját ki kell nyitni, a sűrített levegő kifúvása után el kell zárni. Ha az oldószelep fogantyúján kisméretű téglalap alakú táblán "autom" felírás van, azt kb. egy másodpercig kell húzni és a fékberendezés önműködően felold. Ha ilyen tábla nincs, az oldószelep fogantyúját addig kell húzni, amíg levegő kifúvás van.</w:t>
      </w:r>
    </w:p>
    <w:p>
      <w:pPr>
        <w:pStyle w:val="NormlWeb"/>
        <w:spacing w:before="0" w:after="0"/>
        <w:ind w:left="0" w:hanging="0"/>
        <w:rPr/>
      </w:pPr>
      <w:r>
        <w:rPr>
          <w:rFonts w:cs="Times New Roman" w:ascii="Times New Roman" w:hAnsi="Times New Roman"/>
        </w:rPr>
        <w:t>A fékberendezés feloldása céljából a kormányszelepet kiiktatni tilos!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len a lazítás végrehajtásának megkönnyítésére a csavarkapcsok felmelegítésére fáklyát kell használni. A tűzveszélyes, vagy veszélyességi bárcával megbárcázott, továbbá a kocsi oldalán "Dohányzás vagy nyílt láng használata tilos!" felfestéssel ellátott rakott vagy üres kocsik csavarkapcsát azonban fáklyával felmelegíteni tilos!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varkapocs előzetes meglazítása után a szétkapcsolást - ha a helyi viszonyok megengedik - lehetőleg kiakasztórúddal kell végezni. A rudat az ütközőtokra vagy ütközőrúdra kell helyezni, s végével a kengyelt ki kell billenteni a vonóhorogból. Haladó járművek szétkapcsolásakor arccal a mozgás iránya felé kell forduln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1. Összekapcsoláskor a csavarkapcsot az ütközők érintkezéséig a csavarkapocs vízszintes helyzetéig össze kell húzni. Ezt laza kapcsolásnak nevezzük. A csavarkapocs fogantyújának még kétszeri körülforgatásával szoros kapcsolás jön létre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orosan kell kapcsolni: 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emélyekkel elfoglalt kocsikat, mozdonyokat egymással és a szomszédos járművekkel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lőállattal, robbanó áruval, darabáruval rakott kocsikat egymással és a szomszédos járművekkel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kocsi hosszát meghaladó tárgyakkal rakott kocsikat védőkocsijukkal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utánfutójárművet a jelzőkocsival;</w:t>
      </w:r>
    </w:p>
    <w:p>
      <w:pPr>
        <w:pStyle w:val="NormlWeb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60 km/h-nál nagyobb sebességű vonatnál valamennyi járművet egymással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2. Olyan járművek szoros kapcsolásakor, amelynek ütközőtokján megszakított sárga körben sárga szám van (ún. munkaemésztő ütközőkészülék): a csavarkapocs fogantyúját addig kell körülforgatni, ameddig azt az ütközőszerkezet megengedi.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3. A kapcsolásra nem használt csavarkapcsot fel kell akasztani az erre a célra rendelt horogra, horog hiányában pedig amennyire csak lehet, össze kell húzni.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e.) Hogyan kell a menetrend szerint áthaladó vonatokat megállítani különböző szolgálati helyeken?</w:t>
      </w:r>
    </w:p>
    <w:p>
      <w:pPr>
        <w:pStyle w:val="NormlWeb"/>
        <w:spacing w:before="0" w:after="0"/>
        <w:ind w:left="0" w:hanging="0"/>
        <w:rPr/>
      </w:pPr>
      <w:r>
        <w:rPr>
          <w:rStyle w:val="Bord1"/>
          <w:rFonts w:cs="Times New Roman" w:ascii="Times New Roman" w:hAnsi="Times New Roman"/>
          <w:b w:val="false"/>
          <w:bCs w:val="false"/>
        </w:rPr>
        <w:t>Menetrend szerint áthaladó vonatok megállítása az állomáson</w:t>
      </w:r>
      <w:r>
        <w:rPr>
          <w:rFonts w:cs="Times New Roman" w:ascii="Times New Roman" w:hAnsi="Times New Roman"/>
        </w:rPr>
        <w:t xml:space="preserve"> 15.209. Menetrend szerint áthaladó vonatot az állomáson minden esetben meg kell állítani, ha a vonat továbbhaladásának feltételei nincsenek meg, illetőleg a továbbhaladást rendkívüli események vagy más körülmények akadályozzák. </w:t>
      </w:r>
    </w:p>
    <w:p>
      <w:pPr>
        <w:pStyle w:val="NormlWeb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 az állomáson külön előjelzővel rendelkező kijárati jelző, vagy pedig a kijárati jelzőre előjelzést is adó bejárati jelző van: a kijárati jelzőt nem kell kezelni, a vonatot a kijárati jelző továbbhaladást tiltó jelzésével kell megállítani. </w:t>
      </w:r>
    </w:p>
    <w:p>
      <w:pPr>
        <w:pStyle w:val="NormlWeb"/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Ha nincsenek meg az előző bekezdésben felsorolt feltételek, a vonat személyzetét értesíteni kell. Ha a vonat személyzetét a rendkívüli megállásról nem lehetett értesíteni (15.121.p.), a vonatot a bejárati jelzővel meg kell állítani, s a jelzőt csak akkor szabad behaladást engedélyező állásba állítani, ha a vonat már megállt és a mozdonyvezető Vonat állt meg a bejárati jelző előtt-jelzést adott. A behaladó vonat felé a forgalmi szolgálattevő kézi jelzőeszközzel Lassan-, majd Megállj jelzést köteles adni. </w:t>
      </w:r>
    </w:p>
    <w:p>
      <w:pPr>
        <w:pStyle w:val="NormlWeb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ben foglaltakat kell alkalmazni az állomás kijárati oldalán felállított útátjárót, illetve állomásközt fedező jelzők esetén is.</w:t>
      </w:r>
    </w:p>
    <w:p>
      <w:pPr>
        <w:pStyle w:val="NormlWe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15.210. Önműködő biztosított térközjelzőkkel felszerelt pályán csak mozdonyvezetővel közlekedő vonatok esetében azokon a szolgálati helyeken, amelyeken nincs jelfeladás, amennyiben áthaladó vonat esetén a vonat akadálytalan áthaladása bármely ok miatt (előlhaladó-, ellenirányú vonat stb.) nem biztosítható, a vonatot a bejárati jelzőnél kell megállítani és azt csak akkor szabad továbbhaladást engedélyező állásba állítani, ha az áthaladás feltételei már biztosítottak. Ha az áthaladás csak hosszabb idő után válik lehetővé: a vonatot Hívójelzéssel, vagy ennek hiányában a jelzőnél élőszóval történt értesítés után kell az állomásra bejáratni és meg kell állítani, majd a mozdonyvezetőt értesíteni kell a kialakult helyzetről és a továbbhaladás előrelátható idejéről (12.4.1.).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f.) Ismertesse a szalasztási gurítási tilalomra utaló nemzetközi (RID) bárcákat, azok jelentését!</w:t>
      </w:r>
    </w:p>
    <w:p>
      <w:pPr>
        <w:pStyle w:val="Normal"/>
        <w:spacing w:before="0" w:after="120"/>
        <w:jc w:val="both"/>
        <w:rPr/>
      </w:pPr>
      <w:r>
        <w:rPr>
          <w:b/>
          <w:bCs/>
          <w:color w:val="000000"/>
          <w:sz w:val="18"/>
          <w:szCs w:val="18"/>
        </w:rPr>
        <w:t>Gurítási tilalomra és óvatos szalasztásra figyelmeztető bárcák</w:t>
      </w:r>
      <w:r>
        <w:rPr/>
        <w:t xml:space="preserve"> 12.9. A gurítási tilalomra, valamint az óvatos tolatásra a következő bárcák figyelmeztetnek:</w:t>
      </w:r>
    </w:p>
    <w:tbl>
      <w:tblPr>
        <w:tblW w:w="7110" w:type="dxa"/>
        <w:jc w:val="center"/>
        <w:tblInd w:w="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3555"/>
        <w:gridCol w:w="3555"/>
      </w:tblGrid>
      <w:tr>
        <w:trPr>
          <w:trHeight w:val="1459" w:hRule="atLeast"/>
        </w:trPr>
        <w:tc>
          <w:tcPr>
            <w:tcW w:w="3555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color w:val="7D0050"/>
                <w:sz w:val="18"/>
                <w:szCs w:val="18"/>
              </w:rPr>
              <w:drawing>
                <wp:inline distT="0" distB="0" distL="0" distR="0">
                  <wp:extent cx="1242060" cy="808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7D0050"/>
                <w:sz w:val="18"/>
                <w:szCs w:val="18"/>
              </w:rPr>
              <w:br/>
              <w:t xml:space="preserve">Gurítódombra vinni tilos! 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color w:val="7D0050"/>
                <w:sz w:val="18"/>
                <w:szCs w:val="18"/>
              </w:rPr>
              <w:drawing>
                <wp:inline distT="0" distB="0" distL="0" distR="0">
                  <wp:extent cx="1280160" cy="8331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7D0050"/>
                <w:sz w:val="18"/>
                <w:szCs w:val="18"/>
              </w:rPr>
              <w:br/>
              <w:t xml:space="preserve">Szalasztani, gurítani és csurgatni tilos! </w:t>
            </w:r>
          </w:p>
        </w:tc>
      </w:tr>
      <w:tr>
        <w:trPr>
          <w:trHeight w:val="1379" w:hRule="atLeast"/>
        </w:trPr>
        <w:tc>
          <w:tcPr>
            <w:tcW w:w="3555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color w:val="7D0050"/>
                <w:sz w:val="18"/>
                <w:szCs w:val="18"/>
              </w:rPr>
              <w:drawing>
                <wp:inline distT="0" distB="0" distL="0" distR="0">
                  <wp:extent cx="1299210" cy="846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7D0050"/>
                <w:sz w:val="18"/>
                <w:szCs w:val="18"/>
              </w:rPr>
              <w:br/>
              <w:t xml:space="preserve">Különösen óvatosan tolatni! 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color w:val="7D0050"/>
                <w:sz w:val="18"/>
                <w:szCs w:val="18"/>
              </w:rPr>
              <w:drawing>
                <wp:inline distT="0" distB="0" distL="0" distR="0">
                  <wp:extent cx="1270635" cy="8267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7D0050"/>
                <w:sz w:val="18"/>
                <w:szCs w:val="18"/>
              </w:rPr>
              <w:br/>
              <w:t xml:space="preserve">Óvatosan tolatni! </w:t>
            </w:r>
          </w:p>
        </w:tc>
      </w:tr>
    </w:tbl>
    <w:p>
      <w:pPr>
        <w:pStyle w:val="Normal"/>
        <w:keepNext w:val="true"/>
        <w:rPr>
          <w:b/>
          <w:b/>
        </w:rPr>
      </w:pPr>
      <w:r>
        <w:rPr>
          <w:b/>
        </w:rPr>
        <w:t>F7: g.) Ismertesse a kocsiadatfelvétel végzésének alapszabályait!</w:t>
      </w:r>
    </w:p>
    <w:p>
      <w:pPr>
        <w:pStyle w:val="Normal"/>
        <w:rPr/>
      </w:pPr>
      <w:r>
        <w:rPr>
          <w:rStyle w:val="Bord1"/>
          <w:rFonts w:cs="Times New Roman"/>
          <w:bCs w:val="false"/>
        </w:rPr>
        <w:t>Kocsiadatfelvétel végzése</w:t>
      </w:r>
      <w:r>
        <w:rPr>
          <w:b/>
          <w:sz w:val="18"/>
          <w:szCs w:val="18"/>
        </w:rPr>
        <w:t xml:space="preserve"> 28. Az állomásra, megálló-rakodóhelyre érkezett és onnan továbbításra kerülő rakott és üres kocsik adatait fel kell venni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kocsi idegen vasúttól való átvételekor, vonatba sorozása előtt és a vonat felvételekor ellenőritni kell a Tengelyterhelési Jegyzéknek és Menetrendfüggeléknek a tengelyterheléssel kapcsolatos rendelkezéseinek és esetleges korlátozásainak betartását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kocsiadatok felvételét mindenkor a helyszínen a kocsi mindkét oldalának megtekintésével kell végezni, függetlenül annak módszerétől. Tekintettel a kocsiadatfelvételi tevékenység jellegére munkavégzés során az F.2.sz. Forgalmi Utasításban, valamint a Vasútüzemi Munkák Biztonsági Szabályzatában foglalt munkabiztonsági előírásokat be kell tartani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adatfelvételt végző munkavállaló a helyszínen a vonat első, vagy utolsó kocsijától kezdődően valamennyi kocsi számát és a további, helyszínen megállapítható adatát a kocsik egymás utáni sorrendjében felveszi, végrehajtva ezzel párhuzamosan a kocsik és áruk előírt vizsgálatát is. Ha a kocsiadatfelvétel kéziratilag a vonat (szerelvény) elejétől kezdődően történik, akkor az „az”, ha pedig a vonat végétől, akkor a „za” jeleket kell bediktálni és leírni a megjelölt rovatba. Számítógéppel végzett kocsiadatfelvételnél szükség esetén a kocsiadatfelvétel irányát meg kell változtatni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érkező és induló kocsik adatainak felvételét a fuvarokmányból, kísérőokmányokból átmásolással végezni nem szabad. A felvett adatokat azonban a kísérő okmányok alapján ellenőrizni, a hiányzó adatokat pótolni kell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mmunikációs körzet állomásain az adatfelvétellel kapcsolatos számítógépen rögzítendő adatok körzeti állomással történő közlésének módját az Állomási Végrehajtási Utasításban kell szabályozni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kocsiadatfelvétellel kapcsolatos munkafolyamatok irányítása, ellenőrzése az állomásirányító, a forgalmi szolgálattevő, illetve az állomási kocsiirányító kötelessége.</w:t>
      </w:r>
    </w:p>
    <w:p>
      <w:pPr>
        <w:pStyle w:val="Normal"/>
        <w:spacing w:before="0" w:after="120"/>
        <w:rPr/>
      </w:pPr>
      <w:r>
        <w:rPr>
          <w:rStyle w:val="Bord1"/>
          <w:rFonts w:cs="Times New Roman"/>
          <w:bCs w:val="false"/>
        </w:rPr>
        <w:t>Kocsiadatfelvétel módszerei</w:t>
      </w:r>
      <w:r>
        <w:rPr>
          <w:b/>
          <w:sz w:val="18"/>
          <w:szCs w:val="18"/>
        </w:rPr>
        <w:t xml:space="preserve"> 29. A kocsiadatok felvétele számítógéppel vagy anélkül lehetséges. Azokon az állomásokon, ahol a kocsiadatfelvételre rendszeresített, működő számítógép van, ott a kocsiadatok felvételét számítógéppel kell végezni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0. A kocsiadatok felvétele a következőkben felsorolt módszerek szerint végezhető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helyszínen kézír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helyszínen számítógépről kinyomtatott jegyzék, bizonylat alapján adategyeztetéss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ádióval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forgalmi szakigazgatóság jelöli ki, hogy az állomások mely módszer szerint végezzék az adatfelvételt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rStyle w:val="Bord1"/>
          <w:rFonts w:cs="Times New Roman"/>
          <w:bCs w:val="false"/>
        </w:rPr>
        <w:t>Kocsiadatfelvétel végrehajtása</w:t>
      </w:r>
      <w:r>
        <w:rPr/>
        <w:t xml:space="preserve"> </w:t>
      </w:r>
      <w:r>
        <w:rPr>
          <w:b/>
          <w:sz w:val="18"/>
          <w:szCs w:val="18"/>
        </w:rPr>
        <w:t>31. Az adott állomáson a kocsiadatfelvétel – előzőek szerinti – végzését az Állomási Végrehajtási Utasításban kell szabályozni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2. A kocsiadatok felvételét – annak módszerétől függően – Kocsiadatfelvételi könyv, Vonatátvételi jegyzék vagy Vonatterhelési kimutatás készítésével kell végezni a Felhasználási Kézikönyv és Kitöltési Utasítások előírásainak megfelelően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3. A kocsiadatfelvétel valamennyi vasútüzemi munkafolyamat szervezése, irányítása, végrehajtása, ellenőrzése szempontjából fontos tevékenység, ezért ezt a munkát csak megfelelően kiképzett, érvényes vizsgával rendelkező munkavállalók (vonat fel- és átvevők, kocsiadatfelvevők, adatrögzítők, esetenként forgalmi szolgálattevők, vonatvezetők, vezető jegyvizsgálók vagy erre a munkára kijelölt más munkavállalók) végezhetik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4. Számítógép adatfelvételre és rögzítésre történő használata esetén a számítógép által végzett összesítési műveletek eredményét – a használhatóság rátekintéssel történt ellenőrzése után – el kell fogadni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5. Fokozott figyelmet kell fordítani számítógéppel történő adatfelvétel esetén az adatok ellenőrzésekor vagy megállapításakor azon adatokra, melyek a számítógépes rendszer különféle területein további felhasználásra kerülnek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6. A számítógép meghibásodása esetén, ha nincs más alkalmas és jól működő számítógép, valamint számítógéppel el nem látott állomásokon az adatfelvétel módját az Állomási Végrehajtási Utasításban kell szabályozni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7. A kocsiadatfelvétel, vonatátvétel, vonatfelvétel közben észlelt bármely hiányosságot, rendellenességet, mely akár a kocsiban, akár az áruban jelentkezik, azonnal jelenteni kell a forgalmi szolgálattevőnek, illetve a kocsiirányítónak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8. Átmeneti, vagy honossági bárca nélküli idegen kocsik az állomásról nem továbbíthatók. Kivételt képeznek a szomszédos vasutak kocsijai, valamint az EUROP kocsik. A részletes szabályozást az F.4.II.sz. Nemzetközi kocsi- és rakszerszolgálat ellátására vonatkozó utasítás tartalmazza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9. Ha a számadáskezelő vonatba sorozás előtt, a vonatfelvevő, illetőleg a vonatvezető pedig a vonat felvételekor tengelyterhelés miatt nem, vagy csak korlátozások mellett továbbítható járművet talál, köteles erről a forgalmi szolgálattevőnek jelentést tenni.</w:t>
      </w:r>
    </w:p>
    <w:p>
      <w:pPr>
        <w:pStyle w:val="Normal"/>
        <w:rPr>
          <w:b/>
          <w:b/>
        </w:rPr>
      </w:pPr>
      <w:r>
        <w:rPr>
          <w:b/>
        </w:rPr>
        <w:t>E2: h.) Ismertesse a teljes fékpróba esedékességét!</w:t>
      </w:r>
    </w:p>
    <w:p>
      <w:pPr>
        <w:pStyle w:val="Heading6"/>
        <w:spacing w:before="0" w:after="12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3.1.4. A teljes fékpróba esedékessége</w:t>
      </w:r>
    </w:p>
    <w:p>
      <w:pPr>
        <w:pStyle w:val="NormlWeb"/>
        <w:spacing w:before="0" w:after="120"/>
        <w:ind w:left="0" w:hanging="0"/>
        <w:rPr/>
      </w:pPr>
      <w:r>
        <w:rPr>
          <w:rStyle w:val="StrongEmphasis"/>
          <w:rFonts w:cs="Times New Roman" w:ascii="Times New Roman" w:hAnsi="Times New Roman"/>
          <w:b w:val="false"/>
        </w:rPr>
        <w:t>Teljes fékpróbát kell tartani, ha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rStyle w:val="StrongEmphasis"/>
          <w:rFonts w:cs="Times New Roman" w:ascii="Times New Roman" w:hAnsi="Times New Roman"/>
          <w:b w:val="false"/>
        </w:rPr>
        <w:t>a vonat szerelvényét újonnan állították össze,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rStyle w:val="StrongEmphasis"/>
          <w:rFonts w:cs="Times New Roman" w:ascii="Times New Roman" w:hAnsi="Times New Roman"/>
          <w:b w:val="false"/>
        </w:rPr>
        <w:t>a határállomáson belépő, mozdonycserével továbbközlekedő tehervonatnál,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rStyle w:val="StrongEmphasis"/>
          <w:rFonts w:cs="Times New Roman" w:ascii="Times New Roman" w:hAnsi="Times New Roman"/>
          <w:b w:val="false"/>
        </w:rPr>
        <w:t>a vonat 0˚C feletti hőmérsékleten 3 óránál hosszabb ideig féktechnikailag leállított állapotban volt,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rStyle w:val="StrongEmphasis"/>
          <w:rFonts w:cs="Times New Roman" w:ascii="Times New Roman" w:hAnsi="Times New Roman"/>
          <w:b w:val="false"/>
        </w:rPr>
        <w:t>a vonat 0˚C, vagy annál kisebb hőmérsékleten 1 óránál hosszabb ideig féktechnikailag leállított állapotban volt,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rStyle w:val="StrongEmphasis"/>
          <w:rFonts w:cs="Times New Roman" w:ascii="Times New Roman" w:hAnsi="Times New Roman"/>
          <w:b w:val="false"/>
        </w:rPr>
        <w:t>az egyszerűsített fékpróba közben a mozdonyvezetőnek vagy a fékpróbát végző dolgozónak a fékberendezés szabályos működésével kapcsolatban kétsége merülne fel (pl. nyomásigazító használatával sem oldható fel a vonat fékberendezése),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rStyle w:val="StrongEmphasis"/>
          <w:rFonts w:cs="Times New Roman" w:ascii="Times New Roman" w:hAnsi="Times New Roman"/>
          <w:b w:val="false"/>
        </w:rPr>
        <w:t>vonattovábbítás közben, fékezéskor, a vonat nem lassul a „V” fékpróbánál tapasztaltaknak megfelelően,</w:t>
      </w:r>
    </w:p>
    <w:p>
      <w:pPr>
        <w:pStyle w:val="Norml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azoknál a személyszállító vonatoknál (pl. ingavonatok), ahol a fent felsorolt feltételek ezt nem indokolják, az indulás előtti műszaki vizsgálatot követően, de legalább 24 óránként egyszer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u w:val="single"/>
      </w:rPr>
      <w:t>Nagyforgalmi vizsga szóbeli vizsgakérdések</w:t>
    </w:r>
    <w:r>
      <w:rPr/>
      <w:tab/>
    </w:r>
    <w:r>
      <w:rPr>
        <w:u w:val="single"/>
      </w:rPr>
      <w:t>2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both"/>
      <w:outlineLvl w:val="5"/>
    </w:pPr>
    <w:rPr>
      <w:rFonts w:ascii="Arial" w:hAnsi="Arial" w:cs="Arial"/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ord1">
    <w:name w:val="bord1"/>
    <w:basedOn w:val="Bekezdsalapbettpusa"/>
    <w:qFormat/>
    <w:rPr>
      <w:rFonts w:ascii="Arial" w:hAnsi="Arial" w:cs="Arial"/>
      <w:b/>
      <w:bCs/>
      <w:sz w:val="16"/>
      <w:szCs w:val="16"/>
      <w:bdr w:val="single" w:sz="12" w:space="0" w:color="000000"/>
    </w:rPr>
  </w:style>
  <w:style w:type="character" w:styleId="InternetLink">
    <w:name w:val="Hyperlink"/>
    <w:basedOn w:val="Bekezdsalapbettpusa"/>
    <w:rPr>
      <w:strike w:val="false"/>
      <w:dstrike w:val="false"/>
      <w:color w:val="0000FF"/>
      <w:u w:val="none"/>
      <w:bdr w:val="single" w:sz="6" w:space="0" w:color="008000"/>
      <w:shd w:fill="FFFF00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Helv;Arial" w:hAnsi="Helv;Arial" w:cs="Helv;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  <w:ind w:left="450" w:hanging="0"/>
      <w:jc w:val="both"/>
    </w:pPr>
    <w:rPr>
      <w:rFonts w:ascii="Arial" w:hAnsi="Arial" w:cs="Arial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13:00Z</dcterms:created>
  <dc:creator>Kerstl Stefan</dc:creator>
  <dc:description/>
  <cp:keywords/>
  <dc:language>en-US</dc:language>
  <cp:lastModifiedBy>Kerstl Stefan</cp:lastModifiedBy>
  <dcterms:modified xsi:type="dcterms:W3CDTF">2006-04-19T19:20:00Z</dcterms:modified>
  <cp:revision>7</cp:revision>
  <dc:subject/>
  <dc:title>2</dc:title>
</cp:coreProperties>
</file>