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Gumiabroncsok javítása és felújítása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 fejlesztés lépcsői:</w:t>
      </w:r>
    </w:p>
    <w:p>
      <w:pPr>
        <w:pStyle w:val="Normal"/>
        <w:ind w:left="360" w:hanging="0"/>
        <w:rPr/>
      </w:pPr>
      <w:r>
        <w:rPr/>
        <w:t>1900. Első légtömlős abroncs</w:t>
      </w:r>
    </w:p>
    <w:p>
      <w:pPr>
        <w:pStyle w:val="Normal"/>
        <w:ind w:left="360" w:hanging="0"/>
        <w:rPr/>
      </w:pPr>
      <w:r>
        <w:rPr/>
        <w:t>1905. Megerősített futófelület</w:t>
      </w:r>
    </w:p>
    <w:p>
      <w:pPr>
        <w:pStyle w:val="Normal"/>
        <w:ind w:left="360" w:hanging="0"/>
        <w:rPr/>
      </w:pPr>
      <w:r>
        <w:rPr/>
        <w:t>1917. Bemetszet mintázat</w:t>
      </w:r>
    </w:p>
    <w:p>
      <w:pPr>
        <w:pStyle w:val="Normal"/>
        <w:ind w:left="360" w:hanging="0"/>
        <w:rPr/>
      </w:pPr>
      <w:r>
        <w:rPr/>
        <w:t>1932. 1,5 bar nyomású köpeny</w:t>
      </w:r>
    </w:p>
    <w:p>
      <w:pPr>
        <w:pStyle w:val="Normal"/>
        <w:ind w:left="360" w:hanging="0"/>
        <w:rPr/>
      </w:pPr>
      <w:r>
        <w:rPr/>
        <w:t>1937. Alacsony profilú</w:t>
      </w:r>
    </w:p>
    <w:p>
      <w:pPr>
        <w:pStyle w:val="Normal"/>
        <w:ind w:left="360" w:hanging="0"/>
        <w:rPr/>
      </w:pPr>
      <w:r>
        <w:rPr/>
        <w:t>1946. Radiál abroncs (1952- 1987)</w:t>
      </w:r>
    </w:p>
    <w:p>
      <w:pPr>
        <w:pStyle w:val="Normal"/>
        <w:ind w:left="360" w:hanging="0"/>
        <w:rPr/>
      </w:pPr>
      <w:r>
        <w:rPr/>
        <w:t>1965. Aszimmetrikus futófelület</w:t>
      </w:r>
    </w:p>
    <w:p>
      <w:pPr>
        <w:pStyle w:val="Normal"/>
        <w:ind w:left="360" w:hanging="0"/>
        <w:rPr/>
      </w:pPr>
      <w:r>
        <w:rPr/>
        <w:t>1992. Kicsi gördülő ellenállású</w:t>
      </w:r>
    </w:p>
    <w:p>
      <w:pPr>
        <w:pStyle w:val="Normal"/>
        <w:ind w:left="360" w:hanging="0"/>
        <w:rPr/>
      </w:pPr>
      <w:r>
        <w:rPr/>
        <w:t>1995. „Pax” defekt me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z abroncs funkciói</w:t>
      </w:r>
    </w:p>
    <w:p>
      <w:pPr>
        <w:pStyle w:val="Normal"/>
        <w:ind w:left="360" w:hanging="0"/>
        <w:rPr/>
      </w:pPr>
      <w:r>
        <w:rPr/>
        <w:t>Gördülés (max. sebesség)</w:t>
      </w:r>
    </w:p>
    <w:p>
      <w:pPr>
        <w:pStyle w:val="Normal"/>
        <w:ind w:left="360" w:hanging="0"/>
        <w:rPr/>
      </w:pPr>
      <w:r>
        <w:rPr/>
        <w:t>Terhelhetőség (max. nyomás és szerkezet kialakítás)</w:t>
      </w:r>
    </w:p>
    <w:p>
      <w:pPr>
        <w:pStyle w:val="Normal"/>
        <w:ind w:left="360" w:hanging="0"/>
        <w:rPr/>
      </w:pPr>
      <w:r>
        <w:rPr/>
        <w:t>Iránytartás (egyenes és kanyarmenet)</w:t>
      </w:r>
    </w:p>
    <w:p>
      <w:pPr>
        <w:pStyle w:val="Normal"/>
        <w:ind w:left="360" w:hanging="0"/>
        <w:rPr/>
      </w:pPr>
      <w:r>
        <w:rPr/>
        <w:t>Nyomatékátadás (futófelület, mintázat, útburkolat)</w:t>
      </w:r>
    </w:p>
    <w:p>
      <w:pPr>
        <w:pStyle w:val="Normal"/>
        <w:ind w:left="360" w:hanging="0"/>
        <w:rPr/>
      </w:pPr>
      <w:r>
        <w:rPr/>
        <w:t>Csillapítás (levegő rugalmasság)</w:t>
      </w:r>
    </w:p>
    <w:p>
      <w:pPr>
        <w:pStyle w:val="Normal"/>
        <w:ind w:left="360" w:hanging="0"/>
        <w:rPr/>
      </w:pPr>
      <w:r>
        <w:rPr/>
        <w:t>Élettartam (? K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 gumiabroncs igénybevételei</w:t>
      </w:r>
    </w:p>
    <w:p>
      <w:pPr>
        <w:pStyle w:val="Normal"/>
        <w:ind w:left="360" w:hanging="0"/>
        <w:rPr/>
      </w:pPr>
      <w:r>
        <w:rPr/>
        <w:t>Koptató</w:t>
      </w:r>
    </w:p>
    <w:p>
      <w:pPr>
        <w:pStyle w:val="Normal"/>
        <w:ind w:left="360" w:hanging="0"/>
        <w:rPr/>
      </w:pPr>
      <w:r>
        <w:rPr/>
        <w:t>Hajlító</w:t>
      </w:r>
    </w:p>
    <w:p>
      <w:pPr>
        <w:pStyle w:val="Normal"/>
        <w:ind w:left="360" w:hanging="0"/>
        <w:rPr/>
      </w:pPr>
      <w:r>
        <w:rPr/>
        <w:t>Hő</w:t>
      </w:r>
    </w:p>
    <w:p>
      <w:pPr>
        <w:pStyle w:val="Normal"/>
        <w:ind w:left="360" w:hanging="0"/>
        <w:rPr/>
      </w:pPr>
      <w:r>
        <w:rPr/>
        <w:t>Fárasztó</w:t>
      </w:r>
    </w:p>
    <w:p>
      <w:pPr>
        <w:pStyle w:val="Normal"/>
        <w:ind w:left="360" w:hanging="0"/>
        <w:rPr/>
      </w:pPr>
      <w:r>
        <w:rPr/>
        <w:t>Örege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 gumiabroncsok kialakítása</w:t>
      </w:r>
    </w:p>
    <w:p>
      <w:pPr>
        <w:pStyle w:val="Normal"/>
        <w:ind w:left="360" w:hanging="0"/>
        <w:rPr/>
      </w:pPr>
      <w:r>
        <w:rPr/>
        <w:t>Diagonál</w:t>
      </w:r>
    </w:p>
    <w:p>
      <w:pPr>
        <w:pStyle w:val="Normal"/>
        <w:ind w:left="360" w:hanging="0"/>
        <w:rPr/>
      </w:pPr>
      <w:r>
        <w:rPr/>
        <w:t>Öves diagonál</w:t>
      </w:r>
    </w:p>
    <w:p>
      <w:pPr>
        <w:pStyle w:val="Normal"/>
        <w:ind w:left="360" w:hanging="0"/>
        <w:rPr/>
      </w:pPr>
      <w:r>
        <w:rPr/>
        <w:t>Radiá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78105</wp:posOffset>
            </wp:positionV>
            <wp:extent cx="2171700" cy="1762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 gumiabroncs részei</w:t>
      </w:r>
    </w:p>
    <w:p>
      <w:pPr>
        <w:pStyle w:val="Normal"/>
        <w:ind w:left="360" w:hanging="0"/>
        <w:rPr/>
      </w:pPr>
      <w:r>
        <w:rPr/>
        <w:t>Futó</w:t>
      </w:r>
    </w:p>
    <w:p>
      <w:pPr>
        <w:pStyle w:val="Normal"/>
        <w:ind w:left="360" w:hanging="0"/>
        <w:rPr/>
      </w:pPr>
      <w:r>
        <w:rPr/>
        <w:t>Váll</w:t>
      </w:r>
    </w:p>
    <w:p>
      <w:pPr>
        <w:pStyle w:val="Normal"/>
        <w:ind w:left="360" w:hanging="0"/>
        <w:rPr/>
      </w:pPr>
      <w:r>
        <w:rPr/>
        <w:t>Oldalfal</w:t>
      </w:r>
    </w:p>
    <w:p>
      <w:pPr>
        <w:pStyle w:val="Normal"/>
        <w:ind w:left="360" w:hanging="0"/>
        <w:rPr/>
      </w:pPr>
      <w:r>
        <w:rPr/>
        <w:t>Perem és környezete</w:t>
      </w:r>
    </w:p>
    <w:p>
      <w:pPr>
        <w:pStyle w:val="Normal"/>
        <w:ind w:left="360" w:hanging="0"/>
        <w:rPr/>
      </w:pPr>
      <w:r>
        <w:rPr/>
        <w:t>P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857500" cy="2123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A diagonálabroncs szerkezete</w:t>
      </w:r>
    </w:p>
    <w:p>
      <w:pPr>
        <w:pStyle w:val="Normal"/>
        <w:ind w:left="360" w:hanging="0"/>
        <w:rPr/>
      </w:pPr>
      <w:r>
        <w:rPr/>
        <w:t>Futógumi,</w:t>
      </w:r>
    </w:p>
    <w:p>
      <w:pPr>
        <w:pStyle w:val="Normal"/>
        <w:ind w:left="360" w:hanging="0"/>
        <w:rPr/>
      </w:pPr>
      <w:r>
        <w:rPr/>
        <w:t>vállrész,</w:t>
      </w:r>
    </w:p>
    <w:p>
      <w:pPr>
        <w:pStyle w:val="Normal"/>
        <w:ind w:left="360" w:hanging="0"/>
        <w:rPr/>
      </w:pPr>
      <w:r>
        <w:rPr/>
        <w:t>vállon lévő mintázat,</w:t>
      </w:r>
    </w:p>
    <w:p>
      <w:pPr>
        <w:pStyle w:val="Normal"/>
        <w:ind w:left="360" w:hanging="0"/>
        <w:rPr/>
      </w:pPr>
      <w:r>
        <w:rPr/>
        <w:t>oldalfal,</w:t>
      </w:r>
    </w:p>
    <w:p>
      <w:pPr>
        <w:pStyle w:val="Normal"/>
        <w:ind w:left="360" w:hanging="0"/>
        <w:rPr/>
      </w:pPr>
      <w:r>
        <w:rPr/>
        <w:t>szövetbetét,</w:t>
      </w:r>
    </w:p>
    <w:p>
      <w:pPr>
        <w:pStyle w:val="Normal"/>
        <w:ind w:left="360" w:hanging="0"/>
        <w:rPr/>
      </w:pPr>
      <w:r>
        <w:rPr/>
        <w:t>párnaréteg,</w:t>
      </w:r>
    </w:p>
    <w:p>
      <w:pPr>
        <w:pStyle w:val="Normal"/>
        <w:ind w:left="360" w:hanging="0"/>
        <w:rPr/>
      </w:pPr>
      <w:r>
        <w:rPr/>
        <w:t>peremhuzal,</w:t>
      </w:r>
    </w:p>
    <w:p>
      <w:pPr>
        <w:pStyle w:val="Normal"/>
        <w:ind w:left="360" w:hanging="0"/>
        <w:rPr/>
      </w:pPr>
      <w:r>
        <w:rPr/>
        <w:t>peremgumi,</w:t>
      </w:r>
    </w:p>
    <w:p>
      <w:pPr>
        <w:pStyle w:val="Normal"/>
        <w:ind w:left="360" w:hanging="0"/>
        <w:rPr/>
      </w:pPr>
      <w:r>
        <w:rPr/>
        <w:t>levegőzáró réteg,</w:t>
      </w:r>
    </w:p>
    <w:p>
      <w:pPr>
        <w:pStyle w:val="Normal"/>
        <w:ind w:left="360" w:hanging="0"/>
        <w:rPr/>
      </w:pPr>
      <w:r>
        <w:rPr/>
        <w:t>peremszö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 diagonálabroncs jellemzői:</w:t>
      </w:r>
    </w:p>
    <w:p>
      <w:pPr>
        <w:pStyle w:val="Normal"/>
        <w:ind w:left="360" w:hanging="0"/>
        <w:rPr/>
      </w:pPr>
      <w:r>
        <w:rPr/>
        <w:t>Kisebb tapadás,</w:t>
      </w:r>
    </w:p>
    <w:p>
      <w:pPr>
        <w:pStyle w:val="Normal"/>
        <w:ind w:left="360" w:hanging="0"/>
        <w:rPr/>
      </w:pPr>
      <w:r>
        <w:rPr/>
        <w:t>rosszabb menettulajdonságok,</w:t>
      </w:r>
    </w:p>
    <w:p>
      <w:pPr>
        <w:pStyle w:val="Normal"/>
        <w:ind w:left="360" w:hanging="0"/>
        <w:rPr/>
      </w:pPr>
      <w:r>
        <w:rPr/>
        <w:t>nagyobb gördülési ellenállás,</w:t>
      </w:r>
    </w:p>
    <w:p>
      <w:pPr>
        <w:pStyle w:val="Normal"/>
        <w:ind w:left="360" w:hanging="0"/>
        <w:rPr/>
      </w:pPr>
      <w:r>
        <w:rPr/>
        <w:t>nagyobb kopás,</w:t>
      </w:r>
    </w:p>
    <w:p>
      <w:pPr>
        <w:pStyle w:val="Normal"/>
        <w:ind w:left="360" w:hanging="0"/>
        <w:rPr/>
      </w:pPr>
      <w:r>
        <w:rPr/>
        <w:t>nagyobb melegedés,</w:t>
      </w:r>
    </w:p>
    <w:p>
      <w:pPr>
        <w:pStyle w:val="Normal"/>
        <w:ind w:left="360" w:hanging="0"/>
        <w:rPr/>
      </w:pPr>
      <w:r>
        <w:rPr/>
        <w:t>kisebb élettartam,</w:t>
      </w:r>
    </w:p>
    <w:p>
      <w:pPr>
        <w:pStyle w:val="Normal"/>
        <w:ind w:left="360" w:hanging="0"/>
        <w:rPr/>
      </w:pPr>
      <w:r>
        <w:rPr/>
        <w:t>gazdaságta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84455</wp:posOffset>
            </wp:positionV>
            <wp:extent cx="2132330" cy="16719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Az övesdiagonál abroncs</w:t>
      </w:r>
    </w:p>
    <w:p>
      <w:pPr>
        <w:pStyle w:val="Normal"/>
        <w:ind w:left="360" w:hanging="0"/>
        <w:rPr/>
      </w:pPr>
      <w:r>
        <w:rPr/>
        <w:t>Átmenet a diagonál és a radiál abroncs között. Azzal a céllal találták fel, hogy diagonálabroncs előállító gépeket és berendezéseket továbbra is lehessen használni.</w:t>
      </w:r>
    </w:p>
    <w:p>
      <w:pPr>
        <w:pStyle w:val="Normal"/>
        <w:ind w:left="360" w:hanging="0"/>
        <w:rPr/>
      </w:pPr>
      <w:r>
        <w:rPr/>
        <w:t>Az öves diagonál abroncs a radiálabroncstól vette át a futózóna szerkezetét, de nélkülözi annak egyszerű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b/>
          <w:bCs/>
          <w:caps/>
        </w:rPr>
        <w:t>Radiálabroncsszerkezete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92075</wp:posOffset>
            </wp:positionV>
            <wp:extent cx="2339975" cy="1784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utó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alapgumi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nylon stabilizáló betét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acél öv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radiál szálak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légzáró lemez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oldalfal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perem,</w:t>
      </w:r>
    </w:p>
    <w:p>
      <w:pPr>
        <w:pStyle w:val="Normal"/>
        <w:tabs>
          <w:tab w:val="clear" w:pos="708"/>
          <w:tab w:val="left" w:pos="1021" w:leader="none"/>
        </w:tabs>
        <w:ind w:left="360" w:hanging="0"/>
        <w:rPr/>
      </w:pPr>
      <w:r>
        <w:rPr/>
        <w:t>peremhuzal.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Radiálabroncs jellemzői</w:t>
      </w:r>
    </w:p>
    <w:p>
      <w:pPr>
        <w:pStyle w:val="Normal"/>
        <w:ind w:left="360" w:hanging="0"/>
        <w:rPr/>
      </w:pPr>
      <w:r>
        <w:rPr/>
        <w:t>Merevebb futó, (jobb érintkezés a talajjal, jobb úttartás, csökken a féktáv),</w:t>
      </w:r>
    </w:p>
    <w:p>
      <w:pPr>
        <w:pStyle w:val="Normal"/>
        <w:ind w:left="360" w:hanging="0"/>
        <w:rPr/>
      </w:pPr>
      <w:r>
        <w:rPr/>
        <w:t>jobb kopási tulajdonságok (kb. kétszeres futásteljesítmény),</w:t>
      </w:r>
    </w:p>
    <w:p>
      <w:pPr>
        <w:pStyle w:val="Normal"/>
        <w:ind w:left="360" w:hanging="0"/>
        <w:rPr/>
      </w:pPr>
      <w:r>
        <w:rPr/>
        <w:t>kormányzásnál nagyobb oldalerő,</w:t>
      </w:r>
    </w:p>
    <w:p>
      <w:pPr>
        <w:pStyle w:val="Normal"/>
        <w:ind w:left="360" w:hanging="0"/>
        <w:rPr/>
      </w:pPr>
      <w:r>
        <w:rPr/>
        <w:t>kisebb deformációs munka, kisebb melegedés, kisebb gördülési ellenállás (20…30%),</w:t>
      </w:r>
    </w:p>
    <w:p>
      <w:pPr>
        <w:pStyle w:val="Normal"/>
        <w:ind w:left="360" w:hanging="0"/>
        <w:rPr/>
      </w:pPr>
      <w:r>
        <w:rPr/>
        <w:t>5…10%-kal kisebb üzemanyag fogyasztás,</w:t>
      </w:r>
    </w:p>
    <w:p>
      <w:pPr>
        <w:pStyle w:val="Normal"/>
        <w:ind w:left="360" w:hanging="0"/>
        <w:rPr/>
      </w:pPr>
      <w:r>
        <w:rPr/>
        <w:t>Hátránya, hogy 20…50%-kal drágább,</w:t>
      </w:r>
    </w:p>
    <w:p>
      <w:pPr>
        <w:pStyle w:val="Normal"/>
        <w:ind w:left="360" w:hanging="0"/>
        <w:rPr/>
      </w:pPr>
      <w:r>
        <w:rPr/>
        <w:t>kisebb sebességeknél, ill. rossz úton nagyobb zaj és rezgés szin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445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gumiabroncsok csoportosít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Tömlős gumiabroncs „TUBE TYPE”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tömlőnélküli gumiabroncs „TUBELESS”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erősített gumiabroncsok (könnyű tehergépjárművek, mikrobuszok) jelöléseik: „RAINFORCED”, „C”, „TRANSPORT”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utánvágható teherautó abroncsok „REGROOVABLE”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Az abroncsgyártáshoz használt gumi alapanyagai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Természetes kaucsuk (elasztomer, nagy molekulatömeg, a molekulák hosszú lánc alakúak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műkaucsuk (nagyobb hiszterézis, jobb tapadás) pl. butilkaucsu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Töltőanyagok: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korom (növeli a kopásállóságot)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szilika (szilíciumoxid, csökkenti a gördülési ellenállást, javítja a kopásállóságot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én (a vulkanizálás fő kelléke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vulkanizálást gyorsítók és késleltetők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ntioxidánsok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ózonvédő szerek stb.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karkasz felépítéséhez használt anyago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Hosszú szálú pamu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műselyem (cellulózból állítanak elő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műszálak ( poliamid, poliészter, aramid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cél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javítás technológiát befolyásoló tényező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Funkció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igénybevétel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ialakítás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nyag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hiba.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gumiabroncs hibái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mintázat kopása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defekt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gumiabroncs javítását kizáró hibá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 oldalfalán a szövetvázig terjedő repedés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aj vagy más vegyszer a gumit megtámadta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on már nem javítható méretű szövetváz repedés (max. 35mm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perem sérülésnél a peremhuzalok szabadon vannak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szakadt vagy törött perem huzalok a leválásnál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bármilyen betétleválás esetén a gumiabroncsban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javítások mértéke meghaladja a javítástechnológia által meghatározott mértéket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A tömlők javítása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Csak vulkanizálással javíthatok (melegedés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ügyelni kell a tisztaságra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tömlőn meg kell keresni a vágást (sarkait ollóval le kell kerekíteni)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megfelelő méretű foltot meg kell keresni, rá kell tenni a sérülésre, és át kell jelölni a tömlőre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sérülés környékét fel kell érdesíteni (kémiai érdesítés)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vulkanizáló folyadékkal egyenletesen be kell kenni az érdesített felülete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bekent felületet száradni kell hagyni , míg már nem ragad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oltot a sérülésre kell helyezni, és rá kell görgőz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védőfólia eltávolítása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gumiabroncsköpenyek javít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javítóanyagokhoz mindenkor mellékelik az alkalmazási területet és a javítástechnológiá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caps/>
        </w:rPr>
        <w:t xml:space="preserve">Tartalmazza: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z adott méretű kordszál erősítésű tapasszal javítható sérülés nagyságá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milyenségé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helyé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javítható abroncs méreté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szerkezeté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javításhoz szükséges szerszámokat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használatukat és a javítás módszerét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Kisméretű szúrt lyuk javít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Csak a gumiabroncsköpeny levételével lehet javíta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imondottan a szöglyuk javítására alkalmas gomba testtel javítható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Személygépkocsiknál max 6mm tehergépkocsiknál max 8mm átmérőjű szúrt lyukak eseté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sérült helyet krétával be kell jelöl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lyukat kézi fúrógéppel, speciális maróval ki kell tisztíta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lyuk környékét a gomba méretének megfelelően fel kell horzsolni,</w:t>
      </w:r>
    </w:p>
    <w:p>
      <w:pPr>
        <w:pStyle w:val="Normal"/>
        <w:tabs>
          <w:tab w:val="clear" w:pos="708"/>
          <w:tab w:val="left" w:pos="1457" w:leader="none"/>
        </w:tabs>
        <w:ind w:left="1416" w:hanging="0"/>
        <w:rPr/>
      </w:pPr>
      <w:r>
        <w:rPr/>
        <w:tab/>
        <w:t>a vulkanizáló oldatot a lyukba kell sajtolni, annyira, hogy a másik oldalon megjelenjen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kb. 15…20 percig hagyni kell szárad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gomba befűzése a lyukba (kívülről fogóval a helyére kell húzni)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a gomba tányérjának be görgőzése, és külső szár levágása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összeszerelés, centrírozás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Nevesebb gyártók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Pang (USA)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Tech (USA)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Tip Top (Német)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broncs javítás radiáltapasszal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sérült felület tisztára csiszolása (habkő, gyémánt)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datolás ( Termopress MTR- solution (Tip-Top))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Nyersgumi folt sérülésre vulkanizálása (125…135°C)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Radiáltapasz felvulkanizálása (Cermet (Tip-Top))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24 óra pihenő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Butil réteg felkenése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Defektgátló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 teljes belső terét kitöltő anyagok, jellemzői: nem alkalmazhatók 40…60 km/h felet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ba tölthető folyadékok, jellemzői: 6-8 mm-es lyukat tud eltömíteni, kiegyensúlyozatlanságot okoz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Defekt után befújható anyagok, ezzel elkerülhető az utazás közbeni kerék csere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b/>
          <w:bCs/>
          <w:caps/>
        </w:rPr>
        <w:t>Tehergépjármű- gumiabroncsok mintázatának után vág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Csak olyan teherautó gumi vágható, amelyre rá van írva, hogy „REGROOVABLE”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Célszerszámmal a lekopott mintázati csatornát az eredeti mintázat vonalvezetésének megfelelően mélyít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uránvágó kés élét elektromosan melegít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után vágással általában 4-5mm-t lehet mélyíteni a mintázato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Csak annyira szabad a mintát mélyíteni, hogy a öv felet még megfelelő méretű gumivastagság maradjo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 </w:t>
      </w:r>
      <w:r>
        <w:rPr/>
        <w:t>A gumivágást csak szakember végezhet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után vágott gumihoz tanúsítványt kell kiad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Utánvágott abroncsot tilos első kerékre szerelni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gumiabroncs felújítás alap típusai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>Talpalás</w:t>
      </w:r>
      <w:r>
        <w:rPr/>
        <w:t>: a gumiabroncsnak csak a futófelületére kerül új gumiréteg. Főleg a teherautó abroncsoknál terjedt e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>Futózás:</w:t>
      </w:r>
      <w:r>
        <w:rPr/>
        <w:t xml:space="preserve"> a gumiabroncs- felújítását válltól-vállig végzik, a futóra és a vállra is új gumiréteg kerül. Elterjedt módszer mind a személygépkocsiknál, mind a tehergépkocsikná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 xml:space="preserve">Felújítás peremtől peremig: </w:t>
      </w:r>
      <w:r>
        <w:rPr/>
        <w:t xml:space="preserve">a gumiabroncsok egész külső felületére új gumiréteg kerül.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Jellemzői: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esztétikus külső megjelenés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>eredetinél vastagabb oldalfal, így nagyobb melegedés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ab/>
        <w:t xml:space="preserve">új jelölések kerülnek a gumi oldalfalára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felújítás lépései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újításra alkalmas gumiabroncsok bevizsgálása, válogatás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broncsok felújítás előtti javítás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karkaszok horzsolás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datoz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arkasz felépíté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személygépkocsi- abroncsok kiegyensúlyozás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épített gumiabroncsok vulkanizálás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Végellenőrzés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felújításra alkalmas gumiabroncsok kiválaszt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lkalmas, de sérült gumiabroncson a sérüléseket meg kell jelöl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hibátlanokat lehorzsolják, a hibásakat kijavítj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lkalmatlan abroncsokat selejtezni kel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felújítást nem végezhető el ha: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 6 évnél öregebb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berepedezettség a szövetvázig terjed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szakadás nem javítható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aj vagy vegyszer károsította a köpeny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peremhuzal sérül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felületen szabad kordszálak találhatók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oldalfalon szabad kordszálak találhatók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betét vagy futófelület elvál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egyéb hiba melyet az alkalmazott technológia kizár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sérülések milyensége és mennyisége a meghatározott mértéket túllépi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felújítás előtti javít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yan sérüléseket lehet javítani, melyek a külső gumiréteget vagy legfeljebb az első betétet érint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felújítási technológiában megadottak a mértékadóak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karkaszok horzsol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újítási technológiától függően az adott gumiréteget el kell távolíta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horzsolásnak pontosnak, geometriailag meghatározottnak kell lennie, ez függ a karkasz típusától, a kívánt profiltól és a vulkanizáló forma méretétő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horzsolásnak adott sebességgel sablon szerint kell történnie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horzsolással sima bársonyos felületet kell létrehoz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horzsolási méret meghatározása fontos felada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átmeneteknél biztosítani kell az új és régi gumik közötti kötést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Oldatoz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oldatozás elősegíti a nyers futógumi és a karkasz közötti jó tapadás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oldatozást gyorsan kell elvégezni, hogy a frissen horzsolt felület ne oxidálódjo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oldatozást el lehet végezni ecsettel és szórással 5-6 bar nyomássa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oldat vastagságának mintegy 0,2 mm vastagnak kell lennie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Oldatozás után a karkaszt 15…20 percig szárítani kell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karkaszok felépítésének alapvető követelményei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gumit az egész karkasz területén centrikusan kell felhelyez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karkaszban legalább 1 bar nyomás legyen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gumit a karkaszra fel kell görgőz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végtelenítést szárazon és tisztán kell elvégez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 lehet vulkanizálatlan nyers gumikeverék, vagy kivulkanizált gum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nyers gumikeverék esetén a vulkanizálás hőmérséklete 140…160°C „meleg” vulkanizál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Ha a futó előre vulkanizált akkor a vulkanizálás 90…120°C- on történik, „hideg” vulkanizálás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Meleg” eljáráso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Felépítés előre extrudált futócsíkka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Felépítés extruderrel egybeépített felépítő gépe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Orbitread- féle eljárással történő felépítés.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Barwell-féle futógumi felvítel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Felépítés előre extrudált nyers futócsíkkal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Előre készített adott keresztmetszetű nyers gumicsíkot készítene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álasztott keresztmetszet az abroncs méretétől, és a felújítás során készülő mintától függ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csík méretei szabványosította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ötőgumilemezzel látják el, melynek vastagsága 0,8 mm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építőgépen az abroncsot 1,5…1,8bar nyomásra fújj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csík végtelenítése egy helyen történ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végződéseket oldattal kell frissíteni.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utolsó fázis az abroncs görgőzése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Felépítés extruderrel egybeépített felépítőgépen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nyers futógumi az extrudálás után, hűtött, de még meleg állapotban, kötőlemez nélkül a futógumi aljának oldatozásával kerül a karkaszr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 xml:space="preserve">Előnye: </w:t>
      </w:r>
      <w:r>
        <w:rPr/>
        <w:t>a gumicsíkok tárolása egyszerűbb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elővulkanizálódás veszélye elkerülhető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 xml:space="preserve">Hátránya: </w:t>
      </w:r>
      <w:r>
        <w:rPr/>
        <w:t>nincs kötőgumi, ezért nehéz elérni a megfelelő kötés szilárdságot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nagyobb mennyiségű természetes gumit tartalmazó keverék szükséges.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Orbitread-féle eljár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építőgép az extruderrel egybeépítet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extruder keskeny folyamatos csíkokat készít, amelyet átlapolva tekercsel fel a lehorzsolt karkaszra, miközben a csíkokat görgőz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örgőzés elektronikusan vezérel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Nem alkalmaznak kötőlemezt, így a felhasznált anyag minőségének fontos szerepe van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Barwell- féle eljár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Egybekötött a felépítés az extrudálássa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extruderből közvetlenül forrón kerül az anyag a karkaszr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keveréket 175 bar nyomáson extrudálják és válltól- vállig felviszik közvetlenül a megfelelő mennyiségű és méretű gumifutó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 xml:space="preserve">Előnye: </w:t>
      </w:r>
      <w:r>
        <w:rPr/>
        <w:t>gumianyag- takarékosság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nyers futót nem kell tárolni,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felület centrikus lesz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Bandag- eljár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 előrevulkanizálását hosszú egyenes prések végzik kb. 50…150 bar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kötőlemezt a méretre szabott futócsíkkal összedolgozz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Végtelenítésnél a futószalag végeinek pontosan kell találkozniu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z abroncsba tömlőt helyeznek, amelyet felfújnak.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utoklávba több órán keresztül vulkanizálj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lás hőmérséklete 100°C alatt va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kis hőmérséklet kiméi az abroncs szövetvázát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ECR- eljárá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csíkot 60 bar nyomáson vulkanizálj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utoklávban 100°C- on 6 bar nyomáson vulkanizálják a kötőlemezzel ellátott karkaszra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RTS- felújítási rendszer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Pontosan meghatározott méretű „profilgyűrűvel” dolgoz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egyetlen „hideg” eljárás, mellyel személygépjármű gumiabroncsokat is felújítana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profilgyűrűt körgyűrű alakban készítik, nagy nyomáson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lás 135°C- on, 6 bar a tömlőben és 4,5 bar a külső nyom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>
          <w:b/>
          <w:bCs/>
        </w:rPr>
        <w:t xml:space="preserve">Előnye: </w:t>
      </w:r>
      <w:r>
        <w:rPr/>
        <w:t xml:space="preserve">a gumigyűrű átlapolt és varrat nélküli (kicsi az anyagveszteség, elkerülhetők a kiegyensúlyozatlanságok). 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személygépkocsi- abroncsok kiegyensúlyoz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lás előtt statikusan kiegyensúlyozz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1mm vastagságú gumifólia ragasztásával végz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ólia keveréke a nyers futógumi vagy a kötőlemez keverékével azonos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z abroncsok vulkanizálása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vulkanizálás végezhető </w:t>
      </w:r>
      <w:r>
        <w:rPr>
          <w:b/>
          <w:bCs/>
        </w:rPr>
        <w:t>sajtológépekben</w:t>
      </w:r>
      <w:r>
        <w:rPr/>
        <w:t xml:space="preserve">,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vagy </w:t>
      </w:r>
      <w:r>
        <w:rPr>
          <w:b/>
          <w:bCs/>
        </w:rPr>
        <w:t>autoklávokban</w:t>
      </w:r>
      <w:r>
        <w:rPr/>
        <w:t xml:space="preserve">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Vulkanizálás sajtológépben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broncsot vulkanizáló formába helyez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broncsba egy tömlőt helyeznek, amelyet melegvízzel, gőzzel vagy sűrítet levegővel töltenek fel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 </w:t>
      </w:r>
      <w:r>
        <w:rPr/>
        <w:t>Acélradiál esetén 90…100°C- os vízzel és 150…155°C-os formahőmérséklettel lehet dolgozni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orma belső felületét oldattal kenik be, hogy az abroncs ne ragadjon be a formába. Az oldat 1…1,5%-os vizes szilikon olda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formába helyezés idejének rövidnek kell lennie. 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ló sajtológépek 14…18 bar nyomással dolgozna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vulkanizálás akkor kielégítő, ha a nyers futógumi legbelső pontja is 70-80%-ban hálós szerkezetűvé vált.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A sajtológépben történő vulkanizálás jellemzői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nyersgumi kivulkanizálódik, kialakul a kötés a régi és az új gumiréteg között és a futófelületen kialakul a formának megfelelő mintáza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melegvíz alkalmazása a vulkanizációs időt csökkenti, és javítja a vulkanizálás minőségét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nagy hőmérsékleten való vulkanizálás az abroncs textil részeit károsítja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ció sebessége főkép az anyag összetételétől függ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ulkanizálás időtartama függ: a keverék fajtájától, a nyers futógumi vastagságától, a karkasz típusától, a mintázat típusától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Vulkanizálás autoklávokban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„hideg”felújítási eljárásoknál a vulkanizálás autoklávokban történ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z autokláv egy”kamra”, amelyben egyszerre több abroncs is vulkanizálható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Gőzzel vagy villamos árammal fűthető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gumiabroncsokat vulkanizálás előtt speciálisan kialakított keréktárcsára szerel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Előnye, hogy egyszerre különböző típusú és méretű abroncs is vulkanizálható bennük. 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Végellenőrzés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végellenőrzés az abroncs meleg állapotában, a formából vagy az autoklávból való kivétel után történi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 xml:space="preserve">A meleg gumiabroncs köpenyen könnyen megtalálhatok, azok  az elválások és rendellenességek, amelyeket köpenyek kihűlt állapotában nem.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  <w:caps/>
        </w:rPr>
      </w:pPr>
      <w:r>
        <w:rPr>
          <w:b/>
          <w:bCs/>
          <w:caps/>
        </w:rPr>
        <w:t>Jellegzetes hibák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karkaszra felvitt gumiréteg nem elég vastag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Méretkülönbség miatti hibá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elvitt futógumi vastagsága az előírtnál nagyobb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Nagy abroncsot kis formába helyeznek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arkaszbetét- elvál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Kidudorod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lagút alakú elválás.</w:t>
      </w:r>
    </w:p>
    <w:p>
      <w:pPr>
        <w:pStyle w:val="Normal"/>
        <w:tabs>
          <w:tab w:val="clear" w:pos="708"/>
          <w:tab w:val="left" w:pos="1457" w:leader="none"/>
        </w:tabs>
        <w:ind w:left="360" w:hanging="0"/>
        <w:rPr/>
      </w:pPr>
      <w:r>
        <w:rPr/>
        <w:t>A futógumi nem megfelelő keménysé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FELÚJÍTOTT GUMIABRONCSOK JELZÉSEI</w:t>
      </w:r>
    </w:p>
    <w:p>
      <w:pPr>
        <w:pStyle w:val="Normal"/>
        <w:ind w:firstLine="708"/>
        <w:rPr/>
      </w:pPr>
      <w:r>
        <w:rPr/>
        <w:t>Felújító cég neve/jele</w:t>
      </w:r>
    </w:p>
    <w:p>
      <w:pPr>
        <w:pStyle w:val="Normal"/>
        <w:ind w:firstLine="708"/>
        <w:rPr/>
      </w:pPr>
      <w:r>
        <w:rPr/>
        <w:t>Felújított/újrafutózott felirat</w:t>
      </w:r>
    </w:p>
    <w:p>
      <w:pPr>
        <w:pStyle w:val="Normal"/>
        <w:ind w:firstLine="708"/>
        <w:rPr/>
      </w:pPr>
      <w:r>
        <w:rPr/>
        <w:t>Újra futózást jelentő szám</w:t>
      </w:r>
    </w:p>
    <w:p>
      <w:pPr>
        <w:pStyle w:val="Normal"/>
        <w:ind w:firstLine="708"/>
        <w:rPr/>
      </w:pPr>
      <w:r>
        <w:rPr/>
        <w:t>Hatósági jóváhagyás „H” jele</w:t>
      </w:r>
    </w:p>
    <w:p>
      <w:pPr>
        <w:pStyle w:val="Normal"/>
        <w:ind w:firstLine="708"/>
        <w:rPr/>
      </w:pPr>
      <w:r>
        <w:rPr/>
        <w:t>Felújítás ideje</w:t>
      </w:r>
    </w:p>
    <w:p>
      <w:pPr>
        <w:pStyle w:val="Normal"/>
        <w:ind w:firstLine="708"/>
        <w:rPr/>
      </w:pPr>
      <w:r>
        <w:rPr/>
        <w:t>Méret</w:t>
      </w:r>
    </w:p>
    <w:p>
      <w:pPr>
        <w:pStyle w:val="Normal"/>
        <w:ind w:firstLine="708"/>
        <w:rPr/>
      </w:pPr>
      <w:r>
        <w:rPr/>
        <w:t>Terhelési jelzőszám</w:t>
      </w:r>
    </w:p>
    <w:p>
      <w:pPr>
        <w:pStyle w:val="Normal"/>
        <w:ind w:firstLine="708"/>
        <w:rPr/>
      </w:pPr>
      <w:r>
        <w:rPr/>
        <w:t>Téli jelzés</w:t>
      </w:r>
    </w:p>
    <w:p>
      <w:pPr>
        <w:pStyle w:val="Normal"/>
        <w:ind w:firstLine="708"/>
        <w:rPr/>
      </w:pPr>
      <w:r>
        <w:rPr/>
        <w:t>Sebesség jele</w:t>
      </w:r>
    </w:p>
    <w:p>
      <w:pPr>
        <w:pStyle w:val="Normal"/>
        <w:ind w:firstLine="708"/>
        <w:rPr/>
      </w:pPr>
      <w:r>
        <w:rPr/>
        <w:t>Max. levegő nyomás</w:t>
      </w:r>
    </w:p>
    <w:p>
      <w:pPr>
        <w:pStyle w:val="Normal"/>
        <w:ind w:firstLine="708"/>
        <w:rPr/>
      </w:pPr>
      <w:r>
        <w:rPr/>
        <w:t>Tubeless felir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FElÚJÍTOTT GUMIABRONCSOK HASZNÁLATA</w:t>
      </w:r>
    </w:p>
    <w:p>
      <w:pPr>
        <w:pStyle w:val="Normal"/>
        <w:ind w:firstLine="708"/>
        <w:rPr/>
      </w:pPr>
      <w:r>
        <w:rPr/>
        <w:t>„</w:t>
      </w:r>
      <w:r>
        <w:rPr/>
        <w:t>H” jel megléte</w:t>
      </w:r>
    </w:p>
    <w:p>
      <w:pPr>
        <w:pStyle w:val="Normal"/>
        <w:ind w:firstLine="708"/>
        <w:rPr/>
      </w:pPr>
      <w:r>
        <w:rPr/>
        <w:t>Összes felirat megléte</w:t>
      </w:r>
    </w:p>
    <w:p>
      <w:pPr>
        <w:pStyle w:val="Normal"/>
        <w:ind w:firstLine="708"/>
        <w:rPr/>
      </w:pPr>
      <w:r>
        <w:rPr/>
        <w:t>Tengelyenkénti azonos gyártmány (szerkezetre utaló jel azonos legyen)</w:t>
      </w:r>
    </w:p>
    <w:p>
      <w:pPr>
        <w:pStyle w:val="Normal"/>
        <w:ind w:firstLine="708"/>
        <w:rPr/>
      </w:pPr>
      <w:r>
        <w:rPr/>
        <w:t>Peremrészen ne legyen sérülés</w:t>
      </w:r>
    </w:p>
    <w:p>
      <w:pPr>
        <w:pStyle w:val="Normal"/>
        <w:ind w:firstLine="708"/>
        <w:rPr/>
      </w:pPr>
      <w:r>
        <w:rPr/>
        <w:t>Jól kialakult mintázat</w:t>
      </w:r>
    </w:p>
    <w:p>
      <w:pPr>
        <w:pStyle w:val="Normal"/>
        <w:ind w:firstLine="708"/>
        <w:rPr/>
      </w:pPr>
      <w:r>
        <w:rPr/>
        <w:t>Belső felülete ne legyen hullámos</w:t>
      </w:r>
    </w:p>
    <w:p>
      <w:pPr>
        <w:pStyle w:val="Normal"/>
        <w:ind w:firstLine="708"/>
        <w:rPr/>
      </w:pPr>
      <w:r>
        <w:rPr/>
        <w:t>Gyakori ellenőrzés használat elejé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Technikai újítások</w:t>
      </w:r>
    </w:p>
    <w:p>
      <w:pPr>
        <w:pStyle w:val="Normal"/>
        <w:ind w:left="360" w:hanging="0"/>
        <w:rPr/>
      </w:pPr>
      <w:r>
        <w:rPr/>
        <w:t>Michelin TRX</w:t>
      </w:r>
    </w:p>
    <w:p>
      <w:pPr>
        <w:pStyle w:val="Normal"/>
        <w:ind w:left="360" w:hanging="0"/>
        <w:rPr/>
      </w:pPr>
      <w:r>
        <w:rPr/>
        <w:t>Michelin TDX</w:t>
      </w:r>
    </w:p>
    <w:p>
      <w:pPr>
        <w:pStyle w:val="Normal"/>
        <w:ind w:left="360" w:hanging="0"/>
        <w:rPr/>
      </w:pPr>
      <w:r>
        <w:rPr/>
        <w:t>Goodyear CTS</w:t>
      </w:r>
    </w:p>
    <w:p>
      <w:pPr>
        <w:pStyle w:val="Normal"/>
        <w:ind w:left="360" w:hanging="0"/>
        <w:rPr/>
      </w:pPr>
      <w:r>
        <w:rPr/>
        <w:t>Michelin Pax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Monotype Sorts;Times New Roman" w:hAnsi="Monotype Sorts;Times New Roman" w:cs="Monotype Sorts;Times New Roman"/>
    </w:rPr>
  </w:style>
  <w:style w:type="character" w:styleId="WW8Num26z0">
    <w:name w:val="WW8Num26z0"/>
    <w:qFormat/>
    <w:rPr>
      <w:rFonts w:ascii="Monotype Sorts;Times New Roman" w:hAnsi="Monotype Sorts;Times New Roman" w:cs="Monotype Sorts;Times New Roman"/>
    </w:rPr>
  </w:style>
  <w:style w:type="character" w:styleId="WW8Num27z0">
    <w:name w:val="WW8Num27z0"/>
    <w:qFormat/>
    <w:rPr>
      <w:rFonts w:ascii="Monotype Sorts;Times New Roman" w:hAnsi="Monotype Sorts;Times New Roman" w:cs="Monotype Sorts;Times New Roman"/>
    </w:rPr>
  </w:style>
  <w:style w:type="character" w:styleId="WW8Num28z0">
    <w:name w:val="WW8Num28z0"/>
    <w:qFormat/>
    <w:rPr>
      <w:rFonts w:ascii="Monotype Sorts;Times New Roman" w:hAnsi="Monotype Sorts;Times New Roman" w:cs="Monotype Sorts;Times New Roman"/>
    </w:rPr>
  </w:style>
  <w:style w:type="character" w:styleId="WW8Num29z0">
    <w:name w:val="WW8Num29z0"/>
    <w:qFormat/>
    <w:rPr>
      <w:rFonts w:ascii="Monotype Sorts;Times New Roman" w:hAnsi="Monotype Sorts;Times New Roman" w:cs="Monotype Sorts;Times New Roman"/>
    </w:rPr>
  </w:style>
  <w:style w:type="character" w:styleId="WW8Num30z0">
    <w:name w:val="WW8Num30z0"/>
    <w:qFormat/>
    <w:rPr>
      <w:rFonts w:ascii="Monotype Sorts;Times New Roman" w:hAnsi="Monotype Sorts;Times New Roman" w:cs="Monotype Sorts;Times New Roman"/>
    </w:rPr>
  </w:style>
  <w:style w:type="character" w:styleId="WW8Num31z0">
    <w:name w:val="WW8Num31z0"/>
    <w:qFormat/>
    <w:rPr>
      <w:rFonts w:ascii="Monotype Sorts;Times New Roman" w:hAnsi="Monotype Sorts;Times New Roman" w:cs="Monotype Sorts;Times New Roman"/>
    </w:rPr>
  </w:style>
  <w:style w:type="character" w:styleId="WW8Num32z0">
    <w:name w:val="WW8Num32z0"/>
    <w:qFormat/>
    <w:rPr>
      <w:rFonts w:ascii="Monotype Sorts;Times New Roman" w:hAnsi="Monotype Sorts;Times New Roman" w:cs="Monotype Sorts;Times New Roman"/>
    </w:rPr>
  </w:style>
  <w:style w:type="character" w:styleId="WW8Num33z0">
    <w:name w:val="WW8Num33z0"/>
    <w:qFormat/>
    <w:rPr>
      <w:rFonts w:ascii="Monotype Sorts;Times New Roman" w:hAnsi="Monotype Sorts;Times New Roman" w:cs="Monotype Sorts;Times New Roman"/>
    </w:rPr>
  </w:style>
  <w:style w:type="character" w:styleId="WW8Num34z0">
    <w:name w:val="WW8Num34z0"/>
    <w:qFormat/>
    <w:rPr>
      <w:rFonts w:ascii="Monotype Sorts;Times New Roman" w:hAnsi="Monotype Sorts;Times New Roman" w:cs="Monotype Sorts;Times New Roman"/>
    </w:rPr>
  </w:style>
  <w:style w:type="character" w:styleId="WW8Num35z0">
    <w:name w:val="WW8Num35z0"/>
    <w:qFormat/>
    <w:rPr>
      <w:rFonts w:ascii="Monotype Sorts;Times New Roman" w:hAnsi="Monotype Sorts;Times New Roman" w:cs="Monotype Sorts;Times New Roman"/>
    </w:rPr>
  </w:style>
  <w:style w:type="character" w:styleId="WW8Num36z0">
    <w:name w:val="WW8Num36z0"/>
    <w:qFormat/>
    <w:rPr>
      <w:rFonts w:ascii="Monotype Sorts;Times New Roman" w:hAnsi="Monotype Sorts;Times New Roman" w:cs="Monotype Sorts;Times New Roman"/>
    </w:rPr>
  </w:style>
  <w:style w:type="character" w:styleId="WW8Num37z0">
    <w:name w:val="WW8Num37z0"/>
    <w:qFormat/>
    <w:rPr>
      <w:rFonts w:ascii="Monotype Sorts;Times New Roman" w:hAnsi="Monotype Sorts;Times New Roman" w:cs="Monotype Sorts;Times New Roman"/>
    </w:rPr>
  </w:style>
  <w:style w:type="character" w:styleId="WW8Num38z0">
    <w:name w:val="WW8Num38z0"/>
    <w:qFormat/>
    <w:rPr>
      <w:rFonts w:ascii="Monotype Sorts;Times New Roman" w:hAnsi="Monotype Sorts;Times New Roman" w:cs="Monotype Sorts;Times New Roman"/>
    </w:rPr>
  </w:style>
  <w:style w:type="character" w:styleId="WW8Num39z0">
    <w:name w:val="WW8Num39z0"/>
    <w:qFormat/>
    <w:rPr>
      <w:rFonts w:ascii="Monotype Sorts;Times New Roman" w:hAnsi="Monotype Sorts;Times New Roman" w:cs="Monotype Sorts;Times New Roman"/>
    </w:rPr>
  </w:style>
  <w:style w:type="character" w:styleId="WW8Num40z0">
    <w:name w:val="WW8Num40z0"/>
    <w:qFormat/>
    <w:rPr>
      <w:rFonts w:ascii="Monotype Sorts;Times New Roman" w:hAnsi="Monotype Sorts;Times New Roman" w:cs="Monotype Sorts;Times New Roman"/>
    </w:rPr>
  </w:style>
  <w:style w:type="character" w:styleId="WW8Num41z0">
    <w:name w:val="WW8Num41z0"/>
    <w:qFormat/>
    <w:rPr>
      <w:rFonts w:ascii="Monotype Sorts;Times New Roman" w:hAnsi="Monotype Sorts;Times New Roman" w:cs="Monotype Sorts;Times New Roman"/>
    </w:rPr>
  </w:style>
  <w:style w:type="character" w:styleId="WW8Num42z0">
    <w:name w:val="WW8Num42z0"/>
    <w:qFormat/>
    <w:rPr>
      <w:rFonts w:ascii="Monotype Sorts;Times New Roman" w:hAnsi="Monotype Sorts;Times New Roman" w:cs="Monotype Sorts;Times New Roman"/>
    </w:rPr>
  </w:style>
  <w:style w:type="character" w:styleId="WW8Num43z0">
    <w:name w:val="WW8Num43z0"/>
    <w:qFormat/>
    <w:rPr>
      <w:rFonts w:ascii="Monotype Sorts;Times New Roman" w:hAnsi="Monotype Sorts;Times New Roman" w:cs="Monotype Sorts;Times New Roman"/>
    </w:rPr>
  </w:style>
  <w:style w:type="character" w:styleId="WW8Num44z0">
    <w:name w:val="WW8Num44z0"/>
    <w:qFormat/>
    <w:rPr>
      <w:rFonts w:ascii="Monotype Sorts;Times New Roman" w:hAnsi="Monotype Sorts;Times New Roman" w:cs="Monotype Sorts;Times New Roman"/>
    </w:rPr>
  </w:style>
  <w:style w:type="character" w:styleId="WW8Num45z0">
    <w:name w:val="WW8Num45z0"/>
    <w:qFormat/>
    <w:rPr>
      <w:rFonts w:ascii="Monotype Sorts;Times New Roman" w:hAnsi="Monotype Sorts;Times New Roman" w:cs="Monotype Sorts;Times New Roman"/>
    </w:rPr>
  </w:style>
  <w:style w:type="character" w:styleId="WW8Num46z0">
    <w:name w:val="WW8Num46z0"/>
    <w:qFormat/>
    <w:rPr>
      <w:rFonts w:ascii="Monotype Sorts;Times New Roman" w:hAnsi="Monotype Sorts;Times New Roman" w:cs="Monotype Sorts;Times New Roman"/>
    </w:rPr>
  </w:style>
  <w:style w:type="character" w:styleId="WW8Num47z0">
    <w:name w:val="WW8Num47z0"/>
    <w:qFormat/>
    <w:rPr>
      <w:rFonts w:ascii="Monotype Sorts;Times New Roman" w:hAnsi="Monotype Sorts;Times New Roman" w:cs="Monotype Sorts;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36:00Z</dcterms:created>
  <dc:creator>Vida Bálint</dc:creator>
  <dc:description/>
  <cp:keywords/>
  <dc:language>en-US</dc:language>
  <cp:lastModifiedBy>Vida Bálint</cp:lastModifiedBy>
  <dcterms:modified xsi:type="dcterms:W3CDTF">2011-05-24T14:34:00Z</dcterms:modified>
  <cp:revision>7</cp:revision>
  <dc:subject/>
  <dc:title>GUMIABRONCSOK JAVÍTÁSA ÉS FELÚJÍTÁSA</dc:title>
</cp:coreProperties>
</file>