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1591208803"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1335029411"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