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3. Önt egy gépészmérnök megtanította a méretezés és a méretmegadás alapelveire. Tanult ismeretei és az információtartalom segítségével magyarázza el a méretezés és a méretmegadás lényegét! Felkészülése és felelete során használja az alábbi információkat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éretmegadás műszaki rajzokon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Az alkatrész egyértelmű meghatározásához nem elég az alak bemutatása, a rajzon a méreteket és az előállításhoz szükséges egyéb előírásokat is meg kell adni. A méretmegadás általános előírásait a műszaki rajz összes fajtájára az MSZ ISO 129:1992 szabvány tartalmazza.</w:t>
      </w:r>
    </w:p>
    <w:p>
      <w:pPr>
        <w:pStyle w:val="Normal"/>
        <w:autoSpaceDE w:val="false"/>
        <w:rPr/>
      </w:pPr>
      <w:r>
        <w:rPr/>
        <w:t xml:space="preserve">A szabvány meghatározása szerint a </w:t>
      </w:r>
      <w:r>
        <w:rPr>
          <w:b/>
          <w:bCs/>
          <w:iCs/>
        </w:rPr>
        <w:t>méret</w:t>
      </w:r>
      <w:r>
        <w:rPr/>
        <w:t>: mértékegységgel, számszerűen megadott érték, amit vonalakkal, jelekkel, megjegyzésekkel lehet kiegészíteni (pl.:</w:t>
      </w:r>
      <w:r>
        <w:rPr>
          <w:rFonts w:eastAsia="Symbol" w:cs="Symbol" w:ascii="Symbol" w:hAnsi="Symbol"/>
        </w:rPr>
        <w:t></w:t>
      </w:r>
      <w:r>
        <w:rPr/>
        <w:t xml:space="preserve">20; R10; 12 </w:t>
      </w:r>
      <w:r>
        <w:rPr>
          <w:sz w:val="16"/>
          <w:szCs w:val="16"/>
        </w:rPr>
        <w:t>±0,1</w:t>
      </w:r>
      <w:r>
        <w:rPr/>
        <w:t>; 60°).</w:t>
      </w:r>
    </w:p>
    <w:p>
      <w:pPr>
        <w:pStyle w:val="Normal"/>
        <w:autoSpaceDE w:val="false"/>
        <w:rPr/>
      </w:pPr>
      <w:r>
        <w:rPr/>
        <w:t>Rajzainkon a tervezési követelményeknek megfelelően az összes méretet meg kell adni. Ezeket megváltoztatni, hiányzó méretet még ha a rajzról lemérhető is, megállapítani és pótolni nem szab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méretmegadás gyakorlati szabálya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A méretek helyes megadásához a rajzok egyértelműségének biztosításához be kell tartani a következőket:</w:t>
      </w:r>
    </w:p>
    <w:p>
      <w:pPr>
        <w:pStyle w:val="Normal"/>
        <w:autoSpaceDE w:val="false"/>
        <w:rPr/>
      </w:pPr>
      <w:r>
        <w:rPr/>
        <w:t>- Az alkatrész vagy szerkezeti egység meghatározásához szükséges összes méretet meg kell adni a rajzon.</w:t>
      </w:r>
    </w:p>
    <w:p>
      <w:pPr>
        <w:pStyle w:val="Normal"/>
        <w:autoSpaceDE w:val="false"/>
        <w:rPr/>
      </w:pPr>
      <w:r>
        <w:rPr/>
        <w:t>- Minden méretet csak egyszer kell feltüntetni.</w:t>
      </w:r>
    </w:p>
    <w:p>
      <w:pPr>
        <w:pStyle w:val="Normal"/>
        <w:autoSpaceDE w:val="false"/>
        <w:rPr/>
      </w:pPr>
      <w:r>
        <w:rPr/>
        <w:t>- A méreteket azon a nézeten vagy metszeten kell megadni, amely a legjellemzőbben ábrázolja az alakzatot.</w:t>
      </w:r>
    </w:p>
    <w:p>
      <w:pPr>
        <w:pStyle w:val="Normal"/>
        <w:autoSpaceDE w:val="false"/>
        <w:rPr/>
      </w:pPr>
      <w:r>
        <w:rPr/>
        <w:t>- Azonos dokumentáció rajzai egyféle mértékegységgel készüljenek. A mértékegységet (pl.: mm) ebben az esetben nem kell feltüntetni. Ha ez nem egyértelmű, akkor a mértékegységet a rajzon megjegyzésben kell megadni.</w:t>
      </w:r>
    </w:p>
    <w:p>
      <w:pPr>
        <w:pStyle w:val="Normal"/>
        <w:autoSpaceDE w:val="false"/>
        <w:rPr/>
      </w:pPr>
      <w:r>
        <w:rPr/>
        <w:t>- Ha más mértékegység is van a rajzon (pl.: Nm), akkor azt fel kell tüntetni a méret mellett.</w:t>
      </w:r>
    </w:p>
    <w:p>
      <w:pPr>
        <w:pStyle w:val="Normal"/>
        <w:autoSpaceDE w:val="false"/>
        <w:rPr/>
      </w:pPr>
      <w:r>
        <w:rPr/>
        <w:t>- A rajzon csak az alkatrész vagy a végtermék meghatározásához szükséges méreteket kell megadni.</w:t>
      </w:r>
    </w:p>
    <w:p>
      <w:pPr>
        <w:pStyle w:val="Normal"/>
        <w:autoSpaceDE w:val="false"/>
        <w:rPr/>
      </w:pPr>
      <w:r>
        <w:rPr/>
        <w:t>- Általában csak egy méret határozza meg az alkatrész alakzatait. Kivételt lehet tenni ott, ahol szükséges kiegészítő méreteket megadni a gyártás közbenső fázisaiban, vagy ahol tájékoztató méret megadása előnyös.</w:t>
      </w:r>
    </w:p>
    <w:p>
      <w:pPr>
        <w:pStyle w:val="Normal"/>
        <w:autoSpaceDE w:val="false"/>
        <w:rPr/>
      </w:pPr>
      <w:r>
        <w:rPr/>
        <w:t>- A gyártási folyamatot vagy az ellenőrzési módszert nem kell előírni, csak ha az a megfelelő működés vagy a cserélhetőség szempontjából szükséges.</w:t>
      </w:r>
    </w:p>
    <w:p>
      <w:pPr>
        <w:pStyle w:val="Normal"/>
        <w:autoSpaceDE w:val="false"/>
        <w:rPr/>
      </w:pPr>
      <w:r>
        <w:rPr/>
        <w:t>- A működés szempontjából fontos méreteket, ahol lehetséges közvetlenül kell megadni.</w:t>
      </w:r>
    </w:p>
    <w:p>
      <w:pPr>
        <w:pStyle w:val="Normal"/>
        <w:autoSpaceDE w:val="false"/>
        <w:rPr/>
      </w:pPr>
      <w:r>
        <w:rPr/>
        <w:t>- A működés és elhelyezkedés szempontjából nem lényeges méreteket a gyártás és ellenőrzés szempontjából a legmegfelelőbb módon kell elhelyezn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műszaki rajz olvashatósága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/>
        <w:t>A méreteket a rajzokon olyan nagyságú felirattal kell megadni, amelyek jól olvashatók akár az eredeti rajzon, akár a mikrofilmes másolaton.</w:t>
      </w:r>
    </w:p>
    <w:p>
      <w:pPr>
        <w:pStyle w:val="Normal"/>
        <w:autoSpaceDE w:val="false"/>
        <w:rPr/>
      </w:pPr>
      <w:r>
        <w:rPr/>
        <w:t>A méretszámok szabvány szerintiek (MSZ EN ISO 3098 sorozat), általában 3,5 mm nagyságúak, a tűrések 2,5 mm magasak.</w:t>
      </w:r>
    </w:p>
    <w:p>
      <w:pPr>
        <w:pStyle w:val="Normal"/>
        <w:autoSpaceDE w:val="false"/>
        <w:rPr/>
      </w:pPr>
      <w:r>
        <w:rPr/>
        <w:t>A méretet a rajzon vonalak ne keresztezzék, ne válasszák szét. A méretek elhelyezésére két lehetőség van. Egy rajzon belül azonban csak egyféle módszert szabad alkalmazn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1. módszer: A méretvonallal párhuzamos méretelhelyezés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Ennél a megoldásnál a méret a méretvonallal párhuzamosan, a méretvonal felett, attól kis távolságra és lehetőleg középen helyezkedjen el. A méretet alulról, vagy jobbról olvashatóan kell elhelyezni a rajzon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73329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7350" cy="172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2. módszer: Vízszintes méretelhelyezés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Ennél a módszernél a méreteket (alulról olvashatóan) lehetőleg vízszintesen kell elhelyezni. A nem vízszintes vonalakhoz is lehet így megadni méretet, ebben az esetben azonban a méretvonalat középen meg kell szakítani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818890" cy="181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666365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A méreteket szükség esetén elhelyezhetjük más módon is. Ahol a méretvonalnak csak egy része is elegendő, ott a méretvonal végéhez közel rajzolhatjuk a méretet. Így elkerülhető a hosszú méretvonal alkalmazása.</w:t>
      </w:r>
    </w:p>
    <w:p>
      <w:pPr>
        <w:pStyle w:val="Normal"/>
        <w:autoSpaceDE w:val="false"/>
        <w:rPr/>
      </w:pPr>
      <w:r>
        <w:rPr/>
        <w:t>Kevés hely esetén a méretvonal meghosszabbított végződései fölött célszerű a méretet elhelyezni. Ha a méret számára a méretvonal fölött túl kevés a hely, a méretvonalat lezáró mutatóvonal végénél adjuk meg a méretet.</w:t>
      </w:r>
    </w:p>
    <w:p>
      <w:pPr>
        <w:pStyle w:val="Normal"/>
        <w:autoSpaceDE w:val="false"/>
        <w:rPr/>
      </w:pPr>
      <w:r>
        <w:rPr/>
        <w:t>Ha a nem vízszintes méretvonal megszakításában nem helyezhető el a méret, akkor a méretvonal vízszintes irányú meghosszabbítása fölé rajzoljuk. A nem méretarányos részek méretét (kivéve a töréssel való ábrázolást) egyenes vastag vonallal alá kell húzn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rajz és betűjelek szerepe a méretmegadásban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A rajz egyszerűsítése és egyértelműségének biztosítása érdekében az alakhoz kapcsolódó méreteket a következők szerint kell jelölni: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</w:t>
      </w:r>
      <w:r>
        <w:rPr/>
        <w:t></w:t>
      </w:r>
      <w:r>
        <w:rPr/>
        <w:t>: Átmérő SR: Gömbsugár R: Sugár S</w:t>
      </w:r>
      <w:r>
        <w:rPr>
          <w:rFonts w:eastAsia="Symbol" w:cs="Symbol" w:ascii="Symbol" w:hAnsi="Symbol"/>
        </w:rPr>
        <w:t></w:t>
      </w:r>
      <w:r>
        <w:rPr/>
        <w:t xml:space="preserve">: Gömbátmérő </w:t>
      </w:r>
      <w:r>
        <w:rPr>
          <w:rFonts w:eastAsia="Symbol" w:cs="Symbol" w:ascii="Symbol" w:hAnsi="Symbol"/>
        </w:rPr>
        <w:t></w:t>
      </w:r>
      <w:r>
        <w:rPr/>
        <w:t>: Négyzet</w:t>
      </w:r>
    </w:p>
    <w:p>
      <w:pPr>
        <w:pStyle w:val="Normal"/>
        <w:autoSpaceDE w:val="false"/>
        <w:rPr>
          <w:rFonts w:ascii="ArialNarrow;Times New Roman" w:hAnsi="ArialNarrow;Times New Roman" w:cs="ArialNarrow;Times New Roman"/>
        </w:rPr>
      </w:pPr>
      <w:r>
        <w:rPr>
          <w:rFonts w:cs="ArialNarrow;Times New Roman" w:ascii="ArialNarrow;Times New Roman" w:hAnsi="ArialNarrow;Times New Roman"/>
        </w:rPr>
        <w:t>A jel a méret előtt helyezhető el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847590" cy="1724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méretmegadás eleme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A méretmegadás elemei a következők:</w:t>
      </w:r>
    </w:p>
    <w:p>
      <w:pPr>
        <w:pStyle w:val="Normal"/>
        <w:autoSpaceDE w:val="false"/>
        <w:rPr/>
      </w:pPr>
      <w:r>
        <w:rPr/>
        <w:t>- méretsegédvonal,</w:t>
      </w:r>
    </w:p>
    <w:p>
      <w:pPr>
        <w:pStyle w:val="Normal"/>
        <w:autoSpaceDE w:val="false"/>
        <w:rPr/>
      </w:pPr>
      <w:r>
        <w:rPr/>
        <w:t>- méretvonal,</w:t>
      </w:r>
    </w:p>
    <w:p>
      <w:pPr>
        <w:pStyle w:val="Normal"/>
        <w:autoSpaceDE w:val="false"/>
        <w:rPr/>
      </w:pPr>
      <w:r>
        <w:rPr/>
        <w:t>- méretvonal-határoló: méretnyíl, ferde vonás,p</w:t>
      </w:r>
    </w:p>
    <w:p>
      <w:pPr>
        <w:pStyle w:val="Normal"/>
        <w:autoSpaceDE w:val="false"/>
        <w:rPr/>
      </w:pPr>
      <w:r>
        <w:rPr/>
        <w:t>- a méretvonal kiindulási pontja,</w:t>
      </w:r>
    </w:p>
    <w:p>
      <w:pPr>
        <w:pStyle w:val="Normal"/>
        <w:autoSpaceDE w:val="false"/>
        <w:rPr/>
      </w:pPr>
      <w:r>
        <w:rPr/>
        <w:t>- a méretvonal végpontja (nyílhegy),</w:t>
      </w:r>
    </w:p>
    <w:p>
      <w:pPr>
        <w:pStyle w:val="Normal"/>
        <w:autoSpaceDE w:val="false"/>
        <w:rPr/>
      </w:pPr>
      <w:r>
        <w:rPr/>
        <w:t>- méret: méretszám, méretjel,</w:t>
      </w:r>
    </w:p>
    <w:p>
      <w:pPr>
        <w:pStyle w:val="Normal"/>
        <w:autoSpaceDE w:val="false"/>
        <w:rPr/>
      </w:pPr>
      <w:r>
        <w:rPr/>
        <w:t>- mutatóvonal</w:t>
      </w:r>
    </w:p>
    <w:p>
      <w:pPr>
        <w:pStyle w:val="Normal"/>
        <w:autoSpaceDE w:val="false"/>
        <w:jc w:val="center"/>
        <w:rPr>
          <w:rFonts w:ascii="ArialNarrow;Times New Roman" w:hAnsi="ArialNarrow;Times New Roman" w:cs="ArialNarrow;Times New Roman"/>
        </w:rPr>
      </w:pPr>
      <w:r>
        <w:rPr/>
        <w:drawing>
          <wp:inline distT="0" distB="0" distL="0" distR="0">
            <wp:extent cx="4828540" cy="2152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900" w:hanging="0"/>
        <w:jc w:val="center"/>
        <w:rPr>
          <w:rFonts w:ascii="ArialNarrow;Times New Roman" w:hAnsi="ArialNarrow;Times New Roman" w:cs="ArialNarrow;Times New Roman"/>
        </w:rPr>
      </w:pPr>
      <w:r>
        <w:rPr>
          <w:rFonts w:cs="ArialNarrow;Times New Roman" w:ascii="ArialNarrow;Times New Roman" w:hAnsi="ArialNarrow;Times New Roman"/>
        </w:rPr>
        <w:drawing>
          <wp:inline distT="0" distB="0" distL="0" distR="0">
            <wp:extent cx="6867525" cy="3657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 xml:space="preserve">A méretsegédvonalakat, a méretvonalakat és a mutatóvonalakat folytonos vékony vonallal kell rajzolni. A méretsegédvonalakat úgy rajzoljuk, hogy kissé nyúljanak túl a méretvonalon.  </w:t>
      </w:r>
    </w:p>
    <w:p>
      <w:pPr>
        <w:pStyle w:val="Normal"/>
        <w:autoSpaceDE w:val="false"/>
        <w:rPr/>
      </w:pPr>
      <w:r>
        <w:rPr/>
        <w:t>A méretsegédvonalakat a megadni kívánt részre merőlegesen kell elhelyezni. Szükség esetén el lehet helyezni ferdén is, de ebben az esetben is párhuzamosak legyenek egymással Metsződésnél a méretsegédvonalak egy kissé túlnyúlnak a metsződési ponton.</w:t>
      </w:r>
    </w:p>
    <w:p>
      <w:pPr>
        <w:pStyle w:val="Normal"/>
        <w:autoSpaceDE w:val="false"/>
        <w:rPr/>
      </w:pPr>
      <w:r>
        <w:rPr/>
        <w:t>A méretsegédvonalak és méretvonalak általában ne messék egymást és más vonalakat. Ha ez mégsem kerülhető el, akkor egyik vonal se legyen megszakítva.</w:t>
      </w:r>
    </w:p>
    <w:p>
      <w:pPr>
        <w:pStyle w:val="Normal"/>
        <w:autoSpaceDE w:val="false"/>
        <w:rPr/>
      </w:pPr>
      <w:r>
        <w:rPr/>
        <w:t>A méretvonal végződéseit jól láthatóan meg kell jelölni nyílheggyel vagy ferde vonással. A nyílhegy gépészeti rajzokon 15°-os szöget bezáró rövid vonalakból áll. A nyílhegy lehet nyitott, zárt és feketített. Hossza a rajzon alkalmazott vonalvastagság 6-8-szorosa, de legalább 2 mm legyen. Ha van elegendő hely, nyílhegyvégződést kell alkalmazni méretvonal-határolóként. Ha a hely korlátozott, akkor a nyílhegyet a méretvonal végződésén kívül kell elhelyezni a méretvonal meghosszabbításán.</w:t>
      </w:r>
    </w:p>
    <w:p>
      <w:pPr>
        <w:pStyle w:val="Normal"/>
        <w:autoSpaceDE w:val="false"/>
        <w:rPr/>
      </w:pPr>
      <w:r>
        <w:rPr/>
        <w:t>Ha kevés a hely a nyílhegy számára, akkor azt ferde vonás helyettesítheti. A ferde vonás a méretsegédvonalakkal 45°-os szöget bezáró rövid vonal.</w:t>
      </w:r>
    </w:p>
    <w:p>
      <w:pPr>
        <w:pStyle w:val="Normal"/>
        <w:autoSpaceDE w:val="false"/>
        <w:rPr>
          <w:rFonts w:ascii="ArialNarrow;Times New Roman" w:hAnsi="ArialNarrow;Times New Roman" w:cs="ArialNarrow;Times New Roman"/>
        </w:rPr>
      </w:pPr>
      <w:r>
        <w:rPr>
          <w:rFonts w:cs="ArialNarrow;Times New Roman" w:ascii="ArialNarrow;Times New Roman" w:hAnsi="ArialNarrow;Times New Roman"/>
        </w:rPr>
        <w:t>Közös bázistól induló méretek esetében a kiindulási pontot kb. 3mm átmérőjű kis üres körrel jelöljük. Méretezéskor általánosan betartandó szabály, hogy a méretnyilat semmilyen vonal nem metszheti. Kontúrvonal és méretnyíl találkozásánál a kontúrvonalat meg kell szakítani.</w:t>
      </w:r>
      <w:r>
        <w:br w:type="page"/>
      </w:r>
    </w:p>
    <w:p>
      <w:pPr>
        <w:pStyle w:val="1s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rtékelő lap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Önt egy gépészmérnök megtanította a méretezés és a méretmegadás alapelveire. Tanult ismeretei és az információtartalom segítségével magyarázza el a méretezés és a méretmegadás lényegét! Felkészülése és felelete során használja az alábbi információkat!</w:t>
      </w:r>
    </w:p>
    <w:p>
      <w:pPr>
        <w:pStyle w:val="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26"/>
        <w:gridCol w:w="3663"/>
        <w:gridCol w:w="995"/>
        <w:gridCol w:w="973"/>
      </w:tblGrid>
      <w:tr>
        <w:trPr>
          <w:trHeight w:val="29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ípus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0"/>
              </w:rPr>
              <w:t xml:space="preserve">Szakmai </w:t>
            </w:r>
            <w:r>
              <w:rPr>
                <w:b/>
                <w:color w:val="000000"/>
                <w:sz w:val="20"/>
              </w:rPr>
              <w:t>ismeretek alkalmazása</w:t>
            </w:r>
            <w:r>
              <w:rPr>
                <w:b/>
                <w:sz w:val="20"/>
              </w:rPr>
              <w:t xml:space="preserve"> a szakmai és vizsgakövetelmény szerint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z információtartalom vázlata alapján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ért</w:t>
            </w:r>
          </w:p>
        </w:tc>
      </w:tr>
      <w:tr>
        <w:trPr>
          <w:trHeight w:val="13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szaki rajz alapfogalmak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lus6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éretmegadás gyakorlati szabályai (egyértelműség, méretet csak egyszer adunk meg, egyenletes elhelyezés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jzszabványok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űszaki rajz olvashatóság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retmegadás, mérethálózat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lus6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ajz és a betűjelek szerepe a méretmegadásba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mérethálózat felépítése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éretvon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éretsegédvon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éretvonal-határoló elem, mére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al kiindulási- és végpontj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éretszám és kiegészítő je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utatóvona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int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akmai készségek a szakmai és vizsgakövetelmény szerin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ér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szaki rajz olvasása, értelmezés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szaki rajz készítés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képek értelmezés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gyéb kompetenciák a szakmai és vizsgakövetelmény szerin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ér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e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smeretek helyén való alkalmazás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Narrow;Times New Roman" w:hAnsi="ArialNarrow;Times New Roman" w:cs="ArialNarrow;Times New Roman"/>
        </w:rPr>
      </w:pPr>
      <w:r>
        <w:rPr>
          <w:rFonts w:cs="ArialNarrow;Times New Roman" w:ascii="ArialNarrow;Times New Roman" w:hAnsi="ArialNarrow;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624"/>
        </w:tabs>
        <w:ind w:left="567" w:hanging="56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  <w:b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0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Stlus6">
    <w:name w:val="Stílus6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5:00Z</dcterms:created>
  <dc:creator>&amp;</dc:creator>
  <dc:description/>
  <dc:language>en-US</dc:language>
  <cp:lastModifiedBy>Én</cp:lastModifiedBy>
  <dcterms:modified xsi:type="dcterms:W3CDTF">2011-09-08T16:45:00Z</dcterms:modified>
  <cp:revision>2</cp:revision>
  <dc:subject/>
  <dc:title>Méretmegadás műszaki rajzokon</dc:title>
</cp:coreProperties>
</file>