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480" w:after="0"/>
        <w:ind w:left="0" w:hanging="0"/>
        <w:rPr>
          <w:b/>
          <w:b/>
          <w:sz w:val="20"/>
        </w:rPr>
      </w:pPr>
      <w:r>
        <w:rPr>
          <w:b/>
          <w:sz w:val="20"/>
        </w:rPr>
        <w:t>13. Az Ön feladata a munkahelyén villamos mérésre alkalmazandó digitális műszerek kiválasztása és megvásárlása. Foglalja össze a digitális műszerek működési elvét! Milyen műszaki jellemzők alapján választana ki egy digitális műszert? Mit venne elsősorban figyelembe a műszertípus kiválasztásánál? Felkészülése és felelete során használja az alábbi információkat!</w:t>
      </w:r>
    </w:p>
    <w:p>
      <w:pPr>
        <w:pStyle w:val="Normal"/>
        <w:spacing w:before="120" w:after="0"/>
        <w:ind w:left="2124" w:hanging="1415"/>
        <w:rPr/>
      </w:pPr>
      <w:r>
        <w:rPr/>
        <w:t xml:space="preserve">A z elektronikus műszerek fajtái:  </w:t>
        <w:br/>
        <w:t>- Analóg</w:t>
        <w:br/>
        <w:t>- Digitális</w:t>
      </w:r>
    </w:p>
    <w:p>
      <w:pPr>
        <w:pStyle w:val="Normal"/>
        <w:rPr/>
      </w:pPr>
      <w:r>
        <w:rPr>
          <w:b/>
          <w:i/>
        </w:rPr>
        <w:t>Analóg mérési eljárás</w:t>
      </w:r>
      <w:r>
        <w:rPr>
          <w:i/>
        </w:rPr>
        <w:t>: A fizikai jellemzőt, vagy annak változását folyamatosan mérjük, és a fizikai jellemző tetszőlegesen kicsiny megváltozáshoz tartozik egy új mérési érték</w:t>
      </w:r>
    </w:p>
    <w:p>
      <w:pPr>
        <w:pStyle w:val="Normal"/>
        <w:rPr>
          <w:i/>
          <w:i/>
        </w:rPr>
      </w:pPr>
      <w:r>
        <w:rPr>
          <w:b/>
          <w:i/>
        </w:rPr>
        <w:t>Digitális mérési eljárás (mintavételezés):</w:t>
      </w:r>
      <w:r>
        <w:rPr>
          <w:i/>
        </w:rPr>
        <w:t xml:space="preserve"> A fizikai jellemző változásának mérése nem folyamatos, hanem csak meghatározott időpontban,(időintervallumban) történik. A mintavételezés gyakorisága, a mintavételi idő és a mérés pontossága között szoros összefüggés van.</w:t>
      </w:r>
    </w:p>
    <w:p>
      <w:pPr>
        <w:pStyle w:val="Normal"/>
        <w:numPr>
          <w:ilvl w:val="0"/>
          <w:numId w:val="0"/>
        </w:numPr>
        <w:autoSpaceDE w:val="false"/>
        <w:spacing w:before="280" w:after="120"/>
        <w:outlineLvl w:val="1"/>
        <w:rPr>
          <w:b/>
          <w:b/>
        </w:rPr>
      </w:pPr>
      <w:r>
        <w:rPr>
          <w:b/>
        </w:rPr>
        <w:t>Digitális multiméter</w:t>
      </w:r>
    </w:p>
    <w:p>
      <w:pPr>
        <w:pStyle w:val="Normal"/>
        <w:numPr>
          <w:ilvl w:val="0"/>
          <w:numId w:val="0"/>
        </w:numPr>
        <w:autoSpaceDE w:val="false"/>
        <w:spacing w:before="280" w:after="120"/>
        <w:outlineLvl w:val="1"/>
        <w:rPr>
          <w:color w:val="000000"/>
        </w:rPr>
      </w:pPr>
      <w:r>
        <w:rPr/>
        <w:t>A digitális multiméter több méréshatárú feszültségmérőt, árammérőt és ellenállásmérőt tartalmaz (sőt, sok esetben más mennyiségek pl. frekvencia, tranzisztorok áramerősítési tényezője, hőmérséklet stb. mérésére is alkalmas).</w:t>
        <w:br/>
        <w:t>A digitális multiméter is tartalmaz egy "mérőművet", amely azonban</w:t>
        <w:br/>
        <w:t xml:space="preserve">az analóg műszertől eltérően nem mechanikus, hanem elektronikus berendezés. A digitális "mérőmű" feszültséget mér, és az eredményt digitális kijelzőn jeleníti meg. Az elektronikát úgy készítik, hogy bemenő ellenállása igen nagy legyen, azaz a mérendő áramkört minél kisebb mértékben terhelje. </w:t>
        <w:br/>
        <w:t>A működtetéshez szükséges energiát minden esetben külön feszültségforrás (telep vagy hálózati tápegység) szolgáltatj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A digitális multiméterek szolgáltatásai tehát a digitális jelfeldolgozás révén - nagyobb lehet az analóg műszerekénél. </w:t>
      </w:r>
    </w:p>
    <w:p>
      <w:pPr>
        <w:pStyle w:val="Normal"/>
        <w:autoSpaceDE w:val="false"/>
        <w:rPr/>
      </w:pPr>
      <w:r>
        <w:rPr/>
        <w:t xml:space="preserve">A digitális multiméterek előnye az analóg műszerekkel szemben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nagyobb pontosság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nagyobb érzékenység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nagyobb mérési sebesség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egyértelmű leolvashatóság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nagyobb bemeneti impedanci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nagyobb frekvencia tartomány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- a mért érték tárolható, </w:t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/>
        <w:t>- a műszer működtetése automatizálhat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multiméterek többsége folytonosság- vizsgálatra (zárlatvizsgálatra) használható funkcióval is rendelkezik. A digitális elven működő mérőműszerek nem csak az alaptartományokban és nem csupán villamos mennyiség mérésére használatosak, hanem méréshatár-kiterjesztéssel és különféle átalakítókkal más villamos és egyéb mennyiségek mérésére is alkalmassá tehetők. Bizonyos multiméter típusoknál a dióda szimbólummal jelzett funkció félvezetők (P_N átmenet) vizsgálatára esetenként tranzisztor vizsgálatára alkalmas funkciót is tartalmazna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digitális multiméterek meghatározó része az A/D átalakító. Leggyakrabban integráló típusú A/D átalakítókat alkalmaznak, mivel ezek a legkevésbé érzékenyek a zajra, a hálózatból eredő búgófeszültségekre. Azokban az esetekben, amikor fontos, hogy a műszer nagy felbontású és nagy sebességű legyen, kompenzáló típusú átalakítót építenek be a multiméterb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4636135" cy="367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digitális multiméter fő egységeinek felada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A vezérlőegység feladat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hu-HU"/>
        </w:rPr>
        <w:t>Az egységek irányítás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>-</w:t>
      </w:r>
      <w:r>
        <w:rPr>
          <w:rFonts w:cs="Times New Roman" w:ascii="Times New Roman" w:hAnsi="Times New Roman"/>
          <w:sz w:val="24"/>
          <w:szCs w:val="24"/>
          <w:lang w:eastAsia="hu-HU"/>
        </w:rPr>
        <w:t>Eredmények korrigálá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>-</w:t>
      </w:r>
      <w:r>
        <w:rPr>
          <w:rFonts w:cs="Times New Roman" w:ascii="Times New Roman" w:hAnsi="Times New Roman"/>
          <w:sz w:val="24"/>
          <w:szCs w:val="24"/>
          <w:lang w:eastAsia="hu-HU"/>
        </w:rPr>
        <w:t>Műveletvégzés és kapcsolattartás a külvilágg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</w:rPr>
        <w:t>( automatikus méréshatár váltás, az automatikusnullázás, az automatikus kalibrálás, a mérési eredményekkel való műveletvégzés,a kijelzőn járulékos információk megjelenítés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, hogy egy adott digitális műszer mennyire intelligens alapvetően a vezérlő egy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onyolultságától füg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A bemeneti fokozat feladat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hu-HU"/>
        </w:rPr>
        <w:t>A mérendő analóg jel fogadása megfelelő impedanciá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hu-HU"/>
        </w:rPr>
        <w:t>Kézi vagy automatikus méréshatárváltá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ét leggyakrabban használatos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optikai kijelző egysé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 digitális műszerek eseté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hu-HU"/>
        </w:rPr>
        <w:t>a fénydiódás (LED-es) kijelző, illet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hu-HU"/>
        </w:rPr>
        <w:t>a folyadékkristályos (LCD) kijelző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LED-es kijelző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lőnye, hogy saját fényt bocsátanak ki, ezért rossz megvilágítási körülmények között is jól leolvasható. Hátrányuk, hogy viszonylag nagy fogyasztásúak, hiszen meghajtásukhoz szegmensenként 4 – 20 mA áram szükséges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passzív folyadékkristályos kijelző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nem bocsátanak ki fényt, csak külső megvilágítás esetén láthatóak a kijelzett eredmény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Nagy előnyük, hogy ezért nagyon kicsi a teljesítményfelhasználásuk. Manapság a gyakorlatban egyre nagyobb teret hódítanak az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aktív mátrixos folyadékkristályos kijelzők (TFT)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zek fogyasztása valamelyest nagyobb, mint a passzív változaté, de külső megvilágítás nélkül, nagy térszögben is jól leolvashatók.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 kijelzett digitek száma</w:t>
      </w:r>
      <w:r>
        <w:rPr>
          <w:rFonts w:cs="Times New Roman" w:ascii="Times New Roman" w:hAnsi="Times New Roman"/>
          <w:sz w:val="24"/>
          <w:szCs w:val="24"/>
        </w:rPr>
        <w:br/>
        <w:t>A digitális multiméter fontos jellemzője a kijelzett "digitek" (számjegyek) száma. Az általánosan alkalmazott digitális multiméterek például: 3 1/2 ("három és fél") digitesek. Ez azt jelenti, hogy a három kisebb helyiértéken kijelzett "teljes értékű" digiten kívül a legnagyobb helyi értéken is ki tudnak jelezni, ezen a helyiértéken a kijelzett érték azonban csak "1" lehet (vagy ezen a digiten nincs kijelzés). A kijelzőn ezen kívül "-" jel is megjelenhet, ez arra utal, hogy a mért feszültség (áram) negatív értelmű (azaz a műszer "+" bemenetére a mért feszültség "-" pólusa kapcsolódik).</w:t>
        <w:br/>
        <w:t>Szintén megjelenhet a kijelzőn a digitek közötti tizedespont, az akku</w:t>
        <w:br/>
        <w:t>kimerülésére utaló és más üzemi jelzés is.</w:t>
        <w:br/>
        <w:t>A 3 1/2 digites műszer által kijelzett</w:t>
        <w:br/>
        <w:t>- legkisebb érték       "-1999"</w:t>
        <w:br/>
        <w:t>- legnagyobb érték       "+1999" lehet.</w:t>
        <w:br/>
        <w:t>Ha a műszer bemenetére nem kapcsolunk feszültséget, a kijelzett érték</w:t>
        <w:br/>
        <w:t>"000".</w:t>
        <w:br/>
      </w:r>
      <w:r>
        <w:rPr/>
        <w:t>A modern műszerek jóval több digit kijelzésére alkalmasak már. Léteznek már grafikonokat és egyéb ábrákat kijelezni képes kijelzők 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vitelük szerint lehet: </w:t>
      </w:r>
    </w:p>
    <w:tbl>
      <w:tblPr>
        <w:tblW w:w="9136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706"/>
      </w:tblGrid>
      <w:tr>
        <w:trPr>
          <w:trHeight w:val="1180" w:hRule="atLeast"/>
        </w:trPr>
        <w:tc>
          <w:tcPr>
            <w:tcW w:w="4430" w:type="dxa"/>
            <w:tcBorders/>
          </w:tcPr>
          <w:p>
            <w:pPr>
              <w:pStyle w:val="Normal"/>
              <w:autoSpaceDE w:val="false"/>
              <w:spacing w:before="14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4755" cy="2219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140" w:after="280"/>
              <w:ind w:left="227" w:hanging="22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. ábra kézi (hordozható), amelynek táplálása elemekkel vagy akkumulátorral történik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snapToGrid w:val="false"/>
              <w:spacing w:before="14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40" w:after="280"/>
              <w:ind w:left="227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0" cy="146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140" w:after="280"/>
              <w:ind w:left="227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40" w:after="280"/>
              <w:ind w:left="227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5. ábra laboratóriumi, amelynek táplálása a hálózatból történik 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igitális feszültségmérők közvetlenül csak egyenfeszültséget (DC) mérnek. Ha váltakozó (AC) feszültséget is szeretnénk mérni, akkor a műszer elé egy AC/DC átalakítót (egyenirányítót) kell kapcsolni. </w:t>
      </w:r>
      <w:r>
        <w:rPr>
          <w:rFonts w:cs="Times New Roman" w:ascii="Times New Roman" w:hAnsi="Times New Roman"/>
          <w:b/>
          <w:sz w:val="24"/>
          <w:szCs w:val="24"/>
        </w:rPr>
        <w:t xml:space="preserve">Leggyakrabban használt jellemzője 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ffektív érték</w:t>
      </w:r>
      <w:r>
        <w:rPr>
          <w:rFonts w:cs="Times New Roman" w:ascii="Times New Roman" w:hAnsi="Times New Roman"/>
          <w:b/>
          <w:sz w:val="24"/>
          <w:szCs w:val="24"/>
        </w:rPr>
        <w:t xml:space="preserve">. Mérése általában bonyolult és költséges, ezért csak kevés digitális feszültségmérő alkalma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lódi effektív érték (true RMS)</w:t>
      </w:r>
      <w:r>
        <w:rPr>
          <w:rFonts w:cs="Times New Roman" w:ascii="Times New Roman" w:hAnsi="Times New Roman"/>
          <w:b/>
          <w:sz w:val="24"/>
          <w:szCs w:val="24"/>
        </w:rPr>
        <w:t xml:space="preserve"> mérésére. Legtöbbjükben átlagértékmérő kapcsolás található, a kijelzés effektív értékére átszámolt. Ezek csak azonban tiszta szinuszos jelek esetén mutatnak helyes értéket.</w:t>
      </w:r>
    </w:p>
    <w:p>
      <w:pPr>
        <w:pStyle w:val="Normal"/>
        <w:tabs>
          <w:tab w:val="clear" w:pos="708"/>
          <w:tab w:val="left" w:pos="6315" w:leader="none"/>
        </w:tabs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gitális feszültségmérők tartalmazhatnak ellenállás/feszültség konvertert is, amivel ellenállásmérés valósítható meg. A meghatározás ismert áram által létrehozott feszültségmérés útján valósítható meg OHM törvénye alapján. Hasonló módon árammérés is megvalósítható. A különböző típusú A/D átalakítók alkalmazásával a digitális műszer pontossága- váltakozó (AC) feszültség és ellenállás mérésénél csökken, és lényegesen rosszabb, mint egyenfeszültség (DC) mérésnél.</w:t>
      </w:r>
    </w:p>
    <w:p>
      <w:pPr>
        <w:pStyle w:val="Normal"/>
        <w:autoSpaceDE w:val="false"/>
        <w:spacing w:before="0" w:after="120"/>
        <w:rPr/>
      </w:pPr>
      <w:r>
        <w:rPr/>
        <w:t xml:space="preserve">Eltekintve a digitális multiméterek bementén mindig megtalálható – a méréshatárt kézzel vagy automatikusan kiválasztó – osztó fokozattól, a műszer blokkvázlata az alábbiakra egyszerűsíthető: 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5970905" cy="3380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40" w:after="280"/>
        <w:jc w:val="center"/>
        <w:rPr/>
      </w:pPr>
      <w:r>
        <w:rPr/>
        <w:t xml:space="preserve">2-6. ábra: a műszer egyszerűsített blokkvázlata az alábbi ábrán látható. </w:t>
      </w:r>
    </w:p>
    <w:p>
      <w:pPr>
        <w:pStyle w:val="Normal"/>
        <w:autoSpaceDE w:val="false"/>
        <w:spacing w:before="0" w:after="120"/>
        <w:rPr/>
      </w:pPr>
      <w:r>
        <w:rPr/>
        <w:t xml:space="preserve">A sémából látható, hogy a műszer a digitalizálás előtt minden jelet egyenfeszültséggé ala-kít át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digitális multiméterekben rendszerint a kétszeresen integráló (Dual Slope) típusú ADC működik. </w:t>
      </w:r>
    </w:p>
    <w:p>
      <w:pPr>
        <w:pStyle w:val="Normal"/>
        <w:autoSpaceDE w:val="false"/>
        <w:spacing w:before="0" w:after="120"/>
        <w:rPr/>
      </w:pPr>
      <w:r>
        <w:rPr/>
        <w:t>Ennek a bemenetére mindig egyenfeszültség jut. Tehát az áram és ellenállás mérése ese-tén, a mérendő jelet mindig egyenfeszültséggé kell alakítani, még az A/D átalakítás előtt. (A mérés környezetében előforduló 50Hz-es zajfeszültség gyakran rászuperponálódik a mérendő egyenfeszültségre, és az is bejut az ADC áramkörbe)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A mérendő jel T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0"/>
          <w:szCs w:val="20"/>
        </w:rPr>
        <w:t>integrálási ideje n*20ms, a leggyakoribb (50Hz-es) zavarójelek kiszűrése (integrálása) érdekében. Tehát ha a Dual Slope ADC áramkörre jellemző T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tegrálási időt a hálózatból származó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20ms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-szeresére választják, akkor n függvényében a zaj kiszűrhető</w:t>
      </w:r>
      <w:r>
        <w:rPr>
          <w:color w:val="000000"/>
          <w:sz w:val="20"/>
          <w:szCs w:val="20"/>
        </w:rPr>
        <w:t xml:space="preserve">. </w:t>
      </w:r>
    </w:p>
    <w:p>
      <w:pPr>
        <w:pStyle w:val="StlusStlusSzvegtrzsbehzssalBal0cmSorkizr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lusStlusSzvegtrzsbehzssalBal0cmSorkizr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StlusSzvegtrzsbehzssalBal0cmSorkizr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StlusStlusSzvegtrzsbehzssalBal0cmSorkizr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z automatizált funkciói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polaritás váltás és kijelzése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méréshatár váltás, tizedespont kijelzés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offset nullázás két mérés között. </w:t>
      </w:r>
    </w:p>
    <w:p>
      <w:pPr>
        <w:pStyle w:val="Heading3"/>
        <w:keepNext w:val="false"/>
        <w:autoSpaceDE w:val="false"/>
        <w:spacing w:before="140" w:after="12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 xml:space="preserve">Az elektronikus műszerek által mért és mutatott érték </w:t>
      </w:r>
    </w:p>
    <w:p>
      <w:pPr>
        <w:pStyle w:val="Normal"/>
        <w:rPr/>
      </w:pPr>
      <w:r>
        <w:rPr>
          <w:color w:val="000000"/>
        </w:rPr>
        <w:t xml:space="preserve">A váltakozó feszültséget is mérő digitális voltmérők - szokásos elnevezésük digitális multiméterek rendszerint - a jel abszolút középértékét mérik. Kijelzőjük azonban az elektromechanikus műszerek hagyományait követve effektív értéket (RMS) mutatnak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A műszer által használt korrekciós tényező csak szinuszos jelek mérése esetén ad helyes eredményt</w:t>
      </w:r>
      <w:r>
        <w:rPr>
          <w:rFonts w:cs="Times New Roman" w:ascii="Times New Roman" w:hAnsi="Times New Roman"/>
          <w:color w:val="000000"/>
        </w:rPr>
        <w:t xml:space="preserve">. Ettől eltérő alakú jelek esetén a műszer hamis értéket mutat. </w:t>
      </w:r>
    </w:p>
    <w:p>
      <w:pPr>
        <w:pStyle w:val="Heading3"/>
        <w:keepNext w:val="false"/>
        <w:autoSpaceDE w:val="false"/>
        <w:spacing w:before="1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Valós effektív értéket mérő digitális voltmérők (TRMS) </w:t>
      </w:r>
    </w:p>
    <w:p>
      <w:pPr>
        <w:pStyle w:val="StlusStlusSzvegtrzsbehzssalBal0cmSorkizrt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orszerű, mikroprocesszoros DMM már </w:t>
      </w:r>
      <w:r>
        <w:rPr>
          <w:rFonts w:cs="Times New Roman" w:ascii="Times New Roman" w:hAnsi="Times New Roman"/>
          <w:b/>
          <w:color w:val="000000"/>
        </w:rPr>
        <w:t>bármilyen bementi jel esetén folyamatosan el tudja végezni az igazi effektív érték számítást</w:t>
      </w:r>
      <w:r>
        <w:rPr>
          <w:rFonts w:cs="Times New Roman" w:ascii="Times New Roman" w:hAnsi="Times New Roman"/>
          <w:color w:val="000000"/>
        </w:rPr>
        <w:t xml:space="preserve"> (négyzetre emelést, integrálást és gyökvonást), így nincs szükség az 1,11-es szorzóra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A korszerű digitális multiméterek a mért értéket decibelben is kijelzik. A kijelzés egy referencia feszültséghez viszonyítva történik</w:t>
      </w:r>
      <w:r>
        <w:rPr>
          <w:rFonts w:cs="Garamond" w:ascii="Garamond" w:hAnsi="Garamond"/>
          <w:color w:val="000000"/>
        </w:rPr>
        <w:t xml:space="preserve">. </w:t>
      </w:r>
    </w:p>
    <w:p>
      <w:pPr>
        <w:pStyle w:val="Heading3"/>
        <w:keepNext w:val="false"/>
        <w:autoSpaceDE w:val="false"/>
        <w:spacing w:before="1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A digitális multiméterek műszer mérési hibája </w:t>
      </w:r>
    </w:p>
    <w:p>
      <w:pPr>
        <w:pStyle w:val="Normal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A digitális műszerek hibája az analóg rész hibájából és a digitális számlálás hibájából tevődik össze. </w:t>
      </w:r>
    </w:p>
    <w:p>
      <w:pPr>
        <w:pStyle w:val="Normal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Figyelembe kell venni a mérés abszolút hibáját, a műszer aktuális méréshatárát és az impulzus számlálásból adódó hibá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igyeljünk tehát a digitális műszereknél is arra, hogy a méréshatárt hogyan állítjuk be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ét multiméter összehasonlítása: ( paramétereik a tételben!)</w:t>
      </w:r>
    </w:p>
    <w:p>
      <w:pPr>
        <w:pStyle w:val="Normal"/>
        <w:rPr/>
      </w:pPr>
      <w:r>
        <w:rPr/>
        <w:t>Az összehasonlítás elve az, hogy megnézem milyen célra és milyen mérésekre használjuk majd a multimétert, és mit kell tudnia a vele végzett feladatoknál, ehhez hasonlítjuk ezek tudását az árak szem előtt tartásával.</w:t>
      </w:r>
    </w:p>
    <w:p>
      <w:pPr>
        <w:pStyle w:val="Normal"/>
        <w:spacing w:before="0" w:after="0"/>
        <w:rPr/>
      </w:pPr>
      <w:r>
        <w:rPr/>
        <w:t>Az összehasonlított két multiméter nagyrészt megegyezik tudásban és kijelzőjük is azonos nagyságú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z első valamivel drágább, képes jelkimenet és tranzisztormérésre is , ezen kívül személyi számítógépre is köthető  és a pc-re telepített szoftverével elmenthetjük és kijelezhetjük a számítógépen, a mért értékeket, valamint műveleteket végezhetünk azokkal. (De nincs true RMS jelzés rajta)</w:t>
      </w:r>
    </w:p>
    <w:p>
      <w:pPr>
        <w:pStyle w:val="Normal"/>
        <w:spacing w:before="0" w:after="0"/>
        <w:rPr/>
      </w:pPr>
      <w:r>
        <w:rPr/>
        <w:t>Ajánlott : oda ahol számítógépes feldolgozásra is szükség lehet  és (hálózati) szinusz jelekkel dolgozunk, valós effektív értékekre nincs szükség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/>
        <w:t xml:space="preserve">A második multiméter valamivel olcsóbb, nem képes számítógépre csatlakoztatásra, viszont </w:t>
      </w:r>
      <w:r>
        <w:rPr>
          <w:b/>
        </w:rPr>
        <w:t>TRUE RMS</w:t>
      </w:r>
      <w:r>
        <w:rPr/>
        <w:t xml:space="preserve"> feszültség mérés felírattal rendelkezik, ami azt jelenti, hogy a </w:t>
      </w:r>
      <w:r>
        <w:rPr>
          <w:rFonts w:cs="Times New Roman" w:ascii="Times New Roman" w:hAnsi="Times New Roman"/>
          <w:sz w:val="24"/>
          <w:szCs w:val="24"/>
        </w:rPr>
        <w:t xml:space="preserve">feszültségmérő alkalmas </w:t>
      </w:r>
      <w:r>
        <w:rPr>
          <w:rFonts w:cs="Times New Roman" w:ascii="Times New Roman" w:hAnsi="Times New Roman"/>
          <w:sz w:val="24"/>
          <w:szCs w:val="24"/>
          <w:u w:val="single"/>
        </w:rPr>
        <w:t>valódi effektív érték (true RMS)</w:t>
      </w:r>
      <w:r>
        <w:rPr>
          <w:rFonts w:cs="Times New Roman" w:ascii="Times New Roman" w:hAnsi="Times New Roman"/>
          <w:sz w:val="24"/>
          <w:szCs w:val="24"/>
        </w:rPr>
        <w:t xml:space="preserve"> mérésére is,  ami nem csak tiszta szinusz hullámú jelek esetén teszi lehetővé a pontos mérést hanem egyéb esetekben is! Így ez nagy előnye lehet ilyen területeke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ott: oda ahol nem kell számítógépes feldolgozás, viszont valós effektív értékeket akarunk mérni!Például ahol nem hálózati szinusz jelekkel dolgozu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multimétereken megtalálhat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zelő szerv: A méréshatár váltó gomb. Oda tekerem amit mérni aka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tlakozói:    Csatlakozó pont (COM) , mindig fekete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Feszültség / ellenállás mérés ( Ω - V )</w:t>
        <w:br/>
        <w:t xml:space="preserve">            </w:t>
        <w:tab/>
        <w:t xml:space="preserve"> Nagyáramú csatlakozó pont ( 20 A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Áramerősség méréséhez ( m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lusStlusSzvegtrzsbehzssalBal0cmSorkizrt">
    <w:name w:val="Stílus Stílus Szövegtörzs behúzással + Bal:  0 cm + Sorkizárt"/>
    <w:basedOn w:val="Normal"/>
    <w:next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24:00Z</dcterms:created>
  <dc:creator>Én</dc:creator>
  <dc:description/>
  <cp:keywords/>
  <dc:language>en-US</dc:language>
  <cp:lastModifiedBy>Én</cp:lastModifiedBy>
  <dcterms:modified xsi:type="dcterms:W3CDTF">2011-09-25T16:40:00Z</dcterms:modified>
  <cp:revision>3</cp:revision>
  <dc:subject/>
  <dc:title/>
</cp:coreProperties>
</file>