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hu-HU"/>
        </w:rPr>
      </w:pPr>
      <w:bookmarkStart w:id="0" w:name="mozTocId845166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hu-HU"/>
        </w:rPr>
        <w:t>Programozható Logikai Vezérlők (PLC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bookmarkStart w:id="1" w:name="mozTocId594868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  <w:t>Fogalma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L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rogrammabl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ogic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ontroller – magyarul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Programozható Logikai Vezérl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Vezérlési célokra kialakított, ipari körülményeket elviselő, megfelelő illesztésű be- és kimenetekkel rendelkező mikroszámítógép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240" w:before="240" w:after="60"/>
        <w:ind w:left="576" w:hanging="576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A PLC-technika fejlődé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pari vezérlésekhez különböző elven működő megoldásokat alkalmaztak, így mechanikus, elektromos, elektromechanikus, pneumatikus, hidraulikus elemekből épültek fel a kombinációs logikai hálózatok, számlálók, időzítők és a különféle logikai elemek. Ezeket alkalmazták a folyamatirányítás megvalósítására. Mivel ezek még egy-egy speciális feladat megvalósítására készültek, rendszerint összehuzalozott (hard-wiring) technológiával, körülményes volt a hibakeresés, javítás és meglehetősen kiterjedt hardverismereteket igényelt arról a szakterületről, amilyen energiahordozóval készült a vezérlés. Olykor az ezzel járó költségek is magasak voltak. A PLC-k (programozható logikai vezérlések) megjelenése teljesen átalakította a vezérlések tervezésének módszereit, gondolkodásmenetét, sokszor kisebb költséggel sokkal bonyolultabb, összetettebb feladatok megoldására is lehetőséget teremt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rogramozható vezérlők fejlődésében az első nagy lépés az volt, amikor 1968-ban a General Motors hidraulikus részlege megalkotta az első programozható logikai egységet. Ezt a többi vezérlőegység gyártóinak is ajánlották, mint a rugalmasan programozható eszközök elv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dford Társaság (később ez a vállalkozás viseli a Modicon nevet) jelent meg a vezérléstechnikai piacon 1969-ben az első létradiagrammal (áramúttervvel) programozható és szilárdtestrelés ki- és bemenetekkel rendelkező berendezéss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llen-Bradley cég 1959-óta dolgozott a programozható vezérlők fejlesztésén. Ők elsőként a General Motorsnál történt kísérleteikkel hoztak átütő sikert a hatvanas évek végén. Azóta az Allen-Bradley a folyamatos fejlesztések következtében a piac egyik vezető szereplőjévé vá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LC történelem évszámokban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68:</w:t>
        <w:tab/>
        <w:t>A GM gyártásba viszi saját programozható vezérlőit, amivel lehetővé teszi az egyes gyártósorok gyors átállítását a különféle autó- és motormodellek gyártásakor a  költségek jelentős csökkentése mellett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69:</w:t>
        <w:tab/>
        <w:t>Az első PLC megjelenik az automatizálási iparban. Ezek az elektronikus megfelelőik voltak a relés vezérlés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71:</w:t>
        <w:tab/>
        <w:t>Megjelennek az első „külső” felhasználók az automatizálási ipar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72:</w:t>
        <w:tab/>
        <w:t>A programozható vezérlők számlálókkal és időzítőkkel bővülnek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73:</w:t>
        <w:tab/>
        <w:t>Az „intelligens” PLC aritmetikai műveletekkel, nyomtatókezeléssel, adatmozgatással és mátrixműveletekkel mutatkozik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74:</w:t>
        <w:tab/>
        <w:t>Katódsugárcsöves megjelenítő alkalmaz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75:</w:t>
        <w:tab/>
        <w:t>Az analóg, 3 típusú (PID) szabályozás megjelen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76:</w:t>
        <w:tab/>
        <w:t>A PLC beilleszthető az integrált gyártási, informatikai rendszer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77:</w:t>
        <w:tab/>
        <w:t>A legkisebb PLC-k mikroprocesszor-technológián alapulnak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79:</w:t>
        <w:tab/>
        <w:t>A gyártás integrált informatikai műveletei megvalósíthatók a PLC-kommunikáción kereszt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80:</w:t>
        <w:tab/>
        <w:t>Az intelligens hajtásszabályozó modulok megjelen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81:</w:t>
        <w:tab/>
        <w:t>Kommunikáció más számítógépes hálózatokkal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83:</w:t>
        <w:tab/>
        <w:t>Szabályozóhálózatok bevezetése. Lehetővé válik, hogy egy PLC a többi PLC I/O-jához hozzáférj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LC –  felépí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lus6"/>
        <w:numPr>
          <w:ilvl w:val="0"/>
          <w:numId w:val="9"/>
        </w:numPr>
        <w:spacing w:lineRule="auto" w:line="360"/>
        <w:rPr/>
      </w:pPr>
      <w:r>
        <w:rPr/>
        <w:t>A PLC-k felépítése, funkcionális egységei, működése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800" cy="3493770"/>
            <wp:effectExtent l="0" t="0" r="0" b="0"/>
            <wp:docPr id="1" name="Kép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CP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</w:t>
        <w:tab/>
        <w:t>Központi Feldolgozó Egység, processzor.</w:t>
        <w:br/>
        <w:t xml:space="preserve">Ez lehet valamilyen mikrovezérlő, vagy akár személyi számítógépekben is alkalmazott processzor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lső bus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</w:t>
        <w:tab/>
        <w:t>Ezen keresztül érintkezik a CPU a többi egységgel (esetleg egyes egységek a CPU nélkül egymással). Vonalainak szokásos csoportosítása: cím-sín, adat-sín, vezérlő-sín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szer programtá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</w:t>
        <w:tab/>
        <w:t xml:space="preserve">ebben található gyakorlatilag a PLC "operációs rendszere"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használói programtá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</w:t>
        <w:tab/>
        <w:t xml:space="preserve">az irányítási feladatot ellátó, megírt, lefordított és letöltött program (ok) található (ak) benne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dattá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: a vezérlés közben ideiglenesen használandó adatok (változók) tárolására szolgál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zelőszerve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</w:t>
        <w:tab/>
        <w:t>a legtöbb PLC-n található néhány kezelőszerv: egy-két nyomógomb, digitális forgatógomb, LED-ek, egyszerűbb kijelzők, stb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apcsolat-illeszt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- Interfész :</w:t>
        <w:tab/>
        <w:t xml:space="preserve">a programletöltéshez, kézi programozó vagy egyéb külső egységek (billentyűzetek, képernyők,...) csatlakoztatásához, valamilyen ipari hálózathoz történő csatlakozáshoz általában egy-két illesztőfelület áll rendelkezésre, például: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szinkron soros csatoló (RS232, RS422, RS485)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CAN-busz,MOD-busz, PROFI-busz, FIELD-busz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USB (Universal Serial Bus)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216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THERNET (UTP, STP kábelen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pegysé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 belső tápfeszültség a digitális technikában manapság gyakran alkalmazott 5V, 3.3V (, 2.7V, 1.8V) egyenfeszültség - melyet a PLC külső tápfeszültségéből állítanak elő. A külső tápfeszültség leggyakrabban 24V-, ezt a tápegységet nem szokták a PLC-kbe beépíten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menet / kimen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</w:t>
        <w:tab/>
        <w:t>Az irányított folyamat érzékelőinek kimeneti jelei és beavatkozószerveinek vezérlő bemenetei csatlakoznak ide. Összetettebb feladatoknál, egyszerű PLC-k alkalmazása esetén gyakran az együttműködő PLC-k is a szokványos be- és kimeneteik összeköttetése révén adnak hírt egymásnak.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</w:r>
    </w:p>
    <w:p>
      <w:pPr>
        <w:pStyle w:val="Stlus6"/>
        <w:numPr>
          <w:ilvl w:val="0"/>
          <w:numId w:val="0"/>
        </w:numPr>
        <w:spacing w:lineRule="auto" w:line="360"/>
        <w:ind w:left="567" w:hanging="0"/>
        <w:rPr/>
      </w:pPr>
      <w:r>
        <w:rPr/>
        <w:t xml:space="preserve">A PLC-kel szemben támasztott legfontosabb követelmények: </w:t>
      </w:r>
    </w:p>
    <w:p>
      <w:pPr>
        <w:pStyle w:val="Stlus6"/>
        <w:numPr>
          <w:ilvl w:val="0"/>
          <w:numId w:val="8"/>
        </w:numPr>
        <w:ind w:left="1418" w:hanging="284"/>
        <w:rPr/>
      </w:pPr>
      <w:r>
        <w:rPr/>
        <w:t>átprogramozhatóság (flexibilitás)</w:t>
      </w:r>
    </w:p>
    <w:p>
      <w:pPr>
        <w:pStyle w:val="Stlus6"/>
        <w:numPr>
          <w:ilvl w:val="0"/>
          <w:numId w:val="8"/>
        </w:numPr>
        <w:ind w:left="1418" w:hanging="284"/>
        <w:rPr/>
      </w:pPr>
      <w:r>
        <w:rPr/>
        <w:t>egyszerű programozhatóság</w:t>
      </w:r>
    </w:p>
    <w:p>
      <w:pPr>
        <w:pStyle w:val="Stlus6"/>
        <w:numPr>
          <w:ilvl w:val="0"/>
          <w:numId w:val="8"/>
        </w:numPr>
        <w:ind w:left="1418" w:hanging="284"/>
        <w:rPr/>
      </w:pPr>
      <w:r>
        <w:rPr/>
        <w:t>nagy megbízhatóság</w:t>
      </w:r>
    </w:p>
    <w:p>
      <w:pPr>
        <w:pStyle w:val="Stlus6"/>
        <w:numPr>
          <w:ilvl w:val="0"/>
          <w:numId w:val="8"/>
        </w:numPr>
        <w:ind w:left="1418" w:hanging="284"/>
        <w:rPr/>
      </w:pPr>
      <w:r>
        <w:rPr/>
        <w:t>moduláris felépítés (egyszerű javíthatóság)</w:t>
      </w:r>
    </w:p>
    <w:p>
      <w:pPr>
        <w:pStyle w:val="Stlus6"/>
        <w:numPr>
          <w:ilvl w:val="0"/>
          <w:numId w:val="8"/>
        </w:numPr>
        <w:ind w:left="1418" w:hanging="284"/>
        <w:rPr/>
      </w:pPr>
      <w:r>
        <w:rPr/>
        <w:t>ipari jelszintű I/O egységek</w:t>
      </w:r>
    </w:p>
    <w:p>
      <w:pPr>
        <w:pStyle w:val="Stlus6"/>
        <w:numPr>
          <w:ilvl w:val="0"/>
          <w:numId w:val="8"/>
        </w:numPr>
        <w:ind w:left="1418" w:hanging="284"/>
        <w:rPr/>
      </w:pPr>
      <w:r>
        <w:rPr/>
        <w:t>hálózati zavartűrés</w:t>
      </w:r>
    </w:p>
    <w:p>
      <w:pPr>
        <w:pStyle w:val="Stlus6"/>
        <w:numPr>
          <w:ilvl w:val="0"/>
          <w:numId w:val="8"/>
        </w:numPr>
        <w:ind w:left="1418" w:hanging="284"/>
        <w:rPr/>
      </w:pPr>
      <w:r>
        <w:rPr/>
        <w:t>ki/bemeneti jelek védelme</w:t>
      </w:r>
    </w:p>
    <w:p>
      <w:pPr>
        <w:pStyle w:val="Stlus6"/>
        <w:numPr>
          <w:ilvl w:val="0"/>
          <w:numId w:val="8"/>
        </w:numPr>
        <w:ind w:left="1418" w:hanging="284"/>
        <w:rPr/>
      </w:pPr>
      <w:r>
        <w:rPr/>
        <w:t>galvanikus leválasztás (érintésvédelmi, biztonságtechnikai és zavartűrési okok)</w:t>
      </w:r>
    </w:p>
    <w:p>
      <w:pPr>
        <w:pStyle w:val="Stlus6"/>
        <w:numPr>
          <w:ilvl w:val="0"/>
          <w:numId w:val="8"/>
        </w:numPr>
        <w:ind w:left="1418" w:hanging="284"/>
        <w:rPr/>
      </w:pPr>
      <w:r>
        <w:rPr/>
        <w:t>ütésállóság és gyorsulásállóság</w:t>
      </w:r>
    </w:p>
    <w:p>
      <w:pPr>
        <w:pStyle w:val="Stlus6"/>
        <w:numPr>
          <w:ilvl w:val="0"/>
          <w:numId w:val="8"/>
        </w:numPr>
        <w:ind w:left="1418" w:hanging="284"/>
        <w:rPr/>
      </w:pPr>
      <w:r>
        <w:rPr/>
        <w:t>áramkimaradás problémaköre (elem, szuperkapacitás)</w:t>
      </w:r>
    </w:p>
    <w:p>
      <w:pPr>
        <w:pStyle w:val="Stlus6"/>
        <w:numPr>
          <w:ilvl w:val="0"/>
          <w:numId w:val="8"/>
        </w:numPr>
        <w:ind w:left="1418" w:hanging="284"/>
        <w:rPr/>
      </w:pPr>
      <w:r>
        <w:rPr/>
        <w:t>tápellátó rendszer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Stlus6"/>
        <w:numPr>
          <w:ilvl w:val="0"/>
          <w:numId w:val="0"/>
        </w:numPr>
        <w:ind w:left="567" w:hanging="0"/>
        <w:rPr/>
      </w:pPr>
      <w:r>
        <w:rPr/>
        <w:t xml:space="preserve">A PLC programozási nyelvei: </w:t>
      </w:r>
    </w:p>
    <w:p>
      <w:pPr>
        <w:pStyle w:val="Stlus6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tlus6"/>
        <w:numPr>
          <w:ilvl w:val="0"/>
          <w:numId w:val="0"/>
        </w:numPr>
        <w:ind w:left="567" w:hanging="0"/>
        <w:rPr/>
      </w:pPr>
      <w:r>
        <w:rPr/>
        <w:t>Az IEC – 1331 – 3 szabvány legfontosabb programozási nyelveket rögzíti:</w:t>
      </w:r>
    </w:p>
    <w:p>
      <w:pPr>
        <w:pStyle w:val="Listaszerbekezds"/>
        <w:rPr/>
      </w:pPr>
      <w:r>
        <w:rPr/>
        <w:t>Szöveges nyelvek:</w:t>
      </w:r>
    </w:p>
    <w:p>
      <w:pPr>
        <w:pStyle w:val="Stlus6"/>
        <w:numPr>
          <w:ilvl w:val="0"/>
          <w:numId w:val="6"/>
        </w:numPr>
        <w:tabs>
          <w:tab w:val="clear" w:pos="708"/>
        </w:tabs>
        <w:ind w:left="1418" w:hanging="284"/>
        <w:rPr/>
      </w:pPr>
      <w:r>
        <w:rPr/>
        <w:t>utasításlistás ( AWL ) – IL</w:t>
      </w:r>
    </w:p>
    <w:p>
      <w:pPr>
        <w:pStyle w:val="Listaszerbekezds"/>
        <w:ind w:left="1418" w:hanging="284"/>
        <w:rPr/>
      </w:pPr>
      <w:r>
        <w:rPr/>
      </w:r>
    </w:p>
    <w:p>
      <w:pPr>
        <w:pStyle w:val="Stlus6"/>
        <w:numPr>
          <w:ilvl w:val="0"/>
          <w:numId w:val="6"/>
        </w:numPr>
        <w:tabs>
          <w:tab w:val="clear" w:pos="708"/>
        </w:tabs>
        <w:ind w:left="1418" w:hanging="284"/>
        <w:rPr/>
      </w:pPr>
      <w:r>
        <w:rPr/>
        <w:t>strukturált szöveg:  (STL) – ST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  <w:t>Grafikus nyelvek:</w:t>
      </w:r>
    </w:p>
    <w:p>
      <w:pPr>
        <w:pStyle w:val="Stlus6"/>
        <w:numPr>
          <w:ilvl w:val="0"/>
          <w:numId w:val="6"/>
        </w:numPr>
        <w:tabs>
          <w:tab w:val="clear" w:pos="708"/>
        </w:tabs>
        <w:ind w:left="1418" w:hanging="284"/>
        <w:rPr/>
      </w:pPr>
      <w:r>
        <w:rPr/>
        <w:t xml:space="preserve">létradiagram vagy érintkező terves (KOP) – LD </w:t>
        <w:tab/>
      </w:r>
    </w:p>
    <w:p>
      <w:pPr>
        <w:pStyle w:val="Listaszerbekezds"/>
        <w:ind w:left="1418" w:hanging="284"/>
        <w:rPr/>
      </w:pPr>
      <w:r>
        <w:rPr/>
      </w:r>
    </w:p>
    <w:p>
      <w:pPr>
        <w:pStyle w:val="Stlus6"/>
        <w:numPr>
          <w:ilvl w:val="0"/>
          <w:numId w:val="6"/>
        </w:numPr>
        <w:tabs>
          <w:tab w:val="clear" w:pos="708"/>
        </w:tabs>
        <w:ind w:left="1418" w:hanging="284"/>
        <w:rPr/>
      </w:pPr>
      <w:r>
        <w:rPr/>
        <w:t>funkció blokk diagram vagy műveleti terves (FUP) – FB</w:t>
      </w:r>
    </w:p>
    <w:p>
      <w:pPr>
        <w:pStyle w:val="Listaszerbekezds"/>
        <w:rPr/>
      </w:pPr>
      <w:r>
        <w:rPr/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64710" cy="3516630"/>
            <wp:effectExtent l="0" t="0" r="0" b="0"/>
            <wp:docPr id="2" name="Kép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  <w:t>étradiagram programozási példa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ülső kialakítá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LC-vel irányítandó folymat bonyolultsága természetesen széles skálán mozoghat. Kis feladatokhoz célszerű egyszerű, kevés be- és kimenettel rendelkező PLC-t használni. Nagyobb összetettebb irányítási feladatok nagytudású, sok és egyben többfajta be- és kimenettel rendelkező PLC-t kívánnak. Utóbbi esetben szinte mindig van igény a bővíthetőségre is, ezért a legtöbb gyártó két kialakítással készít PLC-t: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ompak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("kis-csomag")</w:t>
        <w:br/>
        <w:t>Ezek a PLC-k nem bővíthetők, olyat kell választani belőlük - mely a felmerülő igényeket biztosan el tudja látni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75990" cy="2599690"/>
            <wp:effectExtent l="0" t="0" r="0" b="0"/>
            <wp:docPr id="3" name="Kép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  <w:t>Kompakt PLC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odulár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( fiókos - fiókrendszerű)</w:t>
        <w:br/>
        <w:t>Fiókrendszerű PLC-k esetében külön házban alakítják ki a tápegységet, a központi vezérlőt, a kommunikációs egységet, a be- és kimeneti egységeket (ezeken belül is gyakran külön a digitális és az analóg egységeket). A feladat megoldásához szükséges egységek közös sínre fűzhetők. Az irányítási feladat bonyolultságával együtt a rendszer is tovább bővíthető - új egységek csatlakoztatásával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25035" cy="2505075"/>
            <wp:effectExtent l="0" t="0" r="0" b="0"/>
            <wp:docPr id="4" name="Kép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  <w:t>Fiókrendszerű PLC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bookmarkStart w:id="2" w:name="mozTocId614223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  <w:t>Illesztések 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LC belső áramkörei és a be-kimeneti pontok között illesztő áramköröket találhatunk. Ezek gyakran több feladatot is ellátnak egyszerr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intillesztést végeznek a belső logikai szintek és az irányításban alkalmazott (legtöbbször 24V , 48V , 230V~) egyen- és váltakozófeszültségek között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édelmet biztosítanak a bejövő zavarokkal, nagyfeszültségű impulzusokkal, rövidzárral szemben.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Galvanikusan elválasztják a PLC és a hozzá csatlakozó berendezések áramköreit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Illesztésekben használt áramköri elemek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16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ranziszt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Tranzisztorokkal önmagában csak feszültségszint-illesztést és áramerősítést tudunk megoldani. Gyakran használják őket a többi felsorolt elemmel együtt. A bemeneti és a kimeneti oldalon egyaránt előfordulnak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ió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A bemeneti oldalon fordított bekötés elleni védelemhez és feszültségkorlátozó megoldásokhoz használják. A kimeneti oldalon feszültségtüskék energiájának elnyeléséhez alkalmazzák őket. 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hu-HU"/>
        </w:rPr>
        <w:t>Nagyfeszültségű impulzusok gyakran keletkeznek kisfeszültségű áramkörökben is induktív fogyasztók kikapcsolásakor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216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C-tago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Nagyfrekvenciás zavaró hatások kiszűrésére használják - túlnyomó részt a bemeneti oldalon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216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ranszformát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Feszültségszint-illesztést és galvanikus leválasztást valósítanak meg vele a bemeneti oldalon (csak váltakozó jelekhez)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216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Optocsatol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Az optocsatolókban világítódiódával előállított, szigetelőanyagon áthaladó és a túloldalon fototranzisztorral felfogott fény továbbít hírt. Többnyire a bemeneti oldalon használják (néha nagyfeszültségű kimeneteknél is) galvanikus leválasztás céljára.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l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A kisméretű mágneskapcsolók - azaz a relék két feladatot is elláthatnak: áramerősítés és galvanikus leválasztás. Egyszerű, kompakt PLC-kben gyakran találkozhatunk apró relékkel megvalósított kimeneti áramkörökke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bookmarkStart w:id="3" w:name="mozTocId14887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  <w:t>Alapvető utasítások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Rengeteg PLC-típus létezik - mégis, röviden összefoglalhatjuk azokat az utasításokat, melyek szinte minden PLC-ben rendelkezésre állnak a vezérlőprogram elkészítése során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emenetek olvasás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bemenetek, kimenetek és belső változók között logikai kapcsolatok létrehozása</w:t>
        <w:br/>
        <w:t xml:space="preserve">(legalább ÉS, VAGY, NEM)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Logikai műveletek eredményének belső tárhelyre vagy kimenetre írás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eltételes végrehajtás: HA feltétel AKKOR utasítá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dőzítők beállítása, indítása, lekérdezése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21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ámlálók léptetése, törlése, lekérdezése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bookmarkStart w:id="4" w:name="mozTocId856925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  <w:t>Programvégrehajtá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agától értetődően a legegszerűbb végrehajtási mód - szinte minden programozási környezetben -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soros (szekvenciális) végrehajtá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 Ekkor a felsorolt utasítások sorban, egymás után hajtódnak végre.</w:t>
        <w:br/>
        <w:t xml:space="preserve">A PLC-k többségében ezen felül találkozhatunk egy másfajta végrehajtási móddal is: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körkörös (ciklikus) végrehajtá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al. Mivel a legtöbb vezérlés olyan, hogy a PLC-nek állandóan figyelnie, csinálnia kell valamit - ezért a PLC az elkészített vezérlőprogramot - vagy annak egy részét - állandóan újra és újra, körkörösen végrehajtja. Ha ezt elég gyorsan teszi - akkor olyan hatást érhetünk el, mint ha a benne szereplő utasítások, szinte folyamatosan, egyszerre fejtenék ki hatásukat. Azt az időtartamot - mely időközönként a program futása újrakezdődik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ciklus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ek nevezzük. Ez jellemzően 0.001-0.1s közötti időtartam szokott lenni PLC-től és feladattól függően.</w:t>
        <w:br/>
        <w:t>A vezérlési feladatok egy részénél fontos követelmény lehet, hogy a vezérlőprogram az  összes bemenet állapotáról egyszerre kapjon információt és a kimeneteket is csak egyszerre, egyidejüleg (szinkronizálva) tudja megváltoztatni. A körkörös végrehajtásban egy-egy apró időszeletet foglal el a kimenetek közös olvasása és kiírása, valamint a PLC önelleőrző tesztjének végrehajtása. Egyes esetekben - hogy a ciklusidő állandó, kiszámítható legyen - a körkörös végrehajtásba üresjáratot (holtidőt) is iktathatna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42840" cy="2684780"/>
            <wp:effectExtent l="0" t="0" r="0" b="0"/>
            <wp:docPr id="5" name="Kép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ind w:left="1416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  <w:t>Körkörös végrehajtás ábrázolása</w:t>
      </w:r>
    </w:p>
    <w:p>
      <w:pPr>
        <w:pStyle w:val="Normal"/>
        <w:spacing w:lineRule="auto" w:line="240" w:before="0" w:after="100"/>
        <w:ind w:left="1416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100"/>
        <w:ind w:left="1416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bookmarkStart w:id="5" w:name="mozTocId146985"/>
      <w:bookmarkEnd w:id="5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  <w:t>Programozá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szközö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zi programozó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ásfél-kettő évtizeddel ezelőtt - amikor még a hordozható számítógépek nem voltak ilyen elterjedtek és áruk is jóval magasabb volt - ipari körülmények között a PLC programozását hordozható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kézi programoz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al végezték. Természetesen ekkor is lehetett a programozást személyi számítógéppel végezni, de vagy a (nagyon drága) számítógépet kellett a letöltés idejére a PLC közelébe vinni vagy a PLC-t kellett kiszerelni a környezetéből és azt vinni a PC közeléb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6" name="Kép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  <w:t>Kézi programoz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ámítógép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ára sokat változott a helyzet.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ordozható P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-ket bátran viszik ipari környezetbe is - viszonylag alacsony áruk miatt.</w:t>
        <w:br/>
        <w:t xml:space="preserve">A PLC-k számottevő része manapság má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ETHERNET hálózati csatol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al is rendelkezik - így helyi hálózat esetén más helységből, épületből is történhet a programozása. Gyakran előfordul, hogy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PLC önálló internet-kiszolgál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nt is működik - ekkor akár a világ bármely részéről elérhetjük, honlapján keresztül állapotát megfigyelhetjük, utasításokat adhatunk számára, FTP kapcsolaton keresztül pedig módosíthatjuk a vezérlőprogramot is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gyre több PLC rendelkezik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memóriakárty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-olvasóval is. Az elterjedt és olcsó kártyákkal gyorsan és biztonságosan szállíthatjuk a vezérlőprogramot a programfejlesztő PC és a PLC-k közöt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</w:r>
      <w:bookmarkStart w:id="6" w:name="mozTocId720977"/>
      <w:bookmarkStart w:id="7" w:name="mozTocId720977"/>
      <w:bookmarkEnd w:id="7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  <w:t>Alkalmazás célszerűségi határ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érintkezős-relés vezérlések ára a feladat bonyolultságával egyenletesen növekszik, majdnem nulláról indul. A kompakt vezérlők ára természetesen állandó - azonban nem lehet velük tetszőlegesen bonyolult feladatot megoldani. A fiókrendszerű PLC-k ára még egyszerű kiépítés esetén is magasabb, mint az egyszerűbb kompakt vezérlőké - hiszen a bővíthetőség lehetősége is növeli az árat. A fiókrendszerű PLC szinte bármilyen összetett feladat ellátására alkalmas - sőt, komolyabb feladatok esetén ez a legolcsóbb megoldás.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61915" cy="2733040"/>
            <wp:effectExtent l="0" t="0" r="0" b="0"/>
            <wp:docPr id="7" name="Kép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u-HU"/>
        </w:rPr>
        <w:t>Relés vezérlés és PLC-k ár-bonyolultság függvénye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LC – integrált vállaltirányítási rendszerben: 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color w:val="000000"/>
        </w:rPr>
        <w:t>A nagy PLC-architektúrák, mint ahogy jeleztük, számos modullal bővülve beépíthetők a gyári számítógépes rendszerbe, ahogy a 4.6. ábra mutatja. A kommunikáció hierarchikus felépítését is érzékelteti az ábra. Ezek szerint több kommunikációs szintet és üzenetfajtát értelmezhetünk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4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ári szint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4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lyi hálózat szintje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4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ártócella szint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4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nkaállomás szintje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4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épi szint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640705" cy="2990215"/>
            <wp:effectExtent l="0" t="0" r="0" b="0"/>
            <wp:docPr id="8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5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jc w:val="center"/>
        <w:rPr>
          <w:color w:val="000000"/>
          <w:sz w:val="23"/>
          <w:szCs w:val="23"/>
        </w:rPr>
      </w:pPr>
      <w:r>
        <w:fldChar w:fldCharType="begin"/>
      </w:r>
      <w:r>
        <w:rPr>
          <w:sz w:val="23"/>
          <w:szCs w:val="23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3"/>
          <w:szCs w:val="23"/>
          <w:lang w:val="en-US" w:eastAsia="en-US"/>
        </w:rPr>
      </w:r>
      <w:r>
        <w:rPr>
          <w:sz w:val="23"/>
          <w:szCs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szCs w:val="23"/>
          <w:lang w:val="en-US" w:eastAsia="en-US"/>
        </w:rPr>
        <w:t>4</w:t>
      </w:r>
      <w:r>
        <w:rPr>
          <w:color w:val="000000"/>
          <w:sz w:val="23"/>
          <w:szCs w:val="23"/>
          <w:lang w:val="en-US" w:eastAsia="en-US"/>
        </w:rPr>
      </w:r>
      <w:r>
        <w:rPr>
          <w:sz w:val="23"/>
          <w:szCs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szCs w:val="23"/>
        </w:rPr>
        <w:t>.6</w:t>
      </w:r>
      <w:r>
        <w:rPr>
          <w:color w:val="000000"/>
        </w:rPr>
        <w:t>. ábra. A kommunikációs hálózat hierarchiáj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PLC-kkel szemben támasztott követelmények tehát egy nagy PLC esetén is, mint látható, elsősorban a kommunikációs feladatok jelentős bővülésével járnak. </w:t>
      </w:r>
    </w:p>
    <w:p>
      <w:pPr>
        <w:pStyle w:val="Normal"/>
        <w:keepNext w:val="true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5469255" cy="2769870"/>
            <wp:effectExtent l="0" t="0" r="0" b="0"/>
            <wp:docPr id="9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8227" r="-5" b="6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jc w:val="center"/>
        <w:rPr/>
      </w:pPr>
      <w:r>
        <w:rPr/>
        <w:t xml:space="preserve">Ethernet hálózat - </w:t>
      </w:r>
      <w:r>
        <w:rPr>
          <w:color w:val="000000"/>
        </w:rPr>
        <w:t>Allen-Bradley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11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4"/>
        </w:tabs>
        <w:ind w:left="567" w:hanging="567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70"/>
        </w:tabs>
        <w:ind w:left="1413" w:hanging="567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624"/>
        </w:tabs>
        <w:ind w:left="567" w:hanging="56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663333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663333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663333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66333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color w:val="663333"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color w:val="663333"/>
      <w:sz w:val="36"/>
      <w:szCs w:val="36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color w:val="663333"/>
      <w:sz w:val="27"/>
      <w:szCs w:val="27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color w:val="663333"/>
      <w:sz w:val="24"/>
      <w:szCs w:val="24"/>
    </w:rPr>
  </w:style>
  <w:style w:type="character" w:styleId="InternetLink">
    <w:name w:val="Hyperlink"/>
    <w:basedOn w:val="Bekezdsalapbettpusa"/>
    <w:rPr>
      <w:color w:val="000099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Char">
    <w:name w:val="Cím Char"/>
    <w:basedOn w:val="Bekezdsalapbettpusa"/>
    <w:qFormat/>
    <w:rPr>
      <w:rFonts w:ascii="Arial" w:hAnsi="Arial" w:eastAsia="Times New Roman" w:cs="Arial"/>
      <w:b/>
      <w:sz w:val="22"/>
    </w:rPr>
  </w:style>
  <w:style w:type="character" w:styleId="SzvegtrzsChar">
    <w:name w:val="Szövegtörzs Char"/>
    <w:basedOn w:val="Bekezdsalapbettpusa"/>
    <w:qFormat/>
    <w:rPr>
      <w:rFonts w:ascii="Arial" w:hAnsi="Arial" w:eastAsia="Times New Roman" w:cs="Arial"/>
      <w:sz w:val="22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2"/>
    </w:rPr>
  </w:style>
  <w:style w:type="character" w:styleId="Szvegtrzs3Char">
    <w:name w:val="Szövegtörzs 3 Char"/>
    <w:basedOn w:val="Bekezdsalapbettpusa"/>
    <w:qFormat/>
    <w:rPr>
      <w:rFonts w:ascii="Arial" w:hAnsi="Arial" w:eastAsia="Times New Roman" w:cs="Arial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24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3333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lus6">
    <w:name w:val="Stílus6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3901" w:leader="none"/>
      </w:tabs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59:00Z</dcterms:created>
  <dc:creator>GKovacsI</dc:creator>
  <dc:description/>
  <dc:language>en-US</dc:language>
  <cp:lastModifiedBy>Én</cp:lastModifiedBy>
  <dcterms:modified xsi:type="dcterms:W3CDTF">2011-09-13T17:59:00Z</dcterms:modified>
  <cp:revision>2</cp:revision>
  <dc:subject/>
  <dc:title/>
</cp:coreProperties>
</file>