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A görög-római eposz, líra és dráma tesztje   </w:t>
      </w:r>
      <w:r>
        <w:rPr/>
        <w:t xml:space="preserve">9. évfolyam  </w:t>
      </w:r>
      <w:r>
        <w:rPr>
          <w:b/>
          <w:sz w:val="32"/>
          <w:szCs w:val="32"/>
        </w:rPr>
        <w:t>A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Töltse ki értelemszerűen az alábbi táblázat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78"/>
        <w:gridCol w:w="2591"/>
        <w:gridCol w:w="3341"/>
        <w:gridCol w:w="2851"/>
      </w:tblGrid>
      <w:tr>
        <w:trPr>
          <w:trHeight w:val="123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éze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Csak egy-egy sor !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erző, műcím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faj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rma (az adott sor ritmusa/elnevezése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Kapcsolat későbbi irodalmi műalkotással műfaji és/vagy formai szempontbó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zerző, műcím!)</w:t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ni mit ér arany Aphrodité nélkül, s mi lehet szé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mnermosz: </w:t>
            </w:r>
          </w:p>
          <w:p>
            <w:pPr>
              <w:pStyle w:val="Normal"/>
              <w:rPr/>
            </w:pPr>
            <w:r>
              <w:rPr/>
              <w:t>Nann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us Pannonius: </w:t>
            </w:r>
          </w:p>
          <w:p>
            <w:pPr>
              <w:pStyle w:val="Normal"/>
              <w:rPr/>
            </w:pPr>
            <w:r>
              <w:rPr/>
              <w:t>Pannónia dicsérete</w:t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ja, hogyan szól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pphó: </w:t>
            </w:r>
          </w:p>
          <w:p>
            <w:pPr>
              <w:pStyle w:val="Normal"/>
              <w:rPr/>
            </w:pPr>
            <w:r>
              <w:rPr/>
              <w:t>Úgy tünik nékem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lyamok vize mind beállot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alkaiosz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Catullus: </w:t>
            </w:r>
          </w:p>
          <w:p>
            <w:pPr>
              <w:pStyle w:val="Normal"/>
              <w:rPr/>
            </w:pPr>
            <w:r>
              <w:rPr/>
              <w:t>Lesbiáho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dekaszillabusz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s Pannonius: Búcsú Váradtól</w:t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lánték deres immá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i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konai V. Mihály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cselekedtük, amit megkövetelt a haz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írver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meter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sz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A görög-római eposz, líra és dráma tesztje   </w:t>
      </w:r>
      <w:r>
        <w:rPr/>
        <w:t xml:space="preserve">9. évfolyam  </w:t>
      </w:r>
      <w:r>
        <w:rPr>
          <w:b/>
          <w:sz w:val="32"/>
          <w:szCs w:val="32"/>
        </w:rPr>
        <w:t>B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Töltse ki értelemszerűen az alábbi táblázat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58"/>
        <w:gridCol w:w="4662"/>
      </w:tblGrid>
      <w:tr>
        <w:trPr>
          <w:trHeight w:val="966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lyen műfajú alkotásban szerepelhet az adott fogalom?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ét-két példa – akár a későbbi magyar költészetből is lehet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erzők; műcímek.</w:t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ízis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phoklész: Antigoné</w:t>
            </w:r>
          </w:p>
          <w:p>
            <w:pPr>
              <w:pStyle w:val="Normal"/>
              <w:rPr/>
            </w:pPr>
            <w:r>
              <w:rPr/>
              <w:t>Euripidész: Médeia</w:t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zetkomikum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édi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ódi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édi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ospekív (visszaemlékező) elbeszélés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érosz: Íliás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kreóni és/vagy dupla anakreóni sor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konai: A boldogság</w:t>
            </w:r>
          </w:p>
          <w:p>
            <w:pPr>
              <w:pStyle w:val="Normal"/>
              <w:rPr/>
            </w:pPr>
            <w:r>
              <w:rPr/>
              <w:t>Radnóti: Erőltetett menet</w:t>
            </w:r>
          </w:p>
        </w:tc>
      </w:tr>
      <w:tr>
        <w:trPr>
          <w:trHeight w:val="1058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zis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zkhülosz: Oreszteia</w:t>
            </w:r>
          </w:p>
          <w:p>
            <w:pPr>
              <w:pStyle w:val="Normal"/>
              <w:rPr/>
            </w:pPr>
            <w:r>
              <w:rPr/>
              <w:t>Aiszkhülosz: A leláncolt Prométheus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2. A görög-római eposz, líra és dráma fogalomtesztje   </w:t>
      </w:r>
      <w:r>
        <w:rPr/>
        <w:t xml:space="preserve">9. évfolyam  </w:t>
      </w:r>
      <w:r>
        <w:rPr>
          <w:b/>
          <w:sz w:val="32"/>
          <w:szCs w:val="32"/>
        </w:rPr>
        <w:t>A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észítse ki az alábbi fogalom-meghatározásokat a megfelelő kifejezésekkel! Ügyeljen arra, hogy stilisztikai szempontból is jó legyen a monda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mítoszok</w:t>
      </w:r>
      <w:r>
        <w:rPr/>
        <w:t xml:space="preserve"> az ókori görögök szerint ……………………. leányainak, a …………………….nak a kinyilatkoztatásaiból keletkezett történetek. </w:t>
      </w:r>
    </w:p>
    <w:p>
      <w:pPr>
        <w:pStyle w:val="Normal"/>
        <w:rPr/>
      </w:pPr>
      <w:r>
        <w:rPr>
          <w:b/>
        </w:rPr>
        <w:t>A mítosz</w:t>
      </w:r>
      <w:r>
        <w:rPr/>
        <w:t xml:space="preserve"> (más megfogalmazásban) természeti vagy …………………………… törvény(szerűség) antropomorfizált megfogalmazása egy vagy több …………………………….. történet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ókori </w:t>
      </w:r>
      <w:r>
        <w:rPr>
          <w:b/>
        </w:rPr>
        <w:t>görög</w:t>
      </w:r>
      <w:r>
        <w:rPr/>
        <w:t xml:space="preserve"> (homéroszi) </w:t>
      </w:r>
      <w:r>
        <w:rPr>
          <w:b/>
        </w:rPr>
        <w:t>eposz</w:t>
      </w:r>
      <w:r>
        <w:rPr/>
        <w:t xml:space="preserve"> hősi versmértékben (……………………………………ben) írt nagyepikai műfaj. A történet rendkívüli képességekkel rendelkező hőse természetfeletti lényektől (istenektől) is támogatva egy egész közösség (nép) számára életbevágóan fontos tetteket hajt vég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poszi kellékek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vokáció (fohász a múzsához, …………………………………………..hoz), </w:t>
      </w:r>
    </w:p>
    <w:p>
      <w:pPr>
        <w:pStyle w:val="Normal"/>
        <w:numPr>
          <w:ilvl w:val="0"/>
          <w:numId w:val="2"/>
        </w:numPr>
        <w:rPr/>
      </w:pPr>
      <w:r>
        <w:rPr/>
        <w:t>propozíció (…………………………megjelölés),</w:t>
      </w:r>
    </w:p>
    <w:p>
      <w:pPr>
        <w:pStyle w:val="Normal"/>
        <w:numPr>
          <w:ilvl w:val="0"/>
          <w:numId w:val="2"/>
        </w:numPr>
        <w:rPr/>
      </w:pPr>
      <w:r>
        <w:rPr/>
        <w:t>in medias res (az események ……………………………………….be vágva),</w:t>
      </w:r>
    </w:p>
    <w:p>
      <w:pPr>
        <w:pStyle w:val="Normal"/>
        <w:numPr>
          <w:ilvl w:val="0"/>
          <w:numId w:val="2"/>
        </w:numPr>
        <w:rPr/>
      </w:pPr>
      <w:r>
        <w:rPr/>
        <w:t>enumeráció (a hadak ……………………………………………sa, felvonultatása),</w:t>
      </w:r>
    </w:p>
    <w:p>
      <w:pPr>
        <w:pStyle w:val="Normal"/>
        <w:numPr>
          <w:ilvl w:val="0"/>
          <w:numId w:val="2"/>
        </w:numPr>
        <w:rPr/>
      </w:pPr>
      <w:r>
        <w:rPr/>
        <w:t>csodás elemek,</w:t>
      </w:r>
    </w:p>
    <w:p>
      <w:pPr>
        <w:pStyle w:val="Normal"/>
        <w:numPr>
          <w:ilvl w:val="0"/>
          <w:numId w:val="2"/>
        </w:numPr>
        <w:rPr/>
      </w:pPr>
      <w:r>
        <w:rPr/>
        <w:t>deus ex machina (isteni ………………………………………………),</w:t>
      </w:r>
    </w:p>
    <w:p>
      <w:pPr>
        <w:pStyle w:val="Normal"/>
        <w:numPr>
          <w:ilvl w:val="0"/>
          <w:numId w:val="2"/>
        </w:numPr>
        <w:rPr/>
      </w:pPr>
      <w:r>
        <w:rPr/>
        <w:t>anticipáció (megelőlegezés),</w:t>
      </w:r>
    </w:p>
    <w:p>
      <w:pPr>
        <w:pStyle w:val="Normal"/>
        <w:numPr>
          <w:ilvl w:val="0"/>
          <w:numId w:val="2"/>
        </w:numPr>
        <w:rPr/>
      </w:pPr>
      <w:r>
        <w:rPr/>
        <w:t>epitheton ornans (……………………………………………………..jelzők)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gy epikus hasonlatok, </w:t>
      </w:r>
    </w:p>
    <w:p>
      <w:pPr>
        <w:pStyle w:val="Normal"/>
        <w:numPr>
          <w:ilvl w:val="0"/>
          <w:numId w:val="2"/>
        </w:numPr>
        <w:rPr/>
      </w:pPr>
      <w:r>
        <w:rPr/>
        <w:t>epizód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</w:rPr>
        <w:t>elbeszélő költemény</w:t>
      </w:r>
      <w:r>
        <w:rPr/>
        <w:t xml:space="preserve"> ………………………ben írt hosszabb vagy rövidebb elbeszélés. Sajátosságát a verses …………………………. adja meg. Olyan …………………………..i műfaj, amelyet át- meg átszőnek ………………………..i elemek. Líraisága főképp képalkotásában, érzelmi-hangulati gazdagságában és ………………………………………-os jellegében nyilatkozi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2. A görög-római eposz, líra és dráma fogalomtesztje   </w:t>
      </w:r>
      <w:r>
        <w:rPr/>
        <w:t xml:space="preserve">9. évfolyam  </w:t>
      </w:r>
      <w:r>
        <w:rPr>
          <w:b/>
          <w:sz w:val="32"/>
          <w:szCs w:val="32"/>
        </w:rPr>
        <w:t>B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észítse ki az alábbi fogalom-meghatározásokat a megfelelő kifejezésekkel! Ügyeljen arra, hogy stilisztikai szempontból is jó legyen a monda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óda</w:t>
      </w:r>
      <w:r>
        <w:rPr/>
        <w:t xml:space="preserve"> olyan ………………………………… költemény, amely magasztos eszméket, filozofikus témát énekel meg ………………………-es (néha patetikus) esztétikai minőségben. ………………………………… saját ódáit carmeneknek nevezte. A legelső híres görög ódaszerző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ragédia</w:t>
      </w:r>
      <w:r>
        <w:rPr/>
        <w:t xml:space="preserve"> olyan ……………………………………….. műfaj, amelyben …………………………… értékveszteségek nyomán új ……………………. tételeződnek.</w:t>
      </w:r>
    </w:p>
    <w:p>
      <w:pPr>
        <w:pStyle w:val="Normal"/>
        <w:rPr/>
      </w:pPr>
      <w:r>
        <w:rPr/>
        <w:t xml:space="preserve">A tragikus események akcióiban a drámai hősök teleológiái működnek, amely teleológiákhoz akár az ……………………………. árán is ragaszkodnak. A tragikus hős tehát ………………………………… árán képes arra, hogy helyreállítsa a mű alapszituációjában megrajzolt, megbillent ……………………………………. Amint helyreáll a világrend, a nézőnek (olvasónak) a ……………………………. élményében van része: sajnálja ugyan az áldozathozó hőst, de öröm számára, hogy az általa is sejtett emberi ……………………………… szerint működik a vilá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epigramma</w:t>
      </w:r>
      <w:r>
        <w:rPr/>
        <w:t xml:space="preserve"> eredetileg ………………………vers (felirat!) Az ókori görög és római költők ……………………………..ban írták. Előkészítés és csattanó tagolja a szerkezetét. Témája és formája az irodalomtörténet folyamán változik (pl. Szimonidész sírfeliratához képest témát vált …………………………………….. az Odi et amo c. költeményben, illetve formát vált ……………………………… a Nem írom pennával... kezdetű epigrammáb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komédia</w:t>
      </w:r>
      <w:r>
        <w:rPr/>
        <w:t xml:space="preserve"> …………………………………………… leleplezésére szolgáló drámai műfaj. A helyzet- és a ………………………komikum működte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dal</w:t>
      </w:r>
      <w:r>
        <w:rPr/>
        <w:t xml:space="preserve"> olyan lírai költemény, amely ………………………… gondolatot, témát …………………………………… meg. Szapphó és …………………………………….. óta strófaszerkezetes műköltészeti alkotá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3. A görög-római eposz, líra és dráma fogalomtesztje MEMORITEREK  </w:t>
      </w:r>
      <w:r>
        <w:rPr/>
        <w:t xml:space="preserve">9. évfolyam  </w:t>
      </w:r>
      <w:r>
        <w:rPr>
          <w:b/>
          <w:sz w:val="32"/>
          <w:szCs w:val="32"/>
        </w:rPr>
        <w:t>A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>
          <w:b/>
          <w:b/>
        </w:rPr>
      </w:pPr>
      <w:r>
        <w:rPr>
          <w:b/>
        </w:rPr>
        <w:t>A) Egészítse ki az alábbi memoriter-részleteket!</w:t>
      </w:r>
    </w:p>
    <w:p>
      <w:pPr>
        <w:pStyle w:val="Normal"/>
        <w:rPr>
          <w:b/>
          <w:b/>
        </w:rPr>
      </w:pPr>
      <w:r>
        <w:rPr>
          <w:b/>
        </w:rPr>
        <w:t>B) Írja a kipontozott helyekre az alkotás szerzőjét, a szöveg műfaját és a sor(ok) vagy a strófaszerkezet megnevezésé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Férfiuról szólj …………………………………………………………………………… sokfele bolyg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s hosszan ……………………...., földúlván szentfalu ………………………………………….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ző: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cím: 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faj: 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/strófa-szerkezet: 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*****************</w:t>
      </w:r>
    </w:p>
    <w:p>
      <w:pPr>
        <w:pStyle w:val="Normal"/>
        <w:rPr/>
      </w:pPr>
      <w:r>
        <w:rPr>
          <w:sz w:val="28"/>
          <w:szCs w:val="28"/>
        </w:rPr>
        <w:t>Gyűlölöm azt, …………………………………………………………………….., bort iszogatv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ut …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ző: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cím: 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faj: 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/strófa-szerkezet: ………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3. A görög-római eposz, líra és dráma fogalomtesztje MEMORITEREK  </w:t>
      </w:r>
      <w:r>
        <w:rPr/>
        <w:t xml:space="preserve">9. évfolyam  </w:t>
      </w:r>
      <w:r>
        <w:rPr>
          <w:b/>
          <w:sz w:val="32"/>
          <w:szCs w:val="32"/>
        </w:rPr>
        <w:t>B csoport</w:t>
      </w:r>
    </w:p>
    <w:p>
      <w:pPr>
        <w:pStyle w:val="Normal"/>
        <w:rPr/>
      </w:pPr>
      <w:r>
        <w:rPr/>
        <w:t>Tanár: Wenczel Imre</w:t>
      </w:r>
    </w:p>
    <w:p>
      <w:pPr>
        <w:pStyle w:val="Normal"/>
        <w:rPr>
          <w:b/>
          <w:b/>
        </w:rPr>
      </w:pPr>
      <w:r>
        <w:rPr>
          <w:b/>
        </w:rPr>
        <w:t>A) Egészítse ki az alábbi memoriter-részleteket!</w:t>
      </w:r>
    </w:p>
    <w:p>
      <w:pPr>
        <w:pStyle w:val="Normal"/>
        <w:rPr>
          <w:b/>
          <w:b/>
        </w:rPr>
      </w:pPr>
      <w:r>
        <w:rPr>
          <w:b/>
        </w:rPr>
        <w:t>B) Írja a kipontozott helyekre az alkotás szerzőjét, a szöveg műfaját és a sor(ok) vagy a strófaszerkezet megnevezésé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ngeren ……………………………………………………………………………………………….. a szivében,</w:t>
        <w:br/>
        <w:t>menteni ……………………… saját ………………………………., társak hazatért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ző: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cím: 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faj: 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/strófa-szerkezet: ………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edvelem ………………………………………………………………………………… meg a Múzs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 adományairól ……………………………………………. szeretni taní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ző: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cím: 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faj: 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/strófa-szerkezet: …………………………………………………………………….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333333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b/>
      <w:strike w:val="false"/>
      <w:dstrike w:val="false"/>
      <w:color w:val="808080"/>
      <w:position w:val="0"/>
      <w:sz w:val="36"/>
      <w:sz w:val="36"/>
      <w:szCs w:val="36"/>
      <w:u w:val="none"/>
      <w:vertAlign w:val="baseline"/>
    </w:rPr>
  </w:style>
  <w:style w:type="character" w:styleId="VisitedInternetLink">
    <w:name w:val="FollowedHyperlink"/>
    <w:basedOn w:val="Bekezdsalapbettpusa"/>
    <w:rPr>
      <w:rFonts w:ascii="Times New Roman" w:hAnsi="Times New Roman" w:cs="Times New Roman"/>
      <w:b/>
      <w:color w:val="9999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22:03:00Z</dcterms:created>
  <dc:creator>Wenczel Imre</dc:creator>
  <dc:description/>
  <cp:keywords/>
  <dc:language>en-US</dc:language>
  <cp:lastModifiedBy>Wenczel Imre</cp:lastModifiedBy>
  <dcterms:modified xsi:type="dcterms:W3CDTF">2005-11-13T22:15:00Z</dcterms:modified>
  <cp:revision>7</cp:revision>
  <dc:subject/>
  <dc:title>A görög-római líra és dráma tesztje</dc:title>
</cp:coreProperties>
</file>